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6, ЧАСТЬ 3 - У15.09.1957 ДЖЕФФЕРСОНВИЛЛ, ИНДИАНА, США</w:t>
      </w:r>
      <w:r>
        <w:rPr>
          <w:rFonts w:cs="Arial CYR" w:ascii="Arial CYR" w:hAnsi="Arial CYR"/>
          <w:color w:val="FFFFFF"/>
          <w:sz w:val="2"/>
          <w:szCs w:val="2"/>
          <w:lang w:eastAsia="ru-RU"/>
        </w:rPr>
        <w:t xml:space="preserve"> bb044124</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5</w:t>
        <w:tab/>
        <w:t>Доброе утро, друзья, большая честь находиться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 для того, чтобы претворить в жизнь это замечательное вступление нашего пастора, конечно, понадобится неподдельная жизнь, не так ли? Так что мы воздаём Господу славу за всю Его великую исцеляющую силу и Его милости, которые Он являл нам на протяжении многих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не нужно сделать несколько объявлений. Первое: мы с Братом Вудсом и Братом Роберсоном и...Мы хотим всех вас поблагодарить за то, что молились за нас, за успешную поездку. Чудесно провели время; просто были в отъезде, по-моему, четыре с половиной дня и благополучно вернулись назад. Господь действительно нас благослов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7</w:t>
        <w:tab/>
        <w:t>Так вот, мы объявляем, что Брат Грейем Снеллинг, его пробуждение продолжается в конце проспекта Бригам, это здесь в городе. И в следующую среду вечером...(Я хочу уехать завтра после похоронного служения, о котором я объявлю через несколько минут). Мы оповестим вас в среду вечером, мы хотим всей делегацией отправиться к Брату Грейему, прежде чем он закончит там своё служение. И мы постараемся по возможности собрать всю церковь и отправиться делегацией, чтобы встретиться...побыть у Брата Грейема на одном из его служе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8</w:t>
        <w:tab/>
        <w:t>И теперь, сегодня после обеда в-в похоронном бюро в Чарльстоне находится миссис Колвин, которая когда-то много лет тому назад приходила сюда в церковь, оставила вчера эту жизнь, в семьдесят четыре года, чтобы быть с Господом Иисусом. И на её похоронах в понедельник будет проповедовать уважаемый мистер МакКинни, он был раньше пастором методистской церкви в-в Порт Фултоне много лет, он был их личным другом. И я буду ему помогать в понедельник в...По-моему, в 1:30, в-в часовне в Чарльстоне, штат Индиана. И все вы, друзья семьи Колвин...Я знаю, как им сейчас было бы приятно даже просто какое-нибудь ободрение или просто рукопожатие. Ибо мы все знаем, что это такое; мы, кто сам прошёл через это (через низины) и знает, что такое потерять друга. Итак, мы...Она лежит сейчас в-в часовне в Чарльстоне, штат Индиана. Если вы туда отправитесь сегодня после обеда, конечно, семья Колвинов будет за это благодарна, я уверен. Многие из их родственников до сих пор приходят сюда в Скинию. Я сочитывал, хоронил, крестил чуть ли не всю их семью. Итак, мистер Грейсон, который раньше был нашим соседом здесь, является там владельцем похоронного бюр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9</w:t>
        <w:tab/>
        <w:t>И потом, сегодня вечером, если воля Господа, на чём мы остановимся сегодня утром, с того мы постараемся начать сегодня вечером, в этом обширном изучении, которое мы сейчас проводим. И тогда, мне кажется, объявлений больше нет, насколько мне-мне известно. И в следующую среду вечером, вот, мы сегодня вечером объявим, что мы отправимся к Брату Грей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0</w:t>
        <w:tab/>
        <w:t>И мы приветствуем всех гостей, пожаловавших к нам. И мы счастливы видеть вас здесь в это утро и молим, чтобы Бог чрезмерно, обильно благословил вас сегодня за это собр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Кокс только что сказал мне, что звукоусилительная аппаратура не очень хорошо работала. Вероятно, из-за погоды, там в динамиках много влажности. И они сами по себе не из лучших, так что причина может быть в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2</w:t>
        <w:tab/>
        <w:t>Поскольку я вижу, что здесь сидит сестра, которую я знаю, Сестра Арганбрайт, я...Это нетактично и-и некорректно спрашивать об этом, но слышно ли что-нибудь от Брата Арганбрайта с тех пор, как он уехал? Я очень заинтересован в том, чтобы получить от него весточку как можно скорее. Он в Швейцарии и Германии, на тех собраниях с Братом Томми Хиксом и Полом Кейном. Если что-нибудь услышите, Сестра Руфь, сразу же оповестите меня как можно скор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3</w:t>
        <w:tab/>
        <w:t>Так вот, членства в этой небольшой Скинии нет, зато мы имеем общение. У нас нет вероучения, кроме Христа, никакого закона, кроме любви, никакой книги, кроме Библии. Это единственная Книга, которая нам известна, и единственное, что мы знаем. Когда мы имеем...когда Кровь Иисуса Христа очищает нас от всех грехов, мы имеем общение друг с другом, в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метил сегодня утром, что некоторые из вас, наверно, слышали молитву того брата, он католик. Так что...точнее, бывший католик, и к нам сюда приходят разного рода люди. Только несколько минут назад имел честь пожать руку брату-менониту, который сидит здесь. И из менонитов, из методистов, из баптистов и католиков, или кто бы ни пожелал, пусть приходят. И мы общаемся вместе вокруг благословений Божьего Слова. Здесь присутствуют свидетели Иеговы и разного рода люди, то есть, разные деноми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5</w:t>
        <w:tab/>
        <w:t>Я раньше любил (ну, и по сей день люблю) Запад. Я люблю лошадей и скот. Просто я вырос на ферме, и я-я это люблю. И там у нас сгоняли скот, и я ходил с ними, и у нас был загон для перегона скота. Я не знаю, знаете вы, люди с востока, что такое загон для перегона, или нет. Это когда выгоняешь скот в лес, там есть ограждение, не позволяющее им (как говорят) бродить, чтобы возвращались назад на фермы. А то съедят всю траву, где выращивается трава для зимнего корма. И потом, на горе тоже есть такие ограждения, где отделяют определённое количество самок и самцов и так далее, это называется "загоном для перегона". Но главный загон для перегона находится там, где стоит рейнджер, когда проходит ск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6</w:t>
        <w:tab/>
        <w:t>И вот, я просидел в седле много дней и наблюдал за ними, когда проходил скот. Туда входили со всевозможными видами клейма. Одни назывались "Алмазом", а некоторые назывались "Бар Экс", а другие...наши были "Треногими", что-то вроде эмблемы бойскаутов. Следующим за этим был "след индейки", на лошади. И у них были всевозможные виды клейма, чтобы узнавать свой скот, когда их выго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рейнджер не был так заинтересован в том, какое на них было клеймо, но вот что: рейнджер был заинтересован следить за биркой в их ушах. Все, что туда входили, неважно, какое было клеймо, должны были быть чистокровной херефордской породы. Они не могли туда войти, если не были херефордской породы; должны были быть именной породы, иначе не могли прой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думаю, в тот день, когда придёт Господь, Он не будет обращать внимания на то, какое клеймо мы носим, но являемся ли мы все зановорождёнными Христианами. Правильно. Вот это порода Христа. Анализ Крови удостоверит нас, мы все — Христиане. А если мы все будем такими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то мы вполне можем быть такими 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ы так не ду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менно так, мы ценим всякое общение со всевозможными церкв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9</w:t>
        <w:tab/>
        <w:t>Итак, мы изучаем это благословенное Послание к Евреям. Одному брату это так понравилось, что он взял плёнки и составляет по этому книгу лекц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очень скоро мы подойдём к 11-й главе. Мы рассчитываем провести зиму над ней, над 11-й главой. Ради каждого из тех персонажей мы желаем обратно пройтись по Книге и связать всё Писание воедино. Я собирался это сделать...Я делаю это частично кое в чём из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из этих предыдущих глав), чтобы связать всю Книгу воедино. Ибо, видите, Писание должно подтверждать Пис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1</w:t>
        <w:tab/>
        <w:t>Поэтому, если есть какое-то противоречие, как кто-нибудь подумал бы, что "Писания противоречат друг другу", это заблуждение. Ни одно Писание не противоречит Писанию. Противоречие возникает тогда, когда, может быть, Оно противоречит тому, как мы смотрим на Это, но Оно не противоречит Самому Себе. Я совершаю служение уже двадцать шесть лет, и я ещё ни разу не нашёл в Библии того, что противоречит чему-либо другому, написанному в Библии, и я-я просто знаю, что там такого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2</w:t>
        <w:tab/>
        <w:t>И сегодня мы изучаем одну из благословеннейших глав Послания к Евреям, 7-ю главу. И если у кого-то нет Библии, кто желал бы читать вместе с нами, мы с радостью принесём вам Библию, если вы только поднимете руку. Попрошу кого-нибудь из старших...Пусть кто-нибудь подойдёт сюда и возьмёт...Кто-то поднимает руку там, в конце, и...Благодарю, брат. И если вам нужна Библия, просто поднимите руку, и вам её принес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3</w:t>
        <w:tab/>
        <w:t>Так вот, единственное, как можно построить церковь, единственное, как у человека может быть Вера — это не посредством его деноминации, не посредством его принадлежности, но его Вера почивает не на теологии каких-то человеческих понятий, (потому что в целом, в большей или меньшей степени — это человеческое), но единственное, где Вера может найти своё прочное место покоя — это на непоколебимом и неизменном Слове Божьем. "Вера приходит от слышания, слышания Слова". Вот как она утверждается. И-а когда Вера услышана и принята, то дело решено навсегда. Ничто уже не сможет поколебать её, неважно, что происходит. Ничто никогда не может изменить такую Веру. Подумайте об этом! Вы заякорены, и вы больше не меняетесь на всё время и Вечность. Вы заякорены навсегда: "Ибо Бог одной жертвой сделал навсегда совершенными освящённых или призван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4</w:t>
        <w:tab/>
        <w:t>И Вера занимает такое важное место в жизни Христианина, верующего, что она может твёрдо стоять около грязной могилы или около гроба, в котором драгоценный ребёнок или же возлюбленная, которые перешли из этой жизни в иную, и непреклонным взглядом орлиного глаза может взирать на Него, Кто сказал: "Я есть воскресение и Жизнь". И они забывают всё прошлое, они стремятся к почести вышнего зва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так рад, что Бог усмотрел такое и сделал это для всех безвозмездным даром. Вот какими должны быть церкви. </w:t>
      </w:r>
      <w:r>
        <w:rPr>
          <w:rFonts w:cs="Arial CYR" w:ascii="Arial CYR" w:hAnsi="Arial CYR"/>
          <w:i/>
          <w:iCs/>
          <w:color w:val="000000"/>
          <w:sz w:val="24"/>
          <w:szCs w:val="24"/>
          <w:lang w:eastAsia="ru-RU"/>
        </w:rPr>
        <w:t>Церкви</w:t>
      </w:r>
      <w:r>
        <w:rPr>
          <w:rFonts w:cs="Arial CYR" w:ascii="Arial CYR" w:hAnsi="Arial CYR"/>
          <w:color w:val="000000"/>
          <w:sz w:val="24"/>
          <w:szCs w:val="24"/>
          <w:lang w:eastAsia="ru-RU"/>
        </w:rPr>
        <w:t xml:space="preserve"> не означают деноминации или организации, это означает "группы людей (верующих), которые собрались вместе в общении Слов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26</w:t>
        <w:tab/>
        <w:t xml:space="preserve">И здесь, в этом изумительном учении Святого Павла, во вступлении, в предыдущих главах, он особенно рассматривал верховное Божество Господа Иисуса, и Кем Он был. Христос был Богом, созданным так, чтобы люди могли ощутить Его и прикоснуться к Нему, и-и общаться с Ним. Христос, Господь Иисус, был телом, в котором обитал Бог: "Бог стал плотью и обитал среди нас". 1-ое Тимофею 3:16: "Беспрекословно — великая тайна божественности </w:t>
      </w:r>
      <w:r>
        <w:rPr>
          <w:rFonts w:cs="Arial CYR" w:ascii="Arial CYR" w:hAnsi="Arial CYR"/>
          <w:color w:val="008000"/>
          <w:sz w:val="20"/>
          <w:szCs w:val="20"/>
          <w:lang w:eastAsia="ru-RU"/>
        </w:rPr>
        <w:t>[Синод. пер. "благочестия" — Пер.]</w:t>
      </w:r>
      <w:r>
        <w:rPr>
          <w:rFonts w:cs="Arial CYR" w:ascii="Arial CYR" w:hAnsi="Arial CYR"/>
          <w:color w:val="000000"/>
          <w:sz w:val="24"/>
          <w:szCs w:val="24"/>
          <w:lang w:eastAsia="ru-RU"/>
        </w:rPr>
        <w:t>, ибо Бог проявился во пло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ликий Иегова сошёл и стал осязаемым, живя в теле Своего Собственного Сына, возвещая и примиряя мир с Собою. Бог был не...Христос был ничуть не меньше Бога, а-а Бог был ничуть не меньше Христа. Двое вместе составляли Божество телесно, немного унизился перед Ангелами, чтобы Он мог пострадать. Ангелы не могут страдать. Иисус был Скинией, в Которой обита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иблия говорит в 7-й главе Деяний Апостолов, что "Скиний и все-...Жертвы и всесожжений Ты не восхотел, но тело уготовал Мне. Но Всевышний не в рукотворённых скиниях живёт, но тело Ты уготовал Мне". Чтобы поселиться или обитать в общении с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9</w:t>
        <w:tab/>
        <w:t>Если Бог позволит, как только мы пройдём вот эту главу, или это Послание, мы хотим вернуться назад и взять Книгу Руфь, и показать там, как Бог стал нашим родственником, чтобы примирить с Собой потерянное, общаясь и став одним из нас. Искупитель должен быть родственником, и единственное, как Бог мог стать нашим родственником — это стать одним из нас. Итак, Он не мог стать Ангелом и быть родственником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0</w:t>
        <w:tab/>
        <w:t>Вчера вечером, когда я разговаривал с одним сыном, убитым горем, с моим товарищем, о его матери, которая недавно скончалась, сказал: "О Брат Билл, наверное, она сейчас Анг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ет, Эрл, она никогда не будет Ангелом. Она сейчас женщина, какой Бог её и создал, и всегда ей будет, но не Ангелом". Бог создал Ангелов. Бог не создавал людей, чтобы они становились Ангелами. Он создал Ангелов и людей. Так что люди никогда не будут Ангелами, а Ангелы никогда не будут людьми. Бог создал их раз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2</w:t>
        <w:tab/>
        <w:t>Так вот, и став плотью во Христе, чтобы искупить из той недосягаемости, в которую пал человек, и то бессмертие было разрушено грехом, Бог сошёл и принял вид облика человека и стал нашим родственником, чтобы Он мог понести наши грехи и нашу смер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 одном из примеров, который мы приводили на предыдущих уроках...(просто небольшое вступление, чтобы новоприбывшие поняли). Бог направлялся на Голгофу, когда жало смерти было над Ним, жужжа вокруг Него, и, наконец, она ужалила Его до смерти. От Его смерти солнце перестало светить. От Его смерти луна и звёзды не дали своего света. Иб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4</w:t>
        <w:tab/>
        <w:t>Ему пришлось это сделать, чтобы задержать жало смерти. Если бы Он был бессмертным человеком, если бы Он был в теофании или был бы в духе, смерть не имеет над этим власти. Он должен был стать плотью, чтобы мог забрать жало смерти. Но стоит пчеле или насекомому, которое жалит...однажды глубоко вонзить жало, оно больше никогда не будет жалить. Оно оставляет жало в плоти. И именно таким Христос ста-...точнее, стал Бог, Христос обитал во плоти, чтобы Он мог вонзить в Свою Собственную плоть жало смерти. И когда смерть отступила от Него на кресте, она оставила своё жало, она больше не может жалить верующего. Она может разжужжаться, она может гудеть и угрожать, но она не может ужалить. У неё нет ж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еликий Святой Павел в своём предсмертном шествии воскликнул и сказал: "О смерть, где твоё жало? И могила, где твоя победа? Но благодарение Богу, Который уже дал нам победу через Господа нашего Иисуса Христа, ибо и смерть и могила лишились своей вла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36</w:t>
        <w:tab/>
        <w:t xml:space="preserve">Теперь...Потом, в прошлое воскресенье мы взяли: "Оставивши начатки учения Христова, — в 6-й главе мы читаем вот что, — поспешим к совершенству". И мы обнаружили, что сегодня люди во многих церквях, в том числе и в Скинии Бранхама и других, мы слишком много занимаемся изучением начатков Христа: Он был Сыном Авраама, Он был сыном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xml:space="preserve"> и дальше по родословиям. Но Библия говорит: "Давайте отложим всё это в сторону и поспешим к совершенств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первых, вы должны знать учение, а значит, вы должны знать все эти вещи; потом давайте отложим их в сторону, сказал Он: воскресение мёртвых, возложение рук, крещения и все те мёртвые уставы Божьи. Хоть они-они не имеют в себе Жизни. Но сегодня церковь только и занимается </w:t>
      </w:r>
      <w:r>
        <w:rPr>
          <w:rFonts w:cs="Arial CYR" w:ascii="Arial CYR" w:hAnsi="Arial CYR"/>
          <w:i/>
          <w:iCs/>
          <w:color w:val="000000"/>
          <w:sz w:val="24"/>
          <w:szCs w:val="24"/>
          <w:lang w:eastAsia="ru-RU"/>
        </w:rPr>
        <w:t>теми</w:t>
      </w:r>
      <w:r>
        <w:rPr>
          <w:rFonts w:cs="Arial CYR" w:ascii="Arial CYR" w:hAnsi="Arial CYR"/>
          <w:color w:val="000000"/>
          <w:sz w:val="24"/>
          <w:szCs w:val="24"/>
          <w:lang w:eastAsia="ru-RU"/>
        </w:rPr>
        <w:t xml:space="preserve"> вещами: "О-о, мы верим в Божество Христа". (Да, конечно.) "Мы верим в водное крещение, — да, конечно, — возложение ру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8</w:t>
        <w:tab/>
        <w:t>Павел сказал: "Мы сделаем всё это, если Бог позволит. Но при всём при этом, давайте сейчас отложим это в сторону и поспешим к совершенс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церковь не может стать совершенной через организации. Они всё время отдаляются от Бога, или отдаляются друг от друга. Мы чертим границы, мы отделяемся, по-видимому, не имея Веры. Но тогда, когда мы оставляем те начатки учения, если мы продвигаемся дальше к совершенству, тогда те мелочи становятся мало полез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0</w:t>
        <w:tab/>
        <w:t>Мы вступаем во взаимоотношение, и мы обнаруживаем, что единственное, как мы можем стать совершенными — это быть во Христе. И потом, с помощью учений Библии, мы обнаруживаем, что...как мы входим во Христа. Не через водное крещение, не через возложение рук, не через учение, "но одним Духом мы все крестились в одно Тело и стали совершенными через Его страдание". Тогда мы выглядим по-другому, мы думаем по-другому, мы ведём себя по-другому, мы живём по-другому. Не потому, что мы обязаны или принадлежим к церкви, но из-за "любви, которую Бог излил в наши сердца Духом Святым", что делает нас согражданами Царства Божьего, тогда в этом нет никаких деноминационных барьеров. Мы все одно великое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1</w:t>
        <w:tab/>
        <w:t>Так вот, через несколько минут мы будем готовы начать утренний урок. Ещё я хотел бы рассмотреть здесь вот что, Павел говорит в Послании, в 7-й гла-...точнее, в 6-й главе, мы здесь обнаруживаем, что мы стали совершенными во Христе. Затем в 13-м стихе 6-й главы, просто небольшое вступле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 давая обетование Аврааму, как не мог никем высшим клясться, клялся Самим Собою, </w:t>
      </w:r>
      <w:r>
        <w:rPr>
          <w:rFonts w:cs="Arial CYR" w:ascii="Arial CYR" w:hAnsi="Arial CYR"/>
          <w:color w:val="000000"/>
          <w:sz w:val="24"/>
          <w:szCs w:val="24"/>
          <w:lang w:eastAsia="ru-RU"/>
        </w:rPr>
        <w:t>(Бог клялся Самим Собою, потому что Он не мог поклясться кем-то высш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2</w:t>
        <w:tab/>
        <w:t>Теперь, хотелось бы вернуться назад, давайте на несколько минут откроем Галатам. Обратитесь к Посланию к Галатам и откройте Галатам 3:16. И мы быстренько прочитаем здесь о том, чем Он клял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Аврааму </w:t>
      </w:r>
      <w:r>
        <w:rPr>
          <w:rFonts w:cs="Arial CYR" w:ascii="Arial CYR" w:hAnsi="Arial CYR"/>
          <w:color w:val="000000"/>
          <w:sz w:val="24"/>
          <w:szCs w:val="24"/>
          <w:lang w:eastAsia="ru-RU"/>
        </w:rPr>
        <w:t>дано было обетование</w:t>
      </w:r>
      <w:r>
        <w:rPr>
          <w:rFonts w:cs="Times New Roman CYR" w:ascii="Times New Roman CYR" w:hAnsi="Times New Roman CYR"/>
          <w:i/>
          <w:iCs/>
          <w:color w:val="800000"/>
          <w:sz w:val="25"/>
          <w:szCs w:val="25"/>
          <w:lang w:eastAsia="ru-RU"/>
        </w:rPr>
        <w:t xml:space="preserve"> и семени его. Не сказано "и потомкам", как-бы о многих, но как об одном: "...семени...", которое есть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если вы обратите внимание, внимательно вчитываясь, когда вы сейчас чит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Аврааму и семени его </w:t>
      </w:r>
      <w:r>
        <w:rPr>
          <w:rFonts w:cs="Arial CYR" w:ascii="Arial CYR" w:hAnsi="Arial CYR"/>
          <w:color w:val="000000"/>
          <w:sz w:val="24"/>
          <w:szCs w:val="24"/>
          <w:lang w:eastAsia="ru-RU"/>
        </w:rPr>
        <w:t>(единственное число)</w:t>
      </w:r>
      <w:r>
        <w:rPr>
          <w:rFonts w:cs="Times New Roman CYR" w:ascii="Times New Roman CYR" w:hAnsi="Times New Roman CYR"/>
          <w:i/>
          <w:iCs/>
          <w:color w:val="800000"/>
          <w:sz w:val="25"/>
          <w:szCs w:val="25"/>
          <w:lang w:eastAsia="ru-RU"/>
        </w:rPr>
        <w:t xml:space="preserve"> были обетования </w:t>
      </w:r>
      <w:r>
        <w:rPr>
          <w:rFonts w:cs="Arial CYR" w:ascii="Arial CYR" w:hAnsi="Arial CYR"/>
          <w:color w:val="000000"/>
          <w:sz w:val="24"/>
          <w:szCs w:val="24"/>
          <w:lang w:eastAsia="ru-RU"/>
        </w:rPr>
        <w:t>(множественное число)</w:t>
      </w:r>
      <w:r>
        <w:rPr>
          <w:rFonts w:cs="Times New Roman CYR" w:ascii="Times New Roman CYR" w:hAnsi="Times New Roman CYR"/>
          <w:i/>
          <w:iCs/>
          <w:color w:val="800000"/>
          <w:sz w:val="25"/>
          <w:szCs w:val="25"/>
          <w:lang w:eastAsia="ru-RU"/>
        </w:rPr>
        <w:t xml:space="preserve"> даны. </w:t>
      </w:r>
      <w:r>
        <w:rPr>
          <w:rFonts w:cs="Arial CYR" w:ascii="Arial CYR" w:hAnsi="Arial CYR"/>
          <w:color w:val="000000"/>
          <w:sz w:val="24"/>
          <w:szCs w:val="24"/>
          <w:lang w:eastAsia="ru-RU"/>
        </w:rPr>
        <w:t>(Авраам и его Сем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4</w:t>
        <w:tab/>
        <w:t>Так вот, Семя Авраама было одно, Которым был Христос (а прообраз — Исаак). Но у Авраама было много детей. У него был ребёнок до того, как у него был Исаак, что показывало ошибку неверия Сарры, которая захотела, чтобы Анна родила ребёнка (считая, что она слишком старая), и чтобы Бог обошёл и усмотрел какой-нибудь другой способ, а не то, как Он обещал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Бог исполняет Своё обетование! Неважно каким это может казаться безрассудным, Бог обязан исполнить Своё обетование. А Сарра подумала, что, возможно, она может дать Анне...или, вернее, Агари, своей служанке, родить ребёнка от Авраама, и она примет его. И так появился Измаил, который был бельмом на глазу с тех пор и по сей день. До сих пор бельмо на глазу, ибо оттуда произошли арабы, и они всегда были так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6</w:t>
        <w:tab/>
        <w:t>Так вот, всякий раз, когда вы не верите чистому Слову Божьему и принимаете какой-то другой способ, с тех пор это будет у вас бельмом на глазу. Принимайте именно то, что сказал Бог! Если Он Это сказал, именно это Он и имеет в виду (О-о, благословенно Его Имя), просто примите Его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важно, что стараются обойти, говорят: "Ну, на самом деле Оно не это подразумевает". Оно подразумевает именно то, что Оно говорит, когда Бог даёт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8</w:t>
        <w:tab/>
        <w:t>Так вот, если мы обратим пристальное вним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врааму и семени его...были обетов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 xml:space="preserve">Одно было Семя (единственное число), а другое были обетования, существует больше, чем одно обетование, и больше, чем один человек включён в число Семени Авраама. Видите, есть одно Семя, но много людей от этого Семени. Понимаете, они не были только для одного Авраама, или для одного Исаака, но...это было для всего Семени Авраама. Обетования были даны всем и каждому отдельному семени от того Семени. Вы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мы, будучи мёртвыми во Христе, согласно Писаниям, мы принимаем Семя Авраама и являемся наследниками согласно обетованию, не через присоединение к церкви или формулирование мёртвых уставов и-итак далее. Но будучи рождёнными от Духа Христа, мы являемся Семенем Авраама и сонаследниками с Ним в Царств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0</w:t>
        <w:tab/>
        <w:t>Затем, будем сейчас продолжать читать, продвинемся чуть дальше, Бог даёт клятву. Теперь 17-й стих 6-й глав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ему и Бог, желая преимущественнее...Бог, желая преимущественнее показать наследникам обетования непреложность Своей воли, употребил в посредство кля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давайте сейчас приостановимся на несколько минут: "Бог, более желая!" Не то, что Он должен был, но чтобы утвердит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2</w:t>
        <w:tab/>
        <w:t>Так вот, мы уже обнаружили, что Бог стал плотью, обитал среди нас, как Он явил Себя миру. Когда Он встретил женщину в прелюбодеянии, Он сказал: "Я не-Я не осуждаю тебя, иди и больше не греши". Когда Он встречал больных, Он поступал именно так, как Он должен был поступать, ибо Он был Богом, и Он-Он исцелял больных. Он воскрешал мёртвых. Он прощал грехи, неважно какие большие и сколько, и насколько отпадшие. Он всё равно их прощал, если они желали прийти и попрос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3</w:t>
        <w:tab/>
        <w:t>Так вот, заметьте! Если Бог поступил хоть один раз при определённых обстоятельствах, и если снова возникают те же самые обстоятельства, во второй раз Он должен поступить так, как Он поступил в первый раз, иначе Он несправедливый. Понимаете? Неважно насколько вы погрязли во грехе, насколько вы можете опуститься, Он должен поступить с вами так, как Он поступил с той падшей женщиной, иначе тогда Он поступил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ье поведение — это Его Личность, и то, каков Он в Своём поведении, говорит о Его Личности. То же самое и с вами, ваше поведение в жизни говорит, кто вы такие. Как мы говорили и проходили урока два назад, методисты хотели заявить: "Когда восклицаешь, ты Его имеешь", пятидесятник говорит: "Когда заговорил языками, ты Его получил", шекеры сказали: "Когда тебя затрясло, ты Его получил", пеннсильванские шекеры. И мы обнаруживаем, что они все неправы. Ваша жизнь говорит об Этом! Ваша личность говорит, кто вы такие, человек познаётся по его делам. И то, какая у вас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5</w:t>
        <w:tab/>
        <w:t>Вы слышали старую историю: "Твоя жизнь говорит так громко, что твоих слов совсем не слышно". Так что вы такие, какие вы есть. Жизнь, которой вы живёте, показывает, какой дух находится в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можно подражать неправильному...точнее сказать, подражать истинному. Можно подражать Христианину, но немного погодя наступит время, когда настанет напряжёнка, тогда и проявится, кто вы такие. Цепь прочна в меру её самого слабого зв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7</w:t>
        <w:tab/>
        <w:t>Когда Христос, Сын Божий, был подвергнут испытанию, этим проявилось, Кем Он был. Конечно! Когда вы подвергаетесь испытанию, это покажет, кто вы такие. Ваша жизнь всегда отражает то, что внутри вас. Наступит время...смотрите, чтобы ваши грехи не уличили вас. Именно это мы и хотим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в Святого Иоанна 5:24: "Слышащий..." (Не трясущийся, не говорящий, не...) "Слышащий Слово Моё и верующий в Пославшего Меня имеет Жизнь Вечную и на суд не придёт, но перешёл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9</w:t>
        <w:tab/>
        <w:t xml:space="preserve">Это ваша вера. И ваша вера, исповедуемая вашими устами, проявляется перед людьми, которые могут слышать, но ваша жизнь открыта перед всеми. Так что неважно, сколько вы стараетесь вести себя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из этого ничего не получится, это должно быть ВНУТРИ вас. Это и есть настоящая суть всей истории. Ваша личная вера в воскресшего Христа как вашего Спасителя; что Он по правую руку Бога, стоит сегодня на вашем месте, как вы стоите на Его месте здесь как свидетель. Свидетель должен кого-то замещать, стоять за вас как свидетель. И когда ваша жизнь здесь отражает, каково ваше свидетельство во Христе, это отражается там и отражается здесь. И Он там наверху, и то, Кем Он является для вас, отражается и там и здесь. Так что вы...Вашей верой вы спасены — и только ею. Итак, ощущения, эмоции, чувства, что угодно: не имеют к Этому вообще никакого отнош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0</w:t>
        <w:tab/>
        <w:t>Так вот, я не...это...Не подумайте неправильно: что я не верю в эти эмоции. Конечно! Но о чём мы сейчас говорим, стараясь втолковать этим людям этого времени — это НЕ эмоции. Дьявол взял всё это и довёл людей до бешенства, позволяя им основывать своё Вечное место назначения на эмоциях. Восклицать, говорить языками, ходить в церковь каждое воскресенье, вести себя как Христианин — в тот день это не будет иметь никакого значения! "Если человек не родится заново". И ваша жизнь отражает, кто вы такие внутри, понимаете, не ваши эмоци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ожно иметь на руках кровь, можно говорить языками, можно исцелять больных, можно верой горы передвигать, но несмотря на это вы ничто! 1-е Коринфянам 13, видите. Должно что-то произойти через рождение, которое приходит от Бога, и Бог вводит новое рождение в </w:t>
      </w:r>
      <w:r>
        <w:rPr>
          <w:rFonts w:cs="Arial CYR" w:ascii="Arial CYR" w:hAnsi="Arial CYR"/>
          <w:i/>
          <w:iCs/>
          <w:color w:val="000000"/>
          <w:sz w:val="24"/>
          <w:szCs w:val="24"/>
          <w:lang w:eastAsia="ru-RU"/>
        </w:rPr>
        <w:t>вас</w:t>
      </w:r>
      <w:r>
        <w:rPr>
          <w:rFonts w:cs="Arial CYR" w:ascii="Arial CYR" w:hAnsi="Arial CYR"/>
          <w:color w:val="000000"/>
          <w:sz w:val="24"/>
          <w:szCs w:val="24"/>
          <w:lang w:eastAsia="ru-RU"/>
        </w:rPr>
        <w:t xml:space="preserve"> и даёт </w:t>
      </w:r>
      <w:r>
        <w:rPr>
          <w:rFonts w:cs="Arial CYR" w:ascii="Arial CYR" w:hAnsi="Arial CYR"/>
          <w:i/>
          <w:iCs/>
          <w:color w:val="000000"/>
          <w:sz w:val="24"/>
          <w:szCs w:val="24"/>
          <w:lang w:eastAsia="ru-RU"/>
        </w:rPr>
        <w:t>вам</w:t>
      </w:r>
      <w:r>
        <w:rPr>
          <w:rFonts w:cs="Arial CYR" w:ascii="Arial CYR" w:hAnsi="Arial CYR"/>
          <w:color w:val="000000"/>
          <w:sz w:val="24"/>
          <w:szCs w:val="24"/>
          <w:lang w:eastAsia="ru-RU"/>
        </w:rPr>
        <w:t xml:space="preserve"> часть Себя. Потом те вещи! Вы — новое творение. "Я даю им Вечну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62</w:t>
        <w:tab/>
        <w:t xml:space="preserve">Мы проходили слово </w:t>
      </w:r>
      <w:r>
        <w:rPr>
          <w:rFonts w:cs="Arial CYR" w:ascii="Arial CYR" w:hAnsi="Arial CYR"/>
          <w:i/>
          <w:iCs/>
          <w:color w:val="000000"/>
          <w:sz w:val="24"/>
          <w:szCs w:val="24"/>
          <w:lang w:eastAsia="ru-RU"/>
        </w:rPr>
        <w:t>Вечный. Во веки</w:t>
      </w:r>
      <w:r>
        <w:rPr>
          <w:rFonts w:cs="Arial CYR" w:ascii="Arial CYR" w:hAnsi="Arial CYR"/>
          <w:color w:val="000000"/>
          <w:sz w:val="24"/>
          <w:szCs w:val="24"/>
          <w:lang w:eastAsia="ru-RU"/>
        </w:rPr>
        <w:t xml:space="preserve"> — это "промежуток времени". </w:t>
      </w:r>
      <w:r>
        <w:rPr>
          <w:rFonts w:cs="Arial CYR" w:ascii="Arial CYR" w:hAnsi="Arial CYR"/>
          <w:i/>
          <w:iCs/>
          <w:color w:val="000000"/>
          <w:sz w:val="24"/>
          <w:szCs w:val="24"/>
          <w:lang w:eastAsia="ru-RU"/>
        </w:rPr>
        <w:t>Вечность</w:t>
      </w:r>
      <w:r>
        <w:rPr>
          <w:rFonts w:cs="Arial CYR" w:ascii="Arial CYR" w:hAnsi="Arial CYR"/>
          <w:color w:val="000000"/>
          <w:sz w:val="24"/>
          <w:szCs w:val="24"/>
          <w:lang w:eastAsia="ru-RU"/>
        </w:rPr>
        <w:t xml:space="preserve"> — это во веки, во веки и во веки, но есть только одна Вечность; и мы обнаруживаем, что вы получаете Вечную Жизнь, и это слово в греческом — </w:t>
      </w:r>
      <w:r>
        <w:rPr>
          <w:rFonts w:cs="Arial CYR" w:ascii="Arial CYR" w:hAnsi="Arial CYR"/>
          <w:i/>
          <w:iCs/>
          <w:color w:val="000000"/>
          <w:sz w:val="24"/>
          <w:szCs w:val="24"/>
          <w:lang w:eastAsia="ru-RU"/>
        </w:rPr>
        <w:t>Зоуи</w:t>
      </w:r>
      <w:r>
        <w:rPr>
          <w:rFonts w:cs="Arial CYR" w:ascii="Arial CYR" w:hAnsi="Arial CYR"/>
          <w:color w:val="000000"/>
          <w:sz w:val="24"/>
          <w:szCs w:val="24"/>
          <w:lang w:eastAsia="ru-RU"/>
        </w:rPr>
        <w:t>, что означает "Божья Жизнь". И вы получаете часть Божьей Жизни, что делает вас духовным сыном Божьим, и вы такие же бесконечные, как и Бог бесконечен. Вы не имеете конца, никогда не прекратитесь, потому что вы никогда не начинались. Всё, что имеет начало, имеет и конец, а не имеющее начала не имеет и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3</w:t>
        <w:tab/>
        <w:t>Как мы любим это драгоценное Слово! Как Христианин должен быть утверждён в Вере, однажды преданной святым! И не метаться туда-сюда, с места на место, и присоединяться к разным церквам. Можете принадлежать к какой угодно церкви, если только вы Христианин; но первое ставьте на первое место, то есть то рождение, которое делает вас родственными Богу, как Бог стал вашим родственни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тал родственником, чтобы Он мог вас воскресить. Прежде чем Он может вас воскресить, Он должен дать вам Вечную Жизнь. Тогда Бог должен был стать родственником, чтобы отнять смерть, чтобы воскресить вас. Потом вы должны стать Его родственником для того, чтобы войти в воскресение. Вы видите, что это такое? Это просто обмен. Бог стал вами, чтобы вы могли стать Богом. Понимаете? Бог стал частью вас (плотью), чтобы вы по Его благодати могли стать частью Его (вот и всё), чтобы иметь Вечную Жизнь. Просто прекрасная картина! И, о-о, мы это люб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5</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 желая преимущественнее... </w:t>
      </w:r>
      <w:r>
        <w:rPr>
          <w:rFonts w:cs="Arial CYR" w:ascii="Arial CYR" w:hAnsi="Arial CYR"/>
          <w:color w:val="000000"/>
          <w:sz w:val="24"/>
          <w:szCs w:val="24"/>
          <w:lang w:eastAsia="ru-RU"/>
        </w:rPr>
        <w:t>(не был обязан, но Он ж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так рад этому (а вы?), что наш Бог желает. Посмотрите, что, если бы Он-что, если бы Он не был долготерпеливым? Что такое плод Духа? Любовь, радость, вера, мир, долготерпение. Это часть Бога, которая в вас. И может...Снисходительность, неся ноши друг друга. Прощая друг друга, как Бог ради Христа прощает вас. Дух Божий в вас делает вас такими. И тогда, когда Бог был здесь на земле и стал вами, стал грехом, взяв ваш грех, Он понёс его за вас и подвергся за это вашему наказанию. Бог долготерпелив, снисходит к нашим нош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ритом Он благой Бог. Если вы хотите, чтобы что-то было по-вашему, знаете, Бог достаточно благ, чтобы это сделать. Он любит делать вас счастливыми. Он хочет проя-...Он-Он Любовь, и Его великая Любовь иногда даже вынуждает Его уступить, чтобы позволить вам иметь то, что вы хот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8</w:t>
        <w:tab/>
        <w:t>Посмотрите на Фому, после воскресения, Фома не хотел верить. О-о, у него сегодня много детей. Но Фома сказал: "Нет! Нет! Мне нужно будет какое-то доказательство. Мне надо будет вложить руки в Его бок и в Его...персты сюда, в Его руки, прежде чем поверю Этому. Мне неважно, что вы говорите". Видите, этим он полностью нарушил порядок Писания. Вам полагается верить Этому! Итак, он сказал: "Мне нужно какое-то доказательство для подтверждения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вился Иисус, Он благ: "Давай, Фома, если ты этого хочешь, что ж, вот это тебе.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ие же и мы. Мы говорим: "Господь, мне надо заговорить языками. Мне-мне надо восклицать. Мне над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у давай, Я дам это тебе". Он благ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2</w:t>
        <w:tab/>
        <w:t>Итак, он засунул руки в Его бок, тогда он сказал: "О-о, это Господь мой и Бог 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Фома, ты веришь, потому что ты увидел. НО насколько же больше награда тех, кто не имеет доказательства, но всё равно верит Этому!" Вот вам, пожалуйста. Вот к чему мы должны подойти. "Насколько же больше награда тех, кто ничего не видел, но всё равно верит Этому!" Действием веры мы принимаем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верю, что знамения сопровождают верующих, но давайте то, что первое, ставить на первое место. Можно иметь знамения без этого. Павел так сказал, он сказал: "Я мог бы говорить языком и человеческим и ангельским, я ничто. Я могу верой горы передвигать, я ничто. Я могу понимать Библию таким образом, что могу знать все тайны Божьи, я ничто". Видите, это дары Святого Духа без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ой Дух — это Бог, а Бог есть Любовь, Радость, Мир, Долготерпение, Смирение, Терпение. Вот это Дух Божий. Вот что Бог воскресит в последние дни через тот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6</w:t>
        <w:tab/>
        <w:t>Теп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Не желая...</w:t>
      </w:r>
      <w:r>
        <w:rPr>
          <w:rFonts w:cs="Times New Roman CYR" w:ascii="Times New Roman CYR" w:hAnsi="Times New Roman CYR"/>
          <w:i/>
          <w:iCs/>
          <w:color w:val="800000"/>
          <w:sz w:val="25"/>
          <w:szCs w:val="25"/>
          <w:lang w:eastAsia="ru-RU"/>
        </w:rPr>
        <w:t xml:space="preserve"> Бог, </w:t>
      </w:r>
      <w:r>
        <w:rPr>
          <w:rFonts w:cs="Arial CYR" w:ascii="Arial CYR" w:hAnsi="Arial CYR"/>
          <w:color w:val="000000"/>
          <w:sz w:val="24"/>
          <w:szCs w:val="24"/>
          <w:lang w:eastAsia="ru-RU"/>
        </w:rPr>
        <w:t>более</w:t>
      </w:r>
      <w:r>
        <w:rPr>
          <w:rFonts w:cs="Times New Roman CYR" w:ascii="Times New Roman CYR" w:hAnsi="Times New Roman CYR"/>
          <w:i/>
          <w:iCs/>
          <w:color w:val="800000"/>
          <w:sz w:val="25"/>
          <w:szCs w:val="25"/>
          <w:lang w:eastAsia="ru-RU"/>
        </w:rPr>
        <w:t xml:space="preserve"> желая </w:t>
      </w:r>
      <w:r>
        <w:rPr>
          <w:rFonts w:cs="Arial CYR" w:ascii="Arial CYR" w:hAnsi="Arial CYR"/>
          <w:color w:val="000000"/>
          <w:sz w:val="24"/>
          <w:szCs w:val="24"/>
          <w:lang w:eastAsia="ru-RU"/>
        </w:rPr>
        <w:t>преимущественно</w:t>
      </w:r>
      <w:r>
        <w:rPr>
          <w:rFonts w:cs="Times New Roman CYR" w:ascii="Times New Roman CYR" w:hAnsi="Times New Roman CYR"/>
          <w:i/>
          <w:iCs/>
          <w:color w:val="800000"/>
          <w:sz w:val="25"/>
          <w:szCs w:val="25"/>
          <w:lang w:eastAsia="ru-RU"/>
        </w:rPr>
        <w:t xml:space="preserve"> показать наследникам обетова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 </w:t>
      </w:r>
      <w:r>
        <w:rPr>
          <w:rFonts w:cs="Arial CYR" w:ascii="Arial CYR" w:hAnsi="Arial CYR"/>
          <w:color w:val="000000"/>
          <w:sz w:val="24"/>
          <w:szCs w:val="24"/>
          <w:lang w:eastAsia="ru-RU"/>
        </w:rPr>
        <w:t>более</w:t>
      </w:r>
      <w:r>
        <w:rPr>
          <w:rFonts w:cs="Times New Roman CYR" w:ascii="Times New Roman CYR" w:hAnsi="Times New Roman CYR"/>
          <w:i/>
          <w:iCs/>
          <w:color w:val="800000"/>
          <w:sz w:val="25"/>
          <w:szCs w:val="25"/>
          <w:lang w:eastAsia="ru-RU"/>
        </w:rPr>
        <w:t xml:space="preserve"> желая...показать наследникам... </w:t>
      </w:r>
      <w:r>
        <w:rPr>
          <w:rFonts w:cs="Arial CYR" w:ascii="Arial CYR" w:hAnsi="Arial CYR"/>
          <w:color w:val="000000"/>
          <w:sz w:val="24"/>
          <w:szCs w:val="24"/>
          <w:lang w:eastAsia="ru-RU"/>
        </w:rPr>
        <w:t>(кто такие наследники? "Мы, будучи мёртвыми во Христе, принимаем Семя Авраама и являемся наследниками". О-о, доходит ли это? Мы — наследники Царства Божьего через клятвенное обетование! Бог не должен был клясться, Его Слово совершенно. Но Он поклялся Самим Собою, ибо нет никого вы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ы и прочитаем через минутку,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обетование непреложности</w:t>
      </w:r>
      <w:r>
        <w:rPr>
          <w:rFonts w:cs="Times New Roman CYR" w:ascii="Times New Roman CYR" w:hAnsi="Times New Roman CYR"/>
          <w:i/>
          <w:iCs/>
          <w:color w:val="800000"/>
          <w:sz w:val="25"/>
          <w:szCs w:val="25"/>
          <w:lang w:eastAsia="ru-RU"/>
        </w:rPr>
        <w:t xml:space="preserve"> Своей воли, употребил в посредство клятву,... </w:t>
      </w:r>
      <w:r>
        <w:rPr>
          <w:rFonts w:cs="Arial CYR" w:ascii="Arial CYR" w:hAnsi="Arial CYR"/>
          <w:color w:val="000000"/>
          <w:sz w:val="24"/>
          <w:szCs w:val="24"/>
          <w:lang w:eastAsia="ru-RU"/>
        </w:rPr>
        <w:t>(непреложность: неизменно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8</w:t>
        <w:tab/>
        <w:t>Бог не может измениться, Он должен оставаться таким же самым. И если Бог исцелил одного больного человека, Он никогда не может изменить Своего отношения. Если Бог прощает одного грешника, одну проститутку, Он никогда не может изменить Своего отношения. Непреложность, неизменность Божьего Слова. Если Бог сказал в одном месте: "Я Господь, исцеляющий все недуги твои", Он должен Это исполнять; ибо Он бесконечный, Он знал конец от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79</w:t>
        <w:tab/>
        <w:t xml:space="preserve">Так вот, я могу сказать: "Я сделаю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а Библия говорит, что мы должны говорить: "Если Господу будет угодно" (потому что я смертный, я не знаю). Иногда мне приходится забирать свои слова назад, но Бог не может забрать Свои назад. </w:t>
      </w:r>
      <w:r>
        <w:rPr>
          <w:rFonts w:cs="Arial CYR" w:ascii="Arial CYR" w:hAnsi="Arial CYR"/>
          <w:color w:val="008000"/>
          <w:sz w:val="20"/>
          <w:szCs w:val="20"/>
          <w:lang w:eastAsia="ru-RU"/>
        </w:rPr>
        <w:t>[Брат Бранхам шесть раз стучит по кафедре-Ред.]</w:t>
      </w:r>
      <w:r>
        <w:rPr>
          <w:rFonts w:cs="Arial CYR" w:ascii="Arial CYR" w:hAnsi="Arial CYR"/>
          <w:color w:val="000000"/>
          <w:sz w:val="24"/>
          <w:szCs w:val="24"/>
          <w:lang w:eastAsia="ru-RU"/>
        </w:rPr>
        <w:t xml:space="preserve"> Он —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просит только об одном: "Если ты можешь верить!" О-о, вот это да. "Если ты можешь верить, всё возможно! Если ты можешь веровать". Это всё, что вы...Если вы можете! Вот в чём вопрос. Но вопрос не в Божьем Слове, потому что в Его непреложности Он не может измениться. Как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1</w:t>
        <w:tab/>
        <w:t>Теперь слушайте, когда будем читать дальше:</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t xml:space="preserve">Дабы в двух непреложных вещах, в которых невозможно Богу солгать,... </w:t>
      </w:r>
      <w:r>
        <w:rPr>
          <w:rFonts w:cs="Arial CYR" w:ascii="Arial CYR" w:hAnsi="Arial CYR"/>
          <w:color w:val="000000"/>
          <w:sz w:val="24"/>
          <w:szCs w:val="24"/>
          <w:lang w:eastAsia="ru-RU"/>
        </w:rPr>
        <w:t>(невозможно, невозможность и непреложность — это, практически, одно и то же слово: не может измениться, не может поколебаться, Это должно оставаться таким же навсегда. Не может быть изменено: непреложность и невозможно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две...в двух непреложных вещах, в которых невозможно Богу солгать,... </w:t>
      </w:r>
      <w:r>
        <w:rPr>
          <w:rFonts w:cs="Arial CYR" w:ascii="Arial CYR" w:hAnsi="Arial CYR"/>
          <w:color w:val="000000"/>
          <w:sz w:val="24"/>
          <w:szCs w:val="24"/>
          <w:lang w:eastAsia="ru-RU"/>
        </w:rPr>
        <w:t>("у нас две вещи?" Да! Во-первых, Его Слово, сказал, что Он это сделает. Второе — это данная Им клятва об этом, что Он это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от это да! Какими же людьми мы должны быть? Зачем нам метаться туда-сюда и бегать везде, и принимать мирские вещи, и поступать, как эта модернизированная модель Христианства 1957 года? Мы хотим быть старомодными, которые принимают Бога по Слову Его и называют всё несуществующее как существующее: "Если Бог так сказал, Это решает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3</w:t>
        <w:tab/>
        <w:t>Авраам, которому было дано обетование, ему и его Семени, он называл несуществующее как существующее. Ибо Это было Божье обетование, зная, что Бог не может солгать. Он ему это обещал, и он верил Этому. И когда шли годы, и естественному глазу казалось, что обетование отдалялось всё дальше, для Авраама Это становилось всё бли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место того чтобы слабеть и говорить: "Ну, может быть, не бывает никакого Божественного исцеления. Может, я неправильно понял. Может, такого не бывает. Может, я был неправ во всех своих понятиях". Тогда это говорит об одном: вы не родились зан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5</w:t>
        <w:tab/>
        <w:t>"Ибо..." Мы проходили в прошлое воскресенье, чуть раньше в этой главе: "Ибо невозможно — человеку, однажды вкусившему небесного дара и прочего, снова отпасть, чтобы обновлять себя покаянием" (абсолютно, совершенно невозможно). "Ибо рождённый от Бога не грешит и не может грешить. Ибо Семя Божье пребывает в нём, и он не может грешить" (</w:t>
      </w:r>
      <w:r>
        <w:rPr>
          <w:rFonts w:cs="Arial CYR" w:ascii="Arial CYR" w:hAnsi="Arial CYR"/>
          <w:i/>
          <w:iCs/>
          <w:color w:val="000000"/>
          <w:sz w:val="24"/>
          <w:szCs w:val="24"/>
          <w:lang w:eastAsia="ru-RU"/>
        </w:rPr>
        <w:t>Семя Божье</w:t>
      </w:r>
      <w:r>
        <w:rPr>
          <w:rFonts w:cs="Arial CYR" w:ascii="Arial CYR" w:hAnsi="Arial CYR"/>
          <w:color w:val="000000"/>
          <w:sz w:val="24"/>
          <w:szCs w:val="24"/>
          <w:lang w:eastAsia="ru-RU"/>
        </w:rPr>
        <w:t xml:space="preserve"> — это "Слово Божье"). "Вера приходит от слышания, слышания Слова: 'Жертва принесена, дело заверш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6</w:t>
        <w:tab/>
        <w:t xml:space="preserve">Так вот, если вы поступаете неправильно, Бог заставит вас поплатиться за это. Но если вы поступаете неправильно, вы не делаете этого умышленно. 10-я глава, 47-й стих, по-моему: "Ибо, если мы умышленно грешим, после того как получили познание Истины". Но после того как вы родились, вы </w:t>
      </w:r>
      <w:r>
        <w:rPr>
          <w:rFonts w:cs="Arial CYR" w:ascii="Arial CYR" w:hAnsi="Arial CYR"/>
          <w:i/>
          <w:iCs/>
          <w:color w:val="000000"/>
          <w:sz w:val="24"/>
          <w:szCs w:val="24"/>
          <w:lang w:eastAsia="ru-RU"/>
        </w:rPr>
        <w:t>имеете</w:t>
      </w:r>
      <w:r>
        <w:rPr>
          <w:rFonts w:cs="Arial CYR" w:ascii="Arial CYR" w:hAnsi="Arial CYR"/>
          <w:color w:val="000000"/>
          <w:sz w:val="24"/>
          <w:szCs w:val="24"/>
          <w:lang w:eastAsia="ru-RU"/>
        </w:rPr>
        <w:t xml:space="preserve"> Истину; не познание Её; но вы приняли Истину, и Она стала реальностью, и вы — чадо Божье на всё время и Вечность. Бог поклялся, что Он это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Слышащий Слова Мои и верующий в Пославшего Меня имеет Жизнь бесконечную, и Я воскрешу его в последний день; он никогда не придёт на суд, он перешёл от смерти к Жизни". Теперь с такой клятвой: "Бог, желая, чтобы мы приня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8</w:t>
        <w:tab/>
        <w:t>Теперь взгляните, что он здесь говорит, Павел говорит к церк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евозможно Богу солгать, твёрдое утешение </w:t>
      </w:r>
      <w:r>
        <w:rPr>
          <w:rFonts w:cs="Arial CYR" w:ascii="Arial CYR" w:hAnsi="Arial CYR"/>
          <w:color w:val="000000"/>
          <w:sz w:val="24"/>
          <w:szCs w:val="24"/>
          <w:lang w:eastAsia="ru-RU"/>
        </w:rPr>
        <w:t>должны иметь</w:t>
      </w:r>
      <w:r>
        <w:rPr>
          <w:rFonts w:cs="Times New Roman CYR" w:ascii="Times New Roman CYR" w:hAnsi="Times New Roman CYR"/>
          <w:i/>
          <w:iCs/>
          <w:color w:val="800000"/>
          <w:sz w:val="25"/>
          <w:szCs w:val="25"/>
          <w:lang w:eastAsia="ru-RU"/>
        </w:rPr>
        <w:t xml:space="preserve"> мы,... </w:t>
      </w:r>
      <w:r>
        <w:rPr>
          <w:rFonts w:cs="Arial CYR" w:ascii="Arial CYR" w:hAnsi="Arial CYR"/>
          <w:color w:val="000000"/>
          <w:sz w:val="24"/>
          <w:szCs w:val="24"/>
          <w:lang w:eastAsia="ru-RU"/>
        </w:rPr>
        <w:t>(не: "Ну, если баптисты не будут со мной хорошо обращаться, я пойду к методистам". Видите?)</w:t>
      </w:r>
      <w:r>
        <w:rPr>
          <w:rFonts w:cs="Times New Roman CYR" w:ascii="Times New Roman CYR" w:hAnsi="Times New Roman CYR"/>
          <w:i/>
          <w:iCs/>
          <w:color w:val="800000"/>
          <w:sz w:val="25"/>
          <w:szCs w:val="25"/>
          <w:lang w:eastAsia="ru-RU"/>
        </w:rPr>
        <w:t xml:space="preserve"> ...твёрдое утешение </w:t>
      </w:r>
      <w:r>
        <w:rPr>
          <w:rFonts w:cs="Arial CYR" w:ascii="Arial CYR" w:hAnsi="Arial CYR"/>
          <w:color w:val="000000"/>
          <w:sz w:val="24"/>
          <w:szCs w:val="24"/>
          <w:lang w:eastAsia="ru-RU"/>
        </w:rPr>
        <w:t>должны иметь</w:t>
      </w:r>
      <w:r>
        <w:rPr>
          <w:rFonts w:cs="Times New Roman CYR" w:ascii="Times New Roman CYR" w:hAnsi="Times New Roman CYR"/>
          <w:i/>
          <w:iCs/>
          <w:color w:val="800000"/>
          <w:sz w:val="25"/>
          <w:szCs w:val="25"/>
          <w:lang w:eastAsia="ru-RU"/>
        </w:rPr>
        <w:t xml:space="preserve"> мы, прибегшие взяться за предлежащую надеж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читаем последне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ая для души есть как бы якорь... </w:t>
      </w:r>
      <w:r>
        <w:rPr>
          <w:rFonts w:cs="Arial CYR" w:ascii="Arial CYR" w:hAnsi="Arial CYR"/>
          <w:color w:val="000000"/>
          <w:sz w:val="24"/>
          <w:szCs w:val="24"/>
          <w:lang w:eastAsia="ru-RU"/>
        </w:rPr>
        <w:t>(надежда: данная клятва Бога)</w:t>
      </w:r>
      <w:r>
        <w:rPr>
          <w:rFonts w:cs="Times New Roman CYR" w:ascii="Times New Roman CYR" w:hAnsi="Times New Roman CYR"/>
          <w:i/>
          <w:iCs/>
          <w:color w:val="800000"/>
          <w:sz w:val="25"/>
          <w:szCs w:val="25"/>
          <w:lang w:eastAsia="ru-RU"/>
        </w:rPr>
        <w:t xml:space="preserve"> ...для души есть как бы якорь безопасный и крепкий, и входит во внутреннейшее...то есть, за завес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0</w:t>
        <w:tab/>
        <w:t>Давайте поговорим минутку о "</w:t>
      </w:r>
      <w:r>
        <w:rPr>
          <w:rFonts w:cs="Arial CYR" w:ascii="Arial CYR" w:hAnsi="Arial CYR"/>
          <w:i/>
          <w:iCs/>
          <w:color w:val="000000"/>
          <w:sz w:val="24"/>
          <w:szCs w:val="24"/>
          <w:lang w:eastAsia="ru-RU"/>
        </w:rPr>
        <w:t>завесе</w:t>
      </w:r>
      <w:r>
        <w:rPr>
          <w:rFonts w:cs="Arial CYR" w:ascii="Arial CYR" w:hAnsi="Arial CYR"/>
          <w:color w:val="000000"/>
          <w:sz w:val="24"/>
          <w:szCs w:val="24"/>
          <w:lang w:eastAsia="ru-RU"/>
        </w:rPr>
        <w:t>". Мы как следует не обговорили это в прошлое воскресенье вечер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w:t>
      </w:r>
      <w:r>
        <w:rPr>
          <w:rFonts w:cs="Arial CYR" w:ascii="Arial CYR" w:hAnsi="Arial CYR"/>
          <w:i/>
          <w:iCs/>
          <w:color w:val="000000"/>
          <w:sz w:val="24"/>
          <w:szCs w:val="24"/>
          <w:lang w:eastAsia="ru-RU"/>
        </w:rPr>
        <w:t>За завесой!</w:t>
      </w:r>
      <w:r>
        <w:rPr>
          <w:rFonts w:cs="Arial CYR" w:ascii="Arial CYR" w:hAnsi="Arial CYR"/>
          <w:color w:val="000000"/>
          <w:sz w:val="24"/>
          <w:szCs w:val="24"/>
          <w:lang w:eastAsia="ru-RU"/>
        </w:rPr>
        <w:t>" Завеса — это плоть. Завеса — это то, что не даёт нам в этой церкви увидеть Бога лицом к лицу. Завеса — это то, что не даёт нам увидеть Ангелов, стоящих сегодня утром на своих местах, стоящих около сидений. Завеса — это то, что не даёт нам увидеть. Мы спрятаны за завесой, а той завесой является плоть. Мы — сыны и дочери Божьи, мы в Присутствии Божьем: "Ангелы Божьи ополчаются вокруг боящихся Его". Мы в Присутствии Божьем всё время: "Я никогда не оставлю тебя и не покину тебя. Я буду с тобой всегда, даже до конца". Но завеса — это плоть, вот что удерживает нас за пределами Его Присутствия. Но через душу, Дух, своей верой мы знаем, что Он наблюдает за нами. Он стоит около нас. Он сейчас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2</w:t>
        <w:tab/>
        <w:t>Однажды утром в Дофаиме пожилой пророк был окружён армией и...его слуга вышел и сказал: "О отец, вся страна окружена чужеземц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Илия поднялся и сказал: "Сын, да ведь с нами больше, чем с н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охлопал глазами и оглянулся по сторонам, он "ничего не вид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Боже, прошу, чтобы Ты открыл ему глаза, убрал завесу". И когда завеса упала с его глаз, вокруг того пожилого пророка были огненные колесницы, горы были в огне от Ангелов и колесниц.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о! Тогда Гиезий мог сказать: "Теперь я понимаю". Видите, завеса упала. Вот что препятству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7</w:t>
        <w:tab/>
        <w:t xml:space="preserve">Вот, пожалуйста, не упустите этого, именно завеса не даёт нам жить так, как надо! Завеса — это то, что не даёт нам делать то, что мы на самом деле хотим делать. И Бог скрылся под завесой плоти, и завеса была разорвана пополам. И Бог снова стал Богом, и Он воскресил завесу, за которой Он скрывал Себя — это воскресение Господа Иисуса. Показывая нам, что за этой завесой, за которой мы сейчас скрыты...Верою мы верим Этому и принимаем Это. И когда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завеса будет разорвана пополам, я войду в Его Присутствие с этой уверенностью, зная, что: "Я знаю Его в силе Его воскресения". В пришествие Господа Иисуса эта завеса будет воскрешена таким совершенным образом, что я буду ходить и разговаривать с Ним как со своим Спасителем и Богом, когда Он воссядет на престоле Давида. И мы будем жить вечно за этой завесой, после того как она станет совершенной, но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завеса имеет в себе грех. Это...неважно как...Даже и не думайте о том прославленном теле вот в этой земле.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олжно умереть так же, как ваша душа должна умереть, чтобы родиться заново. В совершенст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8</w:t>
        <w:tab/>
        <w:t xml:space="preserve">Не есть мясо и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совершенствовать тело — вы никогда Этого не достигните. И надо прекрати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это закон. Это законник. Мы не верим в законнические формы спасения. Мы верим Этому — "благодатью мы спасены". И это не вы, вы не имеете к этому никакого отношения, это совершает Божье избрание. "Никто не может прийти ко Мне, если Мой Отец не привлечёт его". Правильно. И Он...Всё, что пришёл сделать Иисус — это заполучить тех, которых Отец предузнал; и предопределил их до основания мира стать сынами и дочерьми Божьими. Аминь. "Не от подвизающегося и не от желающего, но от Бога, являющего милость". Это делает Бог! Вы вообще не можете похвалиться. Вы ничего не сделали; Бог по благодати спас вас, не вы сами; если это так, то у вас есть чем похвалиться. Но вам нечем похвалиться. Вся хвала принадлежит Ему. Это Он. Потом Он даёт вам эту крепкую надежду, поклялся клятвою, невозможно, чтобы Его дети были потеря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99</w:t>
        <w:tab/>
        <w:t xml:space="preserve">Так вот, они получают порку за неправильные поступки, вы пожнёте то, что сеете, усвойте это. Не думайте, что можно просто идти и грешить, и выйти сухим из воды. Если вы так думаете и имеете такое отношение, это говорит о том, что вы ещё не родились заново.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Если вы по-прежнему имеете в себе желание поступать неправильно, тогда вы по-прежнему неправы. Понимаете? Ибо Он сделал навсегда совершенными тех, что...И те животные в Ветхом Завете, во времена закона, каждый год постоянно приносимые, никогда не могли уничтожить грех. Но когда мы кладём руки на Его голову и исповедуем свои грехи, и рождаемся заново от Духа Божьего, у нас больше нет желания греха. Грех отошёл от вас. Это на всё время и Веч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0</w:t>
        <w:tab/>
        <w:t>Вы будете делать ошибки, вы будете падать, вы будете умышленно поступать неправильно, иногда вы будете выходить и делать что-то; это не значит, что вы погибшие, это значит, что вы получите испра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й сынок очень часто...Мои дети, ваши тоже, будут делать то, что вы...они знают, что это против ваших-ваших правил. И они знают, чего ожидать, когда они это делают: они получат за это порку, иногда довольно приличную. Но он остаётся вашим ребёнком!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возможно, чтобы человек, который однажды родился от Вечной Жизни, снова оказался пропавшим. Бог не забирает обратно то, что Он дал. "Слышащий Слова Мои и верующий в Пославшего Меня имеет Жизнь бесконечную и на суд не придёт, но перешёл от смерти к Жизни. И Я воскрешу его в последние дни". Это Божье обет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3</w:t>
        <w:tab/>
        <w:t>Так вот, если вы начнёте говорить: "О-о, ну, тогда я просто могу делать..." Я всегда делаю то, что хочу делать. Но если вы Христианин, вы не хотите делать то, что неправильно, потому что сама Жизнь в вас, само основание. Если вы хотите поступать неправильно, это говорит о том, что здесь внутри что-то неправильно. Как из одного и того же источника может течь горькая и сладкая в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это вы запутались во всяких эмоциях или в чём-то придуманном, ещё в каком-нибудь ощущении, забудьте об этом! Вернитесь к алтарю и скажите: "Боже, убери мою прежнюю грешную жизнь и приведи меня в такое состояние, чтобы всё моё жел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Рождённый от Бога не грешит". Правильно, у него нет желания так поступ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чно, дьявол то тут, то там заманит его в ловушку, но не умышленно. Библия так говорит. Видите, дьявол время от времени будет заманивать его в ловушку. Конечно, будет. Он попытался устроить западню нашему Господу Иисусу. Он устроил Моисею и поймал его. Он устроил Петру и поймал его. Он многим устраивал, но...Пётр даже отрёкся от Него, но потом он пошёл и горько плакал, в нём нечто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6</w:t>
        <w:tab/>
        <w:t>Когда голубя выпустили из ковчега...Ворон вылетел, он каркал. Он, разумеется, был в ковчеге, но когда он вылетел, его натура была совсем другой. Он мог есть всю старую мертвечину, которую только хотел, и быть довольным. Почему? Он с самого начала был вороном, он был падальщиком, он был негодным. Он был лицемером и сидел на насесте вместе с голубем, такой же величины, как и голубь. Он мог летать везде, где летал голубь. Но он мог есть хорошую пищу, точно как питался голубь, а потом мог есть сгнившую еду, которую голубь не мог съесть. Ибо голубь устроен по-другому, он создан по-другому, он — голубь. А голубь не может переваривать сгнившую пищу, потому что у него нет желч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7</w:t>
        <w:tab/>
        <w:t xml:space="preserve">И человек, который рождён от Духа Божьего, становится голубем Божьим, его натура, его изменение, его строение. Да, господа! Если вложите в ворона дух голубя, он никогда не сядет на мертвечину. Если же сядет по ошибке, то, конечно, сразу же улетит, он терпеть этого не может. И человек, рождённый от Духа Божьего, не потерпит. Может он когда-нибудь и наткнётся на бар, но он сразу же уберётся оттуда. Женщина может соблазнить его, заставить его повернуться, но он снова отвернёт голову.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Он поскорее уйдёт оттуда. Почему? Он — голубь. Правильно. Его не проведёшь, потому что он знает! "Овцы Мои знают Мой Голос и за чужим не пойдут". Он с самого начала голубь. Вот о чём я говорю, нечто подлинное, что заякоривается внут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8</w:t>
        <w:tab/>
        <w:t>Теперь смотрите внимательно, Бог поклял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ая для души есть как бы якорь...крепкий, и входит во-во внутреннейшее, </w:t>
      </w:r>
      <w:r>
        <w:rPr>
          <w:rFonts w:cs="Arial CYR" w:ascii="Arial CYR" w:hAnsi="Arial CYR"/>
          <w:color w:val="000000"/>
          <w:sz w:val="24"/>
          <w:szCs w:val="24"/>
          <w:lang w:eastAsia="ru-RU"/>
        </w:rPr>
        <w:t>что есть завеса</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веса: Бог сошёл, сокрытый за завесой в плоти, чтобы сделать что? Чтобы показать Себя. Он должен был сокрыться, потому что мы не могли Его видеть. И Он спрятался за завесой. А завесой был кто? Иисус. "Не Я делаю эти дела, Мой Отец", — сказал Иисус. "Мой Отец обитает во Мне. Я делаю, и Мой Отец делает, и Я доныне делаю". Вот Он, Скрытый за завесой, ходит во плоти, Бог Еммануил (Бог с нами). "Бог был во Христе, примиряя с Собою мир", вот Он ходит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0</w:t>
        <w:tab/>
        <w:t>Так вот, Он сошёл и совершил освящение (или же предусмотрение, или умилостивление), чтобы через Его жертвенную смерть, заплатив цену греха, Он мог вернуться и обитать в нас. Тогда вера, которую мы имеем — это-это вера, скрытая завесой, или человек, скрытый завесой, поэтому мы не смотрим на то, что мы видим в этой завесе. Завеса имеет образование, и она что-то делает и что-то говорит. Это что-то научное. Но Дух Живого Бога, Который обитает здесь внутри, называет всё несуществующее как существующее, если Бог так сказал. Вот вам завеса. Мы за завес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1</w:t>
        <w:tab/>
        <w:t>Так вот, однажды Он воскресит эту завесу, не рождённую от женщины посредством полового влечения мужчины и женщины, но по воле Божьей Он проговорит, и она явится. Тогда у нас будет тело, как Его собственное славное тело. Мы будем покрыты завесой, чтобы мы могли разговаривать друг с другом, пожимать друг другу ру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мы уйдём отсюда, есть скиния, теофания (просто образ человека), которая не ест, не пьёт, не спит, всегда бодрствует. Туда мы и переходим. Но они ждут под Жертвенником, вопия: "Господь, доколе? Доколе?" Чтобы вернуться назад, потому что они хотят пожимать друг другу руки, они хотят присесть и поесть, и поговорить друг с другом. Они — люди. Благословенно Имя Господ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3</w:t>
        <w:tab/>
        <w:t>Когда Бог в начале создал человека по Своему собственному образу, Он создал его таким. Мы общаемся друг с другом, потому что мы знаем друг друга. Мы любим то, какими Бог нас создал, потому что мы были так созданы. И в Его великое пришествие те, кто готов, будут такими навсегда, мы будем стоять в Его подобии бессмертными. О благословенно Имя Христ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ейчас у нас есть залог нашего спасения, поскольку мы принимаем Его как своего личного Спасителя, как своего Исцелителя. Все остальные выплаты — это дивиденды, которые выплачиваются по страховому полису. Аминь. Вы знаете, что такое страховой полис. По нему можно получать дивиденды, пока не будет достигнута номинальная стоимость. Конечно, можно получать дивиденды, и мы сейчас получаем дивиденды. Только дело в том, что как только мы получаем дивиденды, сумма к выплате снова пополня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5</w:t>
        <w:tab/>
        <w:t>Страховой агент однажды сказал мне: "Билли, я хотел бы продать тебе страхов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У меня уже есть". Моя жена так посмотрела на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ичего против страховки. Но некоторые люди "не склонны иметь страховку". Итак, они обернулись, он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я жена так странно посмотрела на меня: "У тебя есть страхов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онечно". А она об этом и не зн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у, так что же у тебя за страховка, Бил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гарантия: мой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 я утешен и Им веселю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а наследье хочет Он д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же приятно им облад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1</w:t>
        <w:tab/>
        <w:t>Сказал: "Это очень хорошо, Билли, — сказал он, — но с этим тебя здесь на кладбище не полож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Это выведет меня оттуда — вот что самое главное". Я не беспокоюсь о том, как туда попасть, я беспокоюсь о том, как оттуда выбр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скольку у меня есть гарантия благодаря клятве Бога Вечности, что Он воскресит меня в подобии Его Сына в последний день, я буду смело ходить и иметь якорь души и утешение, что пока я в этой завесе, Нечто невидимое заякорило меня там за Скалу веков. Когда воды вздымаются и разбиваются, это не имеет значения. Ни смерть, ни опасность, ничто другое не отлучит нас от любви Божьей. Мой якорь держится за завесой! Пусть поднимается наводнение, пусть напирает, пусть приходят неверующие, зановорождённый верующий имеет якорь. Вы ещё не видите через эту завесу. Но я знаю, что мой якорь стоит там, на Скале веков, Которая является клятвенным обетованием, что Он воскресит меня в последни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4</w:t>
        <w:tab/>
        <w:t>Неудивительно, что можно посмотреть смерти в лицо и сказать: "Где твоё жало? Могила, где твоя победа? Но благодарение Богу, Который даёт нам победу через Господа нашего Иисуса Хри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уда предтеч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от это да. (Нам не добраться до урока.) Перед нами был Предтеч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едтеча. Вы обратили внимание, что во времена старого запада очень часто на старых тропинках был предтеча, разведчик? Когда ехавшие на повозках умирали от жажды, разведчик бежал вперёд (и он видел племена индейцев, он обходил их стороной), и он обнаруживал, где находился источник воды. Он мчался обратно, чтобы сказать начальнику каравана повозок: "Подгоните лошадей, все мужайтесь, потому что прямо за горой есть большой источник воды". Он — предтеч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26</w:t>
        <w:tab/>
        <w:t xml:space="preserve">И здесь Предтеча. Когда-то человек был прижат дьяволом под непрерывным огнём, но Некто захватил пулемётное гнездо. </w:t>
      </w:r>
      <w:r>
        <w:rPr>
          <w:rFonts w:cs="Arial CYR" w:ascii="Arial CYR" w:hAnsi="Arial CYR"/>
          <w:color w:val="008000"/>
          <w:sz w:val="20"/>
          <w:szCs w:val="20"/>
          <w:lang w:eastAsia="ru-RU"/>
        </w:rPr>
        <w:t>[Брат Бранхам несколько раз постучал по кафедре-Ред.]</w:t>
      </w:r>
      <w:r>
        <w:rPr>
          <w:rFonts w:cs="Arial CYR" w:ascii="Arial CYR" w:hAnsi="Arial CYR"/>
          <w:color w:val="000000"/>
          <w:sz w:val="24"/>
          <w:szCs w:val="24"/>
          <w:lang w:eastAsia="ru-RU"/>
        </w:rPr>
        <w:t xml:space="preserve"> Это был Иисус, Предтеча пошёл перед нами. И сатана стоял там с пулемётом, прижимая нас (всегда в рабстве и под страхом смерти), он ограждал этот Источник; конечно, ограждал, ему было дано поручение, потому что мы согрешили, и нас прогнали от Него. Но Предтеча, Христос, пришёл и захватил гнезд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Вы слышали ту старинную песню: "</w:t>
      </w:r>
      <w:r>
        <w:rPr>
          <w:rFonts w:cs="Arial CYR" w:ascii="Arial CYR" w:hAnsi="Arial CYR"/>
          <w:i/>
          <w:iCs/>
          <w:color w:val="000000"/>
          <w:sz w:val="24"/>
          <w:szCs w:val="24"/>
          <w:lang w:eastAsia="ru-RU"/>
        </w:rPr>
        <w:t>Крепость не сдавайте: Скоро Я приду</w:t>
      </w:r>
      <w:r>
        <w:rPr>
          <w:rFonts w:cs="Arial CYR" w:ascii="Arial CYR" w:hAnsi="Arial CYR"/>
          <w:color w:val="000000"/>
          <w:sz w:val="24"/>
          <w:szCs w:val="24"/>
          <w:lang w:eastAsia="ru-RU"/>
        </w:rPr>
        <w:t>"? Не сдавать крепость — ничего подобного, давайте возьмём её. Мы больше не хотим её держать, Христос взял крепость! Аллилуйя! Дверь открыта. Источник открыт в доме Божьем, в городе Давидовом, чтобы вы очистились, для очищения нечистых. Наш Предтеча уже вошёл перед 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28</w:t>
        <w:tab/>
        <w:t xml:space="preserve">Предтеча, Он говорит нам: "Прямо на той стороне есть место, где вы никогда не состаритесь". Где не будет никаких морщин, где не придётся пользоваться "Макс Фактором", чтобы выглядеть красивой для своего мужа. Пошёл Предтеча. Есть такое место, где вы никогда не состаритесь, не будете изнемогать и слабеть. Есть такое место, где вы никогда не заболеете. Где у ребёнка никогда не будет рези в животе. Где никогда не будете удалять искусственный...или зуб, чтобы вставить искусственный. Аллилуйя! </w:t>
      </w:r>
      <w:r>
        <w:rPr>
          <w:rFonts w:cs="Arial CYR" w:ascii="Arial CYR" w:hAnsi="Arial CYR"/>
          <w:color w:val="008000"/>
          <w:sz w:val="20"/>
          <w:szCs w:val="20"/>
          <w:lang w:eastAsia="ru-RU"/>
        </w:rPr>
        <w:t>[Брат Бранхам один раз хлопнул в ладоши-Ред.]</w:t>
      </w:r>
      <w:r>
        <w:rPr>
          <w:rFonts w:cs="Arial CYR" w:ascii="Arial CYR" w:hAnsi="Arial CYR"/>
          <w:color w:val="000000"/>
          <w:sz w:val="24"/>
          <w:szCs w:val="24"/>
          <w:lang w:eastAsia="ru-RU"/>
        </w:rPr>
        <w:t xml:space="preserve"> О благословенно Его Имя! Он вошёл, и однажды мы бессмертными предстанем там в Его подобии, затмевая звёзды и солнце. Конечно, Предтеча пошёл перед н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течею за нас пошёл, вошёл Иисус, сделавшись Первосвященником навек по чину Мелхиседе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9</w:t>
        <w:tab/>
        <w:t>Этот великий Предтеча пошёл перед нами, проделывая путь. Он перешёл из духа, из великих источников радуги Бога, у Которого не было ни начала, ни конца. Он всегда был Богом. Изошёл этот луч света, это был луч любви, это главный, красный. Следующий за этим цветом был синий; синий — верность. Следующий, за этим последовали другие цвета до семи совершенных цветов, которые являются семью духами Божьими, которые изошли из того великого Источника или того великого Алмаза, о Котором говорил Иисус. Тот великий Алмаз, Который был обтёсан, чтобы отражать эти цвета, Бог стал плотью и обитал среди нас, чтобы Он мог отражать Свою благость и милость среди нас через дары и знамения, и чудеса. Та большая радуга целиком стала теофанией...созданной по образу, похожему на человека. Однако Он не был человеком, у Него ещё не было плоти, Он был теофани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0</w:t>
        <w:tab/>
        <w:t>Моисей сказал: "Я хотел бы увидеть Тебя". Бог сокрыл его в ска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Он проходил мимо, повернулся спиной; Моисей сказал: "Это было похоже на спину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что тогда произошло? Однажды там, когда Авраам сидел в своём шатре...Мы подойдём к этому сегодня вечером. Когда Авраам сидел в шатре, Бог пришёл к нему в плотском т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3</w:t>
        <w:tab/>
        <w:t>"Ну, — скажете вы, — Брат Бранхам, он был..." Мы здесь увидим, как Он прежде этого встретил Авраама, по чину Мелхиседека; плотское тело, которым был Бог. Конечно же, Он был Богом во пло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кажете: "Тогда, Брат Бранхам, зачем Ему надо было вернуться назад и родиться?" Тогда Он не был рождён, Он был просто сотворён, тело, в котором Он обита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елхиседек был Царём Салима, Который является Царём Иерусалима, Который является Царём мира; Который не имел ни отца, ни матери, ни начала дней, ни конца жизни. У Иисуса был и отец и мать, и начало дней и конец жизни. Но Он сделался </w:t>
      </w:r>
      <w:r>
        <w:rPr>
          <w:rFonts w:cs="Arial CYR" w:ascii="Arial CYR" w:hAnsi="Arial CYR"/>
          <w:i/>
          <w:iCs/>
          <w:color w:val="000000"/>
          <w:sz w:val="24"/>
          <w:szCs w:val="24"/>
          <w:lang w:eastAsia="ru-RU"/>
        </w:rPr>
        <w:t>по чину</w:t>
      </w:r>
      <w:r>
        <w:rPr>
          <w:rFonts w:cs="Arial CYR" w:ascii="Arial CYR" w:hAnsi="Arial CYR"/>
          <w:color w:val="000000"/>
          <w:sz w:val="24"/>
          <w:szCs w:val="24"/>
          <w:lang w:eastAsia="ru-RU"/>
        </w:rPr>
        <w:t xml:space="preserve"> Мелхиседека, Который не имел ни начала дней, ни конца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6</w:t>
        <w:tab/>
        <w:t>Мелхиседек был Самим Богом. Мелхиседек был Иеговой Богом, Тем же Самым, Который встретил Авраама спустя несколько лет перед его шатром. Повернувшись к нему спиной, Он сказал: "Почему Сарра рассмеялась?" Правильно. Это Он стоял там, смотря в сторону Содома. Авраам узнал Его, потому что внутри за его завесой был якорь, стоящий на этом обетовании. Не потому, что у него было какое-то ощущение, но Бог дал ему обетование. И когда он соприкоснулся с тем великим магнитом, он знал, что Он был в той пло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7</w:t>
        <w:tab/>
        <w:t>Он прошёлся там немного с Авраамом. Он говорил Аврааму, сказал: "Как же Я скрою всё это от Авраама, ведь он — наследник мира; Я просто не сделаю этого. Итак, Авраам, Я скажу тебе, что Я собираюсь сделать, — мы затронем это сегодня вечером, — там в Содоме", и что они-всё, что Он собирался сделать. И как только Он благословил Авраама, Он снова вернулся в космическое пространство. Человек, который стоял там на его одежде была пыль, человек. И более того, Он ел мясо телёнка, которого заколол Авраам, и пил коровье молоко, и ел кукурузные лепёшки (кукурузный хлеб) с маслом. Совершенно верно. А потом снова превратился в теоф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38</w:t>
        <w:tab/>
        <w:t xml:space="preserve">Что это было такое? Почему Он не завладел этим тогда? Он ещё не родился, как мы с вами; но Он должен был родиться в-во плоти, чтобы Он мог удержать то жало. То было сотворённым телом.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было тело, что Он просто достал из земли кальций и поташ и сказал </w:t>
      </w:r>
      <w:r>
        <w:rPr>
          <w:rFonts w:cs="Arial CYR" w:ascii="Arial CYR" w:hAnsi="Arial CYR"/>
          <w:color w:val="008000"/>
          <w:sz w:val="20"/>
          <w:szCs w:val="20"/>
          <w:lang w:eastAsia="ru-RU"/>
        </w:rPr>
        <w:t>[Брат Бранхам дует: "Фью!"]</w:t>
      </w:r>
      <w:r>
        <w:rPr>
          <w:rFonts w:cs="Arial CYR" w:ascii="Arial CYR" w:hAnsi="Arial CYR"/>
          <w:color w:val="000000"/>
          <w:sz w:val="24"/>
          <w:szCs w:val="24"/>
          <w:lang w:eastAsia="ru-RU"/>
        </w:rPr>
        <w:t xml:space="preserve">, и вошёл в него. Таким же самым был и Мелхиседек. Он вошёл в него, в тело, чтобы Он мог предстать перед ним под завесой, завесой Своего собственного творения; не под завесой творения от женщины, через утробу женщины, через клетку, нет-нет, но Он сотворил это и вошёл в это, </w:t>
      </w:r>
      <w:r>
        <w:rPr>
          <w:rFonts w:cs="Arial CYR" w:ascii="Arial CYR" w:hAnsi="Arial CYR"/>
          <w:color w:val="008000"/>
          <w:sz w:val="20"/>
          <w:szCs w:val="20"/>
          <w:lang w:eastAsia="ru-RU"/>
        </w:rPr>
        <w:t>[Брат Бранхам пять раз постучал по кафедре-Ред.]</w:t>
      </w:r>
      <w:r>
        <w:rPr>
          <w:rFonts w:cs="Arial CYR" w:ascii="Arial CYR" w:hAnsi="Arial CYR"/>
          <w:color w:val="000000"/>
          <w:sz w:val="24"/>
          <w:szCs w:val="24"/>
          <w:lang w:eastAsia="ru-RU"/>
        </w:rPr>
        <w:t xml:space="preserve"> и говорил по чину Мелхисед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9</w:t>
        <w:tab/>
        <w:t>Кто же этот Мелхиседек?</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Мелхиседек, царь Салима </w:t>
      </w:r>
      <w:r>
        <w:rPr>
          <w:rFonts w:cs="Arial CYR" w:ascii="Arial CYR" w:hAnsi="Arial CYR"/>
          <w:color w:val="000000"/>
          <w:sz w:val="24"/>
          <w:szCs w:val="24"/>
          <w:lang w:eastAsia="ru-RU"/>
        </w:rPr>
        <w:t>(который является Иерусалимом), князь</w:t>
      </w:r>
      <w:r>
        <w:rPr>
          <w:rFonts w:cs="Times New Roman CYR" w:ascii="Times New Roman CYR" w:hAnsi="Times New Roman CYR"/>
          <w:i/>
          <w:iCs/>
          <w:color w:val="800000"/>
          <w:sz w:val="25"/>
          <w:szCs w:val="25"/>
          <w:lang w:eastAsia="ru-RU"/>
        </w:rPr>
        <w:t xml:space="preserve"> Бога Всевышнего, -... </w:t>
      </w:r>
      <w:r>
        <w:rPr>
          <w:rFonts w:cs="Arial CYR" w:ascii="Arial CYR" w:hAnsi="Arial CYR"/>
          <w:color w:val="000000"/>
          <w:sz w:val="24"/>
          <w:szCs w:val="24"/>
          <w:lang w:eastAsia="ru-RU"/>
        </w:rPr>
        <w:t>(конечно)</w:t>
      </w:r>
      <w:r>
        <w:rPr>
          <w:rFonts w:cs="Times New Roman CYR" w:ascii="Times New Roman CYR" w:hAnsi="Times New Roman CYR"/>
          <w:i/>
          <w:iCs/>
          <w:color w:val="800000"/>
          <w:sz w:val="25"/>
          <w:szCs w:val="25"/>
          <w:lang w:eastAsia="ru-RU"/>
        </w:rPr>
        <w:t xml:space="preserve"> ...тот, который встретил Авраама и благословил его, возвращающегося после поражения царе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ому и десятину отделил Авраам от всего, — во-первых по знаменованию имени царь праведности, </w:t>
      </w:r>
      <w:r>
        <w:rPr>
          <w:rFonts w:cs="Arial CYR" w:ascii="Arial CYR" w:hAnsi="Arial CYR"/>
          <w:color w:val="000000"/>
          <w:sz w:val="24"/>
          <w:szCs w:val="24"/>
          <w:lang w:eastAsia="ru-RU"/>
        </w:rPr>
        <w:t>(та великая Лю-...Любовь, тот великий Дух в начале)</w:t>
      </w:r>
      <w:r>
        <w:rPr>
          <w:rFonts w:cs="Times New Roman CYR" w:ascii="Times New Roman CYR" w:hAnsi="Times New Roman CYR"/>
          <w:i/>
          <w:iCs/>
          <w:color w:val="800000"/>
          <w:sz w:val="25"/>
          <w:szCs w:val="25"/>
          <w:lang w:eastAsia="ru-RU"/>
        </w:rPr>
        <w:t xml:space="preserve"> ...царь праведности,...потом...царь Салима, то есть, царь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ез отца, без матери, без родословия, не имеющий ни начала дней, ни конца жиз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то это был такой? Он никогда не рождался, Он никогда не умрёт.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Кто же Это? Это был Бог, конечно же, в предзнаменование Господа Иисуса. Конечно же. Но Он должен был родиться через женщину для того...(вы родились через женщину), и Он должен был родиться так, как вы родились, чтобы вернуть вас к Нему.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лагодать! Спасён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бедный и слепой, из пучины б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мёртв — и чудом стал живой, (по Его благода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слеп — и вижу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1</w:t>
        <w:tab/>
        <w:t>Я понимаю, что Он должен был сделать. Бог стал мной, чтобы я по благодати мог стать Им; Он взял мои грехи, чтобы через Его праведность я мог иметь Вечную Жизнь. Сам я не мог сделать выбор, по натуре я был грешником, я не имел к этому никакого отношения. Я "родился от этого мира, зачат в беззаконии, пришёл в мир, говоря ложь". Вообще даже ни малейших шансов, ничего, даже никакого жел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пробуй скажи свинье, что она "неправа, когда ест пойло", а? Увидишь, так она тебя и послушает! Скажи вороне, что она "поступает неправильно, когда питается мертвечиной", и посмотришь, что она тебе ответит, если бы могла говорить: "Не суйся не в своё дело".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но благодать Божья изменила эту натуру и дала мне возможность желать и стремиться, и жаждать: "Любовь, милость Твоя для меня лучше, нежели жизнь, Боже. По Тебе томится сердце мо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4</w:t>
        <w:tab/>
        <w:t>Давид сказал: "Как лань желает к потокам воды, так душа моя жаждет Тебя,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Бог дал человеку эту жажду поклоняться Ему, любить, искать Его. Но человек извращает это через завлечение дьявола, и он идёт и испытывает вожделение к женщинам и удовольствиям, и мирским вещам, пытаясь удовлетворить это святое творение, которое Бог поместил, чтобы он любил Его; он уделяет это мирским вещам. Но, брат, как только он изменится, и тот источник с ерзунами (всякими беспорядками в водоёме) будет очищен и простерилизован, и туда будет помещена чистая вода Божья, грех никак не сможет до этого добраться. Аминь! </w:t>
      </w:r>
      <w:r>
        <w:rPr>
          <w:rFonts w:cs="Arial CYR" w:ascii="Arial CYR" w:hAnsi="Arial CYR"/>
          <w:color w:val="008000"/>
          <w:sz w:val="20"/>
          <w:szCs w:val="20"/>
          <w:lang w:eastAsia="ru-RU"/>
        </w:rPr>
        <w:t>[Брат Бранхам один раз хлопает в ладоши-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как люблю Его! Им восхищаю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 жизнь, Он — солнце, Он — всё во вс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ров Создатель стал мой Спасител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я сущность Бога явилась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 небес спустился, в нашу жизнь яви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в яслях был рождён, Иисусом нареч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ишёл как странник, для своих изгнанни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на земле как Бог скорбей и слё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как люблю Его! Им восхищаю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 жизнь, Он — солнце, Он — всё во всём! (О Бож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6</w:t>
        <w:tab/>
        <w:t>Как Он мог это сделать? Человек пытался описать это. Один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взять чернила океа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пергамент небо преврат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в перья все былинки тра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сем живущим поруч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ю описать, (что великий Бог Небес стал плотью и забрал мои грех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ю опис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тало бы черн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свиток, равный небес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го бы не вмест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чтобы дать наследникам этого спасения крепкую надежду: Он поклялся Самим Собою, что Он воскресит нас в последние дни, </w:t>
      </w:r>
      <w:r>
        <w:rPr>
          <w:rFonts w:cs="Arial CYR" w:ascii="Arial CYR" w:hAnsi="Arial CYR"/>
          <w:color w:val="008000"/>
          <w:sz w:val="20"/>
          <w:szCs w:val="20"/>
          <w:lang w:eastAsia="ru-RU"/>
        </w:rPr>
        <w:t>[Брат Бранхам один раз стучит по кафедре-Ред.]</w:t>
      </w:r>
      <w:r>
        <w:rPr>
          <w:rFonts w:cs="Arial CYR" w:ascii="Arial CYR" w:hAnsi="Arial CYR"/>
          <w:color w:val="000000"/>
          <w:sz w:val="24"/>
          <w:szCs w:val="24"/>
          <w:lang w:eastAsia="ru-RU"/>
        </w:rPr>
        <w:t xml:space="preserve"> даст нам Вечную Жизнь: "И никто не может похитить их из руки Моей".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8</w:t>
        <w:tab/>
        <w:t>Виновны ли вы в том, что пренебрегали Его любовью? Избегали ли вы Его благословенную Личность (этого Великого, Который создал вас такими, какие вы есть)? И теперь вот вы в это утро здесь, в данный момент жизни, и вам даётся возможность. Вы хотите продолжать жить? Есть только один способ, как жить — это верить в Господа Иисуса. Если вы от своего сердца верите, что Он — Сын Божий, и принимаете Его как своего Спасителя, и верите, что Бог воскресил Его для вашего оправдания, если вы хотите принять это на таком основании, то сейчас это ва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9</w:t>
        <w:tab/>
        <w:t>Не поднимите ли вы руку? Какая-нибудь непокаявшаяся душа, которая хотела бы...-каяться-покаяться сегодня утром, скажите: "Вспомни меня, брат, проповедник, когда начнём молиться. Я тоже терпел провалы. Я присоединился к церкви, но я знаю, что я-я никогда не имел того, о чём ты говоришь. Я ещё не родился от этого Духа, Брат Бранхам. Я просто-я просто не имею Его, вот и всё. Я хочу, чтобы ты помолился за меня, чтобы в это утро Бог дал Его мне". Да благословит вас Бог, сэр. Будет ли ещё кто-нибудь? Скажите: "Боже, сделай меня таким, каким я...Ты хочешь меня видеть. Я хочу, чтобы Ты был...Я хочу быть таким, каким Ты хочешь меня видеть. Я отвергал Твою любовь". Да благословит тебя Бог, сы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0</w:t>
        <w:tab/>
        <w:t>Теперь одну минут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взять чернила океа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пергамент небо преврат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в перья все былинки тра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сем живущим поруч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ю опис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тало бы черн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свиток, равный небес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го бы не вмест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овь Господня вели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рна, чиста, силь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нет мир, пройдут век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не пройдёт о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1</w:t>
        <w:tab/>
        <w:t>Дорогой Боже, поистине поэт, который написал эти слова, точно как многие другие Твои верующие, отыскивал, пытался найти слова, чтобы это выразить. И в Библии написано: "Кроме того, поскольку проповедник был мудрым, он исследовал и приводил в порядок многие слова". О-о, как бы нам хотелось иметь такой язык и словарный запас, чтобы мы могли объяснить людям, что это на самом деле такое, но смертными устами этого не выразишь. Вся Вечность, очевидно, сможет ли она это открыть или нет, как это Бог Небес пришёл на землю спасти бедных, погибших, жалких греш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2</w:t>
        <w:tab/>
        <w:t>Я молю Тебя, Отец, чтобы в это утро через эти немногие связные слова...точнее, несвязные слова, следовало бы сказать, кто-нибудь нашёл мир и удовлетворение, и твёрдое утешение, прибегши к убежищу. И пусть их душа заякорится за то обетование, в котором Бог поклялся, что Он воскресит их в последний день. Поднялось несколько рук в здании, прямо здесь, в этой Скинии. Боже, дай им ту крепкую надежду прямо сейчас. Пусть они заякорятся на Скале веков. Неважно как может бушевать море, и как подпрыгивают их кораблики, у них есть якорь: обетование Божье. Они стоят на этом: "Бог Это сказал, Он не может солг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ышащий Слова Мои, — Которые я старался проповедовать сегодня утром, — и верующий в Пославшего Меня, в Иегову, имеет Жизнь бесконечную; и на суд не придёт, но перешёл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4</w:t>
        <w:tab/>
        <w:t>О Вечный, благослови их сегодня, и пусть здесь каждый человек, который не под Кровью, душа которого ещё не обратилась, пусть это произойдёт прямо сейчас, Господь. Ты свершаешь тайну, это всё — Твоё, это отдано Тебе. Я молю, чтобы Ты дал это им, Вечную Жизнь. Пусть однажды на другом берегу, когда один за другим мы будем проходить ту долину, пусть мы встретимся там, где уже никогда не скажут "прощ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однажды жизненный путь к Иордану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ихнут мысли борьбы и тос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то-то будет там ждать, Кто нас по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 ре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Кто-то будет там ждать, Кто меня пове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5</w:t>
        <w:tab/>
        <w:t>Все, кто имеет эту надежду, поднимите сейчас руку, поднимая голов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 (теперь просто поклоняйтесь Ему, послание закончилось. Разве вы не счастливы? Бог поклялся, что Он не...Бог поклялся, что Он встретит вас т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исус искупил все грех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встречу я... (что вы скажете? Жала не стало.)...Он направит мой ша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 ре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 кажется мне: я заброшен... (сейчас просто поклоняйтесь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зья от меня далеки. (У вас когда-нибудь наступал такой момен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тогда одна мысль мо-... (какое было обетование?) ...сердце бодр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6</w:t>
        <w:tab/>
        <w:t>Итак, дети обетования, просто поклоняйтесь Ему за то, что Он это дела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 ре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исус искупил все грехи. (И что происход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встречу я мрак, Он направит мой ша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один у реки.</w:t>
      </w:r>
    </w:p>
    <w:p>
      <w:pPr>
        <w:pStyle w:val="Normal"/>
        <w:autoSpaceDE w:val="false"/>
        <w:spacing w:lineRule="auto" w:line="240" w:before="0" w:after="0"/>
        <w:ind w:left="2000" w:right="1000" w:hanging="0"/>
        <w:rPr/>
      </w:pPr>
      <w:r>
        <w:rPr>
          <w:rFonts w:cs="Arial CYR" w:ascii="Arial CYR" w:hAnsi="Arial CYR"/>
          <w:color w:val="000000"/>
          <w:lang w:eastAsia="ru-RU"/>
        </w:rPr>
        <w:t xml:space="preserve">Когда жизненный путь... (каждый из вас приближается. Там перед вами стоит большая, тёмная тень. Это большая дверь. Однажды вы войдёте в неё, может быть, до того, как закончится этот день,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lang w:eastAsia="ru-RU"/>
        </w:rPr>
        <w:t xml:space="preserve"> может быть, до того, как сегодня утром закроется церковь. Вы войдёте в неё. С каждым ударом сердца вы на один шаг ближ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когда встречу я мрак, Он будет там ждать, (Он сказал, что будет ждать! Он поклялся, что Он это сдела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гда я не буду один у ре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7</w:t>
        <w:tab/>
        <w:t>О Благословенный Господь, в это утро наши сердца переполнены через кр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умать только, когда прекращается пульс, и медсестра подкладывает вам под голову подушку. И вы больше не можете пошевелить руками, ваши руки заледенели. Ваши дети, ваша мать, ваши родные кричат и плачут. Там распахивается эта большая дверь. Он будет ж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ид сказал: "Сойду ли в преисподнюю, и там Он". Мне не придётся переходить её одному. Когда брызги реки полетят нам в лицо, Бог возьмёт лодку жизни, проведёт нас прямо через неё. Он обещал это сделать. Пророк Давид сказал: "Да, если я пойду и долиною смертной тени, не убоюсь зла, Ты со мною; Твой жезл и Твой посох — они успокаиваю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0</w:t>
        <w:tab/>
        <w:t>Господь, сегодня мы так счастливы, что мы сопричислены к наследникам обетования. Сегодня внутри нас есть Вечная Жизнь, потому что мы любим Господа Иисуса и поверили Ему, и приняли Его Слово и Его учение. И в качестве печати нашей веры Он даёт нам Святого Духа, печать Святого Духа; наша вера внутри нас заякорена. И хотя мы очень часто проходим через тёмные тени, много раз мы спотыкаемся по дороге, но наш якорь по-прежнему держится. В этом есть нечто, где-то там, что, кажется, ведёт вперёд, говоря: "Пойдём вперёд. Мы идём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1</w:t>
        <w:tab/>
        <w:t>Боже, благослови нас. Мы нуждаемся в Тебе. Храни нас всегда верными и преданными до того времени, когда Ты придёшь за нами, и мы будем прославлять Тебя на протяжении бесконечных веков. И в тот день, когда мы встанем на земле...Его благословенные ноги ещё не коснутся этой земли. И Он будет стоять там, в воздухе, и святые и искупленные со всех периодов, от каждой стражи (первой, второй, третьей, четвёртой, пятой, шестой и седьмой), все встанут там облечёнными в Его праведность, и мы венчаем Его Царём царей и Господом господствующих, и будем петь те истории об искуплении, наши бедные сердца будут трепетать, когда мы будем смотреть на Него, Кто возлюбил нас и отдал Себя за нас. В то время как мы были недостойными любви и грешниками, Христос умер, чтобы мы могли спастись. Мы благодарим Тебя за это, Отец, во Имя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62</w:t>
        <w:tab/>
      </w:r>
      <w:r>
        <w:rPr>
          <w:rFonts w:cs="Arial CYR" w:ascii="Arial CYR" w:hAnsi="Arial CYR"/>
          <w:color w:val="008000"/>
          <w:sz w:val="20"/>
          <w:szCs w:val="20"/>
          <w:lang w:eastAsia="ru-RU"/>
        </w:rPr>
        <w:t>[Брат Бранхам делает паузу на шестнадцать секунд-Ред.]</w:t>
      </w:r>
      <w:r>
        <w:rPr>
          <w:rFonts w:cs="Arial CYR" w:ascii="Arial CYR" w:hAnsi="Arial CYR"/>
          <w:color w:val="000000"/>
          <w:sz w:val="24"/>
          <w:szCs w:val="24"/>
          <w:lang w:eastAsia="ru-RU"/>
        </w:rPr>
        <w:t xml:space="preserve"> Вы любите Ег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о, как Он реален. Разве вы не чувствуете себя так, что просто хотели бы как-нибудь обнять Его своими руками?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е хотели бы вы просто подобраться и прикоснуться к Его ног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наете, в Финиксе, штат Аризона, на мои служения приходили некоторые люди, которые говорили: "Я хотел бы обговорить это с Ним. Я хотел бы сказать: 'Господь, Ты любил меня, когда на моей тропе было так сумрачно'." Мне просто хотелось бы обговорить это с Ним, прежде чем мы перейдём. Я-я хочу увидеть Его. Я-я-я просто хочу увидеть Его. Подумать только, как я буду себя чувствовать! Ещё бы, моё бедное сердце будет трепетать, когда я увижу Его стоящим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4</w:t>
        <w:tab/>
        <w:t>Я часто задумывался: "Хотелось бы мне услышать, как этот Голос говорит: 'Придите ко Мне, все труждающиеся и обременённые, Я дам вам пок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вероятно, никогда не услышу буквально, как Он это тогда сказал, но я хочу услышать, как Он говорит: "Это последний день. Ты хорошо потрудился, Мой добрый и верный слуга, теперь войди в радость Господа, которая была приготовлена для </w:t>
      </w:r>
      <w:r>
        <w:rPr>
          <w:rFonts w:cs="Arial CYR" w:ascii="Arial CYR" w:hAnsi="Arial CYR"/>
          <w:i/>
          <w:iCs/>
          <w:color w:val="000000"/>
          <w:sz w:val="24"/>
          <w:szCs w:val="24"/>
          <w:lang w:eastAsia="ru-RU"/>
        </w:rPr>
        <w:t>тебя</w:t>
      </w:r>
      <w:r>
        <w:rPr>
          <w:rFonts w:cs="Arial CYR" w:ascii="Arial CYR" w:hAnsi="Arial CYR"/>
          <w:color w:val="000000"/>
          <w:sz w:val="24"/>
          <w:szCs w:val="24"/>
          <w:lang w:eastAsia="ru-RU"/>
        </w:rPr>
        <w:t>". С какого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 тех пор, как ты получил спас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ет, брат. "От основания мира, когда Я видел тебя и предузнал тебя, и предназначил тебя к Вечной Жизни". Тогда вы были благословлены. "Всех, кого Он предузнал, тех Он призвал". Правильно? "Всех, кого Он призвал, тех Он оправдал. Кого Он оправдал, тех Он уже прославил". Вот вам, пожалуйста. Он предузнал нас, призвал нас, оправдал нас, и мы уже прославлены с Ним в конце мира, направляемся за своей наградой. Разве вы не счастли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 это побудит вас любить Его. Когда вы не могли себе помочь, тут Он пришёл и сделал это для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68</w:t>
        <w:tab/>
      </w:r>
      <w:r>
        <w:rPr>
          <w:rFonts w:cs="Arial CYR" w:ascii="Arial CYR" w:hAnsi="Arial CYR"/>
          <w:i/>
          <w:iCs/>
          <w:color w:val="000000"/>
          <w:sz w:val="24"/>
          <w:szCs w:val="24"/>
          <w:lang w:eastAsia="ru-RU"/>
        </w:rPr>
        <w:t>Блажен союз с Христом</w:t>
      </w:r>
      <w:r>
        <w:rPr>
          <w:rFonts w:cs="Arial CYR" w:ascii="Arial CYR" w:hAnsi="Arial CYR"/>
          <w:color w:val="000000"/>
          <w:sz w:val="24"/>
          <w:szCs w:val="24"/>
          <w:lang w:eastAsia="ru-RU"/>
        </w:rPr>
        <w:t>,...(Сестра Герти)...</w:t>
      </w:r>
      <w:r>
        <w:rPr>
          <w:rFonts w:cs="Arial CYR" w:ascii="Arial CYR" w:hAnsi="Arial CYR"/>
          <w:i/>
          <w:iCs/>
          <w:color w:val="000000"/>
          <w:sz w:val="24"/>
          <w:szCs w:val="24"/>
          <w:lang w:eastAsia="ru-RU"/>
        </w:rPr>
        <w:t>Что нас в любви связал;</w:t>
      </w:r>
      <w:r>
        <w:rPr>
          <w:rFonts w:cs="Arial CYR" w:ascii="Arial CYR" w:hAnsi="Arial CYR"/>
          <w:color w:val="000000"/>
          <w:sz w:val="24"/>
          <w:szCs w:val="24"/>
          <w:lang w:eastAsia="ru-RU"/>
        </w:rPr>
        <w:t xml:space="preserve"> теперь у нас тут будет это небольшое общение поклонения, потом мы будем молиться за больных. Да благословит вас Бог, вас, кто в это утро поднял руки ко Христу, найдите себе место для поклонения; служите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давайте сейчас просто поклоняться Ему как одно собрание, все вы, методисты, церковь Божья, Ассамблеи Божьи, пресвитериане, лютеране, католики. Все вместе, давайте сейчас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лажен союз с Хрис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нас в любви свя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сподь в присутствии Св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щенье душ нам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 ногам святым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гаем бреме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ни в нас мысли и серд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цель у нас од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ощаясь, мы скорб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яжёл разлуки 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верим сердцем мы од-... (кто из вас, методисты, баптисты и вс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вновь ждёт встреча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0</w:t>
        <w:tab/>
        <w:t>Разве вам от этого не хорошо? Давайте сейчас повернёмся и пожмём друг другу руки, когда снова будем п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 ногам... (пожмите руку кому-нибудь за вами, перед вами, по обеим сторонам) ...-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Слагаем бремена... </w:t>
      </w:r>
      <w:r>
        <w:rPr>
          <w:rFonts w:cs="Arial CYR" w:ascii="Arial CYR" w:hAnsi="Arial CYR"/>
          <w:color w:val="008000"/>
          <w:sz w:val="20"/>
          <w:szCs w:val="20"/>
          <w:lang w:eastAsia="ru-RU"/>
        </w:rPr>
        <w:t>[Брат Бранхам пожимает людям руки-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цель у нас одн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прощаясь, мы скорбим. (Мы будем любить друг друг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яжёл... (хотели бы, чтобы служение продолжалось? Видите, вот как думаем.) ...-луки 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верим сердцем мы одним, (в Одн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вновь ждёт встреча нас! (Если уже не здесь, то мы встретимся в тот великий де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1</w:t>
        <w:tab/>
        <w:t>Итак, Отец, прими в это утро наше поклонение, возьми Слово и насади Его в сердце верующего. Пусть они не будут просто метаться туда-сюда, сегодня взлёт, а завтра падение. Но пусть эти Слова найдут своё место покоя в сердце каждого верующего, чтобы знали то, что: "Бог поклялся клятвой, и есть две непреложные вещи непреложности Бога", то есть, Ему невозможно солгать. Чтобы наследники этого спасения могли иметь эту твёрдую надежду, безопасную и крепкую, якорь в душе. Зная то, что Бог обещал нам посредством данной клятвы. Одно — Он не может солгать; другое, вдобавок к этому, — данная Им клятва, что Он воскресит нас в последний день и даст нам Вечную Жизнь. Зная, что после того как мы были призваны, Он сказал, что Он "знал нас прежде основания мира и предопределил нас к усыновлению детей через Иисуса Христа". И Он предузнал нас, Он призвал нас. А когда Он призвал нас, Он оправдал нас. Мы не можем оправдать себя, поэтому Он оправдал нас смертью Своего Собственного Сына. Кого Он оправдал, тех Он уже прославил. Слово уже изречено, и мы уже в пути; идём дальше, радуясь на пути ко Сла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2</w:t>
        <w:tab/>
        <w:t>Дай людям веру, и пусть эти привычки и прочее, что прилипло к людям, пусть сегодня утром они стряхнут их этим Словом Божьим, Которое является якорем души, безопасным и крепким. Пусть они отряхнутся от своих привычек, от своего вспыльчивого характера и прочего, что было...Как Павел сказал в дальнейшей части послания, через несколько дней: "Свергнем с себя всякое бремя и легко запинающий нас грех, чтобы нам с терпением проходить предлежащее нам поприще, взирая на Начальника и Завершителя нашей веры, Иисуса Христа, Который, подобно нам, был искушён во всём, но без греха". Было позволено, чтобы Он был искушён, но Он не внимал искушению. И мы искушаемы грехом, но не для того, чтобы внимать. Потому что Жизнь, Которая внутри нас, является якорем нашего Вечного места назначения, и мы чтим это как святыню для своего серд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3</w:t>
        <w:tab/>
        <w:t>Так вот, многие больны и переносят страдания. Мы собираемся молиться за них, Отец. Пусть они, когда будут проходить сегодня при Слове Божьем...то драгоценное Слово, Которое было проповедано, Библия свидетельствует, Ангелы Божьи стоят рядом, и великий Святой Дух (превыше всего) стоит здесь, чтобы свидетельствовать о Слове. Итак, Отец, когда они будут проходить сегодня утром при Слове обетования, пусть они уйдут отсюда здоровыми. Пусть снимут скобы, оставят коляски и-и раскладушки, на которых они лежат, и просто станут здоровыми. Даруй это, Господь. Пусть они вернутся на следующее служение, на которое им будет позволено прийти, или в свои церкви, радуясь, показывая, какие великие дела совершил Христос. Этим мы служим для Твоей славы,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4</w:t>
        <w:tab/>
        <w:t>Я должен извиниться за обещание, которое я дал, что сегодня утром у нас будет 7-я глава, но я до неё не дошёл. И нам тут надо уделить немного времени этой...молитвенной очереди. И вот, сегодня вечером, если воля Господа, мы возьмём 7-ю главу и выясним, кем же был этот Мелхиседек. Кто из вас хотел бы узнать? О-о, мы действительно займёмся Им, точно выясним, Кто Он такой. И Писание говорит, Кто Он,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5</w:t>
        <w:tab/>
        <w:t>А Скоуфилд говорит: "Это было священство". Как это могло быть священством без начала и конца? Видите, это было не священство. Это был Человек, Мелхиседек (имя), Личность. К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икакого пренебрежения, но Христианская Наука говорит, что Святой Дух — это "мысль". А Библия говорит: "Он, Святой Дух". И Он — это личное местоимение, это Личность. Не мысль, это Личность. Абсолют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Мелхиседек — это Человек, Человек, у Которого не было ни начала дней, ни конца лет. У Него не было ни отца, ни матери, ни родословной. И сегодня вечером мы выясним, Кто Он такой, если воля Господа, по Слову. Вы любите 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Слово Твоё — светильник стезе моей и ногам моим".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8</w:t>
        <w:tab/>
        <w:t>Так вот, вы скажете: "Брат Бранхам, я не понимаю всего Этого". Я т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днажды я проповедовал в Кентукки. И если присутствует кто-нибудь из новоприбывших и католиков, и разных людей, кто, может, не понимает этих глубоких насыщенных вещей в Писании, я проповедовал о Божественном исцелении. Одна босоногая девочка принесла...ей было всего лет пятнадцать, с маленьким ребёнком, и у него был паралич. И я сказал: "Сестра, что с твоим ребён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а: "У него вздрагивания". Она не знала, как сказать (паралич), она не знала, как это наз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1</w:t>
        <w:tab/>
        <w:t>Малышка, возможно, никогда в жизни не носила обувь. Возлюбленная какого-то мужчины, у неё были длинные волосы. И я сказал: "Ты вер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 серые с голубоватым отливом глазки посмотрели на меня, она сказала: "Да, сэр, я твёрдо ве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зял этого ребёнка. И когда я молился за него, он прекратил дёргаться. Угу, и это ушло-у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4</w:t>
        <w:tab/>
        <w:t>На следующий день я охотился на белок на склоне горы. И я услышал, что там кто-то сидел и разговаривал, старые ворчуны. И я подкрался, я охотился на белок. Они говорили обо мне, сидели там и жевали табак, и выплёвывали, листья вот так разлетались. И они разговаривали, вот, о собрании в предыдущий вечер. И один из них сказал: "Я видел того ребёнка, я проходил там сегодня утром. Он и сегодня утром не дёргается". Видите? Сказал: "Это было по-настоящему". И он выплёвы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к дереву были прислонены их ружья, так что я подумал, что мне лучше дать о себе знать. Знаете, уж враждовать-то они там тоже мастера. Так что я подошёл, я сказал: "Доброе утро, брат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6</w:t>
        <w:tab/>
        <w:t>И тот большущий парень, который, похоже, говорил, у него во рту был такой кусок табака, вот здесь за щекой, и с большой, длинной шеей. И он был в большущей старой шляпе, натянутой вот так на лицо. Он оглянулся и увидел меня, он схватился за эту шляпу, резко снял и...</w:t>
      </w:r>
      <w:r>
        <w:rPr>
          <w:rFonts w:cs="Arial CYR" w:ascii="Arial CYR" w:hAnsi="Arial CYR"/>
          <w:color w:val="008000"/>
          <w:sz w:val="20"/>
          <w:szCs w:val="20"/>
          <w:lang w:eastAsia="ru-RU"/>
        </w:rPr>
        <w:t>[Брат Бранхам изображает-Ред.]</w:t>
      </w:r>
      <w:r>
        <w:rPr>
          <w:rFonts w:cs="Arial CYR" w:ascii="Arial CYR" w:hAnsi="Arial CYR"/>
          <w:color w:val="000000"/>
          <w:sz w:val="24"/>
          <w:szCs w:val="24"/>
          <w:lang w:eastAsia="ru-RU"/>
        </w:rPr>
        <w:t xml:space="preserve"> проглотил этот жевательный табак, сказал: "Доброе утро, пастор". Видите? Да, господа. Уважение! </w:t>
      </w:r>
      <w:r>
        <w:rPr>
          <w:rFonts w:cs="Arial CYR" w:ascii="Arial CYR" w:hAnsi="Arial CYR"/>
          <w:color w:val="008000"/>
          <w:sz w:val="20"/>
          <w:szCs w:val="20"/>
          <w:lang w:eastAsia="ru-RU"/>
        </w:rPr>
        <w:t>[Собрание смеётся.]</w:t>
      </w:r>
      <w:r>
        <w:rPr>
          <w:rFonts w:cs="Arial CYR" w:ascii="Arial CYR" w:hAnsi="Arial CYR"/>
          <w:color w:val="000000"/>
          <w:sz w:val="24"/>
          <w:szCs w:val="24"/>
          <w:lang w:eastAsia="ru-RU"/>
        </w:rPr>
        <w:t xml:space="preserve"> И это так. Как он это пережил, я не знаю. Но он это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7</w:t>
        <w:tab/>
        <w:t>Итак, на следующий вечер, на обратном пути, там был человек, который хотел со мной немножко поспорить. Он ходил в церковь, которая не верит в Божественное исцеление. Итак, это была методистская церковь, Уайт Хилл, штат Кентукки. Так что он-он пошёл...Он стоял на улице. У него в руке был фонарик, и он сказал: "Я хочу кое-что сказать, проповедник. Я просто не могу Этого принять, потому что я не могу Эт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8</w:t>
        <w:tab/>
        <w:t>Я сказал: "Ты не можешь Эт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 Сказал: "Я сам больной человек, но, — сказал, — я просто не могу Эт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Где ты живё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 Большом Роникс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у, а как ты собираешься добраться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у, я пойду домой пеш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ы можешь видеть свой 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ет,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егодня вечером очень темно, облач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ак ты пойдёшь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С помощью этого фонар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Фонарик не освещает весь путь до дома". Я сказал: "Как же ты пойдё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пойду с помощью фонар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то и оно. У тебя сейчас есть свет от фонарика, и каждый раз, когда ты шагаешь вперёд, свет будет всё время показывать, что впереди тебя. Если ты просто будешь продолжать идти, свет будет продолжать идти с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1</w:t>
        <w:tab/>
        <w:t>И вы сделайте это сегодня утром, вы хотите Христа, великого Первосвященника, Ходатая за вашу болезнь или ваши недуги, или вашу душу. Может, вы Этого не понимаете, мы не понимаем, но нам повелено "ходить во Свете, подобно как Он во Свете". Сделайте один шаг во Свете. И когда с вами Свет, Свет будет светить до совершенного дня, Он будет освещать перед вами троп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мы пойдём путём старинны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десь повсюду людям гово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учше быть Христианином прежним,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ем кем-нибудь другим". (Слышали эту старинную песн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полненных любовью Божь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 с кем мы не срав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мы, идя путём старинны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десь повсюду людям гово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учше быть Христианином прежним,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ем кем-нибудь другим". (Я люблю э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2</w:t>
        <w:tab/>
        <w:t xml:space="preserve">Хорошо, теперь мы будем молиться за больных. Мы не...мы не утверждаем, что мы можем исцелять больных. Если бы мы это делали, мы говорили бы что-то неправильное. Каждый находящийся здесь больной человек уже исцелён, так Писание говорит: "Его ранами мы были исцелены". Прави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3</w:t>
        <w:tab/>
        <w:t>Каждый находящийся здесь грешник, если здесь такой есть, вы были спасены с тех пор, как умер Иисус. Но не думайте умереть здесь, где вам предлагалась возможность, чтобы войти в Его Присутствие, а потом попытаться принять Это. Это дано на сейчас. Прямо сейчас вы должны Это принять. Если вы выйдете из-под Крови, тогда вы только лишь...Вы уже осуждены, потому что вы судитесь по тому, как вы обращались с Искуплением Господа Иисуса Христа. Понимаете, вы-вы судите себя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4</w:t>
        <w:tab/>
        <w:t>"Итак, Он был изранен за грехи наши, и Его ранами мы были исцелены". Так что мне нечем исцелить вас. Церкви нечем исцелить вас. Единственное, за что мы можем молиться — это вот что: чтобы ваша вера не ослабела, чтобы сегодня утром вы пришли к алтарю принять Христа как своего Исцелителя, так же как вы приняли как своего Спасителя. И без всяких...Бог совершает чудеса, Он показывает великие знамения; слепые, глухие, немые, всякие, исцеляются прямо здесь, в Скинии. Но есть это или нет, мы всё равно принимаем Это. Очень часто всё это происходит через ви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5</w:t>
        <w:tab/>
        <w:t>Кто из вас был здесь где-то три воскресенья назад, или четыре, когда сюда пришёл мужчина слепой и парализованный, сидел в коляске с неуравновешенными нервами. И прежде чем я выехал из дома, я увидел его в видении: "Там будет мужчина с тёмными седеющими волосами. Его жена — привлекательная женщина, лет шестидесяти. Она придёт и будет плакать, и она попросит" меня..."И вернуться и помолиться за её мужа". Он сидел прямо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ришёл, и я сказал некоторым моим братьям здесь: "Наблюдайте за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7</w:t>
        <w:tab/>
        <w:t>И когда мы подошли к алтарю, другие молились. Когда я пошёл помолиться, я ушёл и вернулся сюда. И его жена поднялась и пришла в точности так, как об этом сказал Господь. Люди наблюдали, чтобы посмотреть, произойдёт ли это таким образом. Это никогда не подводило. Итак, когда он по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выяснилось, что один человек, Доктор Акерман из Бёрдсай, штат Индиана, был тем, кто отправил его сюда; он католик, а его сын — священник в монастыре там, в Святом Майнраде. И Доктор Акерман — мой товарищ по охоте, и он отправил этого человека сюда. И Господь показал мне темноволосого мужчину, который отправит его, но я не знал, кто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Это был Доктор Акерм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 Видите? И потом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1</w:t>
        <w:tab/>
        <w:t>Я сказал: "Это ТАК ГОВОРИТ ГОСПОДЬ". Пошёл, я сказал: "Сэр, встаньте". Слепой и не мог...он...вестибулярные нервы не функционировали, он не мог держаться на ногах. Видите, так было много лет, был у Майо и повсюду. И просто вознёс за него молитву, и поднял его. И он пошёл, прошёл п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начала он сказал: "Я вас не вижу". Потом он закричал: "Да! Я вижу!" Его глаза открылись и там...Он был православным, его жена — пресвитериан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которые люди думают, что: "Пресвитериане и православные не восклицают". Вы бы их слышали. Конечно. Они кричали и обнимали друг друга. Вернулся и взял свою коляску, и пошёл по ступенькам, как любой другой человек, мог видеть и говорить, и-и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4</w:t>
        <w:tab/>
        <w:t>Недавно получил от него письмо или звонок. По-моему, к нему ездил Брат Кокс, сказал: "Ему жжёт глаза". Конечно. Это нерв, зрительные нервы растут и возвращаются к жизни, знаете, и встают на своё место. Проклятие было сня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вы позволите природе сделать своё дело, если ничто не препятствует природе, тогда она-она подействует полноценно. Если у вас на руке повязка, препятствующая кровообращению, то ваша рука, в конце концов, отомрёт. Вот, потому что по природе всё будет в порядке, если вы просто так и оставите. Но что-то вмешалось в природу. Тогда, если это невозможно увидеть, врач никак не сможет это обнаружить. Он может действовать только с помощью двух вещей: то, что он может видеть, что он может чувствовать. Это единственное, чем он может действовать: что он видит и что он чувству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06</w:t>
        <w:tab/>
        <w:t xml:space="preserve">Если он этого не видит, тогда это, должно быть, духовное. И единственное может...может произойти одно; мы молимся, Христос удаляет проклятие (прогоняет дьявола), и это начинает приходить в норму, поправляться. Становится здоровым, и на этом всё. "Во Имя Моё будут изгонять бесов".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Это обетование для церкви. Это обетование силы для того...Это-это Его Присутствие с нами. Так вот, что не даёт нам быть сегодня совершенными, делать всё это, точно как Он это делал — так это то, что мы всё ещё за завесой. Понимаете? Но у нас там есть какое-то чувство, говорящее нам: "О-о, д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7</w:t>
        <w:tab/>
        <w:t>И когда вы принимаете своё исцеление...Неважно, что говорит завеса, главное, что говорит Слово. Видите, то-то и оно. Именно так. А Слово всегда преобладает над всем; Божье Вечное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Сарру, её утроба омертвела, девяносто лет, жила со своим мужем с тех пор, как ей было лет шестнадцать или семнадцать, никаких детей; Аврааму сто, а Бог всё повернул по-другому и дал им ребёнка. Видите, потому что они верили, они называли всё несуществующее как существующее. Войди сегодня таким образом, др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9</w:t>
        <w:tab/>
        <w:t>И сегодня вечером мы ожидаем...Если вы у нас в гостях, мы счастливы видеть вас сегодня утром здесь. И да пребудет с вами Бог. И если вы останетесь в городе до вечера, мы будем счастливы видеть вас в этот вечер на продолжении этого служения на тему Мелхиседека. А если нет, и у вас есть своя церковь, то идите в свою церковь. Это-это ваш долг — быть на своём посту. Если вы принадлежите к церкви, ходите туда. Это просто небольшая скиния, в которой мы собираемся и имеем общение друг с другом. Итак, да благословит вас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0</w:t>
        <w:tab/>
        <w:t xml:space="preserve">И я...Сестра Герти сыграет нам: </w:t>
      </w:r>
      <w:r>
        <w:rPr>
          <w:rFonts w:cs="Arial CYR" w:ascii="Arial CYR" w:hAnsi="Arial CYR"/>
          <w:i/>
          <w:iCs/>
          <w:color w:val="000000"/>
          <w:sz w:val="24"/>
          <w:szCs w:val="24"/>
          <w:lang w:eastAsia="ru-RU"/>
        </w:rPr>
        <w:t>Великий Врач вблизи сейчас</w:t>
      </w:r>
      <w:r>
        <w:rPr>
          <w:rFonts w:cs="Arial CYR" w:ascii="Arial CYR" w:hAnsi="Arial CYR"/>
          <w:color w:val="000000"/>
          <w:sz w:val="24"/>
          <w:szCs w:val="24"/>
          <w:lang w:eastAsia="ru-RU"/>
        </w:rPr>
        <w:t xml:space="preserve">. И есть ли здесь тот, за кого надо помолиться? Поднимите руку, те, кто хочет встать в молитвенную очередь, направить свою веру на Христа. Хорошо, будьте добры, постройтесь в очередь с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стороны церкви, пожалуйста. И отодвиньте немножко сиденье, брат, если можешь, чтобы у нас там было побольше места и можно было пропускать людей. Переходите на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1</w:t>
        <w:tab/>
        <w:t>И мы сейчас будем молиться, в то время как будем петь. И я хочу попросить здесь старейшин (из любой деноминации или церкви, какой бы она ни была), если вы верите в Божественное исцеление, встаньте, пожалуйста, здесь со мной на этой платформе, чтобы молиться за больных. Мы будем рады видеть вас. Из любой деноминации или не из деноминации, или кем бы вы ни были, мы будем рады видеть вас. Просто пройдите сейчас для молитвы, подойдите и встаньте со мной. Брат Невилл, подойдите, пожалуйста, с еле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4:00Z</dcterms:created>
  <dc:creator>pingwin</dc:creator>
  <dc:description/>
  <cp:keywords/>
  <dc:language>en-US</dc:language>
  <cp:lastModifiedBy>pingwin</cp:lastModifiedBy>
  <dcterms:modified xsi:type="dcterms:W3CDTF">2008-02-06T10:24:00Z</dcterms:modified>
  <cp:revision>2</cp:revision>
  <dc:subject/>
  <dc:title/>
</cp:coreProperties>
</file>