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ПОСЛАНИЕ К ЕВРЕЯМ, ГЛАВА 2, ЧАСТЬ 1 - У25.08.1957 ДЖЕФФЕРСОНВИЛЛ, ИНДИАНА, США</w:t>
      </w:r>
      <w:r>
        <w:rPr>
          <w:rFonts w:cs="Arial CYR" w:ascii="Arial CYR" w:hAnsi="Arial CYR"/>
          <w:color w:val="FFFFFF"/>
          <w:sz w:val="2"/>
          <w:szCs w:val="2"/>
          <w:lang w:eastAsia="ru-RU"/>
        </w:rPr>
        <w:t xml:space="preserve"> bb043535</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рад, что было здесь в классе, которому понравилось...Итак, первая Книга к Евреям — это...Павел, мы увидели, или мы верим...Теологи зашли в тупик; они просто не знают, какой или кто именно написал Её. Но я верю, что любой, имеющий хоть немного духовного различения, увидит, что это Павел. Большинство писателей считают, что это Павел. И как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первой главе мы увидели, что он превозносит Господа Иисуса. О-о, как он излагал, чтобы показать через-через то переживание, которое у него было на дороге в Дамаск...Итак, прежде всего, Павел был настоящим теологом. Павел был научен при Гамалииле, при одном из лучших учителей того времени. И он был умным и смышлёным, и был очень проницательным исследователем Библ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И я обнаружил то, что когда он был на дороге в Дамаск с письмами в кармане, чтобы арестовывать всех тех, которые шли по пути благословенного стародавнего Евангелия...И он был искренним. Но я всегда верил, что с тех пор, как Павел увидел смерть Стефана, я думаю, что это, должно быть, навсегда врезалось ему в память. Когда он дал согласие на смерть Стефана, и поддерживал тех, кто побивал его камнями, тогда Павел был виновен в крови Стефана. И он исповедовал, и сказал: "Я даже не достоин, — сказал, — потому что я пролил кровь Его-Его му-...мученика Стефана". Потому что он был свидетелем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И если вы свидетель чего-то, вы так же повинны, как будто были участником. Так что если мы свидетельствуем, скажем: "О-о, да, они не должны были сделать этого; это так-то". Будьте осторожны, что именно вы говорите, потому что вы повинны за своё суждение. Если вы не можете решить — ничего не говорите, просто оставьте это в покое. Потом, когда вы свидетельствуете, что вы — Христианин, тогда вы повинны. Понимаете? Вы повинны в том, что вы — Христианин, и вы должны жить согласно этому. И когда Бог даёт обетование в Библии...(Я вижу здесь человека на коляске)...Когда Бог даёт Обетование, Он повинен в том Обетовании, если Он не исполняет Его. И Бог повинен, когда Он даёт Обетование. И Писания повинны, пока Они не исполнятся. Понимаете? Они-они находятся там, как-как заявление, которое сделал Бог. И Это должно исполниться, иначе Бог повинен.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w:t>
        <w:tab/>
        <w:t>Итак, Павел был учителем и шёл по дороге в Дамаск в тот день, где-то-уже где-то в полдень, я полагаю. Великий Свет воссиял с Небес, и Он ослепил его, и он-он упал на землю. И он сказал, что он хотел знать, Кто Это. Он сказал, что Голос проговорил и сказал: "Савл, Савл, что ты гонишь Меня?" По-моему, в 8-й главе Деян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Кто Тот, Которого я гон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Голос ответил, и сказал: "Я Иисус". (О-о!) "Я Иисус, и трудно идти тебе против рожна". И чем был тогда Иисус? Иисус — Он был Светом, просто большим, ярко сияющим Све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w:t>
        <w:tab/>
        <w:t>Теперь, чтобы ободрить нас и заложить здесь основание; как же Он был Светом, когда Он был человеком? Так вот, никто...С Павлом была группа солдат, стража храма, которые шли, чтобы арестовать. А Павел был командиром. И они шли, чтобы арестовывать тех людей за их собрания и так далее, и за их религиозную надежду, которая находилась в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Но вот, здесь Иисус, как большой Свет. Итак, если вы помните, в начале Иисус был Светом. Иисус был Логосом, Который вышел из Бога. И Он был...Он был Ангелом Завета, Который вёл детей Израиля через пустыню. И Он был Огненным Столпом, на Который они смотрели. И Он был...И когда Он был здесь на земле, Он сказал: "Я пришёл от Бога и возвращаюсь к Богу". Так что если Он перешёл из Огненного Столпа в человека, тогда, если Он вернулся туда, где Он был, Он снова стал Све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Он, когда Павел увидел Его, Он был Светом. Так вот, все те солдаты, которые были с Павлом, не видели Света. Тогда возможно ли то, что один видит Его, а другие не видят Его? Конечно! Хорошо, он, Павел видел Его, но все остальные не видели Све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Так вот, когда Пётр был в тюрьме, мы обнаруживаем, что этот Свет вошёл в тюрьму, открыл двери, и он был...тот Свет ослепил остальных стражников, когда они выходили. Пётр шёл-и когда он подошёл к двери, она просто тихо открылась, закрылась за ним. Из внутренней тюрьмы он пошёл к внешней...?...двери. Она открылась сама по себе, тихо закрылась. И потом он прошёл по проходу, вышел на улицу города. И он протёр свои глаза, как будто говоря: "Мне это приснилось?" Он не знал, что произошло. Но Ангел Господень, Тот же Ангел, Который был Огненным Столпом, Который подвёл Моисея к морю и раскрыл его, (О-о!) и Мёртвое море...Красное море встало стеной по обе стороны, и Израиль перешё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w:t>
        <w:tab/>
        <w:t>И когда они подошли к разливающемуся Иордану, там Он не сделал Себя видимым. Но Он был там, потому что Он просто открыл его. И они перешли в апреле, когда все равнины полны воды. И Он приостановил весну, и Он приостановил таяние снега, потому что, став стеной, она не поднималась выше и выше; она просто остановилась. Таков наш Иегова. Таков наш Господь Иисус! Просто остановил; и они перешли по сухой зем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Бог обещал, что Он позаботится о них, поэтому Он был обязан по отношению Своего Обетования. Итак, Павел, осведомлённый во всём этом и знавший это, имел привилегию, потому что Бог говорил непосредственно Павлу. Он не разговаривал с теми солдатами, которые были с ним. Он говорил только с Павл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Итак, когда-когда Ангел Господень сошёл в виде звезды...И астрономы, мудрецы Индии, когда они увидели ту Звезду и следовали за Ней сотни километров...И Она проходила над каждой обсерваторией, потому что они определяли время по звёздам. И ту Звезду не видел никто, кроме мудрецов. О-о, вот это да! Разве это не захватывает вас?</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огда видите, Бог не имеет дело с организациями. Он не имеет дело с группами людей. Он имеет дело с отдельными людьми. Он открывает Себя отдельным людям. И теперь-итак, говорю это, не чтобы...Бог знает моё сердце. И не говорю это ради самого себя, ради личной славы, чтобы просто показаться. Но знаете ли вы, что Тот же самый Бог, Тот же самый Иисус находится в это утро с нам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Знаете ли вы, что каждый из вас прямо сейчас имеет небольшое личное свидетельство, что Он здесь?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И...В этот день Он сделал для нас то, чего Он не делал в другие дни: Его Фотографию сняли в этот день. У нас она вон там висит. Видите? Огненный Столп, Тот же Господь Иису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ледите, как Он сейчас действует. Если Он Тот же Господь Иисус, то Он будет делать то же самое. Ибо Библия говорит: "Он вчера, сегодня и во веки Тот 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Так вот, прежде чем что-либо заявлять, верно это или неверно, Павел сперва отправился в Египет и потратил три года, чтобы выяснить, было это по Писанию или нет. Вы знаете об этом? После своего обращения, Павел отправился в Египет на три года. Там он оставался, и именно там он обрёл эту великую мудр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не приводя никакого сравнения, я просто показываю вам, что Святой Дух по-прежнему остаётся таким же. Итак, моя церковь здесь помнит, как много лет назад этот Ангел являлся и показывал что-то, я немного скептически к этому относился. Все вы, старожилы, знаете это. Если вы...если это правда, поднимите руку. Когда вы это слышали...Посмотрите на-посмотрите на церковь из оставшихся старожилов. Видите? Я относился скептически, потому что проповедники говорили мне, что это от дьявола. И я вроде как поверил этому, но я ждал. Я ничего об этом не говор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w:t>
        <w:tab/>
        <w:t>Но, о-о, да будет благословенно Имя Господне! Однажды ночью Он, Ангел, сошёл там и открыл Это в Писаниях, что Он был...И когда я увидел Это в Писаниях, тогда Это прогремело по всему миру: Посл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ттуда появились Орал Робертс, А. А. Аллен, Томми Осборн, Томми Хикс и так далее. Понимаете? Это Послание к люд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Иисус вчера, сегодня и во веки Тот же. Это по Писанию, Он Тот же самый. Он действует так же. Он есть Тот же Самый. И Он совершает то же самое. Он проявляется так же. И Он здесь сегодня утром такой же самый. Итак, мы можем Его увидеть, а можем и не увидеть. Как бы там ни было, мы прямо сейчас имеем свидетельство, что Он зд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w:t>
        <w:tab/>
        <w:t>Так вот, мы узнаём, что Павел на основании этого переживания...И он написал почти все эти письма из тюрьмы. Он сравнивал Ветхий и Новый Заветы. Итак, помните, последний писатель этой Библии, по вдохновению, Бог сошёл и сказал ему: "Если кто-то прибавит что-либо к Этому, или отнимет что-либо от Этого; у того, для того отнимется участие в Книге Жизни". Поэтому да не смеем мы ничего прибавлять к Нему. О-о, Оно должно оставаться таким, как Оно есть, к Нему нельзя чего-то прибавлять. И мы должны сражаться за всё, что находится в Нём. Я не хочу ничего большего, и не хочу ничего меньшего. Я хочу точно то, что Оно говор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Так вот, это Послание к Евреям, причина, почему я Его выбрал (одна цель, одна вещь), это письмо "Дорогой Брат Бранхам" и так далее. И я-я...мы хотим стоять со Слов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первая глава была превозношением Иисуса. Поэтому Он — Главный. И недавно вечером Павел дал нам знать, что Он был в великом начале. И мы выяснили, что Он был никем иным, как Мелхиседеком, Царём Салима, Тем Великим из 7-й гла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И вот, сегодня утром мы подходим к Нему с другой-другой стороны, со второй главы. Итак, после того, как Павел дал нам это великое и изумительное Послание о возвышении Иисуса...И даже сделал так, что Ангелы поклонялись Ему. И я думаю здесь об обветшалой земле, как она обветшала, и Он свернёт её, как одежду, но-и они погибнут, но Ты пребыва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 второй главе, по-моему, во втором стихе, в эти дни Он проговорил к нам через Своего Сына. И смотрите, многократно и многообразно Он говорил через пророков. Мы прошли это и выяснили, кем являлись пророки, и как Бог приносил Своё Послание через пророков. Но в этот последний день Он говорил через Своего Сына, Иисуса, Святым Духом. Тогда Он говорил через пророков. Потом мы вернулись и обнаружили, что все те пророки имели в себе Дух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w:t>
        <w:tab/>
        <w:t>Мы вернулись к Иосифу и увидели, что он был совершенным прообразом Христа. Вернулись к Моисею и увидели, что он был совершенным прообразом Христа. Потом мы дошли даже до Давида. И когда Давид был отвержен в Иерусалиме, не зная почему, но взошёл на гору и оглянулся назад на Елеонской горе, и плакал по Иерусалиму, потому что он был отвержен. Восемьсот лет спустя Сын Давидов был отвержен, как Царь в Иерусалиме, и сидел на той же самой горе и плакал. О-о, Дух Христа, имеющий дело с отдельными людь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w:t>
        <w:tab/>
        <w:t>Теперь Павел начинает говори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этому мы должны быть особенно внимательны к слышанн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мы начинаем вторую глав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оэтому мы должны быть особенно внимательны к слышанному, чтобы нам никогда не упускать этого из виду. </w:t>
      </w:r>
      <w:r>
        <w:rPr>
          <w:rFonts w:cs="Arial CYR" w:ascii="Arial CYR" w:hAnsi="Arial CYR"/>
          <w:color w:val="008000"/>
          <w:sz w:val="20"/>
          <w:szCs w:val="20"/>
          <w:lang w:eastAsia="ru-RU"/>
        </w:rPr>
        <w:t>[Синод. пер. "чтобы не отпасть"-Пер.]</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w:t>
        <w:tab/>
        <w:t>О-о, пусть Бог втолкует это сегодня утром в этой скинии. Я молю, чтобы Святой Дух погрузил это глубоко в ваше сердце. "Мы должны быть особенно внимательны к слышанному". Какими мы должны быть людьми? — когда мы видим, как Великий Иегова сходит и совершает всё то, что Он делает, и видим, как это согласуется с Писанием за Писанием, что это — Истина. А мы иногда сидим, как наросты на бревне, и просто такие равнодушные. Мы каждую минуту должны быть заняты, стараясь привести людей ко Христу. Мы должны быть живыми камнями. Мы никогда не должны быть пассивными, как это бывает. Мы придём в церковь и увидим, как Господь Иисус что-то делает, или сильно благословляет нас, а потом мы-мы снова выйдем и скажем: "Очень хорошее собр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w:t>
        <w:tab/>
        <w:t>Мы наслаждаемся проповедью Слова. Но это не главное. Это не...Мы должны поклоняться Господу не только после того, как мы прослушали проповедование Слова, как мы обычно делаем; просто поклоняться Ему. Это чудесно. Но мы должны поклоняться Ему каждый час нашей жизни. Когда мы на работе, мы должны поклоняться Ему. Каждый раз, когда предоставляется возможность, поклоняйтесь Господу, свидетельствуя о Нём. Если вы видите...Кто-нибудь из вас, леди, видит женщину в заблуждении, поклоняйтесь Господу, подойдя к ней и говоря: "Сестра, есть жизнь лучше эт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мужчины, на работе, когда вы слышите, как человек использует Имя Господне напрасно, найдите возможность и незаметно отойдите в сторонку, возьмите его за руку и скажите: "Ты...есть жизнь лучше этой. Ты не должен использовать эти слова". И скажите ему в смирении, кротости. Всё это является поклонением. И когда мы видим, что кто-то болен, и врач говорит: "Больше ничего нельзя сделать". Мы должны поклоняться Господу, говоря ему: "Есть Бог Небесный, отвечающий на молит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w:t>
        <w:tab/>
        <w:t>И когда мы видим всё это происходящим, что мы действительно видим происходящим и совершающимся, мы никогда не должны упускать всё это из виду. Мы просто пропускаем это сквозь пальцы. Вот в чём сегодня дело с большой пятидесятнической церковью. Они упустили из рук самые сливки урожая, когда это было у них в руках. Но посмотрите, что они сделали. Они поступили, как и остальные церкви. "Они побежали по корысти...По пути Корея и погибли; по пути Каина, и погибли в упорстве Коре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организовались. Вместо того, чтобы иметь братство, где мы все могли бы быть одно, они организовались. Понаделали небольших организаций, небольших "измов", и разрослись оттуда и просто разделили братство. И если вы не будете начеку, то баптисты и пресвитериане подберут урожай, потому что Бог может из этих камней воздвигнуть детей Аврааму. И мы-мы упустили это из рук, будучи разобщённы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w:t>
        <w:tab/>
        <w:t>Почему индейцы уступили эту страну белым людям? Из-за того, что они были разобщены. Если бы они создали одну большую передовую линию...Но они воевали друг с другом. Они защитили бы свою территорию, если бы все сошлись вмес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Как же мы лишимся этого? Потому что мы разобщены. Как мы утрачиваем свой опыт переживания с Богом? Потому что мы разобщены. Мы воздвигли одних и назвали их методистами, а этих баптистами, а этих ассамблеями, а этих единственниками, а этих </w:t>
      </w:r>
      <w:r>
        <w:rPr>
          <w:rFonts w:cs="Arial CYR" w:ascii="Arial CYR" w:hAnsi="Arial CYR"/>
          <w:i/>
          <w:iCs/>
          <w:color w:val="000000"/>
          <w:sz w:val="24"/>
          <w:szCs w:val="24"/>
          <w:lang w:eastAsia="ru-RU"/>
        </w:rPr>
        <w:t>ещё как-то</w:t>
      </w:r>
      <w:r>
        <w:rPr>
          <w:rFonts w:cs="Arial CYR" w:ascii="Arial CYR" w:hAnsi="Arial CYR"/>
          <w:color w:val="000000"/>
          <w:sz w:val="24"/>
          <w:szCs w:val="24"/>
          <w:lang w:eastAsia="ru-RU"/>
        </w:rPr>
        <w:t>, и церковью Божьей, и назарянами, пилигримами святости. Мы разобщаем Тело Христа. Мы ни за что не должны разделяться. Мы можем расходиться во мнениях, но давайте в сердце будем братьями. Бог хочет, чтобы мы такими были. Он умер за всю Церковь Божью. И нам не нужно быть разобщённым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Теперь</w:t>
      </w:r>
      <w:r>
        <w:rPr>
          <w:rFonts w:cs="Times New Roman CYR" w:ascii="Times New Roman CYR" w:hAnsi="Times New Roman CYR"/>
          <w:i/>
          <w:iCs/>
          <w:color w:val="800000"/>
          <w:sz w:val="25"/>
          <w:szCs w:val="25"/>
          <w:lang w:eastAsia="ru-RU"/>
        </w:rPr>
        <w:t xml:space="preserve"> мы должны быть очень внимательны...чтобы нам никогда не упускать этого из вид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если через Ангелов возвещённое слово было твёрд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w:t>
        <w:tab/>
        <w:t>Вы Это слышите? Если слово, сказанное через ангелов. А ангел — это посланник. Слово ангел означает "посланник". И он только что закончил в этой первой книге: "Бог многократно и многообразно говорил отцам через пророков". Это были Божьи посланники. И они были...они были Божьими посланниками, они были Божьими ангелами. Посланник — это ангел...или, вернее, ангел — это послан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ланник! Вы сегодня являетесь посланниками. Вы...вы — посланники благой вести, или посланники плохой вести. О-о, разве не прекрасно знать, что мы — представители, что мы — ангелы, посланники воскресения. И мы — Божьи посланники к этому грешному миру, что Христос жив; в наших сердцах Он живёт, в наших душах Он живёт. И Он выводит нас из низменной, развращённой грешной жизни и возвышает нас, и даёт нам в душе "Аллилуйя", и делает нас новыми творениями. Мы — посланники; ангелы Завета! Как чуде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w:t>
        <w:tab/>
        <w:t>И вот, в Ветхом Завете: "Если-если через ангелов изречённое слово было твёрдо". Таким образом оно должно было быть верно. В Ветхом Завете прежде чем слово пророка могло быть обнародовано, это должно было быть проверено и доказано. Они не были с этим такими небрежными, как мы сегод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росто выходят и что-то ощущают, или ещё что-то: "О-о, слава Богу, это то, что нужно". Вы ошибаетесь. Библия говорит, что в последние дни дьявол будет подражать Христианству настолько, что обольстит самих Избранных, если возможно.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что мы должны это проверять! А как они проверяли это в своё время? Перед Уримом и Туммимом! Нагрудник Аарона, на котором были те камни; карбункул, яспис, алмаз, рубин, сапфир. Все те камни, которые представляли рождение этих двенадцати патриархов, были на нагруднике Аарона. И когда пророк пророчествовал, и тот священный Свет светился на нём, Бог говорил: "Это Ист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это...Неважно, каким это казалось реальным, если это не засветилось на нём, это не было Истиной. Так что тот Урим и Туммим сопровождал священство. Но сегодня эта Библия есть Божий Урим и Туммим. И когда пророк пророчествует, это должно совершенно засветиться в Библии. Тогда Бог говорит...тогда Он сходит и доказывает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2</w:t>
        <w:tab/>
        <w:t xml:space="preserve">И, о-о, как я сегодня могу прославлять Бога. </w:t>
      </w:r>
      <w:r>
        <w:rPr>
          <w:rFonts w:cs="Arial CYR" w:ascii="Arial CYR" w:hAnsi="Arial CYR"/>
          <w:color w:val="008000"/>
          <w:sz w:val="20"/>
          <w:szCs w:val="20"/>
          <w:lang w:eastAsia="ru-RU"/>
        </w:rPr>
        <w:t>[Брат Бранхам четыре раза стучит по кафедре-Ред. ]</w:t>
      </w:r>
      <w:r>
        <w:rPr>
          <w:rFonts w:cs="Arial CYR" w:ascii="Arial CYR" w:hAnsi="Arial CYR"/>
          <w:color w:val="000000"/>
          <w:sz w:val="24"/>
          <w:szCs w:val="24"/>
          <w:lang w:eastAsia="ru-RU"/>
        </w:rPr>
        <w:t xml:space="preserve"> Я вспоминаю о другом воскресном утре, похожем на это, когда я оставлял Скинию. А вы, люди, плакали и просили меня не уезжать. Но когда я проповедовал о Давиде и Голиафе...и что придётся столкнуться с этим холодным, равнодушным миром, который говорит: "Дни чудес прош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Есть один большой великан, и как только мы сможем убить его, все остальные обретут смелость". И Господь даровал это. И тогда Орал Робертс и Джаггерс, и прочие, вытащили Меч, и мы выгнали врага с территории; закрыли им рот. Они не могут сказать, что чудеса не происходят, потому что вот они, пожалуйста. Конечно, Божье Слово Вечно. Это засветилось на Уриме. Засветилось на Слове, это Его Урим и Туммим. И когда это засветилось на Нём, это было достоверно. И для всех нуждающихся...Если ты грешник и хочешь знать, как спастись: "Веруй в Господа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4</w:t>
        <w:tab/>
        <w:t xml:space="preserve">Сегодня появилось столько всего, что нужно сделать, нужно "начать с новой страницы", надо с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 сделать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xml:space="preserve">, для того, чтобы спастись. Я вспоминаю филиппийского стражника, когда этот стражник спросил Павла: "Что я должен делать, чтобы спастись?" Если бы там были вы или я, то мы сказали бы ему то, чего он не должен делать: ты должен бросить пить, ты должен прекратить играть-играть в азартные игры, ты должен броси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ты должен бросить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xml:space="preserve">. Павел ему такого не говорил. Он сказал ему только то, что он </w:t>
      </w:r>
      <w:r>
        <w:rPr>
          <w:rFonts w:cs="Arial CYR" w:ascii="Arial CYR" w:hAnsi="Arial CYR"/>
          <w:i/>
          <w:iCs/>
          <w:color w:val="000000"/>
          <w:sz w:val="24"/>
          <w:szCs w:val="24"/>
          <w:lang w:eastAsia="ru-RU"/>
        </w:rPr>
        <w:t>должен</w:t>
      </w:r>
      <w:r>
        <w:rPr>
          <w:rFonts w:cs="Arial CYR" w:ascii="Arial CYR" w:hAnsi="Arial CYR"/>
          <w:color w:val="000000"/>
          <w:sz w:val="24"/>
          <w:szCs w:val="24"/>
          <w:lang w:eastAsia="ru-RU"/>
        </w:rPr>
        <w:t xml:space="preserve"> сделать. "Веруй в Господа Иисуса Христа и спасёш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Слышащий Слова Мои и верующий в Пославшего Меня имеет Жизнь вечную". Это светящийся Урим и Туммим, Святого Иоанна 5:24. "Я Господь, исцеляющий все недуги твои". Иакова 5:14: "Призовите старейшин, помажьте елеем, молитва веры спасёт больного". Урим светится. Хм. Это Божье Вечное Сло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еня не волнует, сколько восстаёт атеистов, неверующих, агностиков, скептиков. Бог будет стоять за Своё Слово! Он обещал, что будет это 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w:t>
        <w:tab/>
        <w:t>И мы должны быть особенно внимательны ко всему тому, что мы слышали, чтобы нам никогда не упускать этого из виду. Ибо если изречённое слово через ангелов (пророков) было твёрдо...Было ли твёрдо? На это у нас могла бы уйти недел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Было ли оно твёрдым, когда говорил Моисей? </w:t>
      </w:r>
      <w:r>
        <w:rPr>
          <w:rFonts w:cs="Arial CYR" w:ascii="Arial CYR" w:hAnsi="Arial CYR"/>
          <w:color w:val="008000"/>
          <w:sz w:val="20"/>
          <w:szCs w:val="20"/>
          <w:lang w:eastAsia="ru-RU"/>
        </w:rPr>
        <w:t>[Собрание говорит: "Аминь".-Ред. ]</w:t>
      </w:r>
      <w:r>
        <w:rPr>
          <w:rFonts w:cs="Arial CYR" w:ascii="Arial CYR" w:hAnsi="Arial CYR"/>
          <w:color w:val="000000"/>
          <w:sz w:val="24"/>
          <w:szCs w:val="24"/>
          <w:lang w:eastAsia="ru-RU"/>
        </w:rPr>
        <w:t xml:space="preserve"> Безусловно, было. Как насчёт Илии, сидящего на вершине горы? Господь сказал ему: "Поднимись туда, Илия. Я побуду там с тобой; желаю общения". Бог любит общаться со Своим народом. Но нам столько не усидеть, чтобы Он пообщался с нами. Мы так заняты, торопясь с места на место и столько..."Посиди спокойно, Илия!" Он хотел три года и шесть месяцев общения. А мы едва ли можем уделить Ему три минуты. Три года и шесть месяцев постоянного общения. О-о, я люблю это. Сказал: "Не беспокойся о приготовлении пищи, это дело мы уже уладили. Вороны будут кормить тебя, и всё будет в порядке. Я просто хочу общения". Этот старый пророк Илия сидел..."Поднимись на вершину гор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то время, как он общался с Богом, начальник сказал: "Думаю, поднимусь и схвачу его". Но никогда не пытайтесь прервать то общ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Итак, начальник пришёл со своей большой армией, с пятидесятком. И он сказал: "Я-я пришёл взять тебя, Ил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Илия встал. (Будьте осторожны! Вот пророк Господень.) Он сказал: "Если я слуга Господа, то пусть огонь сойдёт с Небес и попалит вас". И сошёл ого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чальник сказал: "О-о, ты знаешь что,..." Вернее, царь сказал: "Это, вероятно, был удар молнии, просто прошла какая-то молния и поразила их. Я пошлю другой пятидесят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лия поднялся. (Один из ангелов. Его слово твёрдо. Он должен был дать праведное воздаяние за всё, что было неправильно сделано.) Он сказал: "Если я слуга Господа, то пусть сойдёт огонь". И сгорел второй пятидесяток. Ладно. Всякое воздая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если чрез ангелов возвещённое слово было твёрдо, и всякое преступление и непослушание получало праведное воздая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w:t>
        <w:tab/>
        <w:t>Теперь, вот кое-что великое, следующи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о как мы избеж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мы избежим? Если голос Илии принёс уничтожение, потому что он был ангелом Господним, то как мы избежим, когда Голос Христа говорит через кого-то. Или как мы можем опускать руки, когда за вас помолились, если Это Голос Христа? Если Христос повелел Своей Церкви молиться за больных, и Церковь делает то, что Он говорит, Он...им делать, тогда как Это вообще может подвести? Не может! Вы можете подвести, но Это не может подвести. И пока вы соблюдаете Это, Это проведёт вас через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w:t>
        <w:tab/>
        <w:t>Если вы терпите неудачу, то вы сами это делаете. Это вы просто отходите от Слова. Но пока вы остаётесь со Словом, Оно не может подвести. Ибо слово пророков делало то-то, насколько большим будет Слово Христ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То как мы избежим, если пренебрегаем таким великим спасением, которое, быв сначала проповедано </w:t>
      </w:r>
      <w:r>
        <w:rPr>
          <w:rFonts w:cs="Arial CYR" w:ascii="Arial CYR" w:hAnsi="Arial CYR"/>
          <w:color w:val="000000"/>
          <w:sz w:val="24"/>
          <w:szCs w:val="24"/>
          <w:lang w:eastAsia="ru-RU"/>
        </w:rPr>
        <w:t>нам</w:t>
      </w:r>
      <w:r>
        <w:rPr>
          <w:rFonts w:cs="Times New Roman CYR" w:ascii="Times New Roman CYR" w:hAnsi="Times New Roman CYR"/>
          <w:i/>
          <w:iCs/>
          <w:color w:val="800000"/>
          <w:sz w:val="25"/>
          <w:szCs w:val="25"/>
          <w:lang w:eastAsia="ru-RU"/>
        </w:rPr>
        <w:t xml:space="preserve"> Господом, в нас утвердилось слышавшими от Н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думайте об Этом, сказанное Господом! Сколько раз мы могли бы обратиться к прошлому? Ведь мы могли бы на целый час остановиться прямо на этом. Когда пришёл Иисус...Он вчера, сегодня и во веки Тот 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Итак, помните, сначала об Этом начал говорить Сам Иисус, а потом Это было подтверждено теми, которые слышали Его. Так вот, послушайте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Он пришёл на землю, Он не заявлял, что Он исцелитель. Он сказал: "Не Я делаю эти дела, Это Мой Отец, обитающий во Мне. Он делает эти дела. Сын ничего не может сделать Сам, кроме того, что Он видит у Отца творящего", Святого Иоанна 5:19.</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9</w:t>
        <w:tab/>
        <w:t>Посмотрите, когда Филипп пришёл к Нему. Нафанаил...После своего обращения Филипп пошёл и нашёл Нафанаила, сказал: "Пойди, посмотри Того, Кого мы нашли: Иисуса из Назарета, Сына Иосиф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тот сказал: "Может ли быть что доброе из Назаре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Пойди, посмотри". Вот как надо убеждаться — проверить Это. Пойди и посмотри! О-о, это самое лучшее, что я слышал. Пойди и выясни сам! Не надо отходить и критиковать в сторонке, но всё испытывайте и хорошего держитесь. Пойди и посмотр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шли по дороге и разговаривали. Когда он вошёл в Присутствие Господа Иисуса, Он сказал: "Вот Израильтянин, в котором нет лукавст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чуть всю шкуру с него не содрало. Он оглянулся, он сказал: "Но, Равви, когда Ты знал меня? Ты никогда не видел меня. Откуда Ты знаешь меня?" Филипп сказал: "Прежд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он позвал..." Он сказал: "Прежде чем позвал тебя Филипп, вчера, когда ты был под смоковницей, Я видел тебя".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Ты — Сын Божий. Ты — Царь Израиле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Женщина вошла в Его Присутствие, и Он сказал: "Пойди приведи своего муж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У меня нет муж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Это верно. У тебя было пять и тот, с которым ты сейчас живёшь, — не муж тебе. Ты сказала правду". Подумайте об э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Господин, я вижу, что ты пророк. Что...Мы знаем, что когда придёт Мессия, Он скажет нам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Я есть Он, Который говорит с тобо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а побежала и рассказала людям в городе: "Пойдите, посмотрите Человека, Который рассказал мне всё, что я сделала. Не это ли Мессия?" Это было изречено Господ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1</w:t>
        <w:tab/>
        <w:t xml:space="preserve">Что произошло? Иисус сказал перед Своим уходом: "То, что Я делаю, вы тоже будете делать". Правильно? </w:t>
      </w:r>
      <w:r>
        <w:rPr>
          <w:rFonts w:cs="Arial CYR" w:ascii="Arial CYR" w:hAnsi="Arial CYR"/>
          <w:color w:val="008000"/>
          <w:sz w:val="20"/>
          <w:szCs w:val="20"/>
          <w:lang w:eastAsia="ru-RU"/>
        </w:rPr>
        <w:t>[Собрание говорит: "Аминь".-Ред. ]</w:t>
      </w:r>
      <w:r>
        <w:rPr>
          <w:rFonts w:cs="Arial CYR" w:ascii="Arial CYR" w:hAnsi="Arial CYR"/>
          <w:color w:val="000000"/>
          <w:sz w:val="24"/>
          <w:szCs w:val="24"/>
          <w:lang w:eastAsia="ru-RU"/>
        </w:rPr>
        <w:t xml:space="preserve"> "То, что Я делаю, вы тоже будете делать, даже больше этого, ибо Я иду к Отцу". О-о, я вижу, как они пошли повсюду (Марка 16); пошли повсюду проповедовать, Господь действовал с ними, подтверждая Слово. И здесь Павел говорит то же самое. Он сказал, что Евангелие начал проповедовать Иисус, и это утвердилось в нас через тех, которые слышали Его. Это Краеугольный Камень. О-о-о, благословенно Имя Господне! Это Краеугольный Каме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подумать только, </w:t>
      </w:r>
      <w:r>
        <w:rPr>
          <w:rFonts w:cs="Arial CYR" w:ascii="Arial CYR" w:hAnsi="Arial CYR"/>
          <w:color w:val="008000"/>
          <w:sz w:val="20"/>
          <w:szCs w:val="20"/>
          <w:lang w:eastAsia="ru-RU"/>
        </w:rPr>
        <w:t>[Брат Бранхам один раз хлопает в ладоши-Ред. ]</w:t>
      </w:r>
      <w:r>
        <w:rPr>
          <w:rFonts w:cs="Arial CYR" w:ascii="Arial CYR" w:hAnsi="Arial CYR"/>
          <w:color w:val="000000"/>
          <w:sz w:val="24"/>
          <w:szCs w:val="24"/>
          <w:lang w:eastAsia="ru-RU"/>
        </w:rPr>
        <w:t xml:space="preserve"> прошло две тысячи лет. Восстали атеисты, неверующие, скептики и агностики. Но сегодня Тот же самый Иисус подтверждает Своё Слово таким же образом через тех, которые слышат Его. </w:t>
      </w:r>
      <w:r>
        <w:rPr>
          <w:rFonts w:cs="Arial CYR" w:ascii="Arial CYR" w:hAnsi="Arial CYR"/>
          <w:i/>
          <w:iCs/>
          <w:color w:val="000000"/>
          <w:sz w:val="24"/>
          <w:szCs w:val="24"/>
          <w:lang w:eastAsia="ru-RU"/>
        </w:rPr>
        <w:t>Слышать Его</w:t>
      </w:r>
      <w:r>
        <w:rPr>
          <w:rFonts w:cs="Arial CYR" w:ascii="Arial CYR" w:hAnsi="Arial CYR"/>
          <w:color w:val="000000"/>
          <w:sz w:val="24"/>
          <w:szCs w:val="24"/>
          <w:lang w:eastAsia="ru-RU"/>
        </w:rPr>
        <w:t xml:space="preserve"> не означает просто слышать проповедь. Это значит — слышать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Да, как мы избежим? Где наше убежище? О-о, вы скажете: "Благословен Бог, я принадлежу к методистской церкви. Я пресвитерианин. Я пятидесятник". Это здесь совершенно ни при чём. И вы стоите в сторонке и называете Это "спиритизмом, или какой-то умственной телепатией, или дьяволом", или ещё чем-то. Позо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каждое слово было твёрдо через ангелов...Иисус сказал: "Это не...Ещё немного и мир больше не увидит Меня. Однако вы увидите Меня, ибо Я буду с вами, даже в вас до кончины века". И когда мы видим, как Он сходит, чтобы продолжать подтверждать Своё Слово...Как мы избежим, если мы присосались к какой-то церкви, или к какой-то организации, или деноминации, или к какой-то собственной излюбленной теории. Лучше бросайте это. Ибо каждый грех получал праведное воздаяние при ангелах, тем более, когда Сын Божий говорит с Небес, чтобы проявить Своё Слово. Как мы избежим, если мы пренебрегаем таким великим спасением? О-о, Бож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ог также...</w:t>
      </w:r>
      <w:r>
        <w:rPr>
          <w:rFonts w:cs="Arial CYR" w:ascii="Arial CYR" w:hAnsi="Arial CYR"/>
          <w:color w:val="000000"/>
          <w:sz w:val="24"/>
          <w:szCs w:val="24"/>
          <w:lang w:eastAsia="ru-RU"/>
        </w:rPr>
        <w:t>(4-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ог также свидетельствует о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мотрите на это. Господь свидетельствовал. О-о, я так счастлив этому. Господь свидетельствов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6</w:t>
        <w:tab/>
        <w:t xml:space="preserve">Смотрите! Когда Илия сидел на горе, и он сказал: "Если я человек Божий, пусть огонь сойдёт с Небес и попалит вас". Бог засвидетельствовал, что он </w:t>
      </w:r>
      <w:r>
        <w:rPr>
          <w:rFonts w:cs="Arial CYR" w:ascii="Arial CYR" w:hAnsi="Arial CYR"/>
          <w:i/>
          <w:iCs/>
          <w:color w:val="000000"/>
          <w:sz w:val="24"/>
          <w:szCs w:val="24"/>
          <w:lang w:eastAsia="ru-RU"/>
        </w:rPr>
        <w:t>был</w:t>
      </w:r>
      <w:r>
        <w:rPr>
          <w:rFonts w:cs="Arial CYR" w:ascii="Arial CYR" w:hAnsi="Arial CYR"/>
          <w:color w:val="000000"/>
          <w:sz w:val="24"/>
          <w:szCs w:val="24"/>
          <w:lang w:eastAsia="ru-RU"/>
        </w:rPr>
        <w:t xml:space="preserve"> человеком Божьим. Бог всегда свидетельствует. Ваша жизнь будет свидетельствовать. Я не знаю, каково ваше свидетельство, но ваша жизнь говорит так громко, что вашего голоса даже не слышно. Какова ваша-ваша жизнь, ваша повседневная жизнь засвидетельствует о том, кто вы такие. Бог свидетельствует. Да, Святой Дух — это печать, а печать захватывает обе стороны бумаги. Они видят, как вы стоите здесь, и видят вас, когда вы уходите. Не только в церкви, но на повседневной работе. Вы запечатаны с обеих сторон, внутри и снаружи. По радости, которую вы имеете, и по жизни, которой вы живёте, вы запечатаны внутри и снаружи. Так что вы знаете, что вы спасены, и мир знает, что вы спасены — по той жизни, которой вы живёте, ибо Бог свидетельствует. Благословенно Его Святое Имя! О-о-о, я благогове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7</w:t>
        <w:tab/>
        <w:t>Подумайте об этом, братья. О-о: "Овцы Мои слышат Мой Голос и за чужим не пойдут". О-о, ведь наши имена написаны на ладонях Его рук, которые перед Ним днём и ночью. Его Слово всегда перед Ним, Его Обетование. Он не может забыть этого. И Он любит вас. Теперь Он будет свидетельствовать о Своих. Если даже не откроете рот и не скажете ни слова, мир узнает, что с вами что-то произо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видетельствуе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знамениями и чудесами, и различными силами, и дарами Духа Святого по Его вол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9</w:t>
        <w:tab/>
        <w:t>Давайте сейчас, перед окончанием, возьмём ещё одно Писание. В День Пятидесятницы, когда они приняли Святого Духа...где-то четыре дня спустя, Пётр проходил через ворота, называемые Прекрасными; он с Иоанном. Они сказали: "Посмотри на нас!" тому человеку; и он сказал: "Серебра и золота нет у меня, а что имею, то дам тебе. Во Имя Иисуса Христа из Назарета, встань и ходи". И тот человек взглянул и ничего об этом не спрашивал. Он просто встал и пошёл. Они были необразованными и безграмотными людьми. Но Библия говорит, что "они не могли не внимать им, ибо они знали, что те были с Иисус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рат, когда мир знает, что ты был с Иисусом, когда ты живёшь такой чистой жизнью в нынешнем мире и в этой темноте, что мир знает и видит, что ты был с Иисусом; когда грубая, вульгарная уличная проститутка может стать леди, омытой в Крови Агнца, Бог свидетельствует, что Он жив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1</w:t>
        <w:tab/>
        <w:t>Возьмите пьяницу; он так опустился, что набрасывается на свою жену, плохо обращается с детьми и забирает еду со стола, чтобы потратиться на проститутку. Пусть он когда-нибудь встретиться с Иисусом. Вы увидите как он возвратится (подобно Легиону, который был в здравом уме и в одежде) к своим малышам, к своей жене и к своим родным. Кон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2</w:t>
        <w:tab/>
        <w:t>Некоторое время назад, около сорока лет назад, когда встретились религии мира, и разные люди вставали и говорили. И магометане говорили от имени магометанской религии, джайны говорили от имени джайнов; буддисты от имени Будды. И один доктор...Я сейчас просто забыл его фамилию. Я знал его имя, но я его забыл. Он говорил, представляя Христианство. И он рассказал историю о Леди Меккеби из штата Оклахома, из Америки. Она была такой мерзкой и такой опустившейся, что даже когда они пошли убивать её, они даже не хотели прикасаться к ней своими руками, она была такой вульгарной и отвратительной. Они арестовали её по обвинению: курила сигару и ехала на дилижансе; и нарушила законы, правила в Оклахоме, когда ехала по улице на четвёрке лошадей. И она была такой отвратительной и такой мерзкой, что общество даже не подходило туда, где была она; до такой степени, что когда палачи собирались её казнить, им не хотелось её вешать. Они просто вымазали её в дёгте и обваляли в перьях, чтобы убить её. И когда этот проповедник рассказал её историю таким образом, что люди там сидели на краю сиденья, слушая, что же будет дальше. Когда он говорил о той отвратительнейшей, мерзкой, вульгарной, что даже полицейские не хотели с ней возиться, она так опустилась...Наверное, сам дьявол в аду отверг бы такого человека, судя по его рассказу. Потом он сказал: "Господа, из всех религий мира, имеет ли ваша религия то, что очистило бы руки Леди Меккеб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се тихо сидели. Тогда он хлопнул в ладоши </w:t>
      </w:r>
      <w:r>
        <w:rPr>
          <w:rFonts w:cs="Arial CYR" w:ascii="Arial CYR" w:hAnsi="Arial CYR"/>
          <w:color w:val="008000"/>
          <w:sz w:val="20"/>
          <w:szCs w:val="20"/>
          <w:lang w:eastAsia="ru-RU"/>
        </w:rPr>
        <w:t>[Брат Бранхам три раза хлопает в ладоши-Ред. ]</w:t>
      </w:r>
      <w:r>
        <w:rPr>
          <w:rFonts w:cs="Arial CYR" w:ascii="Arial CYR" w:hAnsi="Arial CYR"/>
          <w:color w:val="000000"/>
          <w:sz w:val="24"/>
          <w:szCs w:val="24"/>
          <w:lang w:eastAsia="ru-RU"/>
        </w:rPr>
        <w:t xml:space="preserve"> и подпрыгнул вверх, он сказал: "Да будет слава Богу! Кровь Иисуса Христа очистит не только её руки, но Она очистит и её сердце, и сделает её новым творен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Уверяю в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благодать! Спасён тоб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из пучины б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ыл мёртв — и чудом стал жив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ыл слеп — и вижу св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ерва вселила Божий стра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тем дала пок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скорбь души излил в слеза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вой мир течёт рек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4</w:t>
        <w:tab/>
        <w:t>Конечно! Как мы избежим, если мы пренебрегаем таким? Если будете пренебрегать едой, то умрёте. Если не сочтёте нужным сделать поворот — разобьётесь. Если не сочтёте нужным подоить корову — у неё пропадёт молоко. Если не будете заботиться о зубах, то придётся вам их все повыдёргивать. Конечно! Вы поплатитесь за своё пренебреж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 Скиния Бранхама и вы, приезжие, позвольте мне сейчас сказать вам кое-что. Вы пренебрегаете свидетельствовать о славе Божьей; вы пренебрегаете воздавать Богу хвалу и славу; однажды вы окажетесь холодными, формальными и отпадшими. Воздавайте хвалу Богу! "Как мы избежим, если мы пренебрегаем таким великим спасен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6</w:t>
        <w:tab/>
        <w:t>Время уходит; и я случайно заметил, что Брат Томс вошёл там сзади. Мы закончим и продолжим это сегодня вечером, если воля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минутку помолим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ш Небесный Отец, да будут Тебе благословения, и хвала, и честь, и слава, и мудрость, и могущество, и сила во веки веков. О-о, тому Агнцу, Который сидит на Престоле, владычества, царства, и всё было отдано в Его руку. Когда Он воскрес из мёртвых для нашего оправдания, Он закричал миру: "Вся власть в Небесах и на земле отдана в Мою руку. Поэтому идите по всему миру и проповедуйте Евангели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Агнец Божий, Кровь Тво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асает до конц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ишь чрез неё войду и 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небесный дом Отц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8</w:t>
        <w:tab/>
        <w:t xml:space="preserve">Помоги нам как служителям, у нас же такие запросы: нам нужно иметь церковь, нам нужно име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всё нам нуж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ашим женщинам, перед тем как прийти в церковь (ещё называют себя Христианками), "приходится одевать определённого вида платье или приходится одеваться так 'скверно'." А проповедникам надо гарантировать такое-то количество денег прежде, чем они приедут, и всё должно быть </w:t>
      </w:r>
      <w:r>
        <w:rPr>
          <w:rFonts w:cs="Arial CYR" w:ascii="Arial CYR" w:hAnsi="Arial CYR"/>
          <w:i/>
          <w:iCs/>
          <w:color w:val="000000"/>
          <w:sz w:val="24"/>
          <w:szCs w:val="24"/>
          <w:lang w:eastAsia="ru-RU"/>
        </w:rPr>
        <w:t>так-т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 Христос, когда я там читаю, как они скитались в бараньих и козьих кожах, жили в ущельях земли и в пещерах. Они скитались при жестоком гонении, но однако обрели Веру при служении ангелов. Как мы избежим, когда Господь Иисус дал нам хорошие дома, машины, одежду и еду? И мы ропщем; мы рассиживаемся без дела, мы ленивые. Мы даже не пытаемся выйти и что-то с этим сделать. Как мы избежим, Бо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1</w:t>
        <w:tab/>
        <w:t>О-о, я молю, чтобы Ты зажёг сегодня утром в каждом сердце старомодное убеждение, Господь, чтобы люди взялись за дело. Позволь нам трудиться, пока светит дневной свет, потому что солнце быстро садится. И цивилизация проходит, и времени больше не будет. И оно сольётся с Вечност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 Боже, даруй сегодня, чтобы мы шли со свежим виденьем; с мудростью, с пониманием, чтобы знать, какой нужен подход к грешникам и приводить их ко Христу. Услышь молитву Твоего слуги,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3</w:t>
        <w:tab/>
        <w:t>Я спрашиваю, будет ли здесь тот, кто не знает Христа как своего Спасителя, не поднимите ли вы свою руку и скажете: "Вспомни меня, Брат Бранхам"? Не поднимите ли вы просто руку и скажете: "Вспомни меня. Я хочу быть Христианином. Я больше не хочу пренебрегать этим". Да благословит Бог вас, сэр, там сзади. Кто-нибудь ещё скажет: "Я хочу поднять руку, Брат Бранхам. И я хочу принять Христа как моего Спасителя, я всё время пренебрегал. О-о, я хожу в церковь, конечно, я принадлежу к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8000"/>
          <w:sz w:val="20"/>
          <w:szCs w:val="20"/>
          <w:lang w:eastAsia="ru-RU"/>
        </w:rPr>
        <w:t>[Конец плёнки-Ред.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9:50:00Z</dcterms:created>
  <dc:creator>pingwin</dc:creator>
  <dc:description/>
  <cp:keywords/>
  <dc:language>en-US</dc:language>
  <cp:lastModifiedBy>pingwin</cp:lastModifiedBy>
  <dcterms:modified xsi:type="dcterms:W3CDTF">2008-02-06T09:50:00Z</dcterms:modified>
  <cp:revision>2</cp:revision>
  <dc:subject/>
  <dc:title/>
</cp:coreProperties>
</file>