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240" w:before="0" w:after="0"/>
        <w:ind w:left="50" w:right="50" w:hanging="0"/>
        <w:rPr/>
      </w:pPr>
      <w:r>
        <w:rPr>
          <w:rFonts w:cs="Arial CYR" w:ascii="Arial CYR" w:hAnsi="Arial CYR"/>
          <w:color w:val="3366FF"/>
          <w:sz w:val="18"/>
          <w:szCs w:val="18"/>
          <w:u w:val="single"/>
          <w:lang w:eastAsia="ru-RU"/>
        </w:rPr>
        <w:t>САРДИЙСКИЙ ПЕРИОД ЦЕРКВИ - В09.12.1960 ДЖЕФФЕРСОНВИЛЛ, ИНДИАНА, США</w:t>
      </w:r>
      <w:r>
        <w:rPr>
          <w:rFonts w:cs="Arial CYR" w:ascii="Arial CYR" w:hAnsi="Arial CYR"/>
          <w:color w:val="FFFFFF"/>
          <w:sz w:val="2"/>
          <w:szCs w:val="2"/>
          <w:lang w:eastAsia="ru-RU"/>
        </w:rPr>
        <w:t xml:space="preserve"> bb060508</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w:t>
        <w:tab/>
        <w:t xml:space="preserve">…Царя. Мой брат только что сказал мне, что эти платочки от человека, умирающего от рака. Так что мы помолимся за них немного погодя. </w:t>
      </w:r>
      <w:r>
        <w:rPr>
          <w:rFonts w:cs="Arial CYR" w:ascii="Arial CYR" w:hAnsi="Arial CYR"/>
          <w:color w:val="008000"/>
          <w:sz w:val="20"/>
          <w:szCs w:val="20"/>
          <w:lang w:eastAsia="ru-RU"/>
        </w:rPr>
        <w:t>[Брат Невилл говорит: “Тут с другой стороны лежат две просьбы”.—Ред.]</w:t>
      </w:r>
      <w:r>
        <w:rPr>
          <w:rFonts w:cs="Arial CYR" w:ascii="Arial CYR" w:hAnsi="Arial CYR"/>
          <w:color w:val="000000"/>
          <w:sz w:val="24"/>
          <w:szCs w:val="24"/>
          <w:lang w:eastAsia="ru-RU"/>
        </w:rPr>
        <w:t xml:space="preserve"> Две просьбы? Хорошо. </w:t>
      </w:r>
      <w:r>
        <w:rPr>
          <w:rFonts w:cs="Arial CYR" w:ascii="Arial CYR" w:hAnsi="Arial CYR"/>
          <w:color w:val="008000"/>
          <w:sz w:val="20"/>
          <w:szCs w:val="20"/>
          <w:lang w:eastAsia="ru-RU"/>
        </w:rPr>
        <w:t>[“Одна из них, это просьба”.]</w:t>
      </w:r>
      <w:r>
        <w:rPr>
          <w:rFonts w:cs="Arial CYR" w:ascii="Arial CYR" w:hAnsi="Arial CYR"/>
          <w:color w:val="000000"/>
          <w:sz w:val="24"/>
          <w:szCs w:val="24"/>
          <w:lang w:eastAsia="ru-RU"/>
        </w:rPr>
        <w:t xml:space="preserve"> Хорошо, сэр. И я положу их сюда, чтобы за них тоже помолитьс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w:t>
        <w:tab/>
        <w:t xml:space="preserve"> И ещё кто-то только что передал записку, подошёл и передал записку о том, что…о завтрашних служениях. Те, кто у нас здесь в гостях, мы будем очень рады, если вы придёте в два часа дня, завтра днём здесь будет проводиться служение с прослушиванием плёнок. И если вы ничем не будете заняты, будет проигрываться одна из проповедей, которую вы никогда не слышали; и будет молитвенное собрание, и…и мы просто надеемся замечательно провести время завтра днём, в два часа. Я буду очень занят, потому что завтра… Понимаете, мне надо будет продолжать в воскресенье утром, а также и в воскресенье вечером, и завтра вечером тоже, и всю историю этих церквей.</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3</w:t>
        <w:tab/>
        <w:t xml:space="preserve">Итак, в воскресенье утром, если Господь позволит, у нас намечается замечательное собрание, потому что в воскресное утро будет не по теме…как бы не совсем будет связано с субботним вечером, то есть, с Лаодикийским Периодом Церкви. Но в воскресенье утром я хочу затронуть </w:t>
      </w:r>
      <w:r>
        <w:rPr>
          <w:rFonts w:cs="Arial CYR" w:ascii="Arial CYR" w:hAnsi="Arial CYR"/>
          <w:i/>
          <w:iCs/>
          <w:color w:val="000000"/>
          <w:sz w:val="24"/>
          <w:szCs w:val="24"/>
          <w:lang w:eastAsia="ru-RU"/>
        </w:rPr>
        <w:t>Спящую деву</w:t>
      </w:r>
      <w:r>
        <w:rPr>
          <w:rFonts w:cs="Arial CYR" w:ascii="Arial CYR" w:hAnsi="Arial CYR"/>
          <w:color w:val="000000"/>
          <w:sz w:val="24"/>
          <w:szCs w:val="24"/>
          <w:lang w:eastAsia="ru-RU"/>
        </w:rPr>
        <w:t xml:space="preserve"> и </w:t>
      </w:r>
      <w:r>
        <w:rPr>
          <w:rFonts w:cs="Arial CYR" w:ascii="Arial CYR" w:hAnsi="Arial CYR"/>
          <w:i/>
          <w:iCs/>
          <w:color w:val="000000"/>
          <w:sz w:val="24"/>
          <w:szCs w:val="24"/>
          <w:lang w:eastAsia="ru-RU"/>
        </w:rPr>
        <w:t>Воскресение</w:t>
      </w:r>
      <w:r>
        <w:rPr>
          <w:rFonts w:cs="Arial CYR" w:ascii="Arial CYR" w:hAnsi="Arial CYR"/>
          <w:color w:val="000000"/>
          <w:sz w:val="24"/>
          <w:szCs w:val="24"/>
          <w:lang w:eastAsia="ru-RU"/>
        </w:rPr>
        <w:t>, четыре…</w:t>
      </w:r>
      <w:r>
        <w:rPr>
          <w:rFonts w:cs="Arial CYR" w:ascii="Arial CYR" w:hAnsi="Arial CYR"/>
          <w:i/>
          <w:iCs/>
          <w:color w:val="000000"/>
          <w:sz w:val="24"/>
          <w:szCs w:val="24"/>
          <w:lang w:eastAsia="ru-RU"/>
        </w:rPr>
        <w:t>Сто сорок четыре тысячи</w:t>
      </w:r>
      <w:r>
        <w:rPr>
          <w:rFonts w:cs="Arial CYR" w:ascii="Arial CYR" w:hAnsi="Arial CYR"/>
          <w:color w:val="000000"/>
          <w:sz w:val="24"/>
          <w:szCs w:val="24"/>
          <w:lang w:eastAsia="ru-RU"/>
        </w:rPr>
        <w:t xml:space="preserve"> и все эти незакреплённые связующие звенья, которые будут соединены на проповеди в воскресное утро. Служение начнётся в девять часов, это так, пастор? </w:t>
      </w:r>
      <w:r>
        <w:rPr>
          <w:rFonts w:cs="Arial CYR" w:ascii="Arial CYR" w:hAnsi="Arial CYR"/>
          <w:color w:val="008000"/>
          <w:sz w:val="20"/>
          <w:szCs w:val="20"/>
          <w:lang w:eastAsia="ru-RU"/>
        </w:rPr>
        <w:t>[Брат Невилл отвечает: “Да, верно”.—Ред.]</w:t>
      </w:r>
      <w:r>
        <w:rPr>
          <w:rFonts w:cs="Arial CYR" w:ascii="Arial CYR" w:hAnsi="Arial CYR"/>
          <w:color w:val="000000"/>
          <w:sz w:val="24"/>
          <w:szCs w:val="24"/>
          <w:lang w:eastAsia="ru-RU"/>
        </w:rPr>
        <w:t xml:space="preserve"> В девять часов, в воскресенье утром, и хотелось бы затронуть все эти нюансы, например: “Что будет со спящей девой, и что будет с мудрой девой? Когда они возвратятся? Или где появляются сто сорок четыре тысячи?” И уйма подобных вопросов — на воскресное утро, постараемся все их разъяснить, а это как раз впишется в это послание. Затем, в воскресенье вечером, мы возьмём последнего великого ангела и Послание к Лаодикийскому — в воскресенье вечером, если воля Господ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4</w:t>
        <w:tab/>
        <w:t>Так вот, а завтра днём здесь будет служение с проигрыванием плёнок. Брат Джин только что сказал мне, что они…мы начнём завтра в два часа дня. И те из вас, кто хочет прийти послушать проповеди, помолиться у алтаря, те, кто ищет Святого Духа, и так далее — это прекрасная возможность. В церкви уютно и тепло, она всегда открыта и подготовлена для всех, кто хочет прийти и помолиться, и взыскать Господа. Церковь открыта и ждёт. И мы…мы будем ждать вас, скажем так, будем ждать вас завтра днё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5</w:t>
        <w:tab/>
        <w:t xml:space="preserve">Да и в любое время, когда вы захотите прийти в церковь помолиться — она всегда к вашим услугам. На всякий случай, если вдруг двери окажутся закрытыми, тут прямо через дорогу живёт мой брат, он здесь смотритель. Мне кажется, это 411-й </w:t>
      </w:r>
      <w:r>
        <w:rPr>
          <w:rFonts w:cs="Arial CYR" w:ascii="Arial CYR" w:hAnsi="Arial CYR"/>
          <w:color w:val="008000"/>
          <w:sz w:val="20"/>
          <w:szCs w:val="20"/>
          <w:lang w:eastAsia="ru-RU"/>
        </w:rPr>
        <w:t>[дом—Пер.]</w:t>
      </w:r>
      <w:r>
        <w:rPr>
          <w:rFonts w:cs="Arial CYR" w:ascii="Arial CYR" w:hAnsi="Arial CYR"/>
          <w:color w:val="000000"/>
          <w:sz w:val="24"/>
          <w:szCs w:val="24"/>
          <w:lang w:eastAsia="ru-RU"/>
        </w:rPr>
        <w:t xml:space="preserve">, по-моему, это… Или 811-й? Это… </w:t>
      </w:r>
      <w:r>
        <w:rPr>
          <w:rFonts w:cs="Arial CYR" w:ascii="Arial CYR" w:hAnsi="Arial CYR"/>
          <w:color w:val="008000"/>
          <w:sz w:val="20"/>
          <w:szCs w:val="20"/>
          <w:lang w:eastAsia="ru-RU"/>
        </w:rPr>
        <w:t>[Брат Невилл говорит: “Да, так”.—Ред.]</w:t>
      </w:r>
      <w:r>
        <w:rPr>
          <w:rFonts w:cs="Arial CYR" w:ascii="Arial CYR" w:hAnsi="Arial CYR"/>
          <w:color w:val="000000"/>
          <w:sz w:val="24"/>
          <w:szCs w:val="24"/>
          <w:lang w:eastAsia="ru-RU"/>
        </w:rPr>
        <w:t xml:space="preserve"> 811-й. Если смотреть от этой церкви, то почти что наискосок — 811-й. Он… У его жены есть ключ, в случае если двери захлопнутся, но они оставляют их открытыми, скорее всего с утра, открывают их. После служения на ночь они закрываются, чтобы дети тут не бегали, знаете, и не разбили окна и тому подобное; вы знаете, какие бывают детишки, особенно в наше время. Так что по этой причине мы их закрываем. Вообще-то, хотелось бы, чтобы двери церкви вообще никогда не закрывались. Может быть, когда будет построена другая, мы сделаем так, чтобы было уже по-другому, и мы…кто-нибудь будет тут всё время, чтобы люди могли приходить и молиться, и искать исцеления, искать Святого Дух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6</w:t>
        <w:tab/>
        <w:t>Кто не имеет Святого Духа в своей жизни, приходите, оставайтесь здесь, оставайтесь на всю ночь, если хотите — оставайтесь, пока действительно не получите Его.</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7</w:t>
        <w:tab/>
        <w:t xml:space="preserve">Кто здесь только что пел: “Бог всюду со мной, Бог везде”? </w:t>
      </w:r>
      <w:r>
        <w:rPr>
          <w:rFonts w:cs="Arial CYR" w:ascii="Arial CYR" w:hAnsi="Arial CYR"/>
          <w:color w:val="008000"/>
          <w:sz w:val="20"/>
          <w:szCs w:val="20"/>
          <w:lang w:eastAsia="ru-RU"/>
        </w:rPr>
        <w:t>[Брат Невилл говорит: “Аминь! Брат…?…и его жена”.—Ред.]</w:t>
      </w:r>
      <w:r>
        <w:rPr>
          <w:rFonts w:cs="Arial CYR" w:ascii="Arial CYR" w:hAnsi="Arial CYR"/>
          <w:color w:val="000000"/>
          <w:sz w:val="24"/>
          <w:szCs w:val="24"/>
          <w:lang w:eastAsia="ru-RU"/>
        </w:rPr>
        <w:t xml:space="preserve"> Я думал, что Восхищение уже наступило. Я осмотрелся по сторонам: подумал, может, уже никого не стало?! Это было действительно чудесно, огромное спасибо. Мы вообще в любое время не против такое послушать. Так точно. Это… Я вошёл как раз вовремя, даже успел послуша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8</w:t>
        <w:tab/>
        <w:t>Все замечательные песни на этих собраниях мне вообще не удалось послушать, потому что я думал, что, может быть… О-о, просто я так занят — вы знаете, как это бывает. Люди…люди прибывают самолётом, поездом, на… Этого никак не предугадаешь (понимаете?), потому что всё это происходит по телефону: нужно ехать к ним, встречаться с ними и молиться за них — отовсюду. И вот так всё время, и при этом ещё стараюсь подготовиться к проповеди; бывает довольно трудно. Но мы всегда рады встречаться с людьми и делать для них всё, что в наших силах, потому что это…это наше…мы общественные служители Господа Иисуса Христа для Его народа в этот день. И нам хотелось бы успевать делать больше, чем сейчас, но мы не в состояни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9</w:t>
        <w:tab/>
        <w:t>Одного служителя сегодня утром срочно привезли сюда — нервный срыв, просто полностью разбитый; замечательный человек. И это из-за того, что он был…он просто перетрудился. Стал… Начал подниматься с постели, а его дочурка стояла в комнате, она просто начала кружиться у него в глазах. На ней была красная пижамка; сказал, что последнее, что он помнит — это красная точка, которая вот так всё кружилась и кружилась. Отключился. Понимаете? И они быстро привезли его сюда. Так что это…это от переизбытка работы. Понимаете? Не забывайте, что вы в этом теле, а нам…нам хочется…мы считаем, что вся ноша возложена на нас. Но, знаете, у Бога везде есть слуги, которые могут частично взять её на себя, так что мы просто делаем всё, что в наших силах. Но этот любезный служитель старается в эти последние дни делать для своего Господа всё, что может — я уверен. И Господь избавил его тут же — всё в порядке, привёл его в нормальное, здоровое состояние; уехал отсюда радостны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0</w:t>
        <w:tab/>
        <w:t>И, о-о, сегодня произошло нечто потрясающее. Я просто не хочу заводить разговор об этих вещах, но… Знаете, я говорил жене, я сказал: “Туда приедет один…один человек, и это будет мужчина небольшого роста, коренастый, с тёмными волосами и тёмными глазами, и он прочитает вывеску и станет…но ты позови его. Хорошо?” Я сказал: “Потому что Господь хочет ему нечто сказать”. И я поднял открытую Библию и сказал: “Я положу всё это сюда, чтобы ты видела, что именно этого хочет от него Господ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1</w:t>
        <w:tab/>
        <w:t>Восемь лет назад один поляк из Польши, выросший в Польше… На одном собрании он поднялся на платформу и сказали…точнее, Святой Дух взглянул на него, сказал ему: “Ты просто запутался”. Это… Он-то подумал, что я это сказал, но это ведь сказал Святой Дух. Всё это время он оставался в таком же состоянии, и вчера вечером, в конце концов, его “притянуло” из Канзас-Сити в это здание. И когда он услышал о водном крещении, он окончательно запутался. Он отправился в гостиницу, Святой Дух сказал: “Встань и отправься туда”. Кто-то хотел поехать вместе с ним, но он им отказал, потому что в видении он приехал один. Понимаете? Итак… И он, как любой порядочный человек, прочитал вывеску, уже стал было поворачивать обратно, но моя жена позвала его, и я пошёл к дверям, я сказал: “Это он, пусть он зайдё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2</w:t>
        <w:tab/>
        <w:t>Он спросил: “Что я должен делать?” После того как он увидел, сказал: “Теперь всё понят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3</w:t>
        <w:tab/>
        <w:t>Я сказал: “Я хочу показать тебе это, чтобы теперь ты знал. Понимаешь?” Я сказал: “Господь сказал мне, что ты приедешь”. И он попросил его… Я сказал: “Вот Писание. Прочитай его прямо здесь, а потом поедешь”.</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4</w:t>
        <w:tab/>
        <w:t xml:space="preserve">Он сейчас здесь, чтобы креститься в Имя Иисуса Христа. Так что, вот такие дела. Итак… Может быть, он сидит сейчас здесь, я не знаю. Брат, ты здесь? Брат, брат-поляк. А? </w:t>
      </w:r>
      <w:r>
        <w:rPr>
          <w:rFonts w:cs="Arial CYR" w:ascii="Arial CYR" w:hAnsi="Arial CYR"/>
          <w:color w:val="008000"/>
          <w:sz w:val="20"/>
          <w:szCs w:val="20"/>
          <w:lang w:eastAsia="ru-RU"/>
        </w:rPr>
        <w:t>[Кто-то говорит: “Вот он”.—Ред.]</w:t>
      </w:r>
      <w:r>
        <w:rPr>
          <w:rFonts w:cs="Arial CYR" w:ascii="Arial CYR" w:hAnsi="Arial CYR"/>
          <w:color w:val="000000"/>
          <w:sz w:val="24"/>
          <w:szCs w:val="24"/>
          <w:lang w:eastAsia="ru-RU"/>
        </w:rPr>
        <w:t xml:space="preserve"> Да, вон там в углу. Конечно. Встань… Подними руку, чтобы люди тебя увидели. Хорошо. Видите, Святой Дух… Это происходит всё время. Многие люди думают, что видения происходят только на платформе. О-о, это вовсе не так. Правда, Брат Лео? Просто везде. Понимаете? Здесь происходит далеко не всё. Здесь происходит только самая малость. А вообще это происходит круглые сутки. Понимаете? Спросите у моей жены и она…у других и у моего соседа, который там в конце, Брата Вудса и всех остальных по соседству. Ой-ой-ой! Здесь это ещё…ещё мелочи. Значительные вещи — они происходят не здесь. Вот, даже и вполовину ещё не рассказано. О-о! Меня радует сама мысль о том, что наш Господь скоро придёт, и тогда мы будем с Ним навеки…не </w:t>
      </w:r>
      <w:r>
        <w:rPr>
          <w:rFonts w:cs="Arial CYR" w:ascii="Arial CYR" w:hAnsi="Arial CYR"/>
          <w:i/>
          <w:iCs/>
          <w:color w:val="000000"/>
          <w:sz w:val="24"/>
          <w:szCs w:val="24"/>
          <w:lang w:eastAsia="ru-RU"/>
        </w:rPr>
        <w:t>навеки</w:t>
      </w:r>
      <w:r>
        <w:rPr>
          <w:rFonts w:cs="Arial CYR" w:ascii="Arial CYR" w:hAnsi="Arial CYR"/>
          <w:color w:val="000000"/>
          <w:sz w:val="24"/>
          <w:szCs w:val="24"/>
          <w:lang w:eastAsia="ru-RU"/>
        </w:rPr>
        <w:t xml:space="preserve">, а всю </w:t>
      </w:r>
      <w:r>
        <w:rPr>
          <w:rFonts w:cs="Arial CYR" w:ascii="Arial CYR" w:hAnsi="Arial CYR"/>
          <w:i/>
          <w:iCs/>
          <w:color w:val="000000"/>
          <w:sz w:val="24"/>
          <w:szCs w:val="24"/>
          <w:lang w:eastAsia="ru-RU"/>
        </w:rPr>
        <w:t>Вечность</w:t>
      </w:r>
      <w:r>
        <w:rPr>
          <w:rFonts w:cs="Arial CYR" w:ascii="Arial CYR" w:hAnsi="Arial CYR"/>
          <w:color w:val="000000"/>
          <w:sz w:val="24"/>
          <w:szCs w:val="24"/>
          <w:lang w:eastAsia="ru-RU"/>
        </w:rPr>
        <w:t>, всю Вечнос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15</w:t>
        <w:tab/>
        <w:t xml:space="preserve">Так вот, если Господь позволит… По-моему, это будет восемнадцатого в воскресенье, через неделю? </w:t>
      </w:r>
      <w:r>
        <w:rPr>
          <w:rFonts w:cs="Arial CYR" w:ascii="Arial CYR" w:hAnsi="Arial CYR"/>
          <w:color w:val="008000"/>
          <w:sz w:val="20"/>
          <w:szCs w:val="20"/>
          <w:lang w:eastAsia="ru-RU"/>
        </w:rPr>
        <w:t>[Брат Невилл говорит: “Да”.—Ред.]</w:t>
      </w:r>
      <w:r>
        <w:rPr>
          <w:rFonts w:cs="Arial CYR" w:ascii="Arial CYR" w:hAnsi="Arial CYR"/>
          <w:color w:val="000000"/>
          <w:sz w:val="24"/>
          <w:szCs w:val="24"/>
          <w:lang w:eastAsia="ru-RU"/>
        </w:rPr>
        <w:t xml:space="preserve"> В воскресенье через неделю, восемнадцатого числа. Пришлось сильно сопротивляться: сатана пытался навязать мне этот грипп, который здесь у нас ходит. Я постоянно отдавал ему обратно — он его мне, а я ему обратно. Вот… Поэтому пришлось оказать немалое сопротивление. Так что на следующей неделе, наверно, будет видно — кто кого. И потом, если Господь позволит, к следующему воскресенью, восемнадцатого…и вот…мы постараемся провести служение молитвы за больных людей, потому что они…всё накапливается и накапливается; и мы стараемся как можно скорее помочь в самых тяжёлых случаях в часы…круглосуточно — люди всё время то приезжают, то уезжают. Так что восемнадцатого мы будем проводить очередное служение исцеления. И если у вас есть близкие, которые нуждаются в молитве, то приводите их, то есть, приводите их на это собрани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6</w:t>
        <w:tab/>
        <w:t>Так вот, многие джефферсонвилльцы мне жаловались, говорили, что приезжают сюда вовремя, около пяти часов, говорят, что им даже некуда машину поставить, а тогда нужно… Так что они… Я ответил: “Ну, вы… Это наши приезжие братья отовсюду, люди, многие из них — служители”. Я сказал: “Они…это учение для них — опор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7</w:t>
        <w:tab/>
        <w:t>И мы просто стараемся пройтись по верхам. А потом попозже у нас это будет в виде книги, чтобы вы могли это прочитать, и там будет добавлено чуть…чуть больше, потому что по вечерам… И вы заметили, что в последние два вечера я старался не напрягать голос (понимаете?), потому что я хочу дождаться именно главного — концовки: откровение Христа, происходящее в этот период (понимаете?), о том, что оно из себя представляе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8</w:t>
        <w:tab/>
        <w:t>Итак, прежде чем начнём читать Писания… А я знаю, что завтра будет день езды по магазинам, когда нам всем придётся закупать продукты на субботний вечер. И нам надо будет закупаться или в субботу днём, или в субботу утром, чтобы к субботнему вечеру освободиться и прийти в церковь. Так что мы постараемся закончить сегодня вечером пораньше, чтобы завтра вы не были слишком уставшими и всё поняли, а потом прийти на дневное служение, которое будут проводить эти братья с плёнками, а также и завтра вечеро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еперь давайте на минутку встанем для молитвы.</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9</w:t>
        <w:tab/>
        <w:t>Прежде чем мы помолимся, хотелось бы узнать: если здесь у кого-нибудь есть особая молитвенная просьба, то просто дайте об этом знать, подняв руку. Бог видит. Теперь вы видите, братья, что мы точно живём в мире нужды. Около девяносто пяти или девяносто восьми процентов людей в аудитории подняли руки для… Итак, запомните, вы даже пошевелиться не можете без ведома Бога. Понимаете? Он знает ваши намерения, Он знает, о чём вы просил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Давайте склоним головы:</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0</w:t>
        <w:tab/>
        <w:t>Милостивый Небесный Отец, мы подходим в этот вечер к Твоей святости, к Твоему Престолу по Твоему обетованию, в котором Ты сказал, что Ты услышишь, и что если мы будем верить, Ты даруешь нам то, о чём мы попросили. И мы исповедуем все свои проступки. Мы осознаём, Господь, что мы не…мы недостойны ни единого из Твоих благословений. Мы…мы недостойны. Мы совсем недостойны, и мы приходим не так, как будто мы…мы чего-то заслуживаем и добились чего-то великого. О Отец, посмотрев на Голгофу, мы лишаемся всякого величия, тогда мы…мы не знаем больше ничего, кроме Христа и притом распятого. А когда мы видим, что Он воскрес на третий день согласно Писаниям, для нашего оправдания, вернулся через сорок дней в виде Святого Духа, чтобы пребывать с нами до Его видимого появления на небе в конце времени… И мы видим, что очень быстро приближается конец времени. И мы самые счастливые люди, Господь, потому что Ты удостоил нас такой большой чест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1</w:t>
        <w:tab/>
        <w:t>Я так благодарен, Отец, что слушатели в этой аудитории сидят, склонив сердца, и тихонько слушают. Теперь, Господь, я молю, чтобы Ты освятил мои уста в этот вечер, и каждый вечер, и каждый раз, когда я встаю за Твою кафедру обращаться к народу Твоему, потому что…Господь, не дай мне никогда говорить что-то неверное. Ты по-прежнему силен закрывать уста, как Ты это сделал в львином рве ради Даниила. И если вдруг я буду говорить что-нибудь не по Твоей воле, то закрой мои уста, Господь, чтобы я этого не говорил. Пусть мои мысли останутся в стороне, направь меня по правильному пути, Господь, чтобы я не говорил ничего, кроме Истины. Потому что я осознаю, что в тот великий день эти люди будут ждать там от…ожидать, опираясь на то служение, которое я выражал им в проповедях. Если Ты придёшь за какой-либо из Твоих звёзд или Твоих ангелов — Твоих служителей, Твоих слуг — сначала именно они будут тщательно проверены (как следует из этих проповедей, которые здесь говорились), Ты спросишь с них, со Своих слуг.</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2</w:t>
        <w:tab/>
        <w:t>Теперь, Отец, я молю, чтобы Ты позволил Святому Духу говорить, а не человеку. Соверши обрезание нашего сердца, чтобы мы услышали Его. Я буду вслушиваться, Отец. Молю, чтобы Ты исцелил больных и страдающих. Все те люди, которые в нужде, где бы они ни были, пусть Твои благодать и милость пребудут с ними. Исполни все просьбы, которые были сегодня показаны поднятием руки. В это же время многие другие страдают тоже, по всей стране; также те, ради кого положены платочки, и эти просьбы, лежащие у меня здесь под рукой, пусть Святой Дух ответит, Отец, и исцелит больных. Проговори к нам теперь через написанное Слово Своё, посредством Святого Духа, мы просим во Имя Иисуса. Аминь. (Садитесь, пожалуйст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3</w:t>
        <w:tab/>
        <w:t>Так вот, сегодня вечером в церкви даже жарковато. Великий Лаодикийский Период Церкви уже на подходе. А в этот вечер мы приступаем к другому великому церквопериоду, а именно, к пятому церквопериоду. Мы проходили первый церквопериод, то есть, Ефесский. Может, я в начале вновь их все перечислю, они все выписаны, и поэтому я хотел бы прочитать о них тем, кто хотел бы свериться со своими записям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4</w:t>
        <w:tab/>
        <w:t>Первым церквопериодом был Ефесский Период Церкви с 55 по 170 год нашей эры. Звездой был Павел, и это был первый церквопериод. “Дела без любви” — таково было недовольство Бога. В награду было Дерево Жизн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5</w:t>
        <w:tab/>
        <w:t>Второй церквопериод длился с 170 по 312 год, Ириней был посланником того времени. И недовольство было о пресле-…о скорбях и преследуемой церкви. В награду — венец Жизн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6</w:t>
        <w:tab/>
        <w:t>Третьим церквопериодом был Пергам, Святой Мартин был посланником к той церкви. Этот церквопериод длился от 312 по 606 год. Недовольство было вот в чём: лжеучение, ложь сатаны, основание папского правления и брачный союз церкви с государством. В награду была сокровенная манна и белый камен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7</w:t>
        <w:tab/>
        <w:t>А четвёртым церквопериодом была Фиатира, Колумба был ангелом того церквопериода, посланником — с 606 по 1520 год. И в этом церквопериоде было обольщение со стороны папства, тёмное средневековье. (Со вчерашнего вечера вы знаете — тёмные века.) И в награду ангелу была власть править народами и Утренняя Звезд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8</w:t>
        <w:tab/>
        <w:t>Так вот, сегодня вечером мы начинаем пятый церквопериод, а это церквопериод Сардиса, Сар-ди-са — Сардиса. И посланником в этом церквопериоде был Мартин Лютер — это уже лучше знакомо изучающему Библию или учителю…или, точнее, сегодняшним прихожанам. И этот церквопериод начался в 1520 и закончился в 1750 году, с 1520 по 1750. И этот период — это так называемая “эпоха реформации”. И недовольство было в том, что “использовали своё собственное имя”. А в награду тому небольшому остатку было “ходить перед Ним в белой одежде” и “их имена в Книге Жизни Агнца”. Пусть Господь благословит нас, когда мы сейчас приступи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9</w:t>
        <w:tab/>
        <w:t>Итак, мы начнём с 1-го стиха 3-й главы об этом церквопериоде — послание к Сардису, периоду реформации. Там был совсем малочисленный остаток верующих, почти не осталось.</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30</w:t>
        <w:tab/>
      </w:r>
      <w:r>
        <w:rPr>
          <w:rFonts w:cs="Arial CYR" w:ascii="Arial CYR" w:hAnsi="Arial CYR"/>
          <w:color w:val="008000"/>
          <w:sz w:val="20"/>
          <w:szCs w:val="20"/>
          <w:lang w:eastAsia="ru-RU"/>
        </w:rPr>
        <w:t>[Брат Бранхам подходит к схеме—Ред.]</w:t>
      </w:r>
      <w:r>
        <w:rPr>
          <w:rFonts w:cs="Arial CYR" w:ascii="Arial CYR" w:hAnsi="Arial CYR"/>
          <w:color w:val="000000"/>
          <w:sz w:val="24"/>
          <w:szCs w:val="24"/>
          <w:lang w:eastAsia="ru-RU"/>
        </w:rPr>
        <w:t xml:space="preserve"> Теперь ради некоторых новоприбывших давайте скажем пару слов об </w:t>
      </w:r>
      <w:r>
        <w:rPr>
          <w:rFonts w:cs="Arial CYR" w:ascii="Arial CYR" w:hAnsi="Arial CYR"/>
          <w:i/>
          <w:iCs/>
          <w:color w:val="000000"/>
          <w:sz w:val="24"/>
          <w:szCs w:val="24"/>
          <w:lang w:eastAsia="ru-RU"/>
        </w:rPr>
        <w:t>этом</w:t>
      </w:r>
      <w:r>
        <w:rPr>
          <w:rFonts w:cs="Arial CYR" w:ascii="Arial CYR" w:hAnsi="Arial CYR"/>
          <w:color w:val="000000"/>
          <w:sz w:val="24"/>
          <w:szCs w:val="24"/>
          <w:lang w:eastAsia="ru-RU"/>
        </w:rPr>
        <w:t xml:space="preserve">, чтобы…чтобы вы не отставали. Это только черновик, и когда-нибудь мы придём и разместим эти проповеди на…нарисуем всё это, придём как-нибудь днём и всё красиво начертим; может, в воскресенье. Так вот, каждый из </w:t>
      </w:r>
      <w:r>
        <w:rPr>
          <w:rFonts w:cs="Arial CYR" w:ascii="Arial CYR" w:hAnsi="Arial CYR"/>
          <w:i/>
          <w:iCs/>
          <w:color w:val="000000"/>
          <w:sz w:val="24"/>
          <w:szCs w:val="24"/>
          <w:lang w:eastAsia="ru-RU"/>
        </w:rPr>
        <w:t>этих</w:t>
      </w:r>
      <w:r>
        <w:rPr>
          <w:rFonts w:cs="Arial CYR" w:ascii="Arial CYR" w:hAnsi="Arial CYR"/>
          <w:color w:val="000000"/>
          <w:sz w:val="24"/>
          <w:szCs w:val="24"/>
          <w:lang w:eastAsia="ru-RU"/>
        </w:rPr>
        <w:t xml:space="preserve"> представляет пер-…церквопериод: один, два, три, четыре, пять, шесть, семь. </w:t>
      </w:r>
      <w:r>
        <w:rPr>
          <w:rFonts w:cs="Arial CYR" w:ascii="Arial CYR" w:hAnsi="Arial CYR"/>
          <w:i/>
          <w:iCs/>
          <w:color w:val="000000"/>
          <w:sz w:val="24"/>
          <w:szCs w:val="24"/>
          <w:lang w:eastAsia="ru-RU"/>
        </w:rPr>
        <w:t>Это</w:t>
      </w:r>
      <w:r>
        <w:rPr>
          <w:rFonts w:cs="Arial CYR" w:ascii="Arial CYR" w:hAnsi="Arial CYR"/>
          <w:color w:val="000000"/>
          <w:sz w:val="24"/>
          <w:szCs w:val="24"/>
          <w:lang w:eastAsia="ru-RU"/>
        </w:rPr>
        <w:t xml:space="preserve"> начинается с Филадельфи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31</w:t>
        <w:tab/>
        <w:t xml:space="preserve">А вот </w:t>
      </w:r>
      <w:r>
        <w:rPr>
          <w:rFonts w:cs="Arial CYR" w:ascii="Arial CYR" w:hAnsi="Arial CYR"/>
          <w:i/>
          <w:iCs/>
          <w:color w:val="000000"/>
          <w:sz w:val="24"/>
          <w:szCs w:val="24"/>
          <w:lang w:eastAsia="ru-RU"/>
        </w:rPr>
        <w:t>это</w:t>
      </w:r>
      <w:r>
        <w:rPr>
          <w:rFonts w:cs="Arial CYR" w:ascii="Arial CYR" w:hAnsi="Arial CYR"/>
          <w:color w:val="000000"/>
          <w:sz w:val="24"/>
          <w:szCs w:val="24"/>
          <w:lang w:eastAsia="ru-RU"/>
        </w:rPr>
        <w:t xml:space="preserve"> здесь вверху представляет Пятидесятническую силу или церковь, которая была в Пятидесятницу. В начале это была довольно большая церковь, но к ним внедрился деноминационный дух, пытаясь сделать из Церкви деноминацию. И это было названо “делами николаитов”… (Вы меня слышите там в конце? Да? Хорошо.) …“делами николаитов”. Так вот, тогда это ещё не было учением. А затем мы взяли это слово и разобрали его, что такое “дела”, что такое “николаит”. Для нас это иностранное наименование — николаит — поэтому я взял греческий и разобрал его. И </w:t>
      </w:r>
      <w:r>
        <w:rPr>
          <w:rFonts w:cs="Arial CYR" w:ascii="Arial CYR" w:hAnsi="Arial CYR"/>
          <w:i/>
          <w:iCs/>
          <w:color w:val="000000"/>
          <w:sz w:val="24"/>
          <w:szCs w:val="24"/>
          <w:lang w:eastAsia="ru-RU"/>
        </w:rPr>
        <w:t>нико</w:t>
      </w:r>
      <w:r>
        <w:rPr>
          <w:rFonts w:cs="Arial CYR" w:ascii="Arial CYR" w:hAnsi="Arial CYR"/>
          <w:color w:val="000000"/>
          <w:sz w:val="24"/>
          <w:szCs w:val="24"/>
          <w:lang w:eastAsia="ru-RU"/>
        </w:rPr>
        <w:t xml:space="preserve"> означает “побеждать” или “покорять”, или “лишать кого-то власти”. Нико-лаит, </w:t>
      </w:r>
      <w:r>
        <w:rPr>
          <w:rFonts w:cs="Arial CYR" w:ascii="Arial CYR" w:hAnsi="Arial CYR"/>
          <w:i/>
          <w:iCs/>
          <w:color w:val="000000"/>
          <w:sz w:val="24"/>
          <w:szCs w:val="24"/>
          <w:lang w:eastAsia="ru-RU"/>
        </w:rPr>
        <w:t>лаит</w:t>
      </w:r>
      <w:r>
        <w:rPr>
          <w:rFonts w:cs="Arial CYR" w:ascii="Arial CYR" w:hAnsi="Arial CYR"/>
          <w:color w:val="000000"/>
          <w:sz w:val="24"/>
          <w:szCs w:val="24"/>
          <w:lang w:eastAsia="ru-RU"/>
        </w:rPr>
        <w:t xml:space="preserve"> — это церковь, “прихожане”. Николаит. Дела, с помощью которых прихожан пытались лишить власти и водрузить все благословения…и чтобы только один человек читал Библию, только один истолковывал, а именно: епископ или какой-нибудь великий начальник в церкви.</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32</w:t>
        <w:tab/>
        <w:t xml:space="preserve">Потом во втором церквопериоде мы видим, что они стали всех вытеснять. </w:t>
      </w:r>
      <w:r>
        <w:rPr>
          <w:rFonts w:cs="Arial CYR" w:ascii="Arial CYR" w:hAnsi="Arial CYR"/>
          <w:color w:val="008000"/>
          <w:sz w:val="20"/>
          <w:szCs w:val="20"/>
          <w:lang w:eastAsia="ru-RU"/>
        </w:rPr>
        <w:t>[Брат Бранхам обращается к схеме—Ред.]</w:t>
      </w:r>
      <w:r>
        <w:rPr>
          <w:rFonts w:cs="Arial CYR" w:ascii="Arial CYR" w:hAnsi="Arial CYR"/>
          <w:color w:val="000000"/>
          <w:sz w:val="24"/>
          <w:szCs w:val="24"/>
          <w:lang w:eastAsia="ru-RU"/>
        </w:rPr>
        <w:t xml:space="preserve"> </w:t>
      </w:r>
      <w:r>
        <w:rPr>
          <w:rFonts w:cs="Arial CYR" w:ascii="Arial CYR" w:hAnsi="Arial CYR"/>
          <w:i/>
          <w:iCs/>
          <w:color w:val="000000"/>
          <w:sz w:val="24"/>
          <w:szCs w:val="24"/>
          <w:lang w:eastAsia="ru-RU"/>
        </w:rPr>
        <w:t>Это</w:t>
      </w:r>
      <w:r>
        <w:rPr>
          <w:rFonts w:cs="Arial CYR" w:ascii="Arial CYR" w:hAnsi="Arial CYR"/>
          <w:color w:val="000000"/>
          <w:sz w:val="24"/>
          <w:szCs w:val="24"/>
          <w:lang w:eastAsia="ru-RU"/>
        </w:rPr>
        <w:t xml:space="preserve"> ещё по-прежнему Пятидесятница, а вот </w:t>
      </w:r>
      <w:r>
        <w:rPr>
          <w:rFonts w:cs="Arial CYR" w:ascii="Arial CYR" w:hAnsi="Arial CYR"/>
          <w:i/>
          <w:iCs/>
          <w:color w:val="000000"/>
          <w:sz w:val="24"/>
          <w:szCs w:val="24"/>
          <w:lang w:eastAsia="ru-RU"/>
        </w:rPr>
        <w:t>это</w:t>
      </w:r>
      <w:r>
        <w:rPr>
          <w:rFonts w:cs="Arial CYR" w:ascii="Arial CYR" w:hAnsi="Arial CYR"/>
          <w:color w:val="000000"/>
          <w:sz w:val="24"/>
          <w:szCs w:val="24"/>
          <w:lang w:eastAsia="ru-RU"/>
        </w:rPr>
        <w:t xml:space="preserve"> — деноминация (под буквой “д”).</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33</w:t>
        <w:tab/>
        <w:t>Так вот, в третьем церквопериоде, в Пергаме, Пятидесятницу почти полностью вытеснили. Но учение деноминации…</w:t>
      </w:r>
      <w:r>
        <w:rPr>
          <w:rFonts w:cs="Arial CYR" w:ascii="Arial CYR" w:hAnsi="Arial CYR"/>
          <w:i/>
          <w:iCs/>
          <w:color w:val="000000"/>
          <w:sz w:val="24"/>
          <w:szCs w:val="24"/>
          <w:lang w:eastAsia="ru-RU"/>
        </w:rPr>
        <w:t>отсюда</w:t>
      </w:r>
      <w:r>
        <w:rPr>
          <w:rFonts w:cs="Arial CYR" w:ascii="Arial CYR" w:hAnsi="Arial CYR"/>
          <w:color w:val="000000"/>
          <w:sz w:val="24"/>
          <w:szCs w:val="24"/>
          <w:lang w:eastAsia="ru-RU"/>
        </w:rPr>
        <w:t xml:space="preserve">, от “дел”, это перешло </w:t>
      </w:r>
      <w:r>
        <w:rPr>
          <w:rFonts w:cs="Arial CYR" w:ascii="Arial CYR" w:hAnsi="Arial CYR"/>
          <w:i/>
          <w:iCs/>
          <w:color w:val="000000"/>
          <w:sz w:val="24"/>
          <w:szCs w:val="24"/>
          <w:lang w:eastAsia="ru-RU"/>
        </w:rPr>
        <w:t>туда</w:t>
      </w:r>
      <w:r>
        <w:rPr>
          <w:rFonts w:cs="Arial CYR" w:ascii="Arial CYR" w:hAnsi="Arial CYR"/>
          <w:color w:val="000000"/>
          <w:sz w:val="24"/>
          <w:szCs w:val="24"/>
          <w:lang w:eastAsia="ru-RU"/>
        </w:rPr>
        <w:t xml:space="preserve"> и стало “учением”. </w:t>
      </w:r>
      <w:r>
        <w:rPr>
          <w:rFonts w:cs="Arial CYR" w:ascii="Arial CYR" w:hAnsi="Arial CYR"/>
          <w:color w:val="008000"/>
          <w:sz w:val="20"/>
          <w:szCs w:val="20"/>
          <w:lang w:eastAsia="ru-RU"/>
        </w:rPr>
        <w:t>[Брат Бранхам обращается к схеме—Ред.]</w:t>
      </w:r>
      <w:r>
        <w:rPr>
          <w:rFonts w:cs="Arial CYR" w:ascii="Arial CYR" w:hAnsi="Arial CYR"/>
          <w:color w:val="000000"/>
          <w:sz w:val="24"/>
          <w:szCs w:val="24"/>
          <w:lang w:eastAsia="ru-RU"/>
        </w:rPr>
        <w:t xml:space="preserve"> Вот </w:t>
      </w:r>
      <w:r>
        <w:rPr>
          <w:rFonts w:cs="Arial CYR" w:ascii="Arial CYR" w:hAnsi="Arial CYR"/>
          <w:i/>
          <w:iCs/>
          <w:color w:val="000000"/>
          <w:sz w:val="24"/>
          <w:szCs w:val="24"/>
          <w:lang w:eastAsia="ru-RU"/>
        </w:rPr>
        <w:t>тут-то</w:t>
      </w:r>
      <w:r>
        <w:rPr>
          <w:rFonts w:cs="Arial CYR" w:ascii="Arial CYR" w:hAnsi="Arial CYR"/>
          <w:color w:val="000000"/>
          <w:sz w:val="24"/>
          <w:szCs w:val="24"/>
          <w:lang w:eastAsia="ru-RU"/>
        </w:rPr>
        <w:t xml:space="preserve"> они и породнились. Они породнились… Вот </w:t>
      </w:r>
      <w:r>
        <w:rPr>
          <w:rFonts w:cs="Arial CYR" w:ascii="Arial CYR" w:hAnsi="Arial CYR"/>
          <w:i/>
          <w:iCs/>
          <w:color w:val="000000"/>
          <w:sz w:val="24"/>
          <w:szCs w:val="24"/>
          <w:lang w:eastAsia="ru-RU"/>
        </w:rPr>
        <w:t>эта</w:t>
      </w:r>
      <w:r>
        <w:rPr>
          <w:rFonts w:cs="Arial CYR" w:ascii="Arial CYR" w:hAnsi="Arial CYR"/>
          <w:color w:val="000000"/>
          <w:sz w:val="24"/>
          <w:szCs w:val="24"/>
          <w:lang w:eastAsia="ru-RU"/>
        </w:rPr>
        <w:t xml:space="preserve"> группа здесь, которая вытеснила Пятидесятнические группы…</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34</w:t>
        <w:tab/>
        <w:t xml:space="preserve">Так вот, братья, я говорю это потому, что это конкретные факты. Это согласно священным историческим записям, книгам Никейского Собора, </w:t>
      </w:r>
      <w:r>
        <w:rPr>
          <w:rFonts w:cs="Arial CYR" w:ascii="Arial CYR" w:hAnsi="Arial CYR"/>
          <w:i/>
          <w:iCs/>
          <w:color w:val="000000"/>
          <w:sz w:val="24"/>
          <w:szCs w:val="24"/>
          <w:lang w:eastAsia="ru-RU"/>
        </w:rPr>
        <w:t>“Книге мучеников”</w:t>
      </w:r>
      <w:r>
        <w:rPr>
          <w:rFonts w:cs="Arial CYR" w:ascii="Arial CYR" w:hAnsi="Arial CYR"/>
          <w:color w:val="000000"/>
          <w:sz w:val="24"/>
          <w:szCs w:val="24"/>
          <w:lang w:eastAsia="ru-RU"/>
        </w:rPr>
        <w:t xml:space="preserve"> Фокса и всем великим древним рукописям. У меня есть некоторые из древнейших рукописей. И все до одного… Я говорю это не с… Не говорю, что я пятидесятник. Это не означает… Когда я говорю “Пятидесятница”, не подразумевается организация нашего времени, в которое мы живём (она заслуживает порицания не меньше всех остальных). Но я подразумеваю настоящих Пятидесятников: настоящий Дух Божий с первоначальным Учением, с первоначальными благословениями, с первоначальными названиями — именно со всем тем, с чего началось в начале, как было по всей Библии.</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35</w:t>
        <w:tab/>
      </w:r>
      <w:r>
        <w:rPr>
          <w:rFonts w:cs="Arial CYR" w:ascii="Arial CYR" w:hAnsi="Arial CYR"/>
          <w:color w:val="008000"/>
          <w:sz w:val="20"/>
          <w:szCs w:val="20"/>
          <w:lang w:eastAsia="ru-RU"/>
        </w:rPr>
        <w:t>[Брат Бранхам обращается к схеме—Ред.]</w:t>
      </w:r>
      <w:r>
        <w:rPr>
          <w:rFonts w:cs="Arial CYR" w:ascii="Arial CYR" w:hAnsi="Arial CYR"/>
          <w:color w:val="000000"/>
          <w:sz w:val="24"/>
          <w:szCs w:val="24"/>
          <w:lang w:eastAsia="ru-RU"/>
        </w:rPr>
        <w:t xml:space="preserve"> Так вот, затем, когда мы доходим до </w:t>
      </w:r>
      <w:r>
        <w:rPr>
          <w:rFonts w:cs="Arial CYR" w:ascii="Arial CYR" w:hAnsi="Arial CYR"/>
          <w:i/>
          <w:iCs/>
          <w:color w:val="000000"/>
          <w:sz w:val="24"/>
          <w:szCs w:val="24"/>
          <w:lang w:eastAsia="ru-RU"/>
        </w:rPr>
        <w:t>этого</w:t>
      </w:r>
      <w:r>
        <w:rPr>
          <w:rFonts w:cs="Arial CYR" w:ascii="Arial CYR" w:hAnsi="Arial CYR"/>
          <w:color w:val="000000"/>
          <w:sz w:val="24"/>
          <w:szCs w:val="24"/>
          <w:lang w:eastAsia="ru-RU"/>
        </w:rPr>
        <w:t xml:space="preserve"> периода, вы видите, как далеко поднимается Пятидесятница? Вам там в конце хорошо видно? Вы можете оттуда разобрать? Хорошо. Так вот, вчера вечером говорили о великом периоде, который у нас вот </w:t>
      </w:r>
      <w:r>
        <w:rPr>
          <w:rFonts w:cs="Arial CYR" w:ascii="Arial CYR" w:hAnsi="Arial CYR"/>
          <w:i/>
          <w:iCs/>
          <w:color w:val="000000"/>
          <w:sz w:val="24"/>
          <w:szCs w:val="24"/>
          <w:lang w:eastAsia="ru-RU"/>
        </w:rPr>
        <w:t>здесь</w:t>
      </w:r>
      <w:r>
        <w:rPr>
          <w:rFonts w:cs="Arial CYR" w:ascii="Arial CYR" w:hAnsi="Arial CYR"/>
          <w:color w:val="000000"/>
          <w:sz w:val="24"/>
          <w:szCs w:val="24"/>
          <w:lang w:eastAsia="ru-RU"/>
        </w:rPr>
        <w:t xml:space="preserve">, о Константине, Константине. (Я тут подписал “Конс.”). Он, являясь язычником, был…попросил вот </w:t>
      </w:r>
      <w:r>
        <w:rPr>
          <w:rFonts w:cs="Arial CYR" w:ascii="Arial CYR" w:hAnsi="Arial CYR"/>
          <w:i/>
          <w:iCs/>
          <w:color w:val="000000"/>
          <w:sz w:val="24"/>
          <w:szCs w:val="24"/>
          <w:lang w:eastAsia="ru-RU"/>
        </w:rPr>
        <w:t>этих</w:t>
      </w:r>
      <w:r>
        <w:rPr>
          <w:rFonts w:cs="Arial CYR" w:ascii="Arial CYR" w:hAnsi="Arial CYR"/>
          <w:color w:val="000000"/>
          <w:sz w:val="24"/>
          <w:szCs w:val="24"/>
          <w:lang w:eastAsia="ru-RU"/>
        </w:rPr>
        <w:t xml:space="preserve"> христиан (тех, у кого было учение николаитов) помолиться, чтобы он одержал победу в одном сражении, и тогда он станет Христианином. В то время, когда он был на сражении, ему приснился сон, что он должен с помощью белого креста, который был ему показан… Он сказал: “Этим ты одержишь победу”. Так оно и было. Тогда он разбудил свою армию и нарисовал на их щитах белый крест, и таким образом зародилось или было основано современное католическое общество, названное “Рыцари Колумб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6</w:t>
        <w:tab/>
        <w:t>Так вот. Итак, Константин… Вы нигде в истории не откопаете, что он был обращённым. Это был самый что ни на есть хитроумный политикан. У него было одно на уме — объединить своё царство и укрепить его. Так что он сам, являясь язычником, поклонялся идолам, потом он увидел, что учение николаитов почти полностью вытеснило, поэтому он применил такую же стратегию, которую мы увидели вчера вечеро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7</w:t>
        <w:tab/>
        <w:t>И Иисус предсказал это за триста четыре года до того, как это произошло, что он будет учить учению Валаама: как Валаам обольстил детей Израильских, ввёл их в блуд и…и приношение…принятие идоложертвенного — ели всё это. Так вот, мы знаем, что “есть идоложертвенное” — вся суть этого в том, что это было поклонение. При входе они преклонялись перед идолами, поставив идолов и в христианской церкви, точно как Валаам сделал тогда — ввёл Израиль в блуд, приведя на этот большой идольский праздник.</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8</w:t>
        <w:tab/>
        <w:t>Ну а Константин сделал то же самое при помощи своей стратегии, и он создал церковь. На Никейском Соборе он много пораздавал, и тогда они… Он сделал из многих огромных зданий, которые у него были…и он превратил их в церкви. И ещё он построил большой мраморный алтарь, украшенный золотом и драгоценностями. А наверху он воздвиг как бы престол и поставил во главе одного человека, как…он тогда назывался “епископом”. И его посадили на этот престол — Бонифаций III был возведён на престол. Мало того, что он ходил в одежде, не похожей на крестьянскую, так ему ещё сшили роскошные, красивые одеяния и разодели его как бога, и посадили там наверху, и назвали его наместником. Наместник или ви-… VICARIUS FILII DEI означает “вместо Сына Божьег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9</w:t>
        <w:tab/>
        <w:t>Так вот, кто имеет мудрость, нарисуй, расшифруй это: VICARIUS FILII DEI. И когда вы проведёте внизу черту и сложите цифры, у вас получится именно то, что Бог сказал о клейме зверя — шестьсот шестьдесят шесть. Видите? VICARIUS FILII… Так вот, я был в Риме и был в Ватикане. И тройная корона: власть над адом, небесами и чистилищем. Видите? Видел корону, видел одеяние, прямо там видел.</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40</w:t>
        <w:tab/>
        <w:t>Однажды (в четверг в три часа дня) я даже должен был встретиться с предыдущим папой, который находился там. У Барона Фон Блюмберга было… И он сказал: “Брат Бранхам, когда ты пойдёшь, прежде всего, ты должен преклониться на правое колено и поцеловать перстен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41</w:t>
        <w:tab/>
        <w:t>Я сказал: “Это исключено. Это исключено. Тогда не стоит”. Я сказал: “Я даю… Против самого человека я ничего не имею, он…он… Но ведь…?…” Но я сказал: “Одно только… По титулу я ещё могу назвать человека. Если он ‘достопочтенный’ — хорошо, ‘епископ, старейшина, доктор’, кем бы ни был — я с радостью поприветствую человека. Но поклониться человеку? Я преклоняюсь только перед одним человеком — Иисусом Христом. Только перед этим Человеком я преклоняюсь”. Я сказал: “Тогда тебе не стоит стараться. Отмени встречу”. Я не стал этого делать. Итак, 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42</w:t>
        <w:tab/>
        <w:t>Приехав домой, я узнал, что ещё один известный американец тоже не сделал этого — Тедди Рузвельт. Он отказался это делать из-за… Помните это из истории? Что он отказался от встречи с папой, потому что ему надо было поцеловать его перстень или… Он был, знаете, к тому же на большом пальце ноги. Так что… О-о, нет! Нет, это исключено. И во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43</w:t>
        <w:tab/>
        <w:t>Как бы там ни было, в… Так вот, как Валаам… Потом, вчера вечером мы увидели… Итак, во-первых (пока говорим об этом), они объединили церковь и обвенчали, прихватили языческие понятия, языческих идолов, которые были в той церкви. Бог Юпитер, бог солнца, бог Марс, богиня Венера и все эти идолы богов — он вынес их всех из языческих церквей и поставил Павла, Петра, деву Марию, всех этих и сказал: “Вот ваш наместник, потому что Иисус сказал Петру: ‘Я даю тебе ключи’, — и он апостольский преемник”. Католики и по сей день так учат. И поставили идолов. И что же они сделали? — Ввели идолопоклонство в христианство, так называемое “христианство”, не настоящее Христианство, потому что те малочисленные Пятидесятник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44</w:t>
        <w:tab/>
        <w:t>Итак, запомните, я не го-… Я тут вовсе не говорю про баптистов, методистов, пресвитериан. Но Пятидесятница была настоящим, истинным действием Божьим — была, есть и всегда будет! Именно там началась Церковь — именно тогда в силе Пятидесятницы.</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45</w:t>
        <w:tab/>
        <w:t xml:space="preserve">Так вот, вы скажете: “Брат Бранхам, разве это так?” Я прошу вас взять исторические данные и посмотреть на протяжении всех времён вплоть до нашего, и вы увидите, что те настоящие, истинные дети Божьи все до одного держались за то Пятидесятническое благословение: говорили на языках, истолковывали языки, имели знамения и чудеса, крестились в Имя Иисуса Христа. Всё, что делали апостолы, они тоже делали — во все времена. Вот почему, прочитав историю, я выбрал Павла и Иринея, и…и…и потом Святого Мартина, Колумбу </w:t>
      </w:r>
      <w:r>
        <w:rPr>
          <w:rFonts w:cs="Arial CYR" w:ascii="Arial CYR" w:hAnsi="Arial CYR"/>
          <w:color w:val="008000"/>
          <w:sz w:val="20"/>
          <w:szCs w:val="20"/>
          <w:lang w:eastAsia="ru-RU"/>
        </w:rPr>
        <w:t>[Брат Бранхам обращается к схеме—Ред.]</w:t>
      </w:r>
      <w:r>
        <w:rPr>
          <w:rFonts w:cs="Arial CYR" w:ascii="Arial CYR" w:hAnsi="Arial CYR"/>
          <w:color w:val="000000"/>
          <w:sz w:val="24"/>
          <w:szCs w:val="24"/>
          <w:lang w:eastAsia="ru-RU"/>
        </w:rPr>
        <w:t xml:space="preserve"> — у всех этих мужей вплоть до вот </w:t>
      </w:r>
      <w:r>
        <w:rPr>
          <w:rFonts w:cs="Arial CYR" w:ascii="Arial CYR" w:hAnsi="Arial CYR"/>
          <w:i/>
          <w:iCs/>
          <w:color w:val="000000"/>
          <w:sz w:val="24"/>
          <w:szCs w:val="24"/>
          <w:lang w:eastAsia="ru-RU"/>
        </w:rPr>
        <w:t>этого</w:t>
      </w:r>
      <w:r>
        <w:rPr>
          <w:rFonts w:cs="Arial CYR" w:ascii="Arial CYR" w:hAnsi="Arial CYR"/>
          <w:color w:val="000000"/>
          <w:sz w:val="24"/>
          <w:szCs w:val="24"/>
          <w:lang w:eastAsia="ru-RU"/>
        </w:rPr>
        <w:t xml:space="preserve"> периода были знамения и чудес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46</w:t>
        <w:tab/>
      </w:r>
      <w:r>
        <w:rPr>
          <w:rFonts w:cs="Arial CYR" w:ascii="Arial CYR" w:hAnsi="Arial CYR"/>
          <w:color w:val="008000"/>
          <w:sz w:val="20"/>
          <w:szCs w:val="20"/>
          <w:lang w:eastAsia="ru-RU"/>
        </w:rPr>
        <w:t>[Кто-то говорит Брату Бранхаму о микрофоне—Ред.]</w:t>
      </w:r>
      <w:r>
        <w:rPr>
          <w:rFonts w:cs="Arial CYR" w:ascii="Arial CYR" w:hAnsi="Arial CYR"/>
          <w:color w:val="000000"/>
          <w:sz w:val="24"/>
          <w:szCs w:val="24"/>
          <w:lang w:eastAsia="ru-RU"/>
        </w:rPr>
        <w:t xml:space="preserve"> Хорошо. Он сказал, что этот…микрофон немножко… Так лучше? </w:t>
      </w:r>
      <w:r>
        <w:rPr>
          <w:rFonts w:cs="Arial CYR" w:ascii="Arial CYR" w:hAnsi="Arial CYR"/>
          <w:color w:val="008000"/>
          <w:sz w:val="20"/>
          <w:szCs w:val="20"/>
          <w:lang w:eastAsia="ru-RU"/>
        </w:rPr>
        <w:t>[Брат говорит: “Да”.]</w:t>
      </w:r>
      <w:r>
        <w:rPr>
          <w:rFonts w:cs="Arial CYR" w:ascii="Arial CYR" w:hAnsi="Arial CYR"/>
          <w:color w:val="000000"/>
          <w:sz w:val="24"/>
          <w:szCs w:val="24"/>
          <w:lang w:eastAsia="ru-RU"/>
        </w:rPr>
        <w:t xml:space="preserve"> Хорошо. Нет, они мотают головой, теперь им совсем не слышно, Билл. </w:t>
      </w:r>
      <w:r>
        <w:rPr>
          <w:rFonts w:cs="Arial CYR" w:ascii="Arial CYR" w:hAnsi="Arial CYR"/>
          <w:color w:val="008000"/>
          <w:sz w:val="20"/>
          <w:szCs w:val="20"/>
          <w:lang w:eastAsia="ru-RU"/>
        </w:rPr>
        <w:t>[“Он гудит”.]</w:t>
      </w:r>
      <w:r>
        <w:rPr>
          <w:rFonts w:cs="Arial CYR" w:ascii="Arial CYR" w:hAnsi="Arial CYR"/>
          <w:color w:val="000000"/>
          <w:sz w:val="24"/>
          <w:szCs w:val="24"/>
          <w:lang w:eastAsia="ru-RU"/>
        </w:rPr>
        <w:t xml:space="preserve"> Хорошо. Вам… Это… Теперь вы меня слышите? Ну как теперь? Так лучше? Так… Все говорят: “Хорошо, Боун”. Один-ноль в нашу пользу. </w:t>
      </w:r>
      <w:r>
        <w:rPr>
          <w:rFonts w:cs="Arial CYR" w:ascii="Arial CYR" w:hAnsi="Arial CYR"/>
          <w:color w:val="008000"/>
          <w:sz w:val="20"/>
          <w:szCs w:val="20"/>
          <w:lang w:eastAsia="ru-RU"/>
        </w:rPr>
        <w:t>[Брат Бранхам и собрание смеются.]</w:t>
      </w:r>
      <w:r>
        <w:rPr>
          <w:rFonts w:cs="Arial CYR" w:ascii="Arial CYR" w:hAnsi="Arial CYR"/>
          <w:color w:val="000000"/>
          <w:sz w:val="24"/>
          <w:szCs w:val="24"/>
          <w:lang w:eastAsia="ru-RU"/>
        </w:rPr>
        <w:t xml:space="preserve"> Ладно. Хорошо.</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47</w:t>
        <w:tab/>
        <w:t xml:space="preserve">Итак, вот в </w:t>
      </w:r>
      <w:r>
        <w:rPr>
          <w:rFonts w:cs="Arial CYR" w:ascii="Arial CYR" w:hAnsi="Arial CYR"/>
          <w:i/>
          <w:iCs/>
          <w:color w:val="000000"/>
          <w:sz w:val="24"/>
          <w:szCs w:val="24"/>
          <w:lang w:eastAsia="ru-RU"/>
        </w:rPr>
        <w:t>этом</w:t>
      </w:r>
      <w:r>
        <w:rPr>
          <w:rFonts w:cs="Arial CYR" w:ascii="Arial CYR" w:hAnsi="Arial CYR"/>
          <w:color w:val="000000"/>
          <w:sz w:val="24"/>
          <w:szCs w:val="24"/>
          <w:lang w:eastAsia="ru-RU"/>
        </w:rPr>
        <w:t xml:space="preserve"> периоде, когда он воздвиг это великое сооружение и поставил там этого человека на пост вселенского епископа над всеми церквями, дал им много денег и прочего и дал им обещание, и объединил церковь с государством, и позволил церкви управлять государством… Сделал его великим человеком. Так что именно это сделал Константин, точно то же самое мы увидели в другой церкви, о чём Бог сказал, что во времена Илии они попустительствовали той женщине Иезавели, так что она превозмогла Его детей. Это произошло в тёмные века. И посмотрите, что с Пятидесятницей сейчас. Ой-ой-ой! Её просто-напросто затенили. И на протяжении почти тысячи лет она…примерно, в годы с 500 по 1500, ровно…то есть, с 606 по -530…-520 — это точные цифры, но почти ровно тысячу лет они…были кровавые преследования. Прочитайте историю.</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48</w:t>
        <w:tab/>
        <w:t xml:space="preserve">Так вот, католик скажет вам, что Христианская Церковь…что они — Христианская Церковь. Так и есть, это </w:t>
      </w:r>
      <w:r>
        <w:rPr>
          <w:rFonts w:cs="Arial CYR" w:ascii="Arial CYR" w:hAnsi="Arial CYR"/>
          <w:i/>
          <w:iCs/>
          <w:color w:val="000000"/>
          <w:sz w:val="24"/>
          <w:szCs w:val="24"/>
          <w:lang w:eastAsia="ru-RU"/>
        </w:rPr>
        <w:t>деноминационная</w:t>
      </w:r>
      <w:r>
        <w:rPr>
          <w:rFonts w:cs="Arial CYR" w:ascii="Arial CYR" w:hAnsi="Arial CYR"/>
          <w:color w:val="000000"/>
          <w:sz w:val="24"/>
          <w:szCs w:val="24"/>
          <w:lang w:eastAsia="ru-RU"/>
        </w:rPr>
        <w:t xml:space="preserve"> христианская церковь. Но истинных Пятидесятников притесняли, убивали, истязали и умерщвляли папы, епископы и прочие — отъявленные кровопийцы.</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49</w:t>
        <w:tab/>
        <w:t>Так вот, когда-нибудь это будет стоить мне жизни (понимаете?) — такие слова. Но одно несомненно: я знаю, куда я направляюсь, и что я… Понимаете? До сих пор струится та кровь. Но теперь наступает тот час, и вы видите по всему, происходящему в стране, что осталось уже недолго. Ни в коем случае не давайте задний ход! Это Истина. Не отходите от Неё. Пусть в тот день ваша сольётся с их кровью.</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50</w:t>
        <w:tab/>
      </w:r>
      <w:r>
        <w:rPr>
          <w:rFonts w:cs="Arial CYR" w:ascii="Arial CYR" w:hAnsi="Arial CYR"/>
          <w:color w:val="008000"/>
          <w:sz w:val="20"/>
          <w:szCs w:val="20"/>
          <w:lang w:eastAsia="ru-RU"/>
        </w:rPr>
        <w:t>[Брат Бранхам обращается к схеме—Ред.]</w:t>
      </w:r>
      <w:r>
        <w:rPr>
          <w:rFonts w:cs="Arial CYR" w:ascii="Arial CYR" w:hAnsi="Arial CYR"/>
          <w:color w:val="000000"/>
          <w:sz w:val="24"/>
          <w:szCs w:val="24"/>
          <w:lang w:eastAsia="ru-RU"/>
        </w:rPr>
        <w:t xml:space="preserve"> Так вот, вы видите, что вот </w:t>
      </w:r>
      <w:r>
        <w:rPr>
          <w:rFonts w:cs="Arial CYR" w:ascii="Arial CYR" w:hAnsi="Arial CYR"/>
          <w:i/>
          <w:iCs/>
          <w:color w:val="000000"/>
          <w:sz w:val="24"/>
          <w:szCs w:val="24"/>
          <w:lang w:eastAsia="ru-RU"/>
        </w:rPr>
        <w:t>здесь</w:t>
      </w:r>
      <w:r>
        <w:rPr>
          <w:rFonts w:cs="Arial CYR" w:ascii="Arial CYR" w:hAnsi="Arial CYR"/>
          <w:color w:val="000000"/>
          <w:sz w:val="24"/>
          <w:szCs w:val="24"/>
          <w:lang w:eastAsia="ru-RU"/>
        </w:rPr>
        <w:t xml:space="preserve"> произошло. Затем вот </w:t>
      </w:r>
      <w:r>
        <w:rPr>
          <w:rFonts w:cs="Arial CYR" w:ascii="Arial CYR" w:hAnsi="Arial CYR"/>
          <w:i/>
          <w:iCs/>
          <w:color w:val="000000"/>
          <w:sz w:val="24"/>
          <w:szCs w:val="24"/>
          <w:lang w:eastAsia="ru-RU"/>
        </w:rPr>
        <w:t>тут</w:t>
      </w:r>
      <w:r>
        <w:rPr>
          <w:rFonts w:cs="Arial CYR" w:ascii="Arial CYR" w:hAnsi="Arial CYR"/>
          <w:color w:val="000000"/>
          <w:sz w:val="24"/>
          <w:szCs w:val="24"/>
          <w:lang w:eastAsia="ru-RU"/>
        </w:rPr>
        <w:t xml:space="preserve"> вошло учение Иезавели. Иезавель была женщиной, язычницей, которая… Ахав сделал то же самое, что и Константин — женился на этой женщине для того, чтобы укрепить своё царство и ввёл в Израиль идолопоклонство; точно как поступил тогда Константин. И Пятидесятницы почти полностью не стало.</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51</w:t>
        <w:tab/>
        <w:t xml:space="preserve">И вот Бог воздвиг Мартина Лютера. </w:t>
      </w:r>
      <w:r>
        <w:rPr>
          <w:rFonts w:cs="Arial CYR" w:ascii="Arial CYR" w:hAnsi="Arial CYR"/>
          <w:color w:val="008000"/>
          <w:sz w:val="20"/>
          <w:szCs w:val="20"/>
          <w:lang w:eastAsia="ru-RU"/>
        </w:rPr>
        <w:t>[Брат Бранхам обращается к схеме—Ред.]</w:t>
      </w:r>
      <w:r>
        <w:rPr>
          <w:rFonts w:cs="Arial CYR" w:ascii="Arial CYR" w:hAnsi="Arial CYR"/>
          <w:color w:val="000000"/>
          <w:sz w:val="24"/>
          <w:szCs w:val="24"/>
          <w:lang w:eastAsia="ru-RU"/>
        </w:rPr>
        <w:t xml:space="preserve"> Я хочу, чтобы вы заметили, как всё угасает вот </w:t>
      </w:r>
      <w:r>
        <w:rPr>
          <w:rFonts w:cs="Arial CYR" w:ascii="Arial CYR" w:hAnsi="Arial CYR"/>
          <w:i/>
          <w:iCs/>
          <w:color w:val="000000"/>
          <w:sz w:val="24"/>
          <w:szCs w:val="24"/>
          <w:lang w:eastAsia="ru-RU"/>
        </w:rPr>
        <w:t>здесь</w:t>
      </w:r>
      <w:r>
        <w:rPr>
          <w:rFonts w:cs="Arial CYR" w:ascii="Arial CYR" w:hAnsi="Arial CYR"/>
          <w:color w:val="000000"/>
          <w:sz w:val="24"/>
          <w:szCs w:val="24"/>
          <w:lang w:eastAsia="ru-RU"/>
        </w:rPr>
        <w:t xml:space="preserve"> и почти полностью исчезает, затем еле-еле начинается </w:t>
      </w:r>
      <w:r>
        <w:rPr>
          <w:rFonts w:cs="Arial CYR" w:ascii="Arial CYR" w:hAnsi="Arial CYR"/>
          <w:i/>
          <w:iCs/>
          <w:color w:val="000000"/>
          <w:sz w:val="24"/>
          <w:szCs w:val="24"/>
          <w:lang w:eastAsia="ru-RU"/>
        </w:rPr>
        <w:t>тут</w:t>
      </w:r>
      <w:r>
        <w:rPr>
          <w:rFonts w:cs="Arial CYR" w:ascii="Arial CYR" w:hAnsi="Arial CYR"/>
          <w:color w:val="000000"/>
          <w:sz w:val="24"/>
          <w:szCs w:val="24"/>
          <w:lang w:eastAsia="ru-RU"/>
        </w:rPr>
        <w:t xml:space="preserve"> и опять сходится вот </w:t>
      </w:r>
      <w:r>
        <w:rPr>
          <w:rFonts w:cs="Arial CYR" w:ascii="Arial CYR" w:hAnsi="Arial CYR"/>
          <w:i/>
          <w:iCs/>
          <w:color w:val="000000"/>
          <w:sz w:val="24"/>
          <w:szCs w:val="24"/>
          <w:lang w:eastAsia="ru-RU"/>
        </w:rPr>
        <w:t>сюда</w:t>
      </w:r>
      <w:r>
        <w:rPr>
          <w:rFonts w:cs="Arial CYR" w:ascii="Arial CYR" w:hAnsi="Arial CYR"/>
          <w:color w:val="000000"/>
          <w:sz w:val="24"/>
          <w:szCs w:val="24"/>
          <w:lang w:eastAsia="ru-RU"/>
        </w:rPr>
        <w:t>. И я как бы подчеркнул это, потому что это…об этом будет важный урок в воскресенье вечером, если Господь позволит.</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52</w:t>
        <w:tab/>
        <w:t xml:space="preserve">Значит так, вот, кажется, мы уже дошли до того момента, о чём говорим сейчас. </w:t>
      </w:r>
      <w:r>
        <w:rPr>
          <w:rFonts w:cs="Arial CYR" w:ascii="Arial CYR" w:hAnsi="Arial CYR"/>
          <w:color w:val="008000"/>
          <w:sz w:val="20"/>
          <w:szCs w:val="20"/>
          <w:lang w:eastAsia="ru-RU"/>
        </w:rPr>
        <w:t>[Брат Бранхам обращается к схеме—Ред.]</w:t>
      </w:r>
      <w:r>
        <w:rPr>
          <w:rFonts w:cs="Arial CYR" w:ascii="Arial CYR" w:hAnsi="Arial CYR"/>
          <w:color w:val="000000"/>
          <w:sz w:val="24"/>
          <w:szCs w:val="24"/>
          <w:lang w:eastAsia="ru-RU"/>
        </w:rPr>
        <w:t xml:space="preserve"> Итак, вот </w:t>
      </w:r>
      <w:r>
        <w:rPr>
          <w:rFonts w:cs="Arial CYR" w:ascii="Arial CYR" w:hAnsi="Arial CYR"/>
          <w:i/>
          <w:iCs/>
          <w:color w:val="000000"/>
          <w:sz w:val="24"/>
          <w:szCs w:val="24"/>
          <w:lang w:eastAsia="ru-RU"/>
        </w:rPr>
        <w:t>здесь</w:t>
      </w:r>
      <w:r>
        <w:rPr>
          <w:rFonts w:cs="Arial CYR" w:ascii="Arial CYR" w:hAnsi="Arial CYR"/>
          <w:color w:val="000000"/>
          <w:sz w:val="24"/>
          <w:szCs w:val="24"/>
          <w:lang w:eastAsia="ru-RU"/>
        </w:rPr>
        <w:t xml:space="preserve"> тёмный период, вот </w:t>
      </w:r>
      <w:r>
        <w:rPr>
          <w:rFonts w:cs="Arial CYR" w:ascii="Arial CYR" w:hAnsi="Arial CYR"/>
          <w:i/>
          <w:iCs/>
          <w:color w:val="000000"/>
          <w:sz w:val="24"/>
          <w:szCs w:val="24"/>
          <w:lang w:eastAsia="ru-RU"/>
        </w:rPr>
        <w:t>здесь</w:t>
      </w:r>
      <w:r>
        <w:rPr>
          <w:rFonts w:cs="Arial CYR" w:ascii="Arial CYR" w:hAnsi="Arial CYR"/>
          <w:color w:val="000000"/>
          <w:sz w:val="24"/>
          <w:szCs w:val="24"/>
          <w:lang w:eastAsia="ru-RU"/>
        </w:rPr>
        <w:t xml:space="preserve">, с 1500…с 606 по 1520 год. Прямо вот </w:t>
      </w:r>
      <w:r>
        <w:rPr>
          <w:rFonts w:cs="Arial CYR" w:ascii="Arial CYR" w:hAnsi="Arial CYR"/>
          <w:i/>
          <w:iCs/>
          <w:color w:val="000000"/>
          <w:sz w:val="24"/>
          <w:szCs w:val="24"/>
          <w:lang w:eastAsia="ru-RU"/>
        </w:rPr>
        <w:t>здесь</w:t>
      </w:r>
      <w:r>
        <w:rPr>
          <w:rFonts w:cs="Arial CYR" w:ascii="Arial CYR" w:hAnsi="Arial CYR"/>
          <w:color w:val="000000"/>
          <w:sz w:val="24"/>
          <w:szCs w:val="24"/>
          <w:lang w:eastAsia="ru-RU"/>
        </w:rPr>
        <w:t xml:space="preserve">. Я напишу это здесь, чтобы вы…с 606 по 1520. </w:t>
      </w:r>
      <w:r>
        <w:rPr>
          <w:rFonts w:cs="Arial CYR" w:ascii="Arial CYR" w:hAnsi="Arial CYR"/>
          <w:color w:val="008000"/>
          <w:sz w:val="20"/>
          <w:szCs w:val="20"/>
          <w:lang w:eastAsia="ru-RU"/>
        </w:rPr>
        <w:t>[Брат Бранхам пишет на доске.]</w:t>
      </w:r>
      <w:r>
        <w:rPr>
          <w:rFonts w:cs="Arial CYR" w:ascii="Arial CYR" w:hAnsi="Arial CYR"/>
          <w:color w:val="000000"/>
          <w:sz w:val="24"/>
          <w:szCs w:val="24"/>
          <w:lang w:eastAsia="ru-RU"/>
        </w:rPr>
        <w:t xml:space="preserve"> Это тёмный период, эта церковь, которая вот </w:t>
      </w:r>
      <w:r>
        <w:rPr>
          <w:rFonts w:cs="Arial CYR" w:ascii="Arial CYR" w:hAnsi="Arial CYR"/>
          <w:i/>
          <w:iCs/>
          <w:color w:val="000000"/>
          <w:sz w:val="24"/>
          <w:szCs w:val="24"/>
          <w:lang w:eastAsia="ru-RU"/>
        </w:rPr>
        <w:t>здесь</w:t>
      </w:r>
      <w:r>
        <w:rPr>
          <w:rFonts w:cs="Arial CYR" w:ascii="Arial CYR" w:hAnsi="Arial CYR"/>
          <w:color w:val="000000"/>
          <w:sz w:val="24"/>
          <w:szCs w:val="24"/>
          <w:lang w:eastAsia="ru-RU"/>
        </w:rPr>
        <w:t>, тёмный период. Итак, эта церковь, к которой мы теперь подошли, является лютеранской церковью.</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53</w:t>
        <w:tab/>
        <w:t>Так вот, в те времена почти все…те люди все умерли в…такие мужи, как Ириней, Мартин, Колумба, и их не стало. И можете взять кого угодно, исследовать какую угодно историю, если это достоверная история… И если вам толкуют, что Святой Патрик был католиком, то они сами не знают, о чём говорят. Святой Патрик протестовал против католической церкви и никогда не бывал в Риме, и категорически отвергал их учение. Совершенно верно. Съездите сегодня в Северную Англию…вернее, Ирландию, и вы сами в этом убедитесь. Святой Патрик был мужем Божьим! Но Святой Патрик…когда говорят, что он…он прогнал из Ирландии всех змей — это легенд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54</w:t>
        <w:tab/>
        <w:t>Кто из вас читал и слышал о том, что Уилльям Телль стрелой попал в яблоко на голове своего сына? Это католическая легенда, ни одного слова правды. Я был на том самом месте, где это якобы произошло. Там написано: “Легенда, вымысел”, — в Швейцарии. Мы с Билли сидели на том самом месте, около озера Лозанна, где это происходило. Он выстрелил в человека, это так, но не в яблоко на голове сына. Это просто легенда, суеверия и прочее; такого вовсе не было. Там нигде не записано, где это или что-нибудь подобное произошло, что такое вообще было. И там действительно всё вскрывается и говорится, что было на самом деле. Так вот. Но это… На самом деле нигде в истории не говорится, что он так сделал.</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55</w:t>
        <w:tab/>
      </w:r>
      <w:r>
        <w:rPr>
          <w:rFonts w:cs="Arial CYR" w:ascii="Arial CYR" w:hAnsi="Arial CYR"/>
          <w:color w:val="008000"/>
          <w:sz w:val="20"/>
          <w:szCs w:val="20"/>
          <w:lang w:eastAsia="ru-RU"/>
        </w:rPr>
        <w:t>[Брат Бранхам обращается к схеме—Ред.]</w:t>
      </w:r>
      <w:r>
        <w:rPr>
          <w:rFonts w:cs="Arial CYR" w:ascii="Arial CYR" w:hAnsi="Arial CYR"/>
          <w:color w:val="000000"/>
          <w:sz w:val="24"/>
          <w:szCs w:val="24"/>
          <w:lang w:eastAsia="ru-RU"/>
        </w:rPr>
        <w:t xml:space="preserve"> Итак, именно вот </w:t>
      </w:r>
      <w:r>
        <w:rPr>
          <w:rFonts w:cs="Arial CYR" w:ascii="Arial CYR" w:hAnsi="Arial CYR"/>
          <w:i/>
          <w:iCs/>
          <w:color w:val="000000"/>
          <w:sz w:val="24"/>
          <w:szCs w:val="24"/>
          <w:lang w:eastAsia="ru-RU"/>
        </w:rPr>
        <w:t>здесь</w:t>
      </w:r>
      <w:r>
        <w:rPr>
          <w:rFonts w:cs="Arial CYR" w:ascii="Arial CYR" w:hAnsi="Arial CYR"/>
          <w:color w:val="000000"/>
          <w:sz w:val="24"/>
          <w:szCs w:val="24"/>
          <w:lang w:eastAsia="ru-RU"/>
        </w:rPr>
        <w:t xml:space="preserve">, в </w:t>
      </w:r>
      <w:r>
        <w:rPr>
          <w:rFonts w:cs="Arial CYR" w:ascii="Arial CYR" w:hAnsi="Arial CYR"/>
          <w:i/>
          <w:iCs/>
          <w:color w:val="000000"/>
          <w:sz w:val="24"/>
          <w:szCs w:val="24"/>
          <w:lang w:eastAsia="ru-RU"/>
        </w:rPr>
        <w:t>этом</w:t>
      </w:r>
      <w:r>
        <w:rPr>
          <w:rFonts w:cs="Arial CYR" w:ascii="Arial CYR" w:hAnsi="Arial CYR"/>
          <w:color w:val="000000"/>
          <w:sz w:val="24"/>
          <w:szCs w:val="24"/>
          <w:lang w:eastAsia="ru-RU"/>
        </w:rPr>
        <w:t xml:space="preserve"> церквопериоде, всё почти погасло, полностью исчезло. А вот в следующем периоде наступает эпоха реформации. Так вот, из-за всего этого, спустя почти тысячу лет мрака и тьмы, и угасания, и тому подобного, церковь вовсе позабыла об Иринее. Он был великим мужем, благочестивым человеком. Такими были и многие сотни тех дорогих святых, которые просто добровольно отдавали свою кровь и жизнь, стоя на арене (понимаете?), за дело Христово, за крещение в Имя Иисуса Христа, за говорение на языках, воскресение Иисуса Христа, проявляющегося в жизни, и за Его Божественное Присутствие там. В то же самое время люди, </w:t>
      </w:r>
      <w:r>
        <w:rPr>
          <w:rFonts w:cs="Arial CYR" w:ascii="Arial CYR" w:hAnsi="Arial CYR"/>
          <w:i/>
          <w:iCs/>
          <w:color w:val="000000"/>
          <w:sz w:val="24"/>
          <w:szCs w:val="24"/>
          <w:lang w:eastAsia="ru-RU"/>
        </w:rPr>
        <w:t>называющие</w:t>
      </w:r>
      <w:r>
        <w:rPr>
          <w:rFonts w:cs="Arial CYR" w:ascii="Arial CYR" w:hAnsi="Arial CYR"/>
          <w:color w:val="000000"/>
          <w:sz w:val="24"/>
          <w:szCs w:val="24"/>
          <w:lang w:eastAsia="ru-RU"/>
        </w:rPr>
        <w:t xml:space="preserve"> себя христианами, преследовали их. Это правда. Это точно.</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56</w:t>
        <w:tab/>
        <w:t xml:space="preserve">О-о, это…это же адский легион демонов, заслуживающий — я не знаю чего. Появляются тут, группируются и корчат из себя… “Называет себя пророчицей, божественной толковательницей Слова”, — будто никто Его не знает, кроме них. “Называет себя”, — а сама лжёт. Видите? Да. Но в то же самое время там был Его ангел с Истиной. Истина всегда будет брать начало в </w:t>
      </w:r>
      <w:r>
        <w:rPr>
          <w:rFonts w:cs="Arial CYR" w:ascii="Arial CYR" w:hAnsi="Arial CYR"/>
          <w:i/>
          <w:iCs/>
          <w:color w:val="000000"/>
          <w:sz w:val="24"/>
          <w:szCs w:val="24"/>
          <w:lang w:eastAsia="ru-RU"/>
        </w:rPr>
        <w:t>Этом</w:t>
      </w:r>
      <w:r>
        <w:rPr>
          <w:rFonts w:cs="Arial CYR" w:ascii="Arial CYR" w:hAnsi="Arial CYR"/>
          <w:color w:val="000000"/>
          <w:sz w:val="24"/>
          <w:szCs w:val="24"/>
          <w:lang w:eastAsia="ru-RU"/>
        </w:rPr>
        <w:t xml:space="preserve"> </w:t>
      </w:r>
      <w:r>
        <w:rPr>
          <w:rFonts w:cs="Arial CYR" w:ascii="Arial CYR" w:hAnsi="Arial CYR"/>
          <w:color w:val="008000"/>
          <w:sz w:val="20"/>
          <w:szCs w:val="20"/>
          <w:lang w:eastAsia="ru-RU"/>
        </w:rPr>
        <w:t>[Брат Бранхам показывает Библию—Ред.]</w:t>
      </w:r>
      <w:r>
        <w:rPr>
          <w:rFonts w:cs="Arial CYR" w:ascii="Arial CYR" w:hAnsi="Arial CYR"/>
          <w:color w:val="000000"/>
          <w:sz w:val="24"/>
          <w:szCs w:val="24"/>
          <w:lang w:eastAsia="ru-RU"/>
        </w:rPr>
        <w:t xml:space="preserve"> (понимаете?), всегда будет брать начало в первоначальном, потому что Бог никогда не уклоняется от </w:t>
      </w:r>
      <w:r>
        <w:rPr>
          <w:rFonts w:cs="Arial CYR" w:ascii="Arial CYR" w:hAnsi="Arial CYR"/>
          <w:i/>
          <w:iCs/>
          <w:color w:val="000000"/>
          <w:sz w:val="24"/>
          <w:szCs w:val="24"/>
          <w:lang w:eastAsia="ru-RU"/>
        </w:rPr>
        <w:t>Этого</w:t>
      </w:r>
      <w:r>
        <w:rPr>
          <w:rFonts w:cs="Arial CYR" w:ascii="Arial CYR" w:hAnsi="Arial CYR"/>
          <w:color w:val="000000"/>
          <w:sz w:val="24"/>
          <w:szCs w:val="24"/>
          <w:lang w:eastAsia="ru-RU"/>
        </w:rPr>
        <w:t>.</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57</w:t>
        <w:tab/>
        <w:t xml:space="preserve">Так вот, и мы вчера вечером также увидели… (Пока мы говорим об этом, чтобы это утвердилось у вас в сердце.) В прообразе была не только Иезавель, у неё ещё была дочь. Помните это?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В Откровении 13 сказано, что у этой отступнической церкви Рима были дочери: “Она была матерью блудниц”. Верно? </w:t>
      </w:r>
      <w:r>
        <w:rPr>
          <w:rFonts w:cs="Arial CYR" w:ascii="Arial CYR" w:hAnsi="Arial CYR"/>
          <w:color w:val="008000"/>
          <w:sz w:val="20"/>
          <w:szCs w:val="20"/>
          <w:lang w:eastAsia="ru-RU"/>
        </w:rPr>
        <w:t>[“Аминь”.]</w:t>
      </w:r>
      <w:r>
        <w:rPr>
          <w:rFonts w:cs="Arial CYR" w:ascii="Arial CYR" w:hAnsi="Arial CYR"/>
          <w:color w:val="000000"/>
          <w:sz w:val="24"/>
          <w:szCs w:val="24"/>
          <w:lang w:eastAsia="ru-RU"/>
        </w:rPr>
        <w:t xml:space="preserve"> У Иезавели была дочь. А что Иезавель сделала со своей дочерью? Видите все эти вещи, прообразы и тени? — Иезавель позаботилась о том, чтобы её дочь вышла замуж за Иорама, который был сыном Иосафата в Иудее.</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58</w:t>
        <w:tab/>
        <w:t xml:space="preserve">Израиль был в то время разделён вот так. </w:t>
      </w:r>
      <w:r>
        <w:rPr>
          <w:rFonts w:cs="Arial CYR" w:ascii="Arial CYR" w:hAnsi="Arial CYR"/>
          <w:color w:val="008000"/>
          <w:sz w:val="20"/>
          <w:szCs w:val="20"/>
          <w:lang w:eastAsia="ru-RU"/>
        </w:rPr>
        <w:t>[Брат Бранхам показывает на доске—Ред.]</w:t>
      </w:r>
      <w:r>
        <w:rPr>
          <w:rFonts w:cs="Arial CYR" w:ascii="Arial CYR" w:hAnsi="Arial CYR"/>
          <w:color w:val="000000"/>
          <w:sz w:val="24"/>
          <w:szCs w:val="24"/>
          <w:lang w:eastAsia="ru-RU"/>
        </w:rPr>
        <w:t xml:space="preserve"> Вот </w:t>
      </w:r>
      <w:r>
        <w:rPr>
          <w:rFonts w:cs="Arial CYR" w:ascii="Arial CYR" w:hAnsi="Arial CYR"/>
          <w:i/>
          <w:iCs/>
          <w:color w:val="000000"/>
          <w:sz w:val="24"/>
          <w:szCs w:val="24"/>
          <w:lang w:eastAsia="ru-RU"/>
        </w:rPr>
        <w:t>здесь</w:t>
      </w:r>
      <w:r>
        <w:rPr>
          <w:rFonts w:cs="Arial CYR" w:ascii="Arial CYR" w:hAnsi="Arial CYR"/>
          <w:color w:val="000000"/>
          <w:sz w:val="24"/>
          <w:szCs w:val="24"/>
          <w:lang w:eastAsia="ru-RU"/>
        </w:rPr>
        <w:t xml:space="preserve"> Иерусалим, а вот </w:t>
      </w:r>
      <w:r>
        <w:rPr>
          <w:rFonts w:cs="Arial CYR" w:ascii="Arial CYR" w:hAnsi="Arial CYR"/>
          <w:i/>
          <w:iCs/>
          <w:color w:val="000000"/>
          <w:sz w:val="24"/>
          <w:szCs w:val="24"/>
          <w:lang w:eastAsia="ru-RU"/>
        </w:rPr>
        <w:t>здесь</w:t>
      </w:r>
      <w:r>
        <w:rPr>
          <w:rFonts w:cs="Arial CYR" w:ascii="Arial CYR" w:hAnsi="Arial CYR"/>
          <w:color w:val="000000"/>
          <w:sz w:val="24"/>
          <w:szCs w:val="24"/>
          <w:lang w:eastAsia="ru-RU"/>
        </w:rPr>
        <w:t xml:space="preserve"> Иудея. </w:t>
      </w:r>
      <w:r>
        <w:rPr>
          <w:rFonts w:cs="Arial CYR" w:ascii="Arial CYR" w:hAnsi="Arial CYR"/>
          <w:i/>
          <w:iCs/>
          <w:color w:val="000000"/>
          <w:sz w:val="24"/>
          <w:szCs w:val="24"/>
          <w:lang w:eastAsia="ru-RU"/>
        </w:rPr>
        <w:t>Здесь</w:t>
      </w:r>
      <w:r>
        <w:rPr>
          <w:rFonts w:cs="Arial CYR" w:ascii="Arial CYR" w:hAnsi="Arial CYR"/>
          <w:color w:val="000000"/>
          <w:sz w:val="24"/>
          <w:szCs w:val="24"/>
          <w:lang w:eastAsia="ru-RU"/>
        </w:rPr>
        <w:t xml:space="preserve"> был Ахав, а </w:t>
      </w:r>
      <w:r>
        <w:rPr>
          <w:rFonts w:cs="Arial CYR" w:ascii="Arial CYR" w:hAnsi="Arial CYR"/>
          <w:i/>
          <w:iCs/>
          <w:color w:val="000000"/>
          <w:sz w:val="24"/>
          <w:szCs w:val="24"/>
          <w:lang w:eastAsia="ru-RU"/>
        </w:rPr>
        <w:t>там</w:t>
      </w:r>
      <w:r>
        <w:rPr>
          <w:rFonts w:cs="Arial CYR" w:ascii="Arial CYR" w:hAnsi="Arial CYR"/>
          <w:color w:val="000000"/>
          <w:sz w:val="24"/>
          <w:szCs w:val="24"/>
          <w:lang w:eastAsia="ru-RU"/>
        </w:rPr>
        <w:t xml:space="preserve"> был Иорам. Так, Иезавель покорила всё вот </w:t>
      </w:r>
      <w:r>
        <w:rPr>
          <w:rFonts w:cs="Arial CYR" w:ascii="Arial CYR" w:hAnsi="Arial CYR"/>
          <w:i/>
          <w:iCs/>
          <w:color w:val="000000"/>
          <w:sz w:val="24"/>
          <w:szCs w:val="24"/>
          <w:lang w:eastAsia="ru-RU"/>
        </w:rPr>
        <w:t>здесь</w:t>
      </w:r>
      <w:r>
        <w:rPr>
          <w:rFonts w:cs="Arial CYR" w:ascii="Arial CYR" w:hAnsi="Arial CYR"/>
          <w:color w:val="000000"/>
          <w:sz w:val="24"/>
          <w:szCs w:val="24"/>
          <w:lang w:eastAsia="ru-RU"/>
        </w:rPr>
        <w:t xml:space="preserve"> </w:t>
      </w:r>
      <w:r>
        <w:rPr>
          <w:rFonts w:cs="Arial CYR" w:ascii="Arial CYR" w:hAnsi="Arial CYR"/>
          <w:color w:val="008000"/>
          <w:sz w:val="20"/>
          <w:szCs w:val="20"/>
          <w:lang w:eastAsia="ru-RU"/>
        </w:rPr>
        <w:t>[Брат Бранхам несколько раз постукивает по доске.]</w:t>
      </w:r>
      <w:r>
        <w:rPr>
          <w:rFonts w:cs="Arial CYR" w:ascii="Arial CYR" w:hAnsi="Arial CYR"/>
          <w:color w:val="000000"/>
          <w:sz w:val="24"/>
          <w:szCs w:val="24"/>
          <w:lang w:eastAsia="ru-RU"/>
        </w:rPr>
        <w:t xml:space="preserve">, весь Израиль принял идолов. Потом… (Все, кроме Илии и той верной группки.) Хорошо. Так вот, с </w:t>
      </w:r>
      <w:r>
        <w:rPr>
          <w:rFonts w:cs="Arial CYR" w:ascii="Arial CYR" w:hAnsi="Arial CYR"/>
          <w:i/>
          <w:iCs/>
          <w:color w:val="000000"/>
          <w:sz w:val="24"/>
          <w:szCs w:val="24"/>
          <w:lang w:eastAsia="ru-RU"/>
        </w:rPr>
        <w:t>этой</w:t>
      </w:r>
      <w:r>
        <w:rPr>
          <w:rFonts w:cs="Arial CYR" w:ascii="Arial CYR" w:hAnsi="Arial CYR"/>
          <w:color w:val="000000"/>
          <w:sz w:val="24"/>
          <w:szCs w:val="24"/>
          <w:lang w:eastAsia="ru-RU"/>
        </w:rPr>
        <w:t xml:space="preserve"> стороны был Иорам над Иудеей, и когда она родила ребёнка от Ахава, она взяла и выдала свою дочь замуж за сына Иорама…точнее, за сына Иосафата, которым был Иорам, и ввела в Иудею идолопоклонство, и поставила в Иерусалиме языческие алтари.</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59</w:t>
        <w:tab/>
        <w:t xml:space="preserve">Именно так поступила католическая церковь! Она подсунула свою доктрину деноминации и прочее, и искоренила из церкви Святого Духа вот </w:t>
      </w:r>
      <w:r>
        <w:rPr>
          <w:rFonts w:cs="Arial CYR" w:ascii="Arial CYR" w:hAnsi="Arial CYR"/>
          <w:i/>
          <w:iCs/>
          <w:color w:val="000000"/>
          <w:sz w:val="24"/>
          <w:szCs w:val="24"/>
          <w:lang w:eastAsia="ru-RU"/>
        </w:rPr>
        <w:t>здесь</w:t>
      </w:r>
      <w:r>
        <w:rPr>
          <w:rFonts w:cs="Arial CYR" w:ascii="Arial CYR" w:hAnsi="Arial CYR"/>
          <w:color w:val="000000"/>
          <w:sz w:val="24"/>
          <w:szCs w:val="24"/>
          <w:lang w:eastAsia="ru-RU"/>
        </w:rPr>
        <w:t>, сообща со своей дочерью: с лютеранами, методистами, баптистами, пятидесятниками и прочими. Она поступила именно так. В Библии сказано: “Она — мать блудница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60</w:t>
        <w:tab/>
        <w:t>Просто возьмите и просмотрите Писания. Если уви-… Если вы увидите в Писании что-либо иным образом (хотя история идёт точно по тем же самым следам), то будьте добры, любезно обратитесь ко мне. Понимаете? Верно. Там такого не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61</w:t>
        <w:tab/>
        <w:t>Эти деноминации больше всего травят протестантство: пытаются поставить человека для управления церковью — очередной образ, как тот, что сидит на том престоле. Главный епископ, генеральный смотритель у пятидесятников: “Так, ну-ка посмотрим, какое у него учение? А-а, он крестил в Имя Иисуса? С этим его нельзя пускать. Ни в коем случае, брат. Не принимай этого. Это тоже не принимается. Смотрите мне, чтобы никто из вас не вздумал появляться на тех собраниях! Я против! Неважно, насколько ты больной, держись оттуда подальше. Неважно, что бы Бог ни совершал. Если ты не смотришь через наши очки, то ты вообще ничего не видишь”. Вот и образ зверя! А у образа была жизнь, и он мог говорить. Совершенно верно. Если вы думаете, что он не умеет говорить, то попробуйте станьте ему поперёк дороги. У вас будут большие неприятност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62</w:t>
        <w:tab/>
        <w:t>Я помню, как в Талсе, штат Оклахома, я был… О-о, я там попал в ужасную переделку, тамошние деноминации начали гнуть в свою сторону. И я однажды находился в одном здании и увидел видение. Я увидел красивенького котёночка, и он лежал на шёлковой подушке, и он был такой хорошенький. И я подошёл туда… (а я боюсь кошек) …я подошёл и начал его гладить, и он замурлыкал: “Мур-р-р, мур-р-р!” Вы знаете, как они это делают, так смешно урчат. И я его поглаживал, я говорил: “Хорошенький котёночек”. А он всё мурлыкал: “Мур-р-р!” — такой ласковый, знае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63</w:t>
        <w:tab/>
        <w:t>И я глянул, а у него за подушкой было написано: “Пятидесятнический котёнок”. Я подумал: “Надо же, интересно”. И я сказал: “Должно быть, это видени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64</w:t>
        <w:tab/>
        <w:t>И Нечто сказало: “Пока ты гладишь его по шёрстке, всё в порядке; но теперь, если хочешь увидеть, из какого теста он сделан, погладь его против шёрстки”. Понимаете? Итак, когда я погладил его против шёрстки, он выпучил свои зелёные глаза, и он оказался чудовищем, которое стояло там, и от него аж слюни на меня летели. Видите? Попробуйте его немножко погладить против шерсти. Скажите ему, что его крещение в “Отца, Сына и Святого Духа” — от дьявола и от католической церкви, и увидите, что с ним произойдёт. Понимаете? У него шерсть дыбом поднимаетс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65</w:t>
        <w:tab/>
        <w:t>Я приехал, сказал Брату Джину и другим, ой-ой, Брату Лео и другим, я сказал: “Вот тогда я по-настоящему увидел в видении, каковы пятидесятнические деноминаци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66</w:t>
        <w:tab/>
        <w:t xml:space="preserve">Теперь 3-я глава, давайте сначала… Сардис — это мёртвая церковь. </w:t>
      </w:r>
      <w:r>
        <w:rPr>
          <w:rFonts w:cs="Arial CYR" w:ascii="Arial CYR" w:hAnsi="Arial CYR"/>
          <w:color w:val="008000"/>
          <w:sz w:val="20"/>
          <w:szCs w:val="20"/>
          <w:lang w:eastAsia="ru-RU"/>
        </w:rPr>
        <w:t>[Брат Бранхам обращается к схеме—Ред.]</w:t>
      </w:r>
      <w:r>
        <w:rPr>
          <w:rFonts w:cs="Arial CYR" w:ascii="Arial CYR" w:hAnsi="Arial CYR"/>
          <w:color w:val="000000"/>
          <w:sz w:val="24"/>
          <w:szCs w:val="24"/>
          <w:lang w:eastAsia="ru-RU"/>
        </w:rPr>
        <w:t xml:space="preserve"> Она мертва, потому что её погубили вот в </w:t>
      </w:r>
      <w:r>
        <w:rPr>
          <w:rFonts w:cs="Arial CYR" w:ascii="Arial CYR" w:hAnsi="Arial CYR"/>
          <w:i/>
          <w:iCs/>
          <w:color w:val="000000"/>
          <w:sz w:val="24"/>
          <w:szCs w:val="24"/>
          <w:lang w:eastAsia="ru-RU"/>
        </w:rPr>
        <w:t>это</w:t>
      </w:r>
      <w:r>
        <w:rPr>
          <w:rFonts w:cs="Arial CYR" w:ascii="Arial CYR" w:hAnsi="Arial CYR"/>
          <w:color w:val="000000"/>
          <w:sz w:val="24"/>
          <w:szCs w:val="24"/>
          <w:lang w:eastAsia="ru-RU"/>
        </w:rPr>
        <w:t xml:space="preserve"> время. Совсем короткая была Жизнь. Через несколько минут мы выясним о Ней — совсем короткая. С 1520 по 1750 год длился этот Сардийский период. И звездой или ангелом… В Его руке была эта звезда, которой был ангел или посланник того церквопериода. Это понятно, что звездой был ангел, а ангел — это посланник к периоду? </w:t>
      </w:r>
      <w:r>
        <w:rPr>
          <w:rFonts w:cs="Arial CYR" w:ascii="Arial CYR" w:hAnsi="Arial CYR"/>
          <w:color w:val="008000"/>
          <w:sz w:val="20"/>
          <w:szCs w:val="20"/>
          <w:lang w:eastAsia="ru-RU"/>
        </w:rPr>
        <w:t>[Собрание говорит: “Аминь”.]</w:t>
      </w:r>
      <w:r>
        <w:rPr>
          <w:rFonts w:cs="Arial CYR" w:ascii="Arial CYR" w:hAnsi="Arial CYR"/>
          <w:color w:val="000000"/>
          <w:sz w:val="24"/>
          <w:szCs w:val="24"/>
          <w:lang w:eastAsia="ru-RU"/>
        </w:rPr>
        <w:t xml:space="preserve"> Хорошо. Хорошо.</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67</w:t>
        <w:tab/>
        <w:t xml:space="preserve">Так вот, с Никейским Собором мы закончили. Она там и умерла, и всё кончилось властью и славой, церковь объединилась с государством. А кто-нибудь помнит, что говорилось на уроке вчера вечером, какого мнения были многие из тех людей? — Что “Миллениум уже наступил”. И все… Сделали Миллениум без Пришествия Христа. Понимаете? Пришествие Христа — вот когда начинается Миллениум, это во-первых. А в те времена у них было… Если возьмёте историю, вы увидите, что у них восставали лже-Иисусы и всё такое. Понимаете? И они даже считали, что папа римский был Иисусом, называли его </w:t>
      </w:r>
      <w:r>
        <w:rPr>
          <w:rFonts w:cs="Arial CYR" w:ascii="Arial CYR" w:hAnsi="Arial CYR"/>
          <w:i/>
          <w:iCs/>
          <w:color w:val="000000"/>
          <w:sz w:val="24"/>
          <w:szCs w:val="24"/>
          <w:lang w:eastAsia="ru-RU"/>
        </w:rPr>
        <w:t>наместником</w:t>
      </w:r>
      <w:r>
        <w:rPr>
          <w:rFonts w:cs="Arial CYR" w:ascii="Arial CYR" w:hAnsi="Arial CYR"/>
          <w:color w:val="000000"/>
          <w:sz w:val="24"/>
          <w:szCs w:val="24"/>
          <w:lang w:eastAsia="ru-RU"/>
        </w:rPr>
        <w:t xml:space="preserve"> — “вместо Сына Божьего”. </w:t>
      </w:r>
      <w:r>
        <w:rPr>
          <w:rFonts w:cs="Arial CYR" w:ascii="Arial CYR" w:hAnsi="Arial CYR"/>
          <w:color w:val="008000"/>
          <w:sz w:val="20"/>
          <w:szCs w:val="20"/>
          <w:lang w:eastAsia="ru-RU"/>
        </w:rPr>
        <w:t>[Кто-то говорит: “Святым Духом”.—Ред.]</w:t>
      </w:r>
      <w:r>
        <w:rPr>
          <w:rFonts w:cs="Arial CYR" w:ascii="Arial CYR" w:hAnsi="Arial CYR"/>
          <w:color w:val="000000"/>
          <w:sz w:val="24"/>
          <w:szCs w:val="24"/>
          <w:lang w:eastAsia="ru-RU"/>
        </w:rPr>
        <w:t xml:space="preserve"> Да, как великий святой бог, восседал там.</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68</w:t>
        <w:tab/>
        <w:t xml:space="preserve">Позвольте кое-что вам сказать. В Библии говорится, что когда придёт Иисус, перед Его приходом действительно восстанут лжепророки, и восстанут лже-Иисусы. Это так. “Вот, здесь…” Но я хочу, чтобы в ваше сердце запало вот что: нога Иисуса ступит на эту землю только тогда, когда Церковь уже уйдёт в Восхищение. Запомните это, потому что лжехристы обязательно восстанут. Но Иисус сюда на землю не приходит, потому что когда прозвучит труба, мы встретимся с Ним в воздухе, а не то, что “Он придёт”. Церковь уже уйдёт. А потом, когда явится Иисус, это будет возвращение. Язычники идут на встречу с Ним в воздухе. Это по Писанию?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Видите? Они повстречаются с Ним в воздухе, и тогда мы вознесёмся. И нога Иисуса ступит на землю только тогда, когда Церковь уже будет восхищена и забрана Домой, и закончится Брачный Ужин в Небесах — вот тогда Он возвращается за остатком евреев.</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69</w:t>
        <w:tab/>
        <w:t>Итак, теперь с Никейским Собором закончили, церковь пробыла…пробыла под папским правлением почти тысячу лет. Они поубивали всех, кто с ними не соглашался. Это правда. Или подчинишься им, или тебя…тебя…тебя убьют, как Иезавель делала в Израил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70</w:t>
        <w:tab/>
        <w:t>Святого Духа совсем не стало, разве только у очень немногих в этом периоде, как у Илии и остатка Израиля, которые не преклонили колена перед Ваалом. Если вы хотите это прочитать, это 3-я Царств, 19-я глава и 18-й стих, как Илия стоял там в пещере и сказал: “Господь, они убили всех Твоих пророков. Чего они только не натворили, и я один. И только я один спасся”. Но Бог сказал ему, что у Него ещё есть несколько сотен, которые не преклонили колена перед Ваалом, среди тамошних прихожан.</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71</w:t>
        <w:tab/>
        <w:t xml:space="preserve">Итак, Сардис… Ну что, начнём. Само слово </w:t>
      </w:r>
      <w:r>
        <w:rPr>
          <w:rFonts w:cs="Arial CYR" w:ascii="Arial CYR" w:hAnsi="Arial CYR"/>
          <w:i/>
          <w:iCs/>
          <w:color w:val="000000"/>
          <w:sz w:val="24"/>
          <w:szCs w:val="24"/>
          <w:lang w:eastAsia="ru-RU"/>
        </w:rPr>
        <w:t>Сардис…</w:t>
      </w:r>
      <w:r>
        <w:rPr>
          <w:rFonts w:cs="Arial CYR" w:ascii="Arial CYR" w:hAnsi="Arial CYR"/>
          <w:color w:val="000000"/>
          <w:sz w:val="24"/>
          <w:szCs w:val="24"/>
          <w:lang w:eastAsia="ru-RU"/>
        </w:rPr>
        <w:t xml:space="preserve"> (1-й стих) …слово </w:t>
      </w:r>
      <w:r>
        <w:rPr>
          <w:rFonts w:cs="Arial CYR" w:ascii="Arial CYR" w:hAnsi="Arial CYR"/>
          <w:i/>
          <w:iCs/>
          <w:color w:val="000000"/>
          <w:sz w:val="24"/>
          <w:szCs w:val="24"/>
          <w:lang w:eastAsia="ru-RU"/>
        </w:rPr>
        <w:t>Сардис</w:t>
      </w:r>
      <w:r>
        <w:rPr>
          <w:rFonts w:cs="Arial CYR" w:ascii="Arial CYR" w:hAnsi="Arial CYR"/>
          <w:color w:val="000000"/>
          <w:sz w:val="24"/>
          <w:szCs w:val="24"/>
          <w:lang w:eastAsia="ru-RU"/>
        </w:rPr>
        <w:t xml:space="preserve"> на английском языке означает… (если хотите это проверить) …означает “спасшийся”. Истинный </w:t>
      </w:r>
      <w:r>
        <w:rPr>
          <w:rFonts w:cs="Arial CYR" w:ascii="Arial CYR" w:hAnsi="Arial CYR"/>
          <w:i/>
          <w:iCs/>
          <w:color w:val="000000"/>
          <w:sz w:val="24"/>
          <w:szCs w:val="24"/>
          <w:lang w:eastAsia="ru-RU"/>
        </w:rPr>
        <w:t>Сардис</w:t>
      </w:r>
      <w:r>
        <w:rPr>
          <w:rFonts w:cs="Arial CYR" w:ascii="Arial CYR" w:hAnsi="Arial CYR"/>
          <w:color w:val="000000"/>
          <w:sz w:val="24"/>
          <w:szCs w:val="24"/>
          <w:lang w:eastAsia="ru-RU"/>
        </w:rPr>
        <w:t xml:space="preserve"> — это “спасшийся”. Вот что означает </w:t>
      </w:r>
      <w:r>
        <w:rPr>
          <w:rFonts w:cs="Arial CYR" w:ascii="Arial CYR" w:hAnsi="Arial CYR"/>
          <w:i/>
          <w:iCs/>
          <w:color w:val="000000"/>
          <w:sz w:val="24"/>
          <w:szCs w:val="24"/>
          <w:lang w:eastAsia="ru-RU"/>
        </w:rPr>
        <w:t>Сардис</w:t>
      </w:r>
      <w:r>
        <w:rPr>
          <w:rFonts w:cs="Arial CYR" w:ascii="Arial CYR" w:hAnsi="Arial CYR"/>
          <w:color w:val="000000"/>
          <w:sz w:val="24"/>
          <w:szCs w:val="24"/>
          <w:lang w:eastAsia="ru-RU"/>
        </w:rPr>
        <w:t xml:space="preserve"> (хорошо) — “спасшийся”. Вот, видите, и… “Спасшийс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72</w:t>
        <w:tab/>
        <w:t>Теперь мы начнём с 1-го. Очень… Мы назовём его эпохой реформации, и эта реформация здесь очень даже уместна (если так можно назвать), потому что это… Реформацию составляли “спасшиеся”, которые вырвались и сбежали оттуд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73</w:t>
        <w:tab/>
        <w:t>Теперь давайте возьмём 1-й стих:</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Ангелу Сардийской церкви напиши: так говорит Имеющий семь Духов Божиих и семь звёзд: знаю твоё дело; ты носишь имя, будто жив, но ты мёртв.</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74</w:t>
        <w:tab/>
        <w:t>Тут приветствие. Итак, семь Духов — это… “Семь Духов и семь звёзд”. Духи — это ангелы, которые приходили к звёздам, которыми были посланники. “Семь Духов” — Святой Дух семь раз поочерёдно помазывал посланника, который был в своё время звездой. Дух Вечен, а звезда создана с той целью, чтобы отражать Свет во тьме этих церквопериодов, в которых представлены свечи и звёзды. Именно Ангел, Дух, и приходил к звезде, отражая тому церквопериоду Свет Святого Духа через ту звезду. Чтобы у вас не было вопроса о том, кто такие эти семь Духов: это семь посланников из Семи Периодов Церкви. Понимаете? Так вот, и при появлении каждой звезды Святой Дух сходил и помазывал ту звезду, и сохранял её точно такой, какой была перва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75</w:t>
        <w:tab/>
        <w:t xml:space="preserve">Теперь позвольте…позвольте доказать это вам. Павел сказал (если вы хотите узнать, что это была за звезда)… Ведь не забывайте, что сатана тоже звезда — звезда зари. Теперь заметьте, Павел сказал… Вы верите, что он был звездой Ефесской церкви?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Он сказал… Если вы хотите узнать, правда это или нет, в Галатам 1:8 Павел сказал (говоря там, что придёт время, и будут лютые волки, и так далее), он сказал: “Если бы даже </w:t>
      </w:r>
      <w:r>
        <w:rPr>
          <w:rFonts w:cs="Arial CYR" w:ascii="Arial CYR" w:hAnsi="Arial CYR"/>
          <w:i/>
          <w:iCs/>
          <w:color w:val="000000"/>
          <w:sz w:val="24"/>
          <w:szCs w:val="24"/>
          <w:lang w:eastAsia="ru-RU"/>
        </w:rPr>
        <w:t>ангел</w:t>
      </w:r>
      <w:r>
        <w:rPr>
          <w:rFonts w:cs="Arial CYR" w:ascii="Arial CYR" w:hAnsi="Arial CYR"/>
          <w:color w:val="000000"/>
          <w:sz w:val="24"/>
          <w:szCs w:val="24"/>
          <w:lang w:eastAsia="ru-RU"/>
        </w:rPr>
        <w:t xml:space="preserve"> сошёл с неба и учил какому-нибудь другому евангелию…” Так вот, должен был появиться такой человек, с виду похожий на ангела, якобы великий наместник. Он сказал: “Кто бы это ни был, если какой-нибудь там ангел, или кто угодно, придёт и будет учить как-то иначе, не так, как это Евангелие, Которому мы научили вас, да будет он проклят”. Верно? </w:t>
      </w:r>
      <w:r>
        <w:rPr>
          <w:rFonts w:cs="Arial CYR" w:ascii="Arial CYR" w:hAnsi="Arial CYR"/>
          <w:color w:val="008000"/>
          <w:sz w:val="20"/>
          <w:szCs w:val="20"/>
          <w:lang w:eastAsia="ru-RU"/>
        </w:rPr>
        <w:t>[“Амин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76</w:t>
        <w:tab/>
        <w:t xml:space="preserve">Именно Павел принудил людей перекреститься; если они не крестились в Имя Иисуса Христа: “Придите и заново креститесь для того, чтобы получить Святого Духа”, — Деяния 19:5. Также именно он возлагал руки на людей, и дары, и привёл в порядок церковь в отношении чудотворений, Божественного исцеления, дара языков, истолкования языков. Верно?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Первое Коринфянам 12, посмотрите, что сказал Павел. Первое Коринфянам 12, и вы это найдёте. Он установил в церкви… Бог установил в церкви эти великие дары, а Павел привёл их в порядок и расставил их по порядку, чтобы они могли действовать во славу Божью. Павел так сказал. Значит, если любой человек — к какой бы он ни принадлежал деноминации — попытается втолковать вам, что времена говорения на языках, истолкования языков, Божественного исцеления и чудес, и свидетельства Святого Духа в виде крещения…да будет он проклят. Потому что тот же самый Дух, Который был на Павле, тот же самый Дух посылался следующему церквопериоду, тот же — следующему церквопериоду и тот же самый вплоть до самого конца церквопериодов. Тот же самый Дух, Святой Дух. </w:t>
      </w:r>
      <w:r>
        <w:rPr>
          <w:rFonts w:cs="Arial CYR" w:ascii="Arial CYR" w:hAnsi="Arial CYR"/>
          <w:color w:val="008000"/>
          <w:sz w:val="20"/>
          <w:szCs w:val="20"/>
          <w:lang w:eastAsia="ru-RU"/>
        </w:rPr>
        <w:t>[Брат Бранхам два раза постучал по кафедре.]</w:t>
      </w:r>
      <w:r>
        <w:rPr>
          <w:rFonts w:cs="Arial CYR" w:ascii="Arial CYR" w:hAnsi="Arial CYR"/>
          <w:color w:val="000000"/>
          <w:sz w:val="24"/>
          <w:szCs w:val="24"/>
          <w:lang w:eastAsia="ru-RU"/>
        </w:rPr>
        <w:t xml:space="preserve"> Вы верите в это? </w:t>
      </w:r>
      <w:r>
        <w:rPr>
          <w:rFonts w:cs="Arial CYR" w:ascii="Arial CYR" w:hAnsi="Arial CYR"/>
          <w:color w:val="008000"/>
          <w:sz w:val="20"/>
          <w:szCs w:val="20"/>
          <w:lang w:eastAsia="ru-RU"/>
        </w:rPr>
        <w:t>[“Аминь”.]</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77</w:t>
        <w:tab/>
        <w:t xml:space="preserve">Заметьте, это здесь написано. Писатель знал. Смотрите, “семь Духов”. Обратите внимание, заглавная буква “Д”, Святой Дух, только один. Тот же самый Святой Дух семь раз приходит ко всем Семи Периодам Церкви, неся тот же самый Свет. Теперь понимаете?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Семь Периодов Церкви, семь раз этот Святой Дух приносит это же самое Послание, Которое подвергло проклятию любого, кто Его измени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78</w:t>
        <w:tab/>
        <w:t>Теперь проверьте, сходится ли это с откровением обо всём остальном. Он сказал: “Кто отнимет или добавит, у того будет отнято участие в Книге Жизни”. Значит, речь идёт обо всём без исключения. Так что вам некуда перескочить или втиснуться в какую-нибудь лазейку (видите?), потому что это окончательно. Так сказал Бог, так сказал Дух, и так говорили церкви. Так вот, если вы попытаетесь навязать какое-нибудь другое учение, а не то, которое преподал Павел, значит, оно ложное! В Библии правильно. Жизнь того… Иисус сказал: “Я лишу его части в Книге Жизн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79</w:t>
        <w:tab/>
        <w:t>Теперь вы спросите: “Какой части в Книге Жизн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80</w:t>
        <w:tab/>
        <w:t>Многие люди, имена которых в Книге Жизни, безусловно, окажутся ни с чем. Вы знаете это, правда? Помните, на днях это проходили? Вы это поняли? Надо повторить, ещё не совсем дошло, не усвоилось как надо. Понимае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81</w:t>
        <w:tab/>
        <w:t>Иуда Искариот был сыном сатаны, он был дьяволом, проявленным во плоти. Ии-… В Библии так сказано. В Библии сказано: “Он родился сыном погибел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82</w:t>
        <w:tab/>
        <w:t xml:space="preserve">Смотрите сюда, минутку. </w:t>
      </w:r>
      <w:r>
        <w:rPr>
          <w:rFonts w:cs="Arial CYR" w:ascii="Arial CYR" w:hAnsi="Arial CYR"/>
          <w:color w:val="008000"/>
          <w:sz w:val="20"/>
          <w:szCs w:val="20"/>
          <w:lang w:eastAsia="ru-RU"/>
        </w:rPr>
        <w:t>[Брат Бранхам изображает иллюстрацию на доске—Ред.]</w:t>
      </w:r>
      <w:r>
        <w:rPr>
          <w:rFonts w:cs="Arial CYR" w:ascii="Arial CYR" w:hAnsi="Arial CYR"/>
          <w:color w:val="000000"/>
          <w:sz w:val="24"/>
          <w:szCs w:val="24"/>
          <w:lang w:eastAsia="ru-RU"/>
        </w:rPr>
        <w:t xml:space="preserve"> Так вот, на </w:t>
      </w:r>
      <w:r>
        <w:rPr>
          <w:rFonts w:cs="Arial CYR" w:ascii="Arial CYR" w:hAnsi="Arial CYR"/>
          <w:i/>
          <w:iCs/>
          <w:color w:val="000000"/>
          <w:sz w:val="24"/>
          <w:szCs w:val="24"/>
          <w:lang w:eastAsia="ru-RU"/>
        </w:rPr>
        <w:t>этом</w:t>
      </w:r>
      <w:r>
        <w:rPr>
          <w:rFonts w:cs="Arial CYR" w:ascii="Arial CYR" w:hAnsi="Arial CYR"/>
          <w:color w:val="000000"/>
          <w:sz w:val="24"/>
          <w:szCs w:val="24"/>
          <w:lang w:eastAsia="ru-RU"/>
        </w:rPr>
        <w:t xml:space="preserve"> висел Иисус, </w:t>
      </w:r>
      <w:r>
        <w:rPr>
          <w:rFonts w:cs="Arial CYR" w:ascii="Arial CYR" w:hAnsi="Arial CYR"/>
          <w:i/>
          <w:iCs/>
          <w:color w:val="000000"/>
          <w:sz w:val="24"/>
          <w:szCs w:val="24"/>
          <w:lang w:eastAsia="ru-RU"/>
        </w:rPr>
        <w:t>там</w:t>
      </w:r>
      <w:r>
        <w:rPr>
          <w:rFonts w:cs="Arial CYR" w:ascii="Arial CYR" w:hAnsi="Arial CYR"/>
          <w:color w:val="000000"/>
          <w:sz w:val="24"/>
          <w:szCs w:val="24"/>
          <w:lang w:eastAsia="ru-RU"/>
        </w:rPr>
        <w:t xml:space="preserve"> был разбойник, справа от Него — </w:t>
      </w:r>
      <w:r>
        <w:rPr>
          <w:rFonts w:cs="Arial CYR" w:ascii="Arial CYR" w:hAnsi="Arial CYR"/>
          <w:i/>
          <w:iCs/>
          <w:color w:val="000000"/>
          <w:sz w:val="24"/>
          <w:szCs w:val="24"/>
          <w:lang w:eastAsia="ru-RU"/>
        </w:rPr>
        <w:t>тут</w:t>
      </w:r>
      <w:r>
        <w:rPr>
          <w:rFonts w:cs="Arial CYR" w:ascii="Arial CYR" w:hAnsi="Arial CYR"/>
          <w:color w:val="000000"/>
          <w:sz w:val="24"/>
          <w:szCs w:val="24"/>
          <w:lang w:eastAsia="ru-RU"/>
        </w:rPr>
        <w:t xml:space="preserve"> был другой, слева от Него. Так вот, когда… Иисус был Сыном Божьим. Верно? Итак, некоторые люди видят только три креста, но всего было четыре. Четыре креста! А что такое крест? — Дерево. Верно? В Библии сказано: “Проклят висящий на древе”. Он стал ради нас проклятием, Он висел на дереве. Оно было срубленное, но это было дерево. Верно? </w:t>
      </w:r>
      <w:r>
        <w:rPr>
          <w:rFonts w:cs="Arial CYR" w:ascii="Arial CYR" w:hAnsi="Arial CYR"/>
          <w:color w:val="008000"/>
          <w:sz w:val="20"/>
          <w:szCs w:val="20"/>
          <w:lang w:eastAsia="ru-RU"/>
        </w:rPr>
        <w:t>[Собрание говорит: “Аминь”.]</w:t>
      </w:r>
      <w:r>
        <w:rPr>
          <w:rFonts w:cs="Arial CYR" w:ascii="Arial CYR" w:hAnsi="Arial CYR"/>
          <w:color w:val="000000"/>
          <w:sz w:val="24"/>
          <w:szCs w:val="24"/>
          <w:lang w:eastAsia="ru-RU"/>
        </w:rPr>
        <w:t xml:space="preserve"> Хорошо. </w:t>
      </w:r>
      <w:r>
        <w:rPr>
          <w:rFonts w:cs="Arial CYR" w:ascii="Arial CYR" w:hAnsi="Arial CYR"/>
          <w:i/>
          <w:iCs/>
          <w:color w:val="000000"/>
          <w:sz w:val="24"/>
          <w:szCs w:val="24"/>
          <w:lang w:eastAsia="ru-RU"/>
        </w:rPr>
        <w:t>Там</w:t>
      </w:r>
      <w:r>
        <w:rPr>
          <w:rFonts w:cs="Arial CYR" w:ascii="Arial CYR" w:hAnsi="Arial CYR"/>
          <w:color w:val="000000"/>
          <w:sz w:val="24"/>
          <w:szCs w:val="24"/>
          <w:lang w:eastAsia="ru-RU"/>
        </w:rPr>
        <w:t xml:space="preserve"> внизу, у подножья холма, стоял ещё один — Иуда повесился на сикоморе. Верно? </w:t>
      </w:r>
      <w:r>
        <w:rPr>
          <w:rFonts w:cs="Arial CYR" w:ascii="Arial CYR" w:hAnsi="Arial CYR"/>
          <w:color w:val="008000"/>
          <w:sz w:val="20"/>
          <w:szCs w:val="20"/>
          <w:lang w:eastAsia="ru-RU"/>
        </w:rPr>
        <w:t>[“Амин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83</w:t>
        <w:tab/>
        <w:t xml:space="preserve">Смотрите! Вот </w:t>
      </w:r>
      <w:r>
        <w:rPr>
          <w:rFonts w:cs="Arial CYR" w:ascii="Arial CYR" w:hAnsi="Arial CYR"/>
          <w:i/>
          <w:iCs/>
          <w:color w:val="000000"/>
          <w:sz w:val="24"/>
          <w:szCs w:val="24"/>
          <w:lang w:eastAsia="ru-RU"/>
        </w:rPr>
        <w:t>здесь</w:t>
      </w:r>
      <w:r>
        <w:rPr>
          <w:rFonts w:cs="Arial CYR" w:ascii="Arial CYR" w:hAnsi="Arial CYR"/>
          <w:color w:val="000000"/>
          <w:sz w:val="24"/>
          <w:szCs w:val="24"/>
          <w:lang w:eastAsia="ru-RU"/>
        </w:rPr>
        <w:t xml:space="preserve"> Сын Божий: сошёл с Небес, вернулся на Небеса, взяв с Собой раскаявшегося грешника. </w:t>
      </w:r>
      <w:r>
        <w:rPr>
          <w:rFonts w:cs="Arial CYR" w:ascii="Arial CYR" w:hAnsi="Arial CYR"/>
          <w:i/>
          <w:iCs/>
          <w:color w:val="000000"/>
          <w:sz w:val="24"/>
          <w:szCs w:val="24"/>
          <w:lang w:eastAsia="ru-RU"/>
        </w:rPr>
        <w:t>Там</w:t>
      </w:r>
      <w:r>
        <w:rPr>
          <w:rFonts w:cs="Arial CYR" w:ascii="Arial CYR" w:hAnsi="Arial CYR"/>
          <w:color w:val="000000"/>
          <w:sz w:val="24"/>
          <w:szCs w:val="24"/>
          <w:lang w:eastAsia="ru-RU"/>
        </w:rPr>
        <w:t xml:space="preserve"> сын погибели: пришёл из ада, вернулся в ад, забрав с собой (“</w:t>
      </w:r>
      <w:r>
        <w:rPr>
          <w:rFonts w:cs="Arial CYR" w:ascii="Arial CYR" w:hAnsi="Arial CYR"/>
          <w:i/>
          <w:iCs/>
          <w:color w:val="000000"/>
          <w:sz w:val="24"/>
          <w:szCs w:val="24"/>
          <w:lang w:eastAsia="ru-RU"/>
        </w:rPr>
        <w:t>Если</w:t>
      </w:r>
      <w:r>
        <w:rPr>
          <w:rFonts w:cs="Arial CYR" w:ascii="Arial CYR" w:hAnsi="Arial CYR"/>
          <w:color w:val="000000"/>
          <w:sz w:val="24"/>
          <w:szCs w:val="24"/>
          <w:lang w:eastAsia="ru-RU"/>
        </w:rPr>
        <w:t xml:space="preserve"> Ты Тот…!”) нераскаявшегося грешника (видите?), нераскаявшегося грешника: “</w:t>
      </w:r>
      <w:r>
        <w:rPr>
          <w:rFonts w:cs="Arial CYR" w:ascii="Arial CYR" w:hAnsi="Arial CYR"/>
          <w:i/>
          <w:iCs/>
          <w:color w:val="000000"/>
          <w:sz w:val="24"/>
          <w:szCs w:val="24"/>
          <w:lang w:eastAsia="ru-RU"/>
        </w:rPr>
        <w:t>Если</w:t>
      </w:r>
      <w:r>
        <w:rPr>
          <w:rFonts w:cs="Arial CYR" w:ascii="Arial CYR" w:hAnsi="Arial CYR"/>
          <w:color w:val="000000"/>
          <w:sz w:val="24"/>
          <w:szCs w:val="24"/>
          <w:lang w:eastAsia="ru-RU"/>
        </w:rPr>
        <w:t xml:space="preserve"> Ты — Сын Божий, то спаси Себя и нас тоже”.</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84</w:t>
        <w:tab/>
      </w:r>
      <w:r>
        <w:rPr>
          <w:rFonts w:cs="Arial CYR" w:ascii="Arial CYR" w:hAnsi="Arial CYR"/>
          <w:i/>
          <w:iCs/>
          <w:color w:val="000000"/>
          <w:sz w:val="24"/>
          <w:szCs w:val="24"/>
          <w:lang w:eastAsia="ru-RU"/>
        </w:rPr>
        <w:t>Этот</w:t>
      </w:r>
      <w:r>
        <w:rPr>
          <w:rFonts w:cs="Arial CYR" w:ascii="Arial CYR" w:hAnsi="Arial CYR"/>
          <w:color w:val="000000"/>
          <w:sz w:val="24"/>
          <w:szCs w:val="24"/>
          <w:lang w:eastAsia="ru-RU"/>
        </w:rPr>
        <w:t xml:space="preserve"> сказал: “У нас…” Проповедовал как проповедник Евангелия: “Мы заслуживаем того, что мы получили, но этот Человек ничего не сделал. Господи, вспомни меня, когда придёшь в Царствие Твоё”. Кто это был такой?</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85</w:t>
        <w:tab/>
        <w:t xml:space="preserve">Немножко со вчерашнего вечера или позавчерашнего. </w:t>
      </w:r>
      <w:r>
        <w:rPr>
          <w:rFonts w:cs="Arial CYR" w:ascii="Arial CYR" w:hAnsi="Arial CYR"/>
          <w:i/>
          <w:iCs/>
          <w:color w:val="000000"/>
          <w:sz w:val="24"/>
          <w:szCs w:val="24"/>
          <w:lang w:eastAsia="ru-RU"/>
        </w:rPr>
        <w:t>Это</w:t>
      </w:r>
      <w:r>
        <w:rPr>
          <w:rFonts w:cs="Arial CYR" w:ascii="Arial CYR" w:hAnsi="Arial CYR"/>
          <w:color w:val="000000"/>
          <w:sz w:val="24"/>
          <w:szCs w:val="24"/>
          <w:lang w:eastAsia="ru-RU"/>
        </w:rPr>
        <w:t xml:space="preserve"> Божий Авель, а </w:t>
      </w:r>
      <w:r>
        <w:rPr>
          <w:rFonts w:cs="Arial CYR" w:ascii="Arial CYR" w:hAnsi="Arial CYR"/>
          <w:i/>
          <w:iCs/>
          <w:color w:val="000000"/>
          <w:sz w:val="24"/>
          <w:szCs w:val="24"/>
          <w:lang w:eastAsia="ru-RU"/>
        </w:rPr>
        <w:t>это</w:t>
      </w:r>
      <w:r>
        <w:rPr>
          <w:rFonts w:cs="Arial CYR" w:ascii="Arial CYR" w:hAnsi="Arial CYR"/>
          <w:color w:val="000000"/>
          <w:sz w:val="24"/>
          <w:szCs w:val="24"/>
          <w:lang w:eastAsia="ru-RU"/>
        </w:rPr>
        <w:t xml:space="preserve"> дьявольский Каин. Как Каин убил Авеля у жертвенника, так Иуда убил Иисуса у жертвенника. Это так. Дым поднимается аж </w:t>
      </w:r>
      <w:r>
        <w:rPr>
          <w:rFonts w:cs="Arial CYR" w:ascii="Arial CYR" w:hAnsi="Arial CYR"/>
          <w:i/>
          <w:iCs/>
          <w:color w:val="000000"/>
          <w:sz w:val="24"/>
          <w:szCs w:val="24"/>
          <w:lang w:eastAsia="ru-RU"/>
        </w:rPr>
        <w:t>там</w:t>
      </w:r>
      <w:r>
        <w:rPr>
          <w:rFonts w:cs="Arial CYR" w:ascii="Arial CYR" w:hAnsi="Arial CYR"/>
          <w:color w:val="000000"/>
          <w:sz w:val="24"/>
          <w:szCs w:val="24"/>
          <w:lang w:eastAsia="ru-RU"/>
        </w:rPr>
        <w:t xml:space="preserve"> в Эдеме, а опускается уже </w:t>
      </w:r>
      <w:r>
        <w:rPr>
          <w:rFonts w:cs="Arial CYR" w:ascii="Arial CYR" w:hAnsi="Arial CYR"/>
          <w:i/>
          <w:iCs/>
          <w:color w:val="000000"/>
          <w:sz w:val="24"/>
          <w:szCs w:val="24"/>
          <w:lang w:eastAsia="ru-RU"/>
        </w:rPr>
        <w:t>здесь</w:t>
      </w:r>
      <w:r>
        <w:rPr>
          <w:rFonts w:cs="Arial CYR" w:ascii="Arial CYR" w:hAnsi="Arial CYR"/>
          <w:color w:val="000000"/>
          <w:sz w:val="24"/>
          <w:szCs w:val="24"/>
          <w:lang w:eastAsia="ru-RU"/>
        </w:rPr>
        <w:t>. Это точ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86</w:t>
        <w:tab/>
        <w:t>О-о, это славно — та старая дорога, та благословенная старая дорога, просто преславная.</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87</w:t>
        <w:tab/>
        <w:t>Так вот, теперь мы здесь видим (</w:t>
      </w:r>
      <w:r>
        <w:rPr>
          <w:rFonts w:cs="Arial CYR" w:ascii="Arial CYR" w:hAnsi="Arial CYR"/>
          <w:color w:val="008000"/>
          <w:sz w:val="20"/>
          <w:szCs w:val="20"/>
          <w:lang w:eastAsia="ru-RU"/>
        </w:rPr>
        <w:t>[Брат Бранхам говорит кому-то:—Ред.]</w:t>
      </w:r>
      <w:r>
        <w:rPr>
          <w:rFonts w:cs="Arial CYR" w:ascii="Arial CYR" w:hAnsi="Arial CYR"/>
          <w:color w:val="000000"/>
          <w:sz w:val="24"/>
          <w:szCs w:val="24"/>
          <w:lang w:eastAsia="ru-RU"/>
        </w:rPr>
        <w:t xml:space="preserve"> прошу прощения), что ангелу этой церкви Сардиса Он сказал: “Семь Духов, Имеющий семь Духов”.</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Ангелу Сардийской церкви напиши: так говорит Имеющий семь Духов Божиих…</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88</w:t>
        <w:tab/>
        <w:t xml:space="preserve">А кто из вас знает, что Бог — это один Дух?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Безусловно. Бог Святой Дух, Бог Отец, Святой Дух — всё та же Личность, потому что в Марии было зачато от Святого Духа. Так вот, это… Но Бог использовал этого Святого Духа в семи разных Евангельских Светилах Церкви, в Семи Периодах Церкви. Вы понимаете? </w:t>
      </w:r>
      <w:r>
        <w:rPr>
          <w:rFonts w:cs="Arial CYR" w:ascii="Arial CYR" w:hAnsi="Arial CYR"/>
          <w:color w:val="008000"/>
          <w:sz w:val="20"/>
          <w:szCs w:val="20"/>
          <w:lang w:eastAsia="ru-RU"/>
        </w:rPr>
        <w:t>[“Аминь”.]</w:t>
      </w:r>
      <w:r>
        <w:rPr>
          <w:rFonts w:cs="Arial CYR" w:ascii="Arial CYR" w:hAnsi="Arial CYR"/>
          <w:color w:val="000000"/>
          <w:sz w:val="24"/>
          <w:szCs w:val="24"/>
          <w:lang w:eastAsia="ru-RU"/>
        </w:rPr>
        <w:t xml:space="preserve"> В Семи Периодах Церкв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89</w:t>
        <w:tab/>
        <w:t>Вы скажете: “Бог так не поступает”. Ещё как поступает, бра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90</w:t>
        <w:tab/>
        <w:t>Смотрите! Он использовал Дух Илии, и когда Елисей ушёл…Илия ушёл, Елисей получил Его вдвойне. А когда Елисей заболел и умер, тогда Он ещё раз сошёл на Иоанна Крестителя. Тот же самый, совершал в нём деяния Илии — жил в пустыне и так далее. Верно? И предсказано, что он снова появится в последние дни. Видите? Бог продолжает использовать этот Дух.</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91</w:t>
        <w:tab/>
        <w:t xml:space="preserve">И Иисус был помазан Святым Духом, ходил и делал добро. Верно?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И тот же самый Святой Дух, Который был на Иисусе, вернулся прямо в Церковь в День Пятидесятницы; вновь приходит в следующий период, следующий за ним период, следующий за этим период. А что это? — Один и тот же Святой Дух. О-о, разве вы не видите? Бог над нами в Отце, Бог с нами в Сыне, Бог в нас в виде Святого Духа. Это три должности, а не три бога. Понимаете? И те три наименования (Отец, Сын и Святой Дух) относятся к одному Имени: Иисус Христос. Хорош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92</w:t>
        <w:tab/>
        <w:t>Так вот, теперь следите, пойдём дальше. “Семь Духов”. Сказано: “Держащий…” Другими словами: “Держащий Своих посланников”. Посланники, которые будут помазаны Святым Духом, тем же самым Святым Духом, которым был помазан Павел (первый) — второй, третий, четвёртый, пятый, шестой и седьмой — все они в Его деснице (о-о!), получают силу и Свет от Его десницы.</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93</w:t>
        <w:tab/>
        <w:t xml:space="preserve">Так вот, Он восшёл на Высоту. И Филипп сказал, когда он умирал (точнее, Стефан), сказал: “Я вижу открытые Небеса и…и Иисуса, сидящего </w:t>
      </w:r>
      <w:r>
        <w:rPr>
          <w:rFonts w:cs="Arial CYR" w:ascii="Arial CYR" w:hAnsi="Arial CYR"/>
          <w:i/>
          <w:iCs/>
          <w:color w:val="000000"/>
          <w:sz w:val="24"/>
          <w:szCs w:val="24"/>
          <w:lang w:eastAsia="ru-RU"/>
        </w:rPr>
        <w:t>одесную</w:t>
      </w:r>
      <w:r>
        <w:rPr>
          <w:rFonts w:cs="Arial CYR" w:ascii="Arial CYR" w:hAnsi="Arial CYR"/>
          <w:color w:val="000000"/>
          <w:sz w:val="24"/>
          <w:szCs w:val="24"/>
          <w:lang w:eastAsia="ru-RU"/>
        </w:rPr>
        <w:t xml:space="preserve"> Бога”. Это не означает, что у Бога большущая правая рука, и что Он на ней сидит, но </w:t>
      </w:r>
      <w:r>
        <w:rPr>
          <w:rFonts w:cs="Arial CYR" w:ascii="Arial CYR" w:hAnsi="Arial CYR"/>
          <w:i/>
          <w:iCs/>
          <w:color w:val="000000"/>
          <w:sz w:val="24"/>
          <w:szCs w:val="24"/>
          <w:lang w:eastAsia="ru-RU"/>
        </w:rPr>
        <w:t>десница</w:t>
      </w:r>
      <w:r>
        <w:rPr>
          <w:rFonts w:cs="Arial CYR" w:ascii="Arial CYR" w:hAnsi="Arial CYR"/>
          <w:color w:val="000000"/>
          <w:sz w:val="24"/>
          <w:szCs w:val="24"/>
          <w:lang w:eastAsia="ru-RU"/>
        </w:rPr>
        <w:t xml:space="preserve"> означает правую руку “силы и власт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94</w:t>
        <w:tab/>
        <w:t>То тело, которое сотворил Бог… “Не дам Святому Моему увидеть тление и не оставлю души Его в аду”, — но воскресил Его и посадил Его вместо Духа на жертвеннике… Смотрите! Когда они увидели, как Он восседает на жертвеннике и держит в руке Книгу, никто ни на земле, ни под землёй и нигде не был способен или достоин даже взглянуть на Книгу, но Агнец, как бы закланный от основания мира (ещё в самом начале, когда Он только создал это искупленное тело), подошёл и взял Её из десницы Сидящего на Престоле, и Сам воссел. Аминь. Вот так-то. Это по Писанию. Это просто прекрасно. Види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95</w:t>
        <w:tab/>
        <w:t>Теперь: “Побеждающий сядет со Мной на Престоле Моём, как Я победил и сел на Престол Отца Моего”. Другими словами: “Я принял в Своё тело Святого Духа. Я победил всё мирское (при искушении) благодаря Святому Духу и одолел!” (“А в Нём обитает полнота Божества телесно”.) “Вся власть на Небе и на земле отдана в Мои руки”, — сказал Он. Вся власть! А если Бог является другой личностью, значит, Он бессилен, потому что в Библии сказано (Иисус сказал после Своего воскресения), что “вся власть как на Небе, так и на земле, отдана в Мою руку”.</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96</w:t>
        <w:tab/>
        <w:t xml:space="preserve">И Иисус придёт с Небес с десятками десятков тысяч Его святых, и в Библии говорится, что Небеса были пустыми на протяжении получаса. Где же тогда эта большая Фигура, Бог? (Хм-хм. Видите?) — Он во Христе. Безусловно! И если мы побеждаем Святым Духом, как и Он, то мы воссядем с Ним, когда Он сядет на земной престол Давида, чтобы восседать и царствовать с Ним, точно как Он делал Там наверху (аминь!) </w:t>
      </w:r>
      <w:r>
        <w:rPr>
          <w:rFonts w:cs="Arial CYR" w:ascii="Arial CYR" w:hAnsi="Arial CYR"/>
          <w:color w:val="008000"/>
          <w:sz w:val="20"/>
          <w:szCs w:val="20"/>
          <w:lang w:eastAsia="ru-RU"/>
        </w:rPr>
        <w:t>[Брат Бранхам два раза стучит по кафедре—Ред.]</w:t>
      </w:r>
      <w:r>
        <w:rPr>
          <w:rFonts w:cs="Arial CYR" w:ascii="Arial CYR" w:hAnsi="Arial CYR"/>
          <w:color w:val="000000"/>
          <w:sz w:val="24"/>
          <w:szCs w:val="24"/>
          <w:lang w:eastAsia="ru-RU"/>
        </w:rPr>
        <w:t>, с силой и властью над всей землёй. “И земля стенает, ожидая проявления сыновей Божьих, Божьих сыновей”.</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97</w:t>
        <w:tab/>
        <w:t>Ведь, если разобраться, то управление этой землёй было передано не Богу. Давайте обратим внимание. Это так. Кто является богом земли? — Человек! Это его владение. Всё-всё на земле подчинено человеку. Через грех он пал, а через искупляющую силу Христа он возвращается в прежнее положение. Верно. Потому что земля принадлежит человеку, она была дана ему, и он всем управлял. И вся природа стенает, ожидая того времени, когда сыны Божьи снова проявятся. О-о, вот это да! Проявления сынов Божьих. Так вот, сейчас лучше не будем об это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98</w:t>
        <w:tab/>
        <w:t>Тем не менее, посланники находятся в Его деснице, наготове. Куда бы Он их ни послал, они говорят то же самое, потому что Святой Дух, Который был во Христе… Ого! Дух, Который был во Христе! Когда Он уходил, Он сказал: “Ещё немного, и мир, — (</w:t>
      </w:r>
      <w:r>
        <w:rPr>
          <w:rFonts w:cs="Arial CYR" w:ascii="Arial CYR" w:hAnsi="Arial CYR"/>
          <w:i/>
          <w:iCs/>
          <w:color w:val="000000"/>
          <w:sz w:val="24"/>
          <w:szCs w:val="24"/>
          <w:lang w:eastAsia="ru-RU"/>
        </w:rPr>
        <w:t>космос</w:t>
      </w:r>
      <w:r>
        <w:rPr>
          <w:rFonts w:cs="Arial CYR" w:ascii="Arial CYR" w:hAnsi="Arial CYR"/>
          <w:color w:val="000000"/>
          <w:sz w:val="24"/>
          <w:szCs w:val="24"/>
          <w:lang w:eastAsia="ru-RU"/>
        </w:rPr>
        <w:t xml:space="preserve">, греческое слово, означающее ‘миропорядок’; не земля, а мир, мировой порядок), — уже не увидит Меня. Деноминации, или что бы там ни было, уже не увидят Меня. Но Меня увидите </w:t>
      </w:r>
      <w:r>
        <w:rPr>
          <w:rFonts w:cs="Arial CYR" w:ascii="Arial CYR" w:hAnsi="Arial CYR"/>
          <w:i/>
          <w:iCs/>
          <w:color w:val="000000"/>
          <w:sz w:val="24"/>
          <w:szCs w:val="24"/>
          <w:lang w:eastAsia="ru-RU"/>
        </w:rPr>
        <w:t>вы</w:t>
      </w:r>
      <w:r>
        <w:rPr>
          <w:rFonts w:cs="Arial CYR" w:ascii="Arial CYR" w:hAnsi="Arial CYR"/>
          <w:color w:val="000000"/>
          <w:sz w:val="24"/>
          <w:szCs w:val="24"/>
          <w:lang w:eastAsia="ru-RU"/>
        </w:rPr>
        <w:t xml:space="preserve"> (Церковь, верующие), ибо Я, </w:t>
      </w:r>
      <w:r>
        <w:rPr>
          <w:rFonts w:cs="Arial CYR" w:ascii="Arial CYR" w:hAnsi="Arial CYR"/>
          <w:i/>
          <w:iCs/>
          <w:color w:val="000000"/>
          <w:sz w:val="24"/>
          <w:szCs w:val="24"/>
          <w:lang w:eastAsia="ru-RU"/>
        </w:rPr>
        <w:t>Я</w:t>
      </w:r>
      <w:r>
        <w:rPr>
          <w:rFonts w:cs="Arial CYR" w:ascii="Arial CYR" w:hAnsi="Arial CYR"/>
          <w:color w:val="000000"/>
          <w:sz w:val="24"/>
          <w:szCs w:val="24"/>
          <w:lang w:eastAsia="ru-RU"/>
        </w:rPr>
        <w:t xml:space="preserve">…” </w:t>
      </w:r>
      <w:r>
        <w:rPr>
          <w:rFonts w:cs="Arial CYR" w:ascii="Arial CYR" w:hAnsi="Arial CYR"/>
          <w:color w:val="008000"/>
          <w:sz w:val="20"/>
          <w:szCs w:val="20"/>
          <w:lang w:eastAsia="ru-RU"/>
        </w:rPr>
        <w:t>[Кто-то говорит: “Личное местоимение”.—Ред.]</w:t>
      </w:r>
      <w:r>
        <w:rPr>
          <w:rFonts w:cs="Arial CYR" w:ascii="Arial CYR" w:hAnsi="Arial CYR"/>
          <w:color w:val="000000"/>
          <w:sz w:val="24"/>
          <w:szCs w:val="24"/>
          <w:lang w:eastAsia="ru-RU"/>
        </w:rPr>
        <w:t xml:space="preserve"> Личное местоимение — верно. “Я буду с вами, даже в вас, до конца мира. </w:t>
      </w:r>
      <w:r>
        <w:rPr>
          <w:rFonts w:cs="Arial CYR" w:ascii="Arial CYR" w:hAnsi="Arial CYR"/>
          <w:color w:val="008000"/>
          <w:sz w:val="20"/>
          <w:szCs w:val="20"/>
          <w:lang w:eastAsia="ru-RU"/>
        </w:rPr>
        <w:t>[Брат Бранхам стучит четыре раза по чему-то.]</w:t>
      </w:r>
      <w:r>
        <w:rPr>
          <w:rFonts w:cs="Arial CYR" w:ascii="Arial CYR" w:hAnsi="Arial CYR"/>
          <w:color w:val="000000"/>
          <w:sz w:val="24"/>
          <w:szCs w:val="24"/>
          <w:lang w:eastAsia="ru-RU"/>
        </w:rPr>
        <w:t xml:space="preserve"> Иисус Христос вчера, сегодня и во веки Тот же”. Вы видите? </w:t>
      </w:r>
      <w:r>
        <w:rPr>
          <w:rFonts w:cs="Arial CYR" w:ascii="Arial CYR" w:hAnsi="Arial CYR"/>
          <w:color w:val="008000"/>
          <w:sz w:val="20"/>
          <w:szCs w:val="20"/>
          <w:lang w:eastAsia="ru-RU"/>
        </w:rPr>
        <w:t>[Собрание говорит: “Амин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99</w:t>
        <w:tab/>
        <w:t xml:space="preserve">Значит, если всё это совершал именно Христов Святой Дух, Который пришёл в День Пятидесятницы </w:t>
      </w:r>
      <w:r>
        <w:rPr>
          <w:rFonts w:cs="Arial CYR" w:ascii="Arial CYR" w:hAnsi="Arial CYR"/>
          <w:color w:val="008000"/>
          <w:sz w:val="20"/>
          <w:szCs w:val="20"/>
          <w:lang w:eastAsia="ru-RU"/>
        </w:rPr>
        <w:t>[Брат Бранхам обращается к схеме—Ред.]</w:t>
      </w:r>
      <w:r>
        <w:rPr>
          <w:rFonts w:cs="Arial CYR" w:ascii="Arial CYR" w:hAnsi="Arial CYR"/>
          <w:color w:val="000000"/>
          <w:sz w:val="24"/>
          <w:szCs w:val="24"/>
          <w:lang w:eastAsia="ru-RU"/>
        </w:rPr>
        <w:t xml:space="preserve">, то Христов Святой Дух и был вытеснен вот </w:t>
      </w:r>
      <w:r>
        <w:rPr>
          <w:rFonts w:cs="Arial CYR" w:ascii="Arial CYR" w:hAnsi="Arial CYR"/>
          <w:i/>
          <w:iCs/>
          <w:color w:val="000000"/>
          <w:sz w:val="24"/>
          <w:szCs w:val="24"/>
          <w:lang w:eastAsia="ru-RU"/>
        </w:rPr>
        <w:t>здесь</w:t>
      </w:r>
      <w:r>
        <w:rPr>
          <w:rFonts w:cs="Arial CYR" w:ascii="Arial CYR" w:hAnsi="Arial CYR"/>
          <w:color w:val="000000"/>
          <w:sz w:val="24"/>
          <w:szCs w:val="24"/>
          <w:lang w:eastAsia="ru-RU"/>
        </w:rPr>
        <w:t xml:space="preserve">, Христов Святой Дух по-прежнему держался вот </w:t>
      </w:r>
      <w:r>
        <w:rPr>
          <w:rFonts w:cs="Arial CYR" w:ascii="Arial CYR" w:hAnsi="Arial CYR"/>
          <w:i/>
          <w:iCs/>
          <w:color w:val="000000"/>
          <w:sz w:val="24"/>
          <w:szCs w:val="24"/>
          <w:lang w:eastAsia="ru-RU"/>
        </w:rPr>
        <w:t>здесь</w:t>
      </w:r>
      <w:r>
        <w:rPr>
          <w:rFonts w:cs="Arial CYR" w:ascii="Arial CYR" w:hAnsi="Arial CYR"/>
          <w:color w:val="000000"/>
          <w:sz w:val="24"/>
          <w:szCs w:val="24"/>
          <w:lang w:eastAsia="ru-RU"/>
        </w:rPr>
        <w:t xml:space="preserve">, Христов Святой Дух по-прежнему держался </w:t>
      </w:r>
      <w:r>
        <w:rPr>
          <w:rFonts w:cs="Arial CYR" w:ascii="Arial CYR" w:hAnsi="Arial CYR"/>
          <w:i/>
          <w:iCs/>
          <w:color w:val="000000"/>
          <w:sz w:val="24"/>
          <w:szCs w:val="24"/>
          <w:lang w:eastAsia="ru-RU"/>
        </w:rPr>
        <w:t>там</w:t>
      </w:r>
      <w:r>
        <w:rPr>
          <w:rFonts w:cs="Arial CYR" w:ascii="Arial CYR" w:hAnsi="Arial CYR"/>
          <w:color w:val="000000"/>
          <w:sz w:val="24"/>
          <w:szCs w:val="24"/>
          <w:lang w:eastAsia="ru-RU"/>
        </w:rPr>
        <w:t xml:space="preserve">, вплоть </w:t>
      </w:r>
      <w:r>
        <w:rPr>
          <w:rFonts w:cs="Arial CYR" w:ascii="Arial CYR" w:hAnsi="Arial CYR"/>
          <w:i/>
          <w:iCs/>
          <w:color w:val="000000"/>
          <w:sz w:val="24"/>
          <w:szCs w:val="24"/>
          <w:lang w:eastAsia="ru-RU"/>
        </w:rPr>
        <w:t>досюда</w:t>
      </w:r>
      <w:r>
        <w:rPr>
          <w:rFonts w:cs="Arial CYR" w:ascii="Arial CYR" w:hAnsi="Arial CYR"/>
          <w:color w:val="000000"/>
          <w:sz w:val="24"/>
          <w:szCs w:val="24"/>
          <w:lang w:eastAsia="ru-RU"/>
        </w:rPr>
        <w:t xml:space="preserve"> и до конца мира. Тот же Святой Дух, исполнивший Святым Духом Павла, и всё, что он совершал, преисполнял и </w:t>
      </w:r>
      <w:r>
        <w:rPr>
          <w:rFonts w:cs="Arial CYR" w:ascii="Arial CYR" w:hAnsi="Arial CYR"/>
          <w:i/>
          <w:iCs/>
          <w:color w:val="000000"/>
          <w:sz w:val="24"/>
          <w:szCs w:val="24"/>
          <w:lang w:eastAsia="ru-RU"/>
        </w:rPr>
        <w:t>этого</w:t>
      </w:r>
      <w:r>
        <w:rPr>
          <w:rFonts w:cs="Arial CYR" w:ascii="Arial CYR" w:hAnsi="Arial CYR"/>
          <w:color w:val="000000"/>
          <w:sz w:val="24"/>
          <w:szCs w:val="24"/>
          <w:lang w:eastAsia="ru-RU"/>
        </w:rPr>
        <w:t xml:space="preserve"> (Иринея) Святым Духом, преисполнял Мартина Святым Духом и всех остальных преисполнял Святым Духом, и Он преисполняет нас с вами Святым Духом; и это Пятидесятническое благословение переходит от одного церквопериода в другой: Альфа и Омега, конец и начало, и всё; Корень и Потомок Давида, Утренняя Звезда, Роза Саронская, Лилия Долин и так далее; Отец, Сын, Святой Дух; Тот, Кто был, Который есть и придёт; Альфа, Омега — всё, всё во всём! О-о, вот это да! Как же тут не спеть песню?</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w:t>
      </w:r>
      <w:r>
        <w:rPr>
          <w:rFonts w:cs="Arial CYR" w:ascii="Arial CYR" w:hAnsi="Arial CYR"/>
          <w:color w:val="000000"/>
          <w:lang w:eastAsia="ru-RU"/>
        </w:rPr>
        <w:t>Ответь же, Кем являюсь Я (сказал Иисус) для твоей души?</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Ты знаешь, Кто Отец Мой? Как звать Его, скажи”.</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н сказал: Я — Альфа и Омега, вечно был и буду Я,</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Я ЕСТЬ творенье Божье, Иисус зовут Меня.</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Я ЕСТЬ, Кто к Моисею обратился из куста,</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Я ЕСТЬ Бог Авраама и яркая Звезда. (Это так.)</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Я ЕСТЬ Нарцисс Саронский. Кто Я для твоей души?</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Я ЕСТЬ творенье Божье, но Иисус зовут Меня.</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100</w:t>
        <w:tab/>
        <w:t xml:space="preserve">Вся семья на Небесах и на земле соединена в этом одном всеобщем, благословенном, исполненном Духа, снизошедшем, наречённом Святым Духом, изречённом Святым Духом, рождённом Святым Духом Имени. Верно. Бог сделал так, чтобы вся семья на Небесах и на земле и все остальные, чтобы каждое колено преклонилось перед этим Именем. “И нет другого имени, данного под Небесами, которым человек </w:t>
      </w:r>
      <w:r>
        <w:rPr>
          <w:rFonts w:cs="Arial CYR" w:ascii="Arial CYR" w:hAnsi="Arial CYR"/>
          <w:i/>
          <w:iCs/>
          <w:color w:val="000000"/>
          <w:sz w:val="24"/>
          <w:szCs w:val="24"/>
          <w:lang w:eastAsia="ru-RU"/>
        </w:rPr>
        <w:t>должен</w:t>
      </w:r>
      <w:r>
        <w:rPr>
          <w:rFonts w:cs="Arial CYR" w:ascii="Arial CYR" w:hAnsi="Arial CYR"/>
          <w:color w:val="000000"/>
          <w:sz w:val="24"/>
          <w:szCs w:val="24"/>
          <w:lang w:eastAsia="ru-RU"/>
        </w:rPr>
        <w:t xml:space="preserve"> спастись”. Не “</w:t>
      </w:r>
      <w:r>
        <w:rPr>
          <w:rFonts w:cs="Arial CYR" w:ascii="Arial CYR" w:hAnsi="Arial CYR"/>
          <w:i/>
          <w:iCs/>
          <w:color w:val="000000"/>
          <w:sz w:val="24"/>
          <w:szCs w:val="24"/>
          <w:lang w:eastAsia="ru-RU"/>
        </w:rPr>
        <w:t>пожалуй</w:t>
      </w:r>
      <w:r>
        <w:rPr>
          <w:rFonts w:cs="Arial CYR" w:ascii="Arial CYR" w:hAnsi="Arial CYR"/>
          <w:color w:val="000000"/>
          <w:sz w:val="24"/>
          <w:szCs w:val="24"/>
          <w:lang w:eastAsia="ru-RU"/>
        </w:rPr>
        <w:t>, спасётся”, не “</w:t>
      </w:r>
      <w:r>
        <w:rPr>
          <w:rFonts w:cs="Arial CYR" w:ascii="Arial CYR" w:hAnsi="Arial CYR"/>
          <w:i/>
          <w:iCs/>
          <w:color w:val="000000"/>
          <w:sz w:val="24"/>
          <w:szCs w:val="24"/>
          <w:lang w:eastAsia="ru-RU"/>
        </w:rPr>
        <w:t>вероятно</w:t>
      </w:r>
      <w:r>
        <w:rPr>
          <w:rFonts w:cs="Arial CYR" w:ascii="Arial CYR" w:hAnsi="Arial CYR"/>
          <w:color w:val="000000"/>
          <w:sz w:val="24"/>
          <w:szCs w:val="24"/>
          <w:lang w:eastAsia="ru-RU"/>
        </w:rPr>
        <w:t xml:space="preserve"> спасётся”, но </w:t>
      </w:r>
      <w:r>
        <w:rPr>
          <w:rFonts w:cs="Arial CYR" w:ascii="Arial CYR" w:hAnsi="Arial CYR"/>
          <w:i/>
          <w:iCs/>
          <w:color w:val="000000"/>
          <w:sz w:val="24"/>
          <w:szCs w:val="24"/>
          <w:lang w:eastAsia="ru-RU"/>
        </w:rPr>
        <w:t>должен</w:t>
      </w:r>
      <w:r>
        <w:rPr>
          <w:rFonts w:cs="Arial CYR" w:ascii="Arial CYR" w:hAnsi="Arial CYR"/>
          <w:color w:val="000000"/>
          <w:sz w:val="24"/>
          <w:szCs w:val="24"/>
          <w:lang w:eastAsia="ru-RU"/>
        </w:rPr>
        <w:t xml:space="preserve"> спастись. О-о, я это люблю! Это так здорово. Хорош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01</w:t>
        <w:tab/>
        <w:t>“В Своей деснице”. Теперь вам ясно? Это Пятидесятническая Церковь: сила, знамения, чудеса совершаются всё время. Так вот, мы прошли тёмные века, когда Она едва ли не была задавлена. Теперь давайте возьмём 2-й стих. О-о, мне кажется, мы ещё немножко задержимся тут на 1-м:</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знаю твои дела; ты носишь имя, будто жив, но ты мёртв.</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02</w:t>
        <w:tab/>
        <w:t xml:space="preserve">Переверните страницу и посмотрите в следующую церковь, и увидите: “Но ты не отрёкся от </w:t>
      </w:r>
      <w:r>
        <w:rPr>
          <w:rFonts w:cs="Arial CYR" w:ascii="Arial CYR" w:hAnsi="Arial CYR"/>
          <w:i/>
          <w:iCs/>
          <w:color w:val="000000"/>
          <w:sz w:val="24"/>
          <w:szCs w:val="24"/>
          <w:lang w:eastAsia="ru-RU"/>
        </w:rPr>
        <w:t>Имени</w:t>
      </w:r>
      <w:r>
        <w:rPr>
          <w:rFonts w:cs="Arial CYR" w:ascii="Arial CYR" w:hAnsi="Arial CYR"/>
          <w:color w:val="000000"/>
          <w:sz w:val="24"/>
          <w:szCs w:val="24"/>
          <w:lang w:eastAsia="ru-RU"/>
        </w:rPr>
        <w:t xml:space="preserve"> Моего”. Следующая церковь: “Не отрёкся от </w:t>
      </w:r>
      <w:r>
        <w:rPr>
          <w:rFonts w:cs="Arial CYR" w:ascii="Arial CYR" w:hAnsi="Arial CYR"/>
          <w:i/>
          <w:iCs/>
          <w:color w:val="000000"/>
          <w:sz w:val="24"/>
          <w:szCs w:val="24"/>
          <w:lang w:eastAsia="ru-RU"/>
        </w:rPr>
        <w:t>Имени</w:t>
      </w:r>
      <w:r>
        <w:rPr>
          <w:rFonts w:cs="Arial CYR" w:ascii="Arial CYR" w:hAnsi="Arial CYR"/>
          <w:color w:val="000000"/>
          <w:sz w:val="24"/>
          <w:szCs w:val="24"/>
          <w:lang w:eastAsia="ru-RU"/>
        </w:rPr>
        <w:t xml:space="preserve"> Моего”. Но в этой церкви: “Ты </w:t>
      </w:r>
      <w:r>
        <w:rPr>
          <w:rFonts w:cs="Arial CYR" w:ascii="Arial CYR" w:hAnsi="Arial CYR"/>
          <w:i/>
          <w:iCs/>
          <w:color w:val="000000"/>
          <w:sz w:val="24"/>
          <w:szCs w:val="24"/>
          <w:lang w:eastAsia="ru-RU"/>
        </w:rPr>
        <w:t>носишь</w:t>
      </w:r>
      <w:r>
        <w:rPr>
          <w:rFonts w:cs="Arial CYR" w:ascii="Arial CYR" w:hAnsi="Arial CYR"/>
          <w:color w:val="000000"/>
          <w:sz w:val="24"/>
          <w:szCs w:val="24"/>
          <w:lang w:eastAsia="ru-RU"/>
        </w:rPr>
        <w:t xml:space="preserve"> имя”. Смотрите сюда! </w:t>
      </w:r>
      <w:r>
        <w:rPr>
          <w:rFonts w:cs="Arial CYR" w:ascii="Arial CYR" w:hAnsi="Arial CYR"/>
          <w:color w:val="008000"/>
          <w:sz w:val="20"/>
          <w:szCs w:val="20"/>
          <w:lang w:eastAsia="ru-RU"/>
        </w:rPr>
        <w:t>[Брат Бранхам иллюстрирует на доске—Ред.]</w:t>
      </w:r>
      <w:r>
        <w:rPr>
          <w:rFonts w:cs="Arial CYR" w:ascii="Arial CYR" w:hAnsi="Arial CYR"/>
          <w:color w:val="000000"/>
          <w:sz w:val="24"/>
          <w:szCs w:val="24"/>
          <w:lang w:eastAsia="ru-RU"/>
        </w:rPr>
        <w:t xml:space="preserve"> Эта церковь сохранила Его </w:t>
      </w:r>
      <w:r>
        <w:rPr>
          <w:rFonts w:cs="Arial CYR" w:ascii="Arial CYR" w:hAnsi="Arial CYR"/>
          <w:i/>
          <w:iCs/>
          <w:color w:val="000000"/>
          <w:sz w:val="24"/>
          <w:szCs w:val="24"/>
          <w:lang w:eastAsia="ru-RU"/>
        </w:rPr>
        <w:t>Имя</w:t>
      </w:r>
      <w:r>
        <w:rPr>
          <w:rFonts w:cs="Arial CYR" w:ascii="Arial CYR" w:hAnsi="Arial CYR"/>
          <w:color w:val="000000"/>
          <w:sz w:val="24"/>
          <w:szCs w:val="24"/>
          <w:lang w:eastAsia="ru-RU"/>
        </w:rPr>
        <w:t xml:space="preserve">, вот эта церковь сохранила Его </w:t>
      </w:r>
      <w:r>
        <w:rPr>
          <w:rFonts w:cs="Arial CYR" w:ascii="Arial CYR" w:hAnsi="Arial CYR"/>
          <w:i/>
          <w:iCs/>
          <w:color w:val="000000"/>
          <w:sz w:val="24"/>
          <w:szCs w:val="24"/>
          <w:lang w:eastAsia="ru-RU"/>
        </w:rPr>
        <w:t>Имя</w:t>
      </w:r>
      <w:r>
        <w:rPr>
          <w:rFonts w:cs="Arial CYR" w:ascii="Arial CYR" w:hAnsi="Arial CYR"/>
          <w:color w:val="000000"/>
          <w:sz w:val="24"/>
          <w:szCs w:val="24"/>
          <w:lang w:eastAsia="ru-RU"/>
        </w:rPr>
        <w:t xml:space="preserve">, вот эта церковь сохранила Его </w:t>
      </w:r>
      <w:r>
        <w:rPr>
          <w:rFonts w:cs="Arial CYR" w:ascii="Arial CYR" w:hAnsi="Arial CYR"/>
          <w:i/>
          <w:iCs/>
          <w:color w:val="000000"/>
          <w:sz w:val="24"/>
          <w:szCs w:val="24"/>
          <w:lang w:eastAsia="ru-RU"/>
        </w:rPr>
        <w:t>Имя</w:t>
      </w:r>
      <w:r>
        <w:rPr>
          <w:rFonts w:cs="Arial CYR" w:ascii="Arial CYR" w:hAnsi="Arial CYR"/>
          <w:color w:val="000000"/>
          <w:sz w:val="24"/>
          <w:szCs w:val="24"/>
          <w:lang w:eastAsia="ru-RU"/>
        </w:rPr>
        <w:t xml:space="preserve">, а вот эта церковь прошла тёмный период, и о ней ничего не сказано; когда они воспрянули к Жизни с этой стороны, первые малочисленные спасшиеся, когда Лютер вытянул их: “Ты носишь </w:t>
      </w:r>
      <w:r>
        <w:rPr>
          <w:rFonts w:cs="Arial CYR" w:ascii="Arial CYR" w:hAnsi="Arial CYR"/>
          <w:i/>
          <w:iCs/>
          <w:color w:val="000000"/>
          <w:sz w:val="24"/>
          <w:szCs w:val="24"/>
          <w:lang w:eastAsia="ru-RU"/>
        </w:rPr>
        <w:t>имя</w:t>
      </w:r>
      <w:r>
        <w:rPr>
          <w:rFonts w:cs="Arial CYR" w:ascii="Arial CYR" w:hAnsi="Arial CYR"/>
          <w:color w:val="000000"/>
          <w:sz w:val="24"/>
          <w:szCs w:val="24"/>
          <w:lang w:eastAsia="ru-RU"/>
        </w:rPr>
        <w:t xml:space="preserve"> (с </w:t>
      </w:r>
      <w:r>
        <w:rPr>
          <w:rFonts w:cs="Arial CYR" w:ascii="Arial CYR" w:hAnsi="Arial CYR"/>
          <w:i/>
          <w:iCs/>
          <w:color w:val="000000"/>
          <w:sz w:val="24"/>
          <w:szCs w:val="24"/>
          <w:lang w:eastAsia="ru-RU"/>
        </w:rPr>
        <w:t>маленькой</w:t>
      </w:r>
      <w:r>
        <w:rPr>
          <w:rFonts w:cs="Arial CYR" w:ascii="Arial CYR" w:hAnsi="Arial CYR"/>
          <w:color w:val="000000"/>
          <w:sz w:val="24"/>
          <w:szCs w:val="24"/>
          <w:lang w:eastAsia="ru-RU"/>
        </w:rPr>
        <w:t xml:space="preserve"> буквы), будто жив, но ты мёртв”. А какое они использовали имя после того, как прекратили использовать Имя Иисуса? — “Отец, Сын, Святой Дух”. А такого не существует. Это мёртвая…это мёртвая теология.</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03</w:t>
        <w:tab/>
        <w:t xml:space="preserve">Скажите мне: отец — это имя? Сколько здесь отцов? Поднимите руки. Кого из вас зовут “отец”? Сыновей? И людей? Это…это то, чем являешься. Не… Его Имя — это не Святой Дух; это то, Кем Он является — это и </w:t>
      </w:r>
      <w:r>
        <w:rPr>
          <w:rFonts w:cs="Arial CYR" w:ascii="Arial CYR" w:hAnsi="Arial CYR"/>
          <w:i/>
          <w:iCs/>
          <w:color w:val="000000"/>
          <w:sz w:val="24"/>
          <w:szCs w:val="24"/>
          <w:lang w:eastAsia="ru-RU"/>
        </w:rPr>
        <w:t>есть</w:t>
      </w:r>
      <w:r>
        <w:rPr>
          <w:rFonts w:cs="Arial CYR" w:ascii="Arial CYR" w:hAnsi="Arial CYR"/>
          <w:color w:val="000000"/>
          <w:sz w:val="24"/>
          <w:szCs w:val="24"/>
          <w:lang w:eastAsia="ru-RU"/>
        </w:rPr>
        <w:t xml:space="preserve"> Святой Дух. Имя! Святой Дух — это не имя, Святой Дух — это титул; Отец, Сын и Святой Дух.</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04</w:t>
        <w:tab/>
        <w:t>Так что вы тут видите, что это так же необоснованно, как и Вечное сыновство. Не может быть такого, как Вечное сыновство. Сын от кого-то родился, а Вечный никогда не рождался.</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05</w:t>
        <w:tab/>
        <w:t xml:space="preserve">Как я сказал на днях, Вечного ада не существует. Как же может быть Вечный ад? Это значило бы, что ад всегда существовал. В Библии сказано: “Он был </w:t>
      </w:r>
      <w:r>
        <w:rPr>
          <w:rFonts w:cs="Arial CYR" w:ascii="Arial CYR" w:hAnsi="Arial CYR"/>
          <w:i/>
          <w:iCs/>
          <w:color w:val="000000"/>
          <w:sz w:val="24"/>
          <w:szCs w:val="24"/>
          <w:lang w:eastAsia="ru-RU"/>
        </w:rPr>
        <w:t>сотворён</w:t>
      </w:r>
      <w:r>
        <w:rPr>
          <w:rFonts w:cs="Arial CYR" w:ascii="Arial CYR" w:hAnsi="Arial CYR"/>
          <w:color w:val="000000"/>
          <w:sz w:val="24"/>
          <w:szCs w:val="24"/>
          <w:lang w:eastAsia="ru-RU"/>
        </w:rPr>
        <w:t xml:space="preserve"> для дьявола и его ангелов”. Тогда ад всегда существовал бы; если он всегда будет, то он должен был быть в начале. А что… Разве его кто-то использовал ещё тогда, когда…когда Он был </w:t>
      </w:r>
      <w:r>
        <w:rPr>
          <w:rFonts w:cs="Arial CYR" w:ascii="Arial CYR" w:hAnsi="Arial CYR"/>
          <w:i/>
          <w:iCs/>
          <w:color w:val="000000"/>
          <w:sz w:val="24"/>
          <w:szCs w:val="24"/>
          <w:lang w:eastAsia="ru-RU"/>
        </w:rPr>
        <w:t>Эль</w:t>
      </w:r>
      <w:r>
        <w:rPr>
          <w:rFonts w:cs="Arial CYR" w:ascii="Arial CYR" w:hAnsi="Arial CYR"/>
          <w:color w:val="000000"/>
          <w:sz w:val="24"/>
          <w:szCs w:val="24"/>
          <w:lang w:eastAsia="ru-RU"/>
        </w:rPr>
        <w:t xml:space="preserve">, </w:t>
      </w:r>
      <w:r>
        <w:rPr>
          <w:rFonts w:cs="Arial CYR" w:ascii="Arial CYR" w:hAnsi="Arial CYR"/>
          <w:i/>
          <w:iCs/>
          <w:color w:val="000000"/>
          <w:sz w:val="24"/>
          <w:szCs w:val="24"/>
          <w:lang w:eastAsia="ru-RU"/>
        </w:rPr>
        <w:t>Элах</w:t>
      </w:r>
      <w:r>
        <w:rPr>
          <w:rFonts w:cs="Arial CYR" w:ascii="Arial CYR" w:hAnsi="Arial CYR"/>
          <w:color w:val="000000"/>
          <w:sz w:val="24"/>
          <w:szCs w:val="24"/>
          <w:lang w:eastAsia="ru-RU"/>
        </w:rPr>
        <w:t xml:space="preserve">, </w:t>
      </w:r>
      <w:r>
        <w:rPr>
          <w:rFonts w:cs="Arial CYR" w:ascii="Arial CYR" w:hAnsi="Arial CYR"/>
          <w:i/>
          <w:iCs/>
          <w:color w:val="000000"/>
          <w:sz w:val="24"/>
          <w:szCs w:val="24"/>
          <w:lang w:eastAsia="ru-RU"/>
        </w:rPr>
        <w:t>Элохимом</w:t>
      </w:r>
      <w:r>
        <w:rPr>
          <w:rFonts w:cs="Arial CYR" w:ascii="Arial CYR" w:hAnsi="Arial CYR"/>
          <w:color w:val="000000"/>
          <w:sz w:val="24"/>
          <w:szCs w:val="24"/>
          <w:lang w:eastAsia="ru-RU"/>
        </w:rPr>
        <w:t xml:space="preserve">, “Самосуществующим”, когда больше ничего не было? В таком случае ад всегда должен был находиться при Нём. Понимаете? Ад был сотворён для дьявола и его ангелов. И в него будут брошены все нечестивые. Совершенно верно. Они будут претерпевать наказание за свои дела, может быть, сто миллионов лет, но в какое-то время их постигнет вторая смерть. От них ничего не останется. Всё, что имело начало, имеет конец. Поэтому, когда мы получаем Вечную Жизнь, мы получаем часть того космического Света, который был ещё тогда, когда ещё не было ни единой молекулы. Хм-хм. В наше сердце входит тот Свет Божий, Который даёт нам Свет, чтобы мы видели Иисуса. В Библии сказано, что мы не </w:t>
      </w:r>
      <w:r>
        <w:rPr>
          <w:rFonts w:cs="Arial CYR" w:ascii="Arial CYR" w:hAnsi="Arial CYR"/>
          <w:i/>
          <w:iCs/>
          <w:color w:val="000000"/>
          <w:sz w:val="24"/>
          <w:szCs w:val="24"/>
          <w:lang w:eastAsia="ru-RU"/>
        </w:rPr>
        <w:t>всё</w:t>
      </w:r>
      <w:r>
        <w:rPr>
          <w:rFonts w:cs="Arial CYR" w:ascii="Arial CYR" w:hAnsi="Arial CYR"/>
          <w:color w:val="000000"/>
          <w:sz w:val="24"/>
          <w:szCs w:val="24"/>
          <w:lang w:eastAsia="ru-RU"/>
        </w:rPr>
        <w:t xml:space="preserve"> видим, но мы видим Иисус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06</w:t>
        <w:tab/>
        <w:t>Так вот, Он сказал: “Я знаю, что… Я Тот, Который посылает семь Духов семи церквям. Я знаю все твои дела и всё, что этого касается, но ты носишь имя, будто жив, но ты мёртв”. Итак, помните: чей это был период? — Мартина Лютера, лютеранский период. Так вот, они были осуждены с самого начала. У них даже и начала не было — они как были мёртвыми, так и остались. Им не нужно было умирать, они и так были мёртвыми. Понимаете? Те еле-еле спаслис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07</w:t>
        <w:tab/>
        <w:t>Теперь обратите внимание вот на что. Вот, давайте прочитаем следующий стих.</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r>
      <w:r>
        <w:rPr>
          <w:rFonts w:cs="Arial CYR" w:ascii="Arial CYR" w:hAnsi="Arial CYR"/>
          <w:color w:val="000000"/>
          <w:sz w:val="24"/>
          <w:szCs w:val="24"/>
          <w:lang w:eastAsia="ru-RU"/>
        </w:rPr>
        <w:t>Бодрись</w:t>
      </w:r>
      <w:r>
        <w:rPr>
          <w:rFonts w:cs="Times New Roman CYR" w:ascii="Times New Roman CYR" w:hAnsi="Times New Roman CYR"/>
          <w:i/>
          <w:iCs/>
          <w:color w:val="800000"/>
          <w:sz w:val="25"/>
          <w:szCs w:val="25"/>
          <w:lang w:eastAsia="ru-RU"/>
        </w:rPr>
        <w:t>… Бодрствуй и утверждай прочее близкое к смерти; ибо Я не нахожу, чтобы дела твои были совершенны пред Богом Моим.</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08</w:t>
        <w:tab/>
        <w:t xml:space="preserve">Так вот, тут Он обращается к Лютеру. Мы все согласны с тем, что это…это был лютеранский период, это была реформация. Так что же Он сказал? — “Ты вынес ложное имя, будто жив, но ты мёртв”. Что же они сделали? — Они опять всё заключили в рамки деноминации. В таком случае “яблоко от яблони недалеко падает”, не надо талдычить о католиках. Понимаете? Потому что вы сами влипли туда же: используете те же их вероучения и имена. И Лютер позаимствовал кучу всяких катехизисов и всего остального, что было в католической церкви, и сам присвоил определённое имя. Понимаете? “Ты носишь имя, будто жив, но ты вышел из этого мёртвого тысячелетия, и ты до сих пор держишься этого имени”. “Ты носишь имя (с </w:t>
      </w:r>
      <w:r>
        <w:rPr>
          <w:rFonts w:cs="Arial CYR" w:ascii="Arial CYR" w:hAnsi="Arial CYR"/>
          <w:i/>
          <w:iCs/>
          <w:color w:val="000000"/>
          <w:sz w:val="24"/>
          <w:szCs w:val="24"/>
          <w:lang w:eastAsia="ru-RU"/>
        </w:rPr>
        <w:t>маленькой</w:t>
      </w:r>
      <w:r>
        <w:rPr>
          <w:rFonts w:cs="Arial CYR" w:ascii="Arial CYR" w:hAnsi="Arial CYR"/>
          <w:color w:val="000000"/>
          <w:sz w:val="24"/>
          <w:szCs w:val="24"/>
          <w:lang w:eastAsia="ru-RU"/>
        </w:rPr>
        <w:t xml:space="preserve"> буквы)”. Помните?</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09</w:t>
        <w:tab/>
        <w:t xml:space="preserve">В доказательство того, что это правда — другим церквям говорилось: “Ты сохранил Имя Моё”. “Ты сохранил Имя Моё”. </w:t>
      </w:r>
      <w:r>
        <w:rPr>
          <w:rFonts w:cs="Arial CYR" w:ascii="Arial CYR" w:hAnsi="Arial CYR"/>
          <w:color w:val="008000"/>
          <w:sz w:val="20"/>
          <w:szCs w:val="20"/>
          <w:lang w:eastAsia="ru-RU"/>
        </w:rPr>
        <w:t>[Брат Бранхам обращается к схеме—Ред.]</w:t>
      </w:r>
      <w:r>
        <w:rPr>
          <w:rFonts w:cs="Arial CYR" w:ascii="Arial CYR" w:hAnsi="Arial CYR"/>
          <w:color w:val="000000"/>
          <w:sz w:val="24"/>
          <w:szCs w:val="24"/>
          <w:lang w:eastAsia="ru-RU"/>
        </w:rPr>
        <w:t xml:space="preserve"> В </w:t>
      </w:r>
      <w:r>
        <w:rPr>
          <w:rFonts w:cs="Arial CYR" w:ascii="Arial CYR" w:hAnsi="Arial CYR"/>
          <w:i/>
          <w:iCs/>
          <w:color w:val="000000"/>
          <w:sz w:val="24"/>
          <w:szCs w:val="24"/>
          <w:lang w:eastAsia="ru-RU"/>
        </w:rPr>
        <w:t>этом</w:t>
      </w:r>
      <w:r>
        <w:rPr>
          <w:rFonts w:cs="Arial CYR" w:ascii="Arial CYR" w:hAnsi="Arial CYR"/>
          <w:color w:val="000000"/>
          <w:sz w:val="24"/>
          <w:szCs w:val="24"/>
          <w:lang w:eastAsia="ru-RU"/>
        </w:rPr>
        <w:t xml:space="preserve"> периоде они Его лишились. А </w:t>
      </w:r>
      <w:r>
        <w:rPr>
          <w:rFonts w:cs="Arial CYR" w:ascii="Arial CYR" w:hAnsi="Arial CYR"/>
          <w:i/>
          <w:iCs/>
          <w:color w:val="000000"/>
          <w:sz w:val="24"/>
          <w:szCs w:val="24"/>
          <w:lang w:eastAsia="ru-RU"/>
        </w:rPr>
        <w:t>здесь</w:t>
      </w:r>
      <w:r>
        <w:rPr>
          <w:rFonts w:cs="Arial CYR" w:ascii="Arial CYR" w:hAnsi="Arial CYR"/>
          <w:color w:val="000000"/>
          <w:sz w:val="24"/>
          <w:szCs w:val="24"/>
          <w:lang w:eastAsia="ru-RU"/>
        </w:rPr>
        <w:t xml:space="preserve"> сказал: “Ты носишь другое имя, будто жив, но ты мёртв”.</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10</w:t>
        <w:tab/>
        <w:t>О-о, методисты, баптисты, пресвитериане, лютеране и пятидесятники, покайтесь и креститесь в Имя Иисуса Христа для прощения грехов. Избавьтесь от этих устаревших мёртвых вероучений и прочих пережитков католической церкви, которая будет уничтожена вместе со всеми своими дочерьми.</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11</w:t>
        <w:tab/>
        <w:t xml:space="preserve">Никто не может сказать, что “Отец, Сын и Святой Дух”, такие… И такое дело… И они это называют “святой троицей”. Троица?! Я хочу, чтобы кто-нибудь нашёл в Библии хотя бы само слово </w:t>
      </w:r>
      <w:r>
        <w:rPr>
          <w:rFonts w:cs="Arial CYR" w:ascii="Arial CYR" w:hAnsi="Arial CYR"/>
          <w:i/>
          <w:iCs/>
          <w:color w:val="000000"/>
          <w:sz w:val="24"/>
          <w:szCs w:val="24"/>
          <w:lang w:eastAsia="ru-RU"/>
        </w:rPr>
        <w:t>троица</w:t>
      </w:r>
      <w:r>
        <w:rPr>
          <w:rFonts w:cs="Arial CYR" w:ascii="Arial CYR" w:hAnsi="Arial CYR"/>
          <w:color w:val="000000"/>
          <w:sz w:val="24"/>
          <w:szCs w:val="24"/>
          <w:lang w:eastAsia="ru-RU"/>
        </w:rPr>
        <w:t xml:space="preserve">, подошёл и сказал мне — попробуйте найти слово </w:t>
      </w:r>
      <w:r>
        <w:rPr>
          <w:rFonts w:cs="Arial CYR" w:ascii="Arial CYR" w:hAnsi="Arial CYR"/>
          <w:i/>
          <w:iCs/>
          <w:color w:val="000000"/>
          <w:sz w:val="24"/>
          <w:szCs w:val="24"/>
          <w:lang w:eastAsia="ru-RU"/>
        </w:rPr>
        <w:t>троица</w:t>
      </w:r>
      <w:r>
        <w:rPr>
          <w:rFonts w:cs="Arial CYR" w:ascii="Arial CYR" w:hAnsi="Arial CYR"/>
          <w:color w:val="000000"/>
          <w:sz w:val="24"/>
          <w:szCs w:val="24"/>
          <w:lang w:eastAsia="ru-RU"/>
        </w:rPr>
        <w:t>. Его там вообще нет. Ничего подобног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12</w:t>
        <w:tab/>
        <w:t>Теперь. Вот:</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и близкое к смерти…</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13</w:t>
        <w:tab/>
        <w:t>“Держись того, что у тебя есть, Лютер выхватил тебя оттуда. Держись этого, потому что оно близко к смерти. Ты… Иначе тебя снова туда окунут. Держись этого, это близко к смерт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14</w:t>
        <w:tab/>
        <w:t>Теперь:</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w:t>
      </w:r>
      <w:r>
        <w:rPr>
          <w:rFonts w:cs="Arial CYR" w:ascii="Arial CYR" w:hAnsi="Arial CYR"/>
          <w:color w:val="000000"/>
          <w:sz w:val="24"/>
          <w:szCs w:val="24"/>
          <w:lang w:eastAsia="ru-RU"/>
        </w:rPr>
        <w:t>и</w:t>
      </w:r>
      <w:r>
        <w:rPr>
          <w:rFonts w:cs="Times New Roman CYR" w:ascii="Times New Roman CYR" w:hAnsi="Times New Roman CYR"/>
          <w:i/>
          <w:iCs/>
          <w:color w:val="800000"/>
          <w:sz w:val="25"/>
          <w:szCs w:val="25"/>
          <w:lang w:eastAsia="ru-RU"/>
        </w:rPr>
        <w:t xml:space="preserve"> Я </w:t>
      </w:r>
      <w:r>
        <w:rPr>
          <w:rFonts w:cs="Arial CYR" w:ascii="Arial CYR" w:hAnsi="Arial CYR"/>
          <w:color w:val="000000"/>
          <w:sz w:val="24"/>
          <w:szCs w:val="24"/>
          <w:lang w:eastAsia="ru-RU"/>
        </w:rPr>
        <w:t>ещё</w:t>
      </w:r>
      <w:r>
        <w:rPr>
          <w:rFonts w:cs="Times New Roman CYR" w:ascii="Times New Roman CYR" w:hAnsi="Times New Roman CYR"/>
          <w:i/>
          <w:iCs/>
          <w:color w:val="800000"/>
          <w:sz w:val="25"/>
          <w:szCs w:val="25"/>
          <w:lang w:eastAsia="ru-RU"/>
        </w:rPr>
        <w:t xml:space="preserve"> не нахожу, чтобы </w:t>
      </w:r>
      <w:r>
        <w:rPr>
          <w:rFonts w:cs="Arial CYR" w:ascii="Arial CYR" w:hAnsi="Arial CYR"/>
          <w:color w:val="000000"/>
          <w:sz w:val="24"/>
          <w:szCs w:val="24"/>
          <w:lang w:eastAsia="ru-RU"/>
        </w:rPr>
        <w:t>ты был совершенен</w:t>
      </w:r>
      <w:r>
        <w:rPr>
          <w:rFonts w:cs="Times New Roman CYR" w:ascii="Times New Roman CYR" w:hAnsi="Times New Roman CYR"/>
          <w:i/>
          <w:iCs/>
          <w:color w:val="800000"/>
          <w:sz w:val="25"/>
          <w:szCs w:val="25"/>
          <w:lang w:eastAsia="ru-RU"/>
        </w:rPr>
        <w:t xml:space="preserve"> пред Бого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15</w:t>
        <w:tab/>
        <w:t>Разве это не прекрасно?! О-о! Просто прелесть! “Не совершенен”. Почему? — Они были только оправданы. Лютер проповедовал оправдание. Нужно было освятиться и затем наполниться Святым Духом, и тогда они были бы уже не свои — они стали бы совершенными благодаря Святому Духу в них. Не…не Христианин является совершенным, но в нём совершенный Святой Дух. Понимаете? Вот что… Как я говорил: “Это не гора святая, это святой Бог на горе. Не святая Церковь, не святые люди, но это Святой Дух в Церкви и в людях”. Вот что является святым. Понимаете?</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16</w:t>
        <w:tab/>
        <w:t xml:space="preserve">“Я не нахожу, чтобы твои дела были совершенными. Ты не дошёл до совершенства”. </w:t>
      </w:r>
      <w:r>
        <w:rPr>
          <w:rFonts w:cs="Arial CYR" w:ascii="Arial CYR" w:hAnsi="Arial CYR"/>
          <w:color w:val="008000"/>
          <w:sz w:val="20"/>
          <w:szCs w:val="20"/>
          <w:lang w:eastAsia="ru-RU"/>
        </w:rPr>
        <w:t>[Брат Бранхам обращается к схеме—Ред.]</w:t>
      </w:r>
      <w:r>
        <w:rPr>
          <w:rFonts w:cs="Arial CYR" w:ascii="Arial CYR" w:hAnsi="Arial CYR"/>
          <w:color w:val="000000"/>
          <w:sz w:val="24"/>
          <w:szCs w:val="24"/>
          <w:lang w:eastAsia="ru-RU"/>
        </w:rPr>
        <w:t xml:space="preserve"> Потому что мы теперь видим, что у них было оправдание (вот </w:t>
      </w:r>
      <w:r>
        <w:rPr>
          <w:rFonts w:cs="Arial CYR" w:ascii="Arial CYR" w:hAnsi="Arial CYR"/>
          <w:i/>
          <w:iCs/>
          <w:color w:val="000000"/>
          <w:sz w:val="24"/>
          <w:szCs w:val="24"/>
          <w:lang w:eastAsia="ru-RU"/>
        </w:rPr>
        <w:t>здесь</w:t>
      </w:r>
      <w:r>
        <w:rPr>
          <w:rFonts w:cs="Arial CYR" w:ascii="Arial CYR" w:hAnsi="Arial CYR"/>
          <w:color w:val="000000"/>
          <w:sz w:val="24"/>
          <w:szCs w:val="24"/>
          <w:lang w:eastAsia="ru-RU"/>
        </w:rPr>
        <w:t xml:space="preserve">), оправдание. Это было… Нет, прошу прощения. Оправдание вот </w:t>
      </w:r>
      <w:r>
        <w:rPr>
          <w:rFonts w:cs="Arial CYR" w:ascii="Arial CYR" w:hAnsi="Arial CYR"/>
          <w:i/>
          <w:iCs/>
          <w:color w:val="000000"/>
          <w:sz w:val="24"/>
          <w:szCs w:val="24"/>
          <w:lang w:eastAsia="ru-RU"/>
        </w:rPr>
        <w:t>здесь</w:t>
      </w:r>
      <w:r>
        <w:rPr>
          <w:rFonts w:cs="Arial CYR" w:ascii="Arial CYR" w:hAnsi="Arial CYR"/>
          <w:color w:val="000000"/>
          <w:sz w:val="24"/>
          <w:szCs w:val="24"/>
          <w:lang w:eastAsia="ru-RU"/>
        </w:rPr>
        <w:t xml:space="preserve"> при Лютере, освящение </w:t>
      </w:r>
      <w:r>
        <w:rPr>
          <w:rFonts w:cs="Arial CYR" w:ascii="Arial CYR" w:hAnsi="Arial CYR"/>
          <w:i/>
          <w:iCs/>
          <w:color w:val="000000"/>
          <w:sz w:val="24"/>
          <w:szCs w:val="24"/>
          <w:lang w:eastAsia="ru-RU"/>
        </w:rPr>
        <w:t>здесь</w:t>
      </w:r>
      <w:r>
        <w:rPr>
          <w:rFonts w:cs="Arial CYR" w:ascii="Arial CYR" w:hAnsi="Arial CYR"/>
          <w:color w:val="000000"/>
          <w:sz w:val="24"/>
          <w:szCs w:val="24"/>
          <w:lang w:eastAsia="ru-RU"/>
        </w:rPr>
        <w:t xml:space="preserve">, а </w:t>
      </w:r>
      <w:r>
        <w:rPr>
          <w:rFonts w:cs="Arial CYR" w:ascii="Arial CYR" w:hAnsi="Arial CYR"/>
          <w:i/>
          <w:iCs/>
          <w:color w:val="000000"/>
          <w:sz w:val="24"/>
          <w:szCs w:val="24"/>
          <w:lang w:eastAsia="ru-RU"/>
        </w:rPr>
        <w:t>здесь</w:t>
      </w:r>
      <w:r>
        <w:rPr>
          <w:rFonts w:cs="Arial CYR" w:ascii="Arial CYR" w:hAnsi="Arial CYR"/>
          <w:color w:val="000000"/>
          <w:sz w:val="24"/>
          <w:szCs w:val="24"/>
          <w:lang w:eastAsia="ru-RU"/>
        </w:rPr>
        <w:t xml:space="preserve"> Святой Дух. Видите? Так вот, три составные части, которые действовали в тех трёх церквопериодах — именно эти составные необходимы для полноценного рождения. Они были только зачаты в виде зародыша в утробе матери. Верно. Святой Дух приходит, чтобы роди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17</w:t>
        <w:tab/>
        <w:t>Теперь я хочу задать вам вопрос. Когда происходит физическое рождение, что появляется сначала? — Вода. Следующее? — Кровь. Верно? Следующее? — Дух. Вер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18</w:t>
        <w:tab/>
        <w:t>Что вышло из тела Иисуса, когда Он умер? — Его бок был пронзён, и вышли вода и Кровь: “И в руки Твои предаю Дух Мой”. Вода, Кровь, Дух.</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19</w:t>
        <w:tab/>
        <w:t xml:space="preserve">“Поэтому, оправдавшись верою, — Римлянам 5:1, — мы имеем мир с Богом через Господа нашего Иисуса Христа”, — оправдание. </w:t>
      </w:r>
      <w:r>
        <w:rPr>
          <w:rFonts w:cs="Arial CYR" w:ascii="Arial CYR" w:hAnsi="Arial CYR"/>
          <w:color w:val="008000"/>
          <w:sz w:val="20"/>
          <w:szCs w:val="20"/>
          <w:lang w:eastAsia="ru-RU"/>
        </w:rPr>
        <w:t>[Брат Бранхам два раза постучал по доске—Ред.]</w:t>
      </w:r>
      <w:r>
        <w:rPr>
          <w:rFonts w:cs="Arial CYR" w:ascii="Arial CYR" w:hAnsi="Arial CYR"/>
          <w:color w:val="000000"/>
          <w:sz w:val="24"/>
          <w:szCs w:val="24"/>
          <w:lang w:eastAsia="ru-RU"/>
        </w:rPr>
        <w:t xml:space="preserve"> Освящение — Евреям 13:12 и 13: “Иисус пострадал вне врат, чтобы освятить людей Своей Кровью”. Луки 24:49: “Но ждите в городе Иерусалиме, доколе не облечётесь силою Свыше. После этого сойдёт на вас Святой Дух, </w:t>
      </w:r>
      <w:r>
        <w:rPr>
          <w:rFonts w:cs="Arial CYR" w:ascii="Arial CYR" w:hAnsi="Arial CYR"/>
          <w:i/>
          <w:iCs/>
          <w:color w:val="000000"/>
          <w:sz w:val="24"/>
          <w:szCs w:val="24"/>
          <w:lang w:eastAsia="ru-RU"/>
        </w:rPr>
        <w:t>тогда</w:t>
      </w:r>
      <w:r>
        <w:rPr>
          <w:rFonts w:cs="Arial CYR" w:ascii="Arial CYR" w:hAnsi="Arial CYR"/>
          <w:color w:val="000000"/>
          <w:sz w:val="24"/>
          <w:szCs w:val="24"/>
          <w:lang w:eastAsia="ru-RU"/>
        </w:rPr>
        <w:t xml:space="preserve"> вы будете Моими свидетелями в Иерусалиме, Иудее, Сама-…”</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20</w:t>
        <w:tab/>
        <w:t xml:space="preserve">Не когда вы станете епископом, не когда вы станете дьяконом, не когда вы станете пастором, не когда вы станете папой римским: “Но после этого сойдёт на вас Святой Дух, тогда вы будете свидетельствовать”. Вы можете свидетельствовать только о своей церкви и о своём вероучении, это…если вы просто дьякон, если вы просто пастор, если вы просто папа римский или если вы… Вы свидетельствуете о вероучении! Но когда сойдёт Святой Дух, тогда вы будете свидетельствовать о Нём! И те дела, которые Он совершал, и вы будете совершать, потому что Его Жизнь в вас. О-о, о-о! Вот это да! </w:t>
      </w:r>
      <w:r>
        <w:rPr>
          <w:rFonts w:cs="Arial CYR" w:ascii="Arial CYR" w:hAnsi="Arial CYR"/>
          <w:color w:val="008000"/>
          <w:sz w:val="20"/>
          <w:szCs w:val="20"/>
          <w:lang w:eastAsia="ru-RU"/>
        </w:rPr>
        <w:t>[Брат Бранхам три раза стучит по кафедре—Ред.]</w:t>
      </w:r>
      <w:r>
        <w:rPr>
          <w:rFonts w:cs="Arial CYR" w:ascii="Arial CYR" w:hAnsi="Arial CYR"/>
          <w:color w:val="000000"/>
          <w:sz w:val="24"/>
          <w:szCs w:val="24"/>
          <w:lang w:eastAsia="ru-RU"/>
        </w:rPr>
        <w:t xml:space="preserve"> Просто прелесть! Так точно. О-о, наверно, я здесь больше ухватываю, чем вы там. Мне с Ним очень хорош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21</w:t>
        <w:tab/>
        <w:t>“То, что близко к смерти, держись этого”. Теперь он здесь говорит, теперь в 3-м стихе:</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Вспомни, что ты принял и слышал… </w:t>
      </w:r>
      <w:r>
        <w:rPr>
          <w:rFonts w:cs="Arial CYR" w:ascii="Arial CYR" w:hAnsi="Arial CYR"/>
          <w:color w:val="000000"/>
          <w:sz w:val="24"/>
          <w:szCs w:val="24"/>
          <w:lang w:eastAsia="ru-RU"/>
        </w:rPr>
        <w:t>(Мне это нравится.)</w:t>
      </w:r>
      <w:r>
        <w:rPr>
          <w:rFonts w:cs="Times New Roman CYR" w:ascii="Times New Roman CYR" w:hAnsi="Times New Roman CYR"/>
          <w:i/>
          <w:iCs/>
          <w:color w:val="800000"/>
          <w:sz w:val="25"/>
          <w:szCs w:val="25"/>
          <w:lang w:eastAsia="ru-RU"/>
        </w:rPr>
        <w:t xml:space="preserve"> …и храни и покайся. Если же не будешь бодрствовать, то Я найду на тебя, как тать, и ты не узнаешь, в который час найду на тебя.</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22</w:t>
        <w:tab/>
        <w:t>“Храни своё оправдание, держись его”. Не допусти, чтобы кто-то выбил это из тебя. “То, что ты принял, ты также и слышал”. Они читали ту же Библию, что и мы. Понимаете? Но они просто не всё принимали, потому что им не было открыто. Это было не для их периода. Вот почему при воскресении они поднимутся. Они ходили в том Свете, в Котором они должны были ходить, поэтому они поднимутс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23</w:t>
        <w:tab/>
        <w:t>Так вот, я слышал, как многие пятидесятники проповедуют о крещении, говорят: “Тех лютеран и прочих там не будет”. О-о, нет. Я знаю одну историю про доктора Эйгери, когда я говорил ему… Он спросил: “Каково наше состояние?” Я сказал… Вы знаете, они основали там большую лютеранскую семинарию “Вифания”, в Миннеаполисе. И он спросил: “Что же мы, лютеране, имее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24</w:t>
        <w:tab/>
        <w:t>Я ответил: “Ну, я скажу вам. Я считаю, что вы имеете Христ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25</w:t>
        <w:tab/>
        <w:t>А он сказал: “Ну, мы хотим…мы хотим Святого Духа”. Он спросил: “Как вы думаете, мы Его имее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26</w:t>
        <w:tab/>
        <w:t>Я ответил: “Потенциально”. И я добавил: “Вы верите ‘на пути к’ Нем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27</w:t>
        <w:tab/>
        <w:t>Он сказал: “А как это понять?”</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28</w:t>
        <w:tab/>
        <w:t xml:space="preserve">Так вот, у них там тысячи акров, на которых студенты… Если они не в состоянии…не в состоянии заплатить за учёбу, они отрабатывают за учёбу, выращивая пшеницу. Я сказал: “Что ж…” Там были такие большие столы. В той большой семинарии меня пригласили на обед за “шведским столом”, и там замечательные люди. Доктор Эйгери сидел </w:t>
      </w:r>
      <w:r>
        <w:rPr>
          <w:rFonts w:cs="Arial CYR" w:ascii="Arial CYR" w:hAnsi="Arial CYR"/>
          <w:i/>
          <w:iCs/>
          <w:color w:val="000000"/>
          <w:sz w:val="24"/>
          <w:szCs w:val="24"/>
          <w:lang w:eastAsia="ru-RU"/>
        </w:rPr>
        <w:t>тут</w:t>
      </w:r>
      <w:r>
        <w:rPr>
          <w:rFonts w:cs="Arial CYR" w:ascii="Arial CYR" w:hAnsi="Arial CYR"/>
          <w:color w:val="000000"/>
          <w:sz w:val="24"/>
          <w:szCs w:val="24"/>
          <w:lang w:eastAsia="ru-RU"/>
        </w:rPr>
        <w:t xml:space="preserve">, а Брат Джек Моор </w:t>
      </w:r>
      <w:r>
        <w:rPr>
          <w:rFonts w:cs="Arial CYR" w:ascii="Arial CYR" w:hAnsi="Arial CYR"/>
          <w:i/>
          <w:iCs/>
          <w:color w:val="000000"/>
          <w:sz w:val="24"/>
          <w:szCs w:val="24"/>
          <w:lang w:eastAsia="ru-RU"/>
        </w:rPr>
        <w:t>здесь</w:t>
      </w:r>
      <w:r>
        <w:rPr>
          <w:rFonts w:cs="Arial CYR" w:ascii="Arial CYR" w:hAnsi="Arial CYR"/>
          <w:color w:val="000000"/>
          <w:sz w:val="24"/>
          <w:szCs w:val="24"/>
          <w:lang w:eastAsia="ru-RU"/>
        </w:rPr>
        <w:t>, потому что я посадил его рядом. Это на тот случай, если тот начнёт использовать сложные выражения, которых я не знаю, то я подтолкну Джека ногой и разузнаю, о чём тот говорит. Понимаете? Так что я сказал…</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129</w:t>
        <w:tab/>
        <w:t xml:space="preserve">Он сидел рядом со мной, и он сказал: “Ну, дело в том, что мы хотим кое-что выяснить”. Сказал: “Мы жаждем Бога”. И добавил: “Мы прочитали о пятидесятниках книгу </w:t>
      </w:r>
      <w:r>
        <w:rPr>
          <w:rFonts w:cs="Arial CYR" w:ascii="Arial CYR" w:hAnsi="Arial CYR"/>
          <w:i/>
          <w:iCs/>
          <w:color w:val="000000"/>
          <w:sz w:val="24"/>
          <w:szCs w:val="24"/>
          <w:lang w:eastAsia="ru-RU"/>
        </w:rPr>
        <w:t>‘Дары’</w:t>
      </w:r>
      <w:r>
        <w:rPr>
          <w:rFonts w:cs="Arial CYR" w:ascii="Arial CYR" w:hAnsi="Arial CYR"/>
          <w:color w:val="000000"/>
          <w:sz w:val="24"/>
          <w:szCs w:val="24"/>
          <w:lang w:eastAsia="ru-RU"/>
        </w:rPr>
        <w:t>, — говорит, — мы, братья, целой группой полетели в Калифорнию, мы встретились с тем человеком, который написал эту книгу”. (А я его знаю.) Он сказал: “Мы хотели бы увидеть дары в действии”. Тот ответил: “У меня нет ни одного из них, — сказал, — я только написал о них”. Понимаете? Он сказал… И продолжил: “А когда мы туда приехали и увидели это — мы жаждем. Мы хотим Бог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30</w:t>
        <w:tab/>
        <w:t>И я сказал: “Ну, однажды вышел один человек”. (Знаете, там на его же территории. Понимаете?) “Вышел человек и вспахал большущее поле. И он вытащил все корни, и прочее, а потом он посадил пшеницу. Каждое утро он подходил к двери и выглядывал, есть ли там пшеница или нет. И вот однажды утром появилось два листочка”. (Если кто выращивал пшеницу… Где Джордж Райт и другие, Рой Слотер и другие? Вы знаете, показываются два листочка.) “‘Ого, — сказал он, — слава Богу, у меня целое поле пшеницы’.”</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спросил: “У него было поле пшеницы?”</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н ответил: “Ну, с одной стороны — д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31</w:t>
        <w:tab/>
        <w:t>Я сказал: “Потенциально — да”. Я сказал: “Это вы, лютеране, в первую реформацию — пустили листик”. Понимаете? Я сказал: “Постепенно эта пшеница росла”. Я не говорил ему об отпадении. Понимаете? Я просто сказал ему, что пшеница росл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132</w:t>
        <w:tab/>
        <w:t xml:space="preserve">Так что я сказал: “Пшеница росла и через какое-то время на ней появилась кисточка. И эта кисточка посмотрела вниз на листок и сказала: ‘Ха-ха-ха, эх вы, формальные лютеране, у вас ничего нет’. Видите? Сказала: ‘Я…я плодоносительница’, — пора великого миссионерства. Ветер подул, и эта кисточка вот </w:t>
      </w:r>
      <w:r>
        <w:rPr>
          <w:rFonts w:cs="Arial CYR" w:ascii="Arial CYR" w:hAnsi="Arial CYR"/>
          <w:i/>
          <w:iCs/>
          <w:color w:val="000000"/>
          <w:sz w:val="24"/>
          <w:szCs w:val="24"/>
          <w:lang w:eastAsia="ru-RU"/>
        </w:rPr>
        <w:t>так</w:t>
      </w:r>
      <w:r>
        <w:rPr>
          <w:rFonts w:cs="Arial CYR" w:ascii="Arial CYR" w:hAnsi="Arial CYR"/>
          <w:color w:val="000000"/>
          <w:sz w:val="24"/>
          <w:szCs w:val="24"/>
          <w:lang w:eastAsia="ru-RU"/>
        </w:rPr>
        <w:t xml:space="preserve"> отвалилась и упала — это Веслей, освящение”. Понимаете? Это был величайший миссионерский период — веслеянская церковь во времена Веслея, превзошли даже этот период (период веслеянской церкви). Это был миссионерский период, и он распылял. Что он делал? — Он распространял.</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33</w:t>
        <w:tab/>
        <w:t xml:space="preserve"> Видите, и природа свидетельствует об этой тройке, вот так-то. Сама природа! Бог в начале создал её так, чтобы она была такой. Даже и без Библии можно посмотреть на природу и увидеть своё положение. Понимаете?</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34</w:t>
        <w:tab/>
        <w:t xml:space="preserve">И потом… И через какое-то время она отпала, и что появилось? — Появился пшеничный колос, на нём были зёрна. Это была пятидесятническая группа. Так вот, пятидесятническая группа была такой же самой группой, что и </w:t>
      </w:r>
      <w:r>
        <w:rPr>
          <w:rFonts w:cs="Arial CYR" w:ascii="Arial CYR" w:hAnsi="Arial CYR"/>
          <w:i/>
          <w:iCs/>
          <w:color w:val="000000"/>
          <w:sz w:val="24"/>
          <w:szCs w:val="24"/>
          <w:lang w:eastAsia="ru-RU"/>
        </w:rPr>
        <w:t>там</w:t>
      </w:r>
      <w:r>
        <w:rPr>
          <w:rFonts w:cs="Arial CYR" w:ascii="Arial CYR" w:hAnsi="Arial CYR"/>
          <w:color w:val="000000"/>
          <w:sz w:val="24"/>
          <w:szCs w:val="24"/>
          <w:lang w:eastAsia="ru-RU"/>
        </w:rPr>
        <w:t xml:space="preserve"> внизу. </w:t>
      </w:r>
      <w:r>
        <w:rPr>
          <w:rFonts w:cs="Arial CYR" w:ascii="Arial CYR" w:hAnsi="Arial CYR"/>
          <w:color w:val="008000"/>
          <w:sz w:val="20"/>
          <w:szCs w:val="20"/>
          <w:lang w:eastAsia="ru-RU"/>
        </w:rPr>
        <w:t>[Брат Бранхам обращается к схеме—Ред.]</w:t>
      </w:r>
      <w:r>
        <w:rPr>
          <w:rFonts w:cs="Arial CYR" w:ascii="Arial CYR" w:hAnsi="Arial CYR"/>
          <w:color w:val="000000"/>
          <w:sz w:val="24"/>
          <w:szCs w:val="24"/>
          <w:lang w:eastAsia="ru-RU"/>
        </w:rPr>
        <w:t xml:space="preserve"> </w:t>
      </w:r>
      <w:r>
        <w:rPr>
          <w:rFonts w:cs="Arial CYR" w:ascii="Arial CYR" w:hAnsi="Arial CYR"/>
          <w:i/>
          <w:iCs/>
          <w:color w:val="000000"/>
          <w:sz w:val="24"/>
          <w:szCs w:val="24"/>
          <w:lang w:eastAsia="ru-RU"/>
        </w:rPr>
        <w:t>Отсюда</w:t>
      </w:r>
      <w:r>
        <w:rPr>
          <w:rFonts w:cs="Arial CYR" w:ascii="Arial CYR" w:hAnsi="Arial CYR"/>
          <w:color w:val="000000"/>
          <w:sz w:val="24"/>
          <w:szCs w:val="24"/>
          <w:lang w:eastAsia="ru-RU"/>
        </w:rPr>
        <w:t xml:space="preserve"> появилось два пшеничных листочка — Лютер; </w:t>
      </w:r>
      <w:r>
        <w:rPr>
          <w:rFonts w:cs="Arial CYR" w:ascii="Arial CYR" w:hAnsi="Arial CYR"/>
          <w:i/>
          <w:iCs/>
          <w:color w:val="000000"/>
          <w:sz w:val="24"/>
          <w:szCs w:val="24"/>
          <w:lang w:eastAsia="ru-RU"/>
        </w:rPr>
        <w:t>здесь</w:t>
      </w:r>
      <w:r>
        <w:rPr>
          <w:rFonts w:cs="Arial CYR" w:ascii="Arial CYR" w:hAnsi="Arial CYR"/>
          <w:color w:val="000000"/>
          <w:sz w:val="24"/>
          <w:szCs w:val="24"/>
          <w:lang w:eastAsia="ru-RU"/>
        </w:rPr>
        <w:t xml:space="preserve"> появилась кисточка — Веслей; а вот </w:t>
      </w:r>
      <w:r>
        <w:rPr>
          <w:rFonts w:cs="Arial CYR" w:ascii="Arial CYR" w:hAnsi="Arial CYR"/>
          <w:i/>
          <w:iCs/>
          <w:color w:val="000000"/>
          <w:sz w:val="24"/>
          <w:szCs w:val="24"/>
          <w:lang w:eastAsia="ru-RU"/>
        </w:rPr>
        <w:t>тут</w:t>
      </w:r>
      <w:r>
        <w:rPr>
          <w:rFonts w:cs="Arial CYR" w:ascii="Arial CYR" w:hAnsi="Arial CYR"/>
          <w:color w:val="000000"/>
          <w:sz w:val="24"/>
          <w:szCs w:val="24"/>
          <w:lang w:eastAsia="ru-RU"/>
        </w:rPr>
        <w:t xml:space="preserve"> было пшеничное зерно, (какое?) точно такое же, какое было </w:t>
      </w:r>
      <w:r>
        <w:rPr>
          <w:rFonts w:cs="Arial CYR" w:ascii="Arial CYR" w:hAnsi="Arial CYR"/>
          <w:i/>
          <w:iCs/>
          <w:color w:val="000000"/>
          <w:sz w:val="24"/>
          <w:szCs w:val="24"/>
          <w:lang w:eastAsia="ru-RU"/>
        </w:rPr>
        <w:t>там</w:t>
      </w:r>
      <w:r>
        <w:rPr>
          <w:rFonts w:cs="Arial CYR" w:ascii="Arial CYR" w:hAnsi="Arial CYR"/>
          <w:color w:val="000000"/>
          <w:sz w:val="24"/>
          <w:szCs w:val="24"/>
          <w:lang w:eastAsia="ru-RU"/>
        </w:rPr>
        <w:t xml:space="preserve"> внизу. Такое же само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135</w:t>
        <w:tab/>
        <w:t xml:space="preserve">Так что же было вот </w:t>
      </w:r>
      <w:r>
        <w:rPr>
          <w:rFonts w:cs="Arial CYR" w:ascii="Arial CYR" w:hAnsi="Arial CYR"/>
          <w:i/>
          <w:iCs/>
          <w:color w:val="000000"/>
          <w:sz w:val="24"/>
          <w:szCs w:val="24"/>
          <w:lang w:eastAsia="ru-RU"/>
        </w:rPr>
        <w:t>здесь</w:t>
      </w:r>
      <w:r>
        <w:rPr>
          <w:rFonts w:cs="Arial CYR" w:ascii="Arial CYR" w:hAnsi="Arial CYR"/>
          <w:color w:val="000000"/>
          <w:sz w:val="24"/>
          <w:szCs w:val="24"/>
          <w:lang w:eastAsia="ru-RU"/>
        </w:rPr>
        <w:t xml:space="preserve">? Он сказал: “Ну…” Пятидесятник сказал: “Что мне толку с вас, методисты или лютеране?!” Но ведь, в конце-то концов, с помощью той самой жизни, которая была в двух листочках, образовалась кисточка. А та жизнь, которая была в кисточке, образовала пшеницу. Так что, видите, всё это по Божьей программе. Они потенциально имели Святого Духа, так же и Веслей при освящении; но на сегодняшний день вернулось говорение на языках и восстановление того, что началось </w:t>
      </w:r>
      <w:r>
        <w:rPr>
          <w:rFonts w:cs="Arial CYR" w:ascii="Arial CYR" w:hAnsi="Arial CYR"/>
          <w:i/>
          <w:iCs/>
          <w:color w:val="000000"/>
          <w:sz w:val="24"/>
          <w:szCs w:val="24"/>
          <w:lang w:eastAsia="ru-RU"/>
        </w:rPr>
        <w:t>там</w:t>
      </w:r>
      <w:r>
        <w:rPr>
          <w:rFonts w:cs="Arial CYR" w:ascii="Arial CYR" w:hAnsi="Arial CYR"/>
          <w:color w:val="000000"/>
          <w:sz w:val="24"/>
          <w:szCs w:val="24"/>
          <w:lang w:eastAsia="ru-RU"/>
        </w:rPr>
        <w:t xml:space="preserve"> внизу — тот же самый Святой Дух (видите?), истинные. Аминь! Вот это да! Д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36</w:t>
        <w:tab/>
        <w:t>Хорошо. “Храни то, что ты слышал, чтобы это не умерло”. Теперь, кажется, 4-й стих:</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Впрочем у тебя в Сардисе есть несколько человек, которые не осквернили одежд своих, и будут ходить со Мною в белых одеждах, ибо они достойны.</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37</w:t>
        <w:tab/>
        <w:t>Так вот. “Не создавайте из этого деноминацию, не надо этого делать”. Нет, я… Я прочитал не тот стих, да? Или тот? Да, правильно. Да. Хорошо. Да. “В Сардисе, не осквернили одежд своих”. Немногие там так и не поклонились всему тому и сохранили себя в чистоте и непорочности на этой проторенной тропе от самой Пятидесятницы — наполненные Духом. Многие в период Лютера начали уклоняться в деноминацию. Что они сделали? — Пошли прямиком назад, как сказано в Библии, поступая, как их мамочка. Взялись за старое, начали свою деноминацию. Но некоторые из них стояли на своём, отказываясь это делать, они твёрдо стояли за Бога. Сказано, что они… Он сказал: “Хорошо, у тебя есть несколько человек, и они достойны ходить передо Мной в белых одеяниях. Не создавай деноминации. Не принимай николаитского учения. Не надо опять начинать деноминацию, но просто оставайся свободным в Боге. Пусть Святой Дух ведёт тебя дальше. Осталось ещё несколько таких”.</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38</w:t>
        <w:tab/>
        <w:t>Теперь, по-моему, 5-й стих:</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Имеющий ухо да слы-…</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39</w:t>
        <w:tab/>
        <w:t>Так, подождите:</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Побеждающий облечётся в белые одежды; и не изглажу имени его из книги жизни, и исповедаю имя его пред Отцем Моим и пред Ангелам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40</w:t>
        <w:tab/>
        <w:t>Теперь: “Несколько человек”. Совсем маленький крохотный остаток, который не принял…захватил…не был захвачен католическим учением. Хорош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41</w:t>
        <w:tab/>
        <w:t>Теперь поговорим о реформации. Я хотел бы… Я пропустил биографию Лютера, чтобы затронуть её вот здесь. Итак, в следующем стихе сказано:</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Имеющий ухо да слышит, что Дух говорит церква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42</w:t>
        <w:tab/>
        <w:t>Бог старается здесь предупредить, чтобы они держались в стороне от этого николаитства, держались от этого подальше, не давали, чтобы их одежды запятнались чем-либо мирским, просто оставались свободными в Нём; и Он поведёт их, и будет руководить ими. Итак, это самое начало.</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43</w:t>
        <w:tab/>
        <w:t xml:space="preserve">Так вот, под </w:t>
      </w:r>
      <w:r>
        <w:rPr>
          <w:rFonts w:cs="Arial CYR" w:ascii="Arial CYR" w:hAnsi="Arial CYR"/>
          <w:i/>
          <w:iCs/>
          <w:color w:val="000000"/>
          <w:sz w:val="24"/>
          <w:szCs w:val="24"/>
          <w:lang w:eastAsia="ru-RU"/>
        </w:rPr>
        <w:t>реформацией</w:t>
      </w:r>
      <w:r>
        <w:rPr>
          <w:rFonts w:cs="Arial CYR" w:ascii="Arial CYR" w:hAnsi="Arial CYR"/>
          <w:color w:val="000000"/>
          <w:sz w:val="24"/>
          <w:szCs w:val="24"/>
          <w:lang w:eastAsia="ru-RU"/>
        </w:rPr>
        <w:t xml:space="preserve"> я подразумеваю “спасшихся”, тех, кто спасся в самой Сардийской церкви. Вы понимаете, что я имею в виду?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Те, кто всё же спасся от того ужаса. Так. Так вот, мы продолжим об этом завтра вечером и проследим дальше вплоть до…до этого пятидесятнического периода, и покажем вам, что это именно так. Так вот, некоторые моменты, которые мы сейчас обсуждаем (о том, как они спаслись от этого), мы их затронем в следующем периоде. Понимаете, нам надо будет это затронуть, чтобы показать неразрывность. Иначе не…не…не получится дать людям…закрепить это в следующем периоде. Понимаете? Нужно показать это именно так, как это говорится здесь в Библии. Понимаете? Хорош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144</w:t>
        <w:tab/>
        <w:t xml:space="preserve">Так вот, спасшиеся — это те люди, о которых Он тут говорит, то есть, об этих вот </w:t>
      </w:r>
      <w:r>
        <w:rPr>
          <w:rFonts w:cs="Arial CYR" w:ascii="Arial CYR" w:hAnsi="Arial CYR"/>
          <w:i/>
          <w:iCs/>
          <w:color w:val="000000"/>
          <w:sz w:val="24"/>
          <w:szCs w:val="24"/>
          <w:lang w:eastAsia="ru-RU"/>
        </w:rPr>
        <w:t>здесь</w:t>
      </w:r>
      <w:r>
        <w:rPr>
          <w:rFonts w:cs="Arial CYR" w:ascii="Arial CYR" w:hAnsi="Arial CYR"/>
          <w:color w:val="000000"/>
          <w:sz w:val="24"/>
          <w:szCs w:val="24"/>
          <w:lang w:eastAsia="ru-RU"/>
        </w:rPr>
        <w:t xml:space="preserve"> </w:t>
      </w:r>
      <w:r>
        <w:rPr>
          <w:rFonts w:cs="Arial CYR" w:ascii="Arial CYR" w:hAnsi="Arial CYR"/>
          <w:color w:val="008000"/>
          <w:sz w:val="20"/>
          <w:szCs w:val="20"/>
          <w:lang w:eastAsia="ru-RU"/>
        </w:rPr>
        <w:t>[Брат Бранхам обращается к схеме—Ред.]</w:t>
      </w:r>
      <w:r>
        <w:rPr>
          <w:rFonts w:cs="Arial CYR" w:ascii="Arial CYR" w:hAnsi="Arial CYR"/>
          <w:color w:val="000000"/>
          <w:sz w:val="24"/>
          <w:szCs w:val="24"/>
          <w:lang w:eastAsia="ru-RU"/>
        </w:rPr>
        <w:t>, об этой крохотной группке, которая жила оправданием. Теперь смотрите! Они вышли, они увидели Свет, Лютер повернул прямо… А после смерти Лютера… Не сам Лютер. Сам Лютер не создавал никакой организации, это сделали после него. Веслей не создавал никакой организации, это сделали после него. Те основатели Пятидесятницы не создавали никакой организации, это сделали после них. Вот кто всё это делает (понимаете?), это делается “на втором этапе”. Настоящий ангел Света никогда не создаст организацию! И вы увидите в этом…в этом пятидесятническом периоде, что произойдёт в конце и этой организации (понимаете?), когда Святой Дух откроет это на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45</w:t>
        <w:tab/>
        <w:t>Так вот, Он сказал: “У тебя осталось немножко Света, совсем немножко. Он уже близок к смерти, он угасает, это одно только оправдание. Тебя можно склонить в любую сторону. У тебя ещё нет Жизни, потому что ты принял не то имя. Но ты…ты…по крайней мере, ты вырвался. Понимаешь, ты… Ты спасся от римской церкви. Ты спасся от всех этих догм и ты, по крайней мере, дошёл до сих пор”. Так вот, вы читаете ту же самую Библию. Вот, но та же самая Библия, Которая учит, что Святой Дух… Он не осуждал их за то, что у них было. “Только держись за это, пока Я не приду”. Понимаете? “Просто держись дальш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46</w:t>
        <w:tab/>
        <w:t>Так вот, этот церквопериод начался примерно в 1520 году, когда деятельность римской вселенской католической церкви была в полном разгаре. Это продолжалось до 31-го октября (если вы это записываете), до 31-го октября 1570 года нашей эры, когда Мартин Лютер прибил свой девяносто пятый тезис к церковной двери в Виттенберге, в Германии, и с тех пор началась реформация. Вы успели записать эти даты? Давайте я на всякий случай снова повторю. 31-го октября 1570 года нашей эры, когда Мартин Лютер прибил свой девяносто пятый тезис к церковной двери в Виттенберге, Вит-тен-бур-ге, Виттенберге, в Германии. С того дня вспыхнула реформация, заполыхал огонь. Он запротестовал против католической церкви, стоял там, взяв вот так в руки, он сказал: “Да разве это святое тело Христа? Это же облатка и простое вино!” И шмяк (!) — бросил на пол. Вер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47</w:t>
        <w:tab/>
        <w:t>Он запротестовал против католической церкви, и с тех пор начался небольшой “отрыв”. Хорошо. Смотрите… Дело пошло. Но эта борьба велась больше за политическую власть, чем за настоящую истинную Церковь, за Христианские стандарты. Они боролись только за политическое право выхода из церкви и создания другой церкви. Они так и не реформировались, чтобы, выйдя из католической церкви, вернуть в церковь Святого Духа и силу, потому что они это отвергли. Видите? Это было политическое движение. Это их… Это действительно подходящие слова: “Ты носишь имя, будто жив, но ты мёртв”. Другими словами, он только взял и вывел протестантскую деноминацию, вот и всё. Он вывел из церкви дочь. Из… Он увёл от шлюхи блудницу. Именно так и произошло. Он увёл Гофолию от Иезавели.</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48</w:t>
        <w:tab/>
        <w:t xml:space="preserve">Так вот, любой, читающий о реформации, знает, что это так, потому что он просто-напросто… Несколько реликвий и уставов, что…и обрядов он просто искоренил, но чтобы вернуть в церковь Святого Духа, как это было тогда </w:t>
      </w:r>
      <w:r>
        <w:rPr>
          <w:rFonts w:cs="Arial CYR" w:ascii="Arial CYR" w:hAnsi="Arial CYR"/>
          <w:i/>
          <w:iCs/>
          <w:color w:val="000000"/>
          <w:sz w:val="24"/>
          <w:szCs w:val="24"/>
          <w:lang w:eastAsia="ru-RU"/>
        </w:rPr>
        <w:t>там</w:t>
      </w:r>
      <w:r>
        <w:rPr>
          <w:rFonts w:cs="Arial CYR" w:ascii="Arial CYR" w:hAnsi="Arial CYR"/>
          <w:color w:val="000000"/>
          <w:sz w:val="24"/>
          <w:szCs w:val="24"/>
          <w:lang w:eastAsia="ru-RU"/>
        </w:rPr>
        <w:t xml:space="preserve"> </w:t>
      </w:r>
      <w:r>
        <w:rPr>
          <w:rFonts w:cs="Arial CYR" w:ascii="Arial CYR" w:hAnsi="Arial CYR"/>
          <w:color w:val="008000"/>
          <w:sz w:val="20"/>
          <w:szCs w:val="20"/>
          <w:lang w:eastAsia="ru-RU"/>
        </w:rPr>
        <w:t>[Брат Бранхам обращается к схеме—Ред.]</w:t>
      </w:r>
      <w:r>
        <w:rPr>
          <w:rFonts w:cs="Arial CYR" w:ascii="Arial CYR" w:hAnsi="Arial CYR"/>
          <w:color w:val="000000"/>
          <w:sz w:val="24"/>
          <w:szCs w:val="24"/>
          <w:lang w:eastAsia="ru-RU"/>
        </w:rPr>
        <w:t xml:space="preserve"> — этого он не сделал. Нет-нет. Эта борьба была больше политической, чем духовной. Это была политика, а не Святой Дух. Тогда Он ещё не вошёл в Церковь. О-о-о, брат, тогда Он ещё не вернулся. Он возвращается вот </w:t>
      </w:r>
      <w:r>
        <w:rPr>
          <w:rFonts w:cs="Arial CYR" w:ascii="Arial CYR" w:hAnsi="Arial CYR"/>
          <w:i/>
          <w:iCs/>
          <w:color w:val="000000"/>
          <w:sz w:val="24"/>
          <w:szCs w:val="24"/>
          <w:lang w:eastAsia="ru-RU"/>
        </w:rPr>
        <w:t>здесь</w:t>
      </w:r>
      <w:r>
        <w:rPr>
          <w:rFonts w:cs="Arial CYR" w:ascii="Arial CYR" w:hAnsi="Arial CYR"/>
          <w:color w:val="000000"/>
          <w:sz w:val="24"/>
          <w:szCs w:val="24"/>
          <w:lang w:eastAsia="ru-RU"/>
        </w:rPr>
        <w:t xml:space="preserve">, а не </w:t>
      </w:r>
      <w:r>
        <w:rPr>
          <w:rFonts w:cs="Arial CYR" w:ascii="Arial CYR" w:hAnsi="Arial CYR"/>
          <w:i/>
          <w:iCs/>
          <w:color w:val="000000"/>
          <w:sz w:val="24"/>
          <w:szCs w:val="24"/>
          <w:lang w:eastAsia="ru-RU"/>
        </w:rPr>
        <w:t>там</w:t>
      </w:r>
      <w:r>
        <w:rPr>
          <w:rFonts w:cs="Arial CYR" w:ascii="Arial CYR" w:hAnsi="Arial CYR"/>
          <w:color w:val="000000"/>
          <w:sz w:val="24"/>
          <w:szCs w:val="24"/>
          <w:lang w:eastAsia="ru-RU"/>
        </w:rPr>
        <w:t>.</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149</w:t>
        <w:tab/>
        <w:t xml:space="preserve">Так вот, это было большое политическое движение, но оно было не ради Священных Писаний и…и Святого Духа. В этом политическом движении он действительно избавился от старых реликвий распятия и молитв </w:t>
      </w:r>
      <w:r>
        <w:rPr>
          <w:rFonts w:cs="Arial CYR" w:ascii="Arial CYR" w:hAnsi="Arial CYR"/>
          <w:i/>
          <w:iCs/>
          <w:color w:val="000000"/>
          <w:sz w:val="24"/>
          <w:szCs w:val="24"/>
          <w:lang w:eastAsia="ru-RU"/>
        </w:rPr>
        <w:t>“Радуйся, дева Мария”</w:t>
      </w:r>
      <w:r>
        <w:rPr>
          <w:rFonts w:cs="Arial CYR" w:ascii="Arial CYR" w:hAnsi="Arial CYR"/>
          <w:color w:val="000000"/>
          <w:sz w:val="24"/>
          <w:szCs w:val="24"/>
          <w:lang w:eastAsia="ru-RU"/>
        </w:rPr>
        <w:t>, и всего такого. Но катехизис-то он всё равно позаимствовал. Он всё равно позаимствовал это… Как оно называется? Богослужение посвящения или что бы там ни было, когда люди приходят в пасхальное утро и пастор желает им, знаете, счастливого Рождества. Знаете, говорит, что до Рождества их больше не увидит. Это… Э-э, служение конфи-…конфирмации — вот что я хотел сказать. Приводят их и приобщают, дают им первую коммунию и утверждают их членство. Никакой конфирмации и в помине не было. Единственная конфирмация, упомянутая в Библии, когда…в Библии — это когда Бог утверждал Своё Слово сопровождающими их знамениями и чудесами. Вот это “конфирмация”! Аминь! Подтверждение не членства в лютеранской церкви, а Бог подтверждает Своё Слово в вас! “И Господь содействовал им, — Марка 16, — подтверждая Слово последующими знамениями”. Вот это подтверждение Пятидесятнической Церкви. Вот это подтвер-… Бог подтверждает, что Он жив, что Он — Бог, творящий в Церкви чудеса, говорящий на языках, истолковывающий языки и совершающий то же самое, что совершалось в начале.</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50</w:t>
        <w:tab/>
        <w:t xml:space="preserve">Я вас утомил? </w:t>
      </w:r>
      <w:r>
        <w:rPr>
          <w:rFonts w:cs="Arial CYR" w:ascii="Arial CYR" w:hAnsi="Arial CYR"/>
          <w:color w:val="008000"/>
          <w:sz w:val="20"/>
          <w:szCs w:val="20"/>
          <w:lang w:eastAsia="ru-RU"/>
        </w:rPr>
        <w:t>[Собрание отвечает: “Нет”.—Ред.]</w:t>
      </w:r>
      <w:r>
        <w:rPr>
          <w:rFonts w:cs="Arial CYR" w:ascii="Arial CYR" w:hAnsi="Arial CYR"/>
          <w:color w:val="000000"/>
          <w:sz w:val="24"/>
          <w:szCs w:val="24"/>
          <w:lang w:eastAsia="ru-RU"/>
        </w:rPr>
        <w:t xml:space="preserve"> Хорошо. Итак, заметьте, они не вернулись к пробуждению Святого Духа, они опять дали начало новому церквопериоду. Они вывели вырвавшихся, спасшихся от римской иерархии, чтобы создать протестантскую иерархию. Больше ничего они не сделали. Выпрыгнули из огня да в полымя. Видите? Так…так и есть. Точ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151</w:t>
        <w:tab/>
        <w:t xml:space="preserve">Иезавель просто родила дочь. И не подумайте, что я говорю это, чтобы только сострить, я говорю это потому, что в Библии так сказано! В Библии, в Откровении 17, сказано: “Она была матерью блудницам”. Иисус здесь сказал: “Какой была Иезавель, такой будет и она”. А она родила дочерей, осквернивших стра-…страну, которая не была осквернена. И протестантство сделало то же самое по отношению к истинному Духу Божьему — оно всё осквернило и заключило в рамки очередной организации. А если Бог позволит, в воскресное утро я хочу показать вам, что…что они создают образ зверя, а зверем был Рим. И они создали образ, </w:t>
      </w:r>
      <w:r>
        <w:rPr>
          <w:rFonts w:cs="Arial CYR" w:ascii="Arial CYR" w:hAnsi="Arial CYR"/>
          <w:i/>
          <w:iCs/>
          <w:color w:val="000000"/>
          <w:sz w:val="24"/>
          <w:szCs w:val="24"/>
          <w:lang w:eastAsia="ru-RU"/>
        </w:rPr>
        <w:t>подобный</w:t>
      </w:r>
      <w:r>
        <w:rPr>
          <w:rFonts w:cs="Arial CYR" w:ascii="Arial CYR" w:hAnsi="Arial CYR"/>
          <w:color w:val="000000"/>
          <w:sz w:val="24"/>
          <w:szCs w:val="24"/>
          <w:lang w:eastAsia="ru-RU"/>
        </w:rPr>
        <w:t xml:space="preserve"> ему. Что же это? — Организация! О-о, я надеюсь, люди, что это проникает глубоко в ваше сердц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52</w:t>
        <w:tab/>
        <w:t>И вы удивляетесь, почему я всю жизнь так сильно боролся с организацией?! Я сам не понимал. Но Нечто внутри меня вопияло, я ничего не мог поделать. Я недоумевал, всегда задавался вопросом: почему я всегда так ругаю женщин? Видите? Всю свою жизнь. Не… Я не имею в виду настоящих женщин — я имею в виду этих так называемых, знаете, лишившихся всякой нравственности и остального, знаете. Вот таких я… Нечто во мн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53</w:t>
        <w:tab/>
        <w:t>Когда я был ещё совсем мальчишкой и видел, как те женщины разгуливали по дороге, и они знали, что их муж на работе, и они гуляли пьяные по обочине дороги с каким-нибудь парнем; а те прогуливались с ними по дороге, чтобы они хоть как-то протрезвели, пришли домой и приготовили своему мужу ужин — я говорил, что они и гроша ломаного не стоят. Верно. Я говорил, что они опустились ниже животных, поступая таким образом. И я… Когда мне было лет семнадцать-восемнадцать, если я видел девушку, идущую по улице, я переходил на другую сторону, я говорил: “Это вонючая гадюка”. Понимаете? И я стал бы настоящим ненавистником, но когда я принял в сердце Бога, Бог дал мне знать, что у Него есть настоящие сокровища, что у Него есть настоящие леди. Не все они будут так оскверняться — благодарение за это Бог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54</w:t>
        <w:tab/>
        <w:t>Когда я был в Африке, когда я был в Швейцарии, когда я был в Риме, мне задавали такой вопрос: “Эй, послушай, Брат Бранхам, неужели у вас в Америке совсем не осталось порядочных женщин? В каждой песне, которая сюда попадает, о ваших женщинах говорится что-нибудь пошло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55</w:t>
        <w:tab/>
        <w:t>Я ответил: “Это у американцев. Но у нас там существует другое Царство — это Царство Божье, и они леди до мозга костей”. Он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56</w:t>
        <w:tab/>
        <w:t>В Библии сказано, у…у пророков сказано… Мне кажется, это где-то в 5-й главе Исайи, я не уверен, это или в 5-й, или в 6-й главе, говорится: “Благословенна дочь Сиона, которая спасётся в тот день от всех этих вещей”. Как она будет разгуливать по улице, что у неё будут закатаны чулки, будет идти семенящей походкой, извиваться вот так и прочее, что она будет делать — в точности так, как делают сейчас, точь-в-точь. Надевают мужскую одежду, что для Бога является мерзостью.</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57</w:t>
        <w:tab/>
        <w:t xml:space="preserve">Я слышал недавно, что одно религиозное общество собирается и проводит своего рода пирушки; устраивает их почти каждый вечер, куда все женщины приходят в этих панталонах… Или…или как…как они называются? Не шорты, а другие такие. </w:t>
      </w:r>
      <w:r>
        <w:rPr>
          <w:rFonts w:cs="Arial CYR" w:ascii="Arial CYR" w:hAnsi="Arial CYR"/>
          <w:color w:val="008000"/>
          <w:sz w:val="20"/>
          <w:szCs w:val="20"/>
          <w:lang w:eastAsia="ru-RU"/>
        </w:rPr>
        <w:t>[Кто-то говорит: “Бриджи”.—Ред.]</w:t>
      </w:r>
      <w:r>
        <w:rPr>
          <w:rFonts w:cs="Arial CYR" w:ascii="Arial CYR" w:hAnsi="Arial CYR"/>
          <w:color w:val="000000"/>
          <w:sz w:val="24"/>
          <w:szCs w:val="24"/>
          <w:lang w:eastAsia="ru-RU"/>
        </w:rPr>
        <w:t xml:space="preserve"> Да, эти бриджи, чтобы верхом ездить, или как там их... Ой-ой-ой! Это им надо по одному месту съездить </w:t>
      </w:r>
      <w:r>
        <w:rPr>
          <w:rFonts w:cs="Arial CYR" w:ascii="Arial CYR" w:hAnsi="Arial CYR"/>
          <w:color w:val="008000"/>
          <w:sz w:val="20"/>
          <w:szCs w:val="20"/>
          <w:lang w:eastAsia="ru-RU"/>
        </w:rPr>
        <w:t>[Собрание смеётся.]</w:t>
      </w:r>
      <w:r>
        <w:rPr>
          <w:rFonts w:cs="Arial CYR" w:ascii="Arial CYR" w:hAnsi="Arial CYR"/>
          <w:color w:val="000000"/>
          <w:sz w:val="24"/>
          <w:szCs w:val="24"/>
          <w:lang w:eastAsia="ru-RU"/>
        </w:rPr>
        <w:t xml:space="preserve">, брат, горбылём вот </w:t>
      </w:r>
      <w:r>
        <w:rPr>
          <w:rFonts w:cs="Arial CYR" w:ascii="Arial CYR" w:hAnsi="Arial CYR"/>
          <w:i/>
          <w:iCs/>
          <w:color w:val="000000"/>
          <w:sz w:val="24"/>
          <w:szCs w:val="24"/>
          <w:lang w:eastAsia="ru-RU"/>
        </w:rPr>
        <w:t>такой</w:t>
      </w:r>
      <w:r>
        <w:rPr>
          <w:rFonts w:cs="Arial CYR" w:ascii="Arial CYR" w:hAnsi="Arial CYR"/>
          <w:color w:val="000000"/>
          <w:sz w:val="24"/>
          <w:szCs w:val="24"/>
          <w:lang w:eastAsia="ru-RU"/>
        </w:rPr>
        <w:t xml:space="preserve"> ширины. Верно. Съездить так, чтоб… С чувством, с толком — вот что им надо, это точно. Вер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58</w:t>
        <w:tab/>
        <w:t>Но, о-о, вы скажете: “Ну, я считаю, что женщине приличнее носить это, нежели юбк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59</w:t>
        <w:tab/>
        <w:t>Бог сказал: “Это мерзость в Его очах, когда женщина надевает одежду…” И когда женщина подстригается, как мужчина… Бог хочет, чтобы женщина выглядела, как женщина, одевалась, как женщина, вела себя, как женщин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160</w:t>
        <w:tab/>
        <w:t xml:space="preserve">И Он не хочет, чтобы у мужчины висели длиннющие, вот </w:t>
      </w:r>
      <w:r>
        <w:rPr>
          <w:rFonts w:cs="Arial CYR" w:ascii="Arial CYR" w:hAnsi="Arial CYR"/>
          <w:i/>
          <w:iCs/>
          <w:color w:val="000000"/>
          <w:sz w:val="24"/>
          <w:szCs w:val="24"/>
          <w:lang w:eastAsia="ru-RU"/>
        </w:rPr>
        <w:t>такие</w:t>
      </w:r>
      <w:r>
        <w:rPr>
          <w:rFonts w:cs="Arial CYR" w:ascii="Arial CYR" w:hAnsi="Arial CYR"/>
          <w:color w:val="000000"/>
          <w:sz w:val="24"/>
          <w:szCs w:val="24"/>
          <w:lang w:eastAsia="ru-RU"/>
        </w:rPr>
        <w:t>, бакенбарды, а на затылке будто утка сидит. Он хочет, чтобы тот выглядел, как мужчина. Так точно. Ой, они одеваются настолько женоподобно, что я даже не различаю, какого они пола. Это жалкое зрелище — эти битники и всё, что мы видим сегодня. Неудивительно, что мы живём в конце времени, этому миру суждено только одно — излияние Божьего гнева и сожжение. Вот и всё. Справедливому и святому Богу ничего другого и не остаётся дела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61</w:t>
        <w:tab/>
        <w:t xml:space="preserve">Они дерзко отвергли Кровь Иисуса Христа! Они напичканы догмами! Они ввязались в организацию! И пожилой…какой-нибудь пожилой пресвятой отец с…старый холостяк с отвёрнутым воротничком выходит и говорит им: “Дети вы мои, блаженные”. Это может сказать и свинья. </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62</w:t>
        <w:tab/>
        <w:t>Я говорю вам, сегодня нам нужно вернуться к Библии и Святому Духу, брат, и чтобы сила воскресшего Христа вошла в Церковь, совершая знамения и чудеса, и чудотворения. Аминь! Вот это Евангелие. Д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63</w:t>
        <w:tab/>
        <w:t>Породили… Итак… Да, верно, так и было. Это…это пробуждение добилось неплохих результатов — то пробуждение. Но оно не принесло Святого Духа. Он был дан только в этом Лаодикийском периоде, в пятидесятническом периоде. Однако, оно сделало одно дело. Это пробуждение произвело такие вещи, о которых Он сказал: “Только не давай этому умереть, укрепляй, продолжай наращивать”. Понимае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64</w:t>
        <w:tab/>
        <w:t>Оно сделало Библию вновь доступной для людей. Лютеранский период сделал Библию доступной. Они сделали себе печатный станок и начали раздавать людям Библию. Пусть Бог благословит за это лютеран! Так точно. Они вновь вернули Библию в руки прихожан — раньше была только у священника. Запрещалось даже в Неё заглядывать, потому что так сказал папа римский, а он был богом; так что он сказал — и на этом точк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65</w:t>
        <w:tab/>
        <w:t>Итак, лютеранское пробуждение…они хотели укрепить… Библия уже в руках есть, теперь читайте Её! Верьте Ей! Не откладывайте Её на полку: “Ну вот, у нас есть Библия”. На Небе от Неё никакой пользы не будет. Среди сегодняшних пятидесятников есть слишком много “лютеран”, которые откладывают Библию и принимают чьи-то толкования о Ней. Брат, читай Слово! “Исследуйте Писания, ибо именно Они свидетельствуют обо Мне”, — сказал Иисус. “В Них вы думаете иметь Жизнь Вечную”. Вот что нужно делать — читать Слов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66</w:t>
        <w:tab/>
        <w:t>Так вот, Он сказал: “Держитесь этого и не…не упускайте”. И ещё одно, за что Он хотел, чтобы они держались, что придавало им немного силы — это… Второе, что произвело лютеранское пробуждение — оно обнаружило учение об оправдании. Католики не принимают оправдания — это католическая церков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67</w:t>
        <w:tab/>
        <w:t>Точно как тот священник, тут недавно его прямую трансляцию пришлось прервать. Он сказал: “Больше нигде нет спасения, как только в католической церкви”. Спасение — во Христе, не в католической церкви, не в протестантской церкви. Оно во Христе — спасение. Но католик верит… Им неважно, что говорится в Библии, главное — что говорит церковь. Понимаете? И с ними не поговоришь, потому что никак…с ними невозможно разговаривать. Им неважно. У них… Они поговорят с тобой о своём катехизисе, о чём угодно; когда же дело касается Библии, они…они просто отвергают Её: “Главное — что говорит церковь”.</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68</w:t>
        <w:tab/>
        <w:t xml:space="preserve">Иисус сказал о том же самом, Сам Иисус сказал: “Если кто отнимет что-нибудь или добавит что-нибудь к Этому, у того Он отнимет участие в Книге Жизни”. Иисус сказал: “Да будет всякое человеческое слово ложью, а Моё — Истиной. Небеса и земля пройдут, но Моё Слово никогда не пройдёт”. Верно?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О-о, вот так-то, бра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69</w:t>
        <w:tab/>
        <w:t>Я верю в Божье Слово! Верно. И не только Слово, Которое Бог там говорит: затем я прошу Небесного Отца дать мне Святого Духа в подтверждение этого Слова, чтобы Христос мог жить во мне. Так что я знаю, что имею Вечную Жизнь, не потому, что я Её заслуживаю, а потому, что Его благодать дала Её мне. Вот это скала. “На этой скале Я построю Церковь Мою”, — сказал Он.</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70</w:t>
        <w:tab/>
        <w:t>Хорошо, оправдание. Ладно. Всё дело в том, что когда они уже породили то, чему они не должны были дать умереть, а именно: у них в руках снова оказалась Библия… Это сделали лютеране. И ещё одно, у них было учение об оправдании верой. Об этом учил Лютер, всем известно, что в этом заключалось его учение. Опра-… Разве вы не видите, как всё идеально сходится? Затем пришёл Веслей с освящением, потом появляются пятидесятники с крещением Святого Духа. Сходится идеально. Итак, 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71</w:t>
        <w:tab/>
        <w:t>“У тебя есть немногое, держись теперь этого и…и не давай этому умереть. Если не будешь держаться, то Я сразу приду, как вор, и ты опять вернёшься в деноминацию”. А так они и сделали, точно так — вернулись назад. “Ты опять вернёшься к николаитам, потому что ты возвратишься в ту самую деноминацию. Держись! Продолжай читать Библию и храни оправдание, и стремись вперёд”. Но оттуда вышел небольшой остаток, небольшой остаток.</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72</w:t>
        <w:tab/>
        <w:t>После прихода первого (Лютера), появился затем Цвингли и так далее: Кальвин и так дальше, и дальше, вплоть до Веслея. Но оттуда вышел небольшой остаток, который учил освящению. А из освящения вышел небольшой остаток, пошёл дальше и вошёл в Святого Духа. Видите, всё время был этот небольшой остаток, не дающий этому погибнуть. Хорош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73</w:t>
        <w:tab/>
        <w:t>Но, в-третьих, они заодно прихватили с собой очень много языческих форм учения, например: деноминации, ложное крещение. Они вышли с окроплением и так далее, и тому подобным, плюс “Отец, Сын и Святой Дух”. Они позаимствовали катехизис. Действительно было… Они действительно соответствуют тому имени…тому, что Иисус здесь сказал: “Ты носишь имя, будто жив, но ты мёртв”. Это правда. Хорош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74</w:t>
        <w:tab/>
        <w:t>В-четвёртых, реформация воистину искоренила многие их изысканные реликвии и обряды, и так далее, но не удалось…в церкви и при восстановлении, при проведении реформы, не удалось восстановить полное учение Евангелия с последующими знамениями. У лютеранской церкви никогда этого не было. У них никогда этого не было, и такого никогда не было в веслейском периоде. Это появилось только в конце этого Лаодикийского период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75</w:t>
        <w:tab/>
        <w:t>Так вот, когда мы будем подробнее его рассматривать, мы обратимся непосредственно к Писаниям и точно увидим, как в Них это обещано. Они не имели…не возродили пробуждение Святого Дух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76</w:t>
        <w:tab/>
        <w:t>Да, они отвернулись от идолов, от идолов они отвернулись — это правда. Они вынесли идолов из церкви: Марию, Иосифа и…и Петра, Павла и всех остальных. Они отвернулись от идолов, но они не повернулись к воскресшему Христу. Лютер обратил их от идолов, но ввязал их больше в политику или…или деноминацию, или организацию, чтобы создать себе просто очередную организацию (образ, похожий на первый) и попытались численно превзойти тех посредством деноминаци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77</w:t>
        <w:tab/>
        <w:t>И они до сих пор грызутся. Методисты по-прежнему хотят, чтобы все баптисты стали методистами. И все лютеране хотят, чтобы все баптисты и методисты стали лютеранами. Пятидесятники хотят, чтобы все баптисты, лютеране и все остальные стали пятидесятниками. Видите? Всё время только пополняют свою деноминацию. Но с самого начала Божий замысел был совсем не такой. Бог задумал такое восстановление, чтобы возвратить то, что было от начала.</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78</w:t>
        <w:tab/>
        <w:t xml:space="preserve">(Гляньте!) Воскресить это! Если эта книга упадёт на пол, взять другую книгу вместо этой — это не восстановление, не воскресение. Он должен поднять </w:t>
      </w:r>
      <w:r>
        <w:rPr>
          <w:rFonts w:cs="Arial CYR" w:ascii="Arial CYR" w:hAnsi="Arial CYR"/>
          <w:i/>
          <w:iCs/>
          <w:color w:val="000000"/>
          <w:sz w:val="24"/>
          <w:szCs w:val="24"/>
          <w:lang w:eastAsia="ru-RU"/>
        </w:rPr>
        <w:t>ту же самую</w:t>
      </w:r>
      <w:r>
        <w:rPr>
          <w:rFonts w:cs="Arial CYR" w:ascii="Arial CYR" w:hAnsi="Arial CYR"/>
          <w:color w:val="000000"/>
          <w:sz w:val="24"/>
          <w:szCs w:val="24"/>
          <w:lang w:eastAsia="ru-RU"/>
        </w:rPr>
        <w:t xml:space="preserve">. Аминь. Поэтому, если церковь умерла на протяжении тёмных веков и стала тогда полностью языческой, значит, восстановление, ре-… Это реформация, реформа, но реформа и новое рождение — это две разные вещи. Понимаете? Они вернули реформацию, проводили реформу, избавлялись от множества своих идолов и прочего, но они так и не возродили в церкви Святого Духа. (О-о, благословенно Имя Господне!) Брат, сестра, вы видите это?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Они так и не возродили Святого Духа, потому что тот, кто действительно приносит истинный Евангельский Свет… Подумайте трезво. Истинный Евангельский Свет приносит именно ангел церкви, вот </w:t>
      </w:r>
      <w:r>
        <w:rPr>
          <w:rFonts w:cs="Arial CYR" w:ascii="Arial CYR" w:hAnsi="Arial CYR"/>
          <w:i/>
          <w:iCs/>
          <w:color w:val="000000"/>
          <w:sz w:val="24"/>
          <w:szCs w:val="24"/>
          <w:lang w:eastAsia="ru-RU"/>
        </w:rPr>
        <w:t>здесь</w:t>
      </w:r>
      <w:r>
        <w:rPr>
          <w:rFonts w:cs="Arial CYR" w:ascii="Arial CYR" w:hAnsi="Arial CYR"/>
          <w:color w:val="000000"/>
          <w:sz w:val="24"/>
          <w:szCs w:val="24"/>
          <w:lang w:eastAsia="ru-RU"/>
        </w:rPr>
        <w:t xml:space="preserve">. </w:t>
      </w:r>
      <w:r>
        <w:rPr>
          <w:rFonts w:cs="Arial CYR" w:ascii="Arial CYR" w:hAnsi="Arial CYR"/>
          <w:color w:val="008000"/>
          <w:sz w:val="20"/>
          <w:szCs w:val="20"/>
          <w:lang w:eastAsia="ru-RU"/>
        </w:rPr>
        <w:t>[Брат Бранхам обращается к схеме.]</w:t>
      </w:r>
      <w:r>
        <w:rPr>
          <w:rFonts w:cs="Arial CYR" w:ascii="Arial CYR" w:hAnsi="Arial CYR"/>
          <w:color w:val="000000"/>
          <w:sz w:val="24"/>
          <w:szCs w:val="24"/>
          <w:lang w:eastAsia="ru-RU"/>
        </w:rPr>
        <w:t xml:space="preserve"> И вы увидите это в воскресень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179</w:t>
        <w:tab/>
        <w:t xml:space="preserve">Так вот, у них будет то один свет, то другой свет и Христианский свет, но они все до одной вновь окажутся в той же самой организации. Но придёт человек, который противостанет ей (так точно), и он вырвет оттуда остаток, это ясно как день. </w:t>
      </w:r>
      <w:r>
        <w:rPr>
          <w:rFonts w:cs="Arial CYR" w:ascii="Arial CYR" w:hAnsi="Arial CYR"/>
          <w:color w:val="008000"/>
          <w:sz w:val="20"/>
          <w:szCs w:val="20"/>
          <w:lang w:eastAsia="ru-RU"/>
        </w:rPr>
        <w:t>[Брат Бранхам четыре раза стучит по кафедре—Ред.]</w:t>
      </w:r>
      <w:r>
        <w:rPr>
          <w:rFonts w:cs="Arial CYR" w:ascii="Arial CYR" w:hAnsi="Arial CYR"/>
          <w:color w:val="000000"/>
          <w:sz w:val="24"/>
          <w:szCs w:val="24"/>
          <w:lang w:eastAsia="ru-RU"/>
        </w:rPr>
        <w:t xml:space="preserve"> Верно. И он вернётся к самому началу. И я возьму Писания из Ветхого Завета и Нового Завета и докажу вам, что он это сделает — ангел Лаодикийской церкви (верно) вернётся прямо к первоначальному и воскресит всё это. А воскресение наступит в это время вот </w:t>
      </w:r>
      <w:r>
        <w:rPr>
          <w:rFonts w:cs="Arial CYR" w:ascii="Arial CYR" w:hAnsi="Arial CYR"/>
          <w:i/>
          <w:iCs/>
          <w:color w:val="000000"/>
          <w:sz w:val="24"/>
          <w:szCs w:val="24"/>
          <w:lang w:eastAsia="ru-RU"/>
        </w:rPr>
        <w:t>здесь</w:t>
      </w:r>
      <w:r>
        <w:rPr>
          <w:rFonts w:cs="Arial CYR" w:ascii="Arial CYR" w:hAnsi="Arial CYR"/>
          <w:color w:val="000000"/>
          <w:sz w:val="24"/>
          <w:szCs w:val="24"/>
          <w:lang w:eastAsia="ru-RU"/>
        </w:rPr>
        <w:t xml:space="preserve">. </w:t>
      </w:r>
      <w:r>
        <w:rPr>
          <w:rFonts w:cs="Arial CYR" w:ascii="Arial CYR" w:hAnsi="Arial CYR"/>
          <w:color w:val="008000"/>
          <w:sz w:val="20"/>
          <w:szCs w:val="20"/>
          <w:lang w:eastAsia="ru-RU"/>
        </w:rPr>
        <w:t>[Брат Бранхам обращается к схеме.]</w:t>
      </w:r>
      <w:r>
        <w:rPr>
          <w:rFonts w:cs="Arial CYR" w:ascii="Arial CYR" w:hAnsi="Arial CYR"/>
          <w:color w:val="000000"/>
          <w:sz w:val="24"/>
          <w:szCs w:val="24"/>
          <w:lang w:eastAsia="ru-RU"/>
        </w:rPr>
        <w:t xml:space="preserve"> Верно.</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80</w:t>
        <w:tab/>
        <w:t xml:space="preserve">Но Лютер вырвал церковь, спасшегося. Спасшегося, </w:t>
      </w:r>
      <w:r>
        <w:rPr>
          <w:rFonts w:cs="Arial CYR" w:ascii="Arial CYR" w:hAnsi="Arial CYR"/>
          <w:i/>
          <w:iCs/>
          <w:color w:val="000000"/>
          <w:sz w:val="24"/>
          <w:szCs w:val="24"/>
          <w:lang w:eastAsia="ru-RU"/>
        </w:rPr>
        <w:t>одного</w:t>
      </w:r>
      <w:r>
        <w:rPr>
          <w:rFonts w:cs="Arial CYR" w:ascii="Arial CYR" w:hAnsi="Arial CYR"/>
          <w:color w:val="000000"/>
          <w:sz w:val="24"/>
          <w:szCs w:val="24"/>
          <w:lang w:eastAsia="ru-RU"/>
        </w:rPr>
        <w:t xml:space="preserve"> — один шаг, освя-…оправдание. Спасшийся — он одной ногой вышел из язычества. Это неплохо. В следующий раз надо вынуть и вторую. Вот и всё.</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81</w:t>
        <w:tab/>
        <w:t>Точно как… Вы заметили в Библии, что из задней части храма вытекала вода? И он сказал, что увидел воду по колено, после этого вода была ему по пояс, а в следующий раз она покрывала его голову. Но когда она была выше его головы, тогда ему пришлось плыть. Понимаете? Ему пришлось поплы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82</w:t>
        <w:tab/>
        <w:t xml:space="preserve">Так что мы сейчас подходим к выбору: или плывёшь, или потонешь. Вот и всё. Или утонешь и вообще убежишь, или войдёшь — одно из двух. Так что или плыть, или потонуть! Аллилуйя! О-о, я так рад Святому Духу! А вы? </w:t>
      </w:r>
      <w:r>
        <w:rPr>
          <w:rFonts w:cs="Arial CYR" w:ascii="Arial CYR" w:hAnsi="Arial CYR"/>
          <w:color w:val="008000"/>
          <w:sz w:val="20"/>
          <w:szCs w:val="20"/>
          <w:lang w:eastAsia="ru-RU"/>
        </w:rPr>
        <w:t>[Собрание говорит: “Аминь”.—Ред.]</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Я так счастлив, что и я — один из них.</w:t>
      </w:r>
    </w:p>
    <w:p>
      <w:pPr>
        <w:pStyle w:val="Normal"/>
        <w:autoSpaceDE w:val="false"/>
        <w:spacing w:lineRule="auto" w:line="240" w:before="0" w:after="0"/>
        <w:ind w:left="2000" w:right="1000" w:hanging="0"/>
        <w:rPr/>
      </w:pPr>
      <w:r>
        <w:rPr>
          <w:rFonts w:cs="Arial CYR" w:ascii="Arial CYR" w:hAnsi="Arial CYR"/>
          <w:color w:val="000000"/>
          <w:lang w:eastAsia="ru-RU"/>
        </w:rPr>
        <w:t xml:space="preserve">Я один из них… (Кого “их”? — Не из </w:t>
      </w:r>
      <w:r>
        <w:rPr>
          <w:rFonts w:cs="Arial CYR" w:ascii="Arial CYR" w:hAnsi="Arial CYR"/>
          <w:i/>
          <w:iCs/>
          <w:color w:val="000000"/>
          <w:lang w:eastAsia="ru-RU"/>
        </w:rPr>
        <w:t>этих</w:t>
      </w:r>
      <w:r>
        <w:rPr>
          <w:rFonts w:cs="Arial CYR" w:ascii="Arial CYR" w:hAnsi="Arial CYR"/>
          <w:color w:val="000000"/>
          <w:lang w:eastAsia="ru-RU"/>
        </w:rPr>
        <w:t xml:space="preserve">, </w:t>
      </w:r>
      <w:r>
        <w:rPr>
          <w:rFonts w:cs="Arial CYR" w:ascii="Arial CYR" w:hAnsi="Arial CYR"/>
          <w:i/>
          <w:iCs/>
          <w:color w:val="000000"/>
          <w:lang w:eastAsia="ru-RU"/>
        </w:rPr>
        <w:t>тех</w:t>
      </w:r>
      <w:r>
        <w:rPr>
          <w:rFonts w:cs="Arial CYR" w:ascii="Arial CYR" w:hAnsi="Arial CYR"/>
          <w:color w:val="000000"/>
          <w:lang w:eastAsia="ru-RU"/>
        </w:rPr>
        <w:t xml:space="preserve"> или </w:t>
      </w:r>
      <w:r>
        <w:rPr>
          <w:rFonts w:cs="Arial CYR" w:ascii="Arial CYR" w:hAnsi="Arial CYR"/>
          <w:i/>
          <w:iCs/>
          <w:color w:val="000000"/>
          <w:lang w:eastAsia="ru-RU"/>
        </w:rPr>
        <w:t>тех</w:t>
      </w:r>
      <w:r>
        <w:rPr>
          <w:rFonts w:cs="Arial CYR" w:ascii="Arial CYR" w:hAnsi="Arial CYR"/>
          <w:color w:val="000000"/>
          <w:lang w:eastAsia="ru-RU"/>
        </w:rPr>
        <w:t xml:space="preserve">, или </w:t>
      </w:r>
      <w:r>
        <w:rPr>
          <w:rFonts w:cs="Arial CYR" w:ascii="Arial CYR" w:hAnsi="Arial CYR"/>
          <w:i/>
          <w:iCs/>
          <w:color w:val="000000"/>
          <w:lang w:eastAsia="ru-RU"/>
        </w:rPr>
        <w:t>тех</w:t>
      </w:r>
      <w:r>
        <w:rPr>
          <w:rFonts w:cs="Arial CYR" w:ascii="Arial CYR" w:hAnsi="Arial CYR"/>
          <w:color w:val="000000"/>
          <w:lang w:eastAsia="ru-RU"/>
        </w:rPr>
        <w:t>.)</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Я так счастлив, что и я — один из них. (Аллилуйя!)</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дин из них, один из них,</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Я так счастлив, что и я — один из них.</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183</w:t>
        <w:tab/>
        <w:t xml:space="preserve">Звучит неплохо, а? </w:t>
      </w:r>
      <w:r>
        <w:rPr>
          <w:rFonts w:cs="Arial CYR" w:ascii="Arial CYR" w:hAnsi="Arial CYR"/>
          <w:color w:val="008000"/>
          <w:sz w:val="20"/>
          <w:szCs w:val="20"/>
          <w:lang w:eastAsia="ru-RU"/>
        </w:rPr>
        <w:t>[Собрание радуется—Ред.]</w:t>
      </w:r>
      <w:r>
        <w:rPr>
          <w:rFonts w:cs="Arial CYR" w:ascii="Arial CYR" w:hAnsi="Arial CYR"/>
          <w:color w:val="000000"/>
          <w:sz w:val="24"/>
          <w:szCs w:val="24"/>
          <w:lang w:eastAsia="ru-RU"/>
        </w:rPr>
        <w:t xml:space="preserve"> Послушайте:</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В верхней комнате собрались в Его Имени они,</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Силу свыше получили, были Духом крещены.</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Бог ту силу для служенья дал для нас, как и для них.</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Я так счастлив, что и я — один из них.</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о, один из них, я один из них,</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Я так счастлив, что и я — один из них. (Аллилуйя!)</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дин из них, один из них,</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Я так счастлив, что и я — один из них.</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84</w:t>
        <w:tab/>
        <w:t>Ходят ли они в семинарии? — Не-а. Некоторые из них даже не могут написать своего имени. Верно. Пётр не мог. В Библии сказано, что он был безграмотным и необученным, он и Иоанн. Но тем пришлось обратить на них внимание, потому что знали, что они были с Иисусом.</w:t>
      </w:r>
    </w:p>
    <w:p>
      <w:pPr>
        <w:pStyle w:val="Normal"/>
        <w:autoSpaceDE w:val="false"/>
        <w:spacing w:lineRule="auto" w:line="240" w:before="0" w:after="0"/>
        <w:ind w:left="2000" w:right="1000" w:hanging="0"/>
        <w:rPr/>
      </w:pPr>
      <w:r>
        <w:rPr>
          <w:rFonts w:cs="Arial CYR" w:ascii="Arial CYR" w:hAnsi="Arial CYR"/>
          <w:color w:val="000000"/>
          <w:lang w:eastAsia="ru-RU"/>
        </w:rPr>
        <w:t xml:space="preserve">Славы в мире не имеют (необразованные), но от Духа рождены, (“О-о, слава Богу, у меня столько </w:t>
      </w:r>
      <w:r>
        <w:rPr>
          <w:rFonts w:cs="Arial CYR" w:ascii="Arial CYR" w:hAnsi="Arial CYR"/>
          <w:i/>
          <w:iCs/>
          <w:color w:val="000000"/>
          <w:lang w:eastAsia="ru-RU"/>
        </w:rPr>
        <w:t>того</w:t>
      </w:r>
      <w:r>
        <w:rPr>
          <w:rFonts w:cs="Arial CYR" w:ascii="Arial CYR" w:hAnsi="Arial CYR"/>
          <w:color w:val="000000"/>
          <w:lang w:eastAsia="ru-RU"/>
        </w:rPr>
        <w:t xml:space="preserve"> и </w:t>
      </w:r>
      <w:r>
        <w:rPr>
          <w:rFonts w:cs="Arial CYR" w:ascii="Arial CYR" w:hAnsi="Arial CYR"/>
          <w:i/>
          <w:iCs/>
          <w:color w:val="000000"/>
          <w:lang w:eastAsia="ru-RU"/>
        </w:rPr>
        <w:t>того</w:t>
      </w:r>
      <w:r>
        <w:rPr>
          <w:rFonts w:cs="Arial CYR" w:ascii="Arial CYR" w:hAnsi="Arial CYR"/>
          <w:color w:val="000000"/>
          <w:lang w:eastAsia="ru-RU"/>
        </w:rPr>
        <w:t>”.)</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Люди те в Святое Имя Иисуса крещены.</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ни всюду возвещают: та же сила и у них.</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Я так счастлив, что и я — один из них.</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о, один из них, один из них,</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Я так счастлив, что и я — один из них.</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дин из них, один из них,</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Я так счастлив, что и я — один из них.</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185</w:t>
        <w:tab/>
        <w:t xml:space="preserve">Вы счастливы?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Так счастлив, что я — один из них. Для меня лучше всего на свете быть “одним из них”. О-о, я лучше буду одним из них, чем президентом Соединённых Штатов или царём этого мира. Я… Если бы Господь Иисус пришёл сюда, сказал: “Я вновь превращу тебя в двадцатилетнего и сделаю тебя правителем, царём всего мира и дам тебе прожить на этой земле десять тысяч лет, оставаясь в двадцатилетнем возрасте, никогда не переживая болезни, страдания; всегда будет только радость и всё такое, и будешь царём всей земли, проживёшь десять тысяч лет; или ты предпочтёшь быть одним из них, которым приходится пробиваться по жизни, как сейчас?”</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86</w:t>
        <w:tab/>
        <w:t>Я ответил бы: “Я так счастлив, что и я — один из них!” Пройдёт десять тысяч лет, что потом? Но Это — Вечно. Как же Это пришло, брат? — О-о, Это пришло через Кровь. Верно. Это пришло издалека, и Это пришло благодаря тому, что Бог стал плотью и обитал среди нас.</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Много лет тому назад, как Писания гласят,</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Младенец Избавитель был рождён.</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Агнец у реки стоял, Иоанн Его узнал,</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 xml:space="preserve">Христа, Кто на Голгофе был казнён. </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Всей душой люблю Его, люблю,</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н всю жизнь переменил мою.</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Все грехи мои Он снял и Святого Духа дал,</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Муж из Галилеи! я Его люблю.</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Самарянку повстречал, все грехи ей рассказал (Он вчера, сегодня и во веки Тот же.),</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И о том, что та имела пять мужей.</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Мир душе она нашла и народ весь созвала:</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Муж из Галилеи здесь, к Нему скорей!</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Всей душой люблю Его, люблю,</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н всю жизнь переменил мою.</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Все грехи мои Он снял и Святого Духа дал,</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Муж из Галилеи! я Его люблю.</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днажды мытарь там пришёл молиться в храм.</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н к Господу о милости взывал.</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Был грех его прощён, мир в сердце воцарён.</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Это Муж из Галилеи, — он сказал.</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87</w:t>
        <w:tab/>
        <w:t xml:space="preserve">Мне это нравится. А вам? </w:t>
      </w:r>
      <w:r>
        <w:rPr>
          <w:rFonts w:cs="Arial CYR" w:ascii="Arial CYR" w:hAnsi="Arial CYR"/>
          <w:color w:val="008000"/>
          <w:sz w:val="20"/>
          <w:szCs w:val="20"/>
          <w:lang w:eastAsia="ru-RU"/>
        </w:rPr>
        <w:t>[Собрание говорит: “Аминь”.—Ред.]</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Заговорил немой, и стал ходить хромой.</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На море силу Он в любви являл.</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Слепой был исцелён, я знаю, это Он,</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Муж из Галилеи, милость оказал.</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88</w:t>
        <w:tab/>
        <w:t>Пойте вместе со мной:</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Всей душой люблю Его, люблю,</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н всю жизнь переменил мою.</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Все грехи мои Он снял и Святого Духа дал,</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Муж из Галилеи! я Его люблю.</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89</w:t>
        <w:tab/>
        <w:t xml:space="preserve">Вам нравится?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О-о, вот это да! Это добротное Евангелие Святого Духа — о-о, я так люблю Его. Я люблю Его всем сердцем. И я сегодня так рад, что я в их числе, и мы вместе как братья и сёстры. Баптисты, методисты, прес-…католики, пресвитериане — кто бы ни был, Бог вывел нас со всех слоёв общества и привёл нас сюда в это чудное общение со Святым Духом. Не принадлежим ни к какой деноминации — они могут делать, что хотят — но мы в таинственном Царстве. Мы крестились Святым Духом в таинственное Тело Иисуса Христа. Кто это? Методист, баптист, пресвитерианин — всякий желающий пусть приходи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190</w:t>
        <w:tab/>
        <w:t xml:space="preserve">И Иисус сказал: “Все, кого Отец дал Мне, придут ко Мне, и никто из них не погибнет, и Я воскрешу их в последний день”. О-о, вот это да! Мы раньше пели здесь у алтаря одну старую песню; не знаю, сможем мы её спеть или нет: “Место, да, место есть, есть там у Источника место”. Вам нравятся такие старые песни?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Кто-нибудь дайте нам аккорд, кто-нибудь, кто знает, как её начать. Где наша пианистка? Она здесь? Или Брат Тедди, или кто-нибудь? Ой, что-то я его нигде не вижу.</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Место, да, место есть,</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Есть там у Источника место.</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о, место, да, место есть,</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Есть место там и для тебя.</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91</w:t>
        <w:tab/>
        <w:t xml:space="preserve">Вам нравятся эти старые песни?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Мне ещё нравится вот эта:</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Там, на кресте, где Христос страдал,</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Где о прощенье я умолял,</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о, там Он меня Кровью оправдал.</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 хвала Ему!</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 хвала Ему! (Хвала Ему!)</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 хвала… (Давайте сейчас закроем глаза и споём.)</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о, там Он меня Кровью оправдал.</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 хвала Ему!</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Там, на кресте, был я принят Им,</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Дивно спасён, от греха храним.</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Во мне живёт Он, как чудно с Ним!</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 хвала Ему!</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 хвала Ему! (Хвала Ему!)</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 хвала Ему! (Хвала Ему!)</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Там Он меня Кровью оправдал.</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 хвала Ему!</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92</w:t>
        <w:tab/>
        <w:t>Теперь, пока будем петь следующий куплет, пожмите руку тем, кто спереди, сзади, по бокам.</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Ныне спеши в тот поток живой,</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У ног Иисуса склонись душой,</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о, будь совершенным, свой грех омой.</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 хвала Ему!</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 хвала Ему! (Хвала Ему!)</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 хвала Его Имени!</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Там Он меня Кровью оправдал.</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 хвала Ем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93</w:t>
        <w:tab/>
        <w:t xml:space="preserve">О-о, как прекрасно, правда? </w:t>
      </w:r>
      <w:r>
        <w:rPr>
          <w:rFonts w:cs="Arial CYR" w:ascii="Arial CYR" w:hAnsi="Arial CYR"/>
          <w:color w:val="008000"/>
          <w:sz w:val="20"/>
          <w:szCs w:val="20"/>
          <w:lang w:eastAsia="ru-RU"/>
        </w:rPr>
        <w:t>[Собрание говорит: “Аминь”.—Ред.]</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 хвала Е-… (Хвала Ему!)</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 хвала Ему!</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w:t>
      </w:r>
      <w:r>
        <w:rPr>
          <w:rFonts w:cs="Arial CYR" w:ascii="Arial CYR" w:hAnsi="Arial CYR"/>
          <w:color w:val="000000"/>
          <w:lang w:eastAsia="ru-RU"/>
        </w:rPr>
        <w:t>Он меня Кровью оправдал.</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 хвала Ему!</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94</w:t>
        <w:tab/>
        <w:t xml:space="preserve">О-о, вот это да! Я просто вне себя от радости. А вы?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Так рад, что я могу поспешить в тот Поток живой, у ног Иисуса склониться душой.</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95</w:t>
        <w:tab/>
        <w:t>Я помню, как однажды, будучи парнишкой лет восемнадцати, убегал от Господа. Я поехал на запад, я хотел… Мой отец был наездником, и я хотел куда-нибудь податься и объезжать лошадей. Просто что-то алкало у меня в сердце. О-о, уверяю вас!</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96</w:t>
        <w:tab/>
        <w:t>Я пришёл к баптистскому проповеднику, он сказал: “Встань и просто скажи: ‘Иисус — это Сын Божий’, — мы запишем твою фамилию в список”. Это меня не устраивал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97</w:t>
        <w:tab/>
        <w:t>К кому бы я ни обращался… Адвентист седьмого дня — встретился с ним — замечательный человек, Брат Баркер, прекрасный брат, он сказал: “Билли, приди и прими Господню субботу”. (Теперь я уже принял.) Но он сказал: “Субботний день”. А я подумал: “Ну и ну, всё равно тут что-то не то”. Понимае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98</w:t>
        <w:tab/>
        <w:t>Я поехал на запад и я думал… Уехали в тот вечер далеко-далеко, мы сгоняли скот. И, знаете, снимаешь седло и спальный мешок, раскладываешь, а вместо подушки — седло. И я лежал в тот вечер под теми старыми соснами. А я работал в дневную смену, и вот ребята, работавшие в ночную, сгоняли скот. И там был парень из Техаса, которого прозвали “Худобой”, у него там была гитара, и он играл:</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 хвала Ему!</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99</w:t>
        <w:tab/>
        <w:t xml:space="preserve">А у другого парня там была расчёска с бумажкой, через которую он дул. </w:t>
      </w:r>
      <w:r>
        <w:rPr>
          <w:rFonts w:cs="Arial CYR" w:ascii="Arial CYR" w:hAnsi="Arial CYR"/>
          <w:color w:val="008000"/>
          <w:sz w:val="20"/>
          <w:szCs w:val="20"/>
          <w:lang w:eastAsia="ru-RU"/>
        </w:rPr>
        <w:t xml:space="preserve">[Брат Бранхам напевает: </w:t>
      </w:r>
      <w:r>
        <w:rPr>
          <w:rFonts w:cs="Arial CYR" w:ascii="Arial CYR" w:hAnsi="Arial CYR"/>
          <w:i/>
          <w:iCs/>
          <w:color w:val="008000"/>
          <w:sz w:val="20"/>
          <w:szCs w:val="20"/>
          <w:lang w:eastAsia="ru-RU"/>
        </w:rPr>
        <w:t>“О, хвала Ему!”</w:t>
      </w:r>
      <w:r>
        <w:rPr>
          <w:rFonts w:cs="Arial CYR" w:ascii="Arial CYR" w:hAnsi="Arial CYR"/>
          <w:color w:val="008000"/>
          <w:sz w:val="20"/>
          <w:szCs w:val="20"/>
          <w:lang w:eastAsia="ru-RU"/>
        </w:rPr>
        <w:t>—Ред.]</w:t>
      </w:r>
      <w:r>
        <w:rPr>
          <w:rFonts w:cs="Arial CYR" w:ascii="Arial CYR" w:hAnsi="Arial CYR"/>
          <w:color w:val="000000"/>
          <w:sz w:val="24"/>
          <w:szCs w:val="24"/>
          <w:lang w:eastAsia="ru-RU"/>
        </w:rPr>
        <w:t xml:space="preserve"> Они пели другие песни, ковбойские песни и начали петь эту </w:t>
      </w:r>
      <w:r>
        <w:rPr>
          <w:rFonts w:cs="Arial CYR" w:ascii="Arial CYR" w:hAnsi="Arial CYR"/>
          <w:i/>
          <w:iCs/>
          <w:color w:val="000000"/>
          <w:sz w:val="24"/>
          <w:szCs w:val="24"/>
          <w:lang w:eastAsia="ru-RU"/>
        </w:rPr>
        <w:t>“Там, на кресте”</w:t>
      </w:r>
      <w:r>
        <w:rPr>
          <w:rFonts w:cs="Arial CYR" w:ascii="Arial CYR" w:hAnsi="Arial CYR"/>
          <w:color w:val="000000"/>
          <w:sz w:val="24"/>
          <w:szCs w:val="24"/>
          <w:lang w:eastAsia="ru-RU"/>
        </w:rPr>
        <w:t>.</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200</w:t>
        <w:tab/>
        <w:t xml:space="preserve">Ну и ну! Я отвернулся, накрылся с головой одеялом вот </w:t>
      </w:r>
      <w:r>
        <w:rPr>
          <w:rFonts w:cs="Arial CYR" w:ascii="Arial CYR" w:hAnsi="Arial CYR"/>
          <w:i/>
          <w:iCs/>
          <w:color w:val="000000"/>
          <w:sz w:val="24"/>
          <w:szCs w:val="24"/>
          <w:lang w:eastAsia="ru-RU"/>
        </w:rPr>
        <w:t>так</w:t>
      </w:r>
      <w:r>
        <w:rPr>
          <w:rFonts w:cs="Arial CYR" w:ascii="Arial CYR" w:hAnsi="Arial CYR"/>
          <w:color w:val="000000"/>
          <w:sz w:val="24"/>
          <w:szCs w:val="24"/>
          <w:lang w:eastAsia="ru-RU"/>
        </w:rPr>
        <w:t>. Я выглянул, знаете, казалось, что те звёзды свисали прямо над самыми макушками деревьев и гор. В том извечном шелесте сосен я слышал, как Он кричал: “Адам, где ты?”</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201</w:t>
        <w:tab/>
        <w:t xml:space="preserve">Примерно через три недели после этого я отправился в город, и все ребята напились, а я не пил. И мне пришлось отвозить их всех домой, затолкать их в кузов хоть бы как. Они выходили и стреляли друг в друга по ногам, и всё такое, и там было далеко не безопасно; проводили там прямую линию, спорили между собой на пять долларов, что смогут по ней пройти, а сами, знаете, не смогли бы пройти даже по </w:t>
      </w:r>
      <w:r>
        <w:rPr>
          <w:rFonts w:cs="Arial CYR" w:ascii="Arial CYR" w:hAnsi="Arial CYR"/>
          <w:i/>
          <w:iCs/>
          <w:color w:val="000000"/>
          <w:sz w:val="24"/>
          <w:szCs w:val="24"/>
          <w:lang w:eastAsia="ru-RU"/>
        </w:rPr>
        <w:t>такому</w:t>
      </w:r>
      <w:r>
        <w:rPr>
          <w:rFonts w:cs="Arial CYR" w:ascii="Arial CYR" w:hAnsi="Arial CYR"/>
          <w:color w:val="000000"/>
          <w:sz w:val="24"/>
          <w:szCs w:val="24"/>
          <w:lang w:eastAsia="ru-RU"/>
        </w:rPr>
        <w:t xml:space="preserve"> тротуару. И так продолжалось (когда они получали деньги), пока они не протрезвею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02</w:t>
        <w:tab/>
        <w:t>И я там был, и они все пили, я пошёл в парк и сел. Я подумал: “Ну и ну!” Примерно тридцать пять лет назад или… Тридцать пять, лет тридцать пять назад. И я присел в том парке. Финикс тогда был маленьким городком, мы приехали туда из Викенбурга. Я сидел там, и там проходила, извиваясь, какая-то испаночка; а я сидел там с такой большой шляпой на затылке; она, проходя мимо, уронила платочек, знаете. Я сказал: “Эй, платок уронила”. Я не был заинтересован.</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03</w:t>
        <w:tab/>
        <w:t>Я услышал там дальше по улице какой-то шум и пошёл туда. А там был один мужик, который работал в конюшне, он стал обращённым (по лицу было видно, что раньше выпивал) и слёзы катились по его щекам; играл на гитаре и пел:</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 хвала Ему!</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04</w:t>
        <w:tab/>
        <w:t>О-о! Слёзы катились у него по лицу, он остановился и сказал: “Брат, ты не узнаешь, что это такое, пока не примешь этого чудного Христа”.</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 хвала Ем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05</w:t>
        <w:tab/>
        <w:t>И я нахлобучил шляпу, и пошёл подальше. О-о! От Него не спрячешься. Лучше сразу в этом признаться. О-о, Он чудный! Да, это так.</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Там, на кресте, был я принят Им,</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Дивно спасён, от греха храним.</w:t>
      </w:r>
    </w:p>
    <w:p>
      <w:pPr>
        <w:pStyle w:val="Normal"/>
        <w:autoSpaceDE w:val="false"/>
        <w:spacing w:lineRule="auto" w:line="240" w:before="0" w:after="0"/>
        <w:ind w:left="2000" w:right="1000" w:hanging="0"/>
        <w:rPr/>
      </w:pPr>
      <w:r>
        <w:rPr>
          <w:rFonts w:cs="Arial CYR" w:ascii="Arial CYR" w:hAnsi="Arial CYR"/>
          <w:color w:val="000000"/>
          <w:lang w:eastAsia="ru-RU"/>
        </w:rPr>
        <w:t>Во мне живёт Он (</w:t>
      </w:r>
      <w:r>
        <w:rPr>
          <w:rFonts w:cs="Arial CYR" w:ascii="Arial CYR" w:hAnsi="Arial CYR"/>
          <w:i/>
          <w:iCs/>
          <w:color w:val="000000"/>
          <w:lang w:eastAsia="ru-RU"/>
        </w:rPr>
        <w:t>живёт</w:t>
      </w:r>
      <w:r>
        <w:rPr>
          <w:rFonts w:cs="Arial CYR" w:ascii="Arial CYR" w:hAnsi="Arial CYR"/>
          <w:color w:val="000000"/>
          <w:lang w:eastAsia="ru-RU"/>
        </w:rPr>
        <w:t xml:space="preserve"> внутри), как чудно с Ним!</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 хвала Ему!</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 хвала Ему! (Ему)</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 хвала Ему!</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о, там Он меня Кровью оправдал.</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 хвала Ему!</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о, ныне спеши в тот поток живой,</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Лишь у ног Иисуса склонись душой,</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о, будь совершенным, свой грех омой.</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 хвал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06</w:t>
        <w:tab/>
        <w:t>Давайте склоним головы, поднимем сейчас руки.</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 хвала Ему! (Слава, слава! О Боже!)</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w:t>
      </w:r>
      <w:r>
        <w:rPr>
          <w:rFonts w:cs="Arial CYR" w:ascii="Arial CYR" w:hAnsi="Arial CYR"/>
          <w:color w:val="000000"/>
          <w:lang w:eastAsia="ru-RU"/>
        </w:rPr>
        <w:t>(хвала Ему!)</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Там Он меня Кровью оправдал.</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 хвала Ему!</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207</w:t>
        <w:tab/>
        <w:t xml:space="preserve">Слава Богу! Давайте встанем. Ой, минуточку, подождите. </w:t>
      </w:r>
      <w:r>
        <w:rPr>
          <w:rFonts w:cs="Arial CYR" w:ascii="Arial CYR" w:hAnsi="Arial CYR"/>
          <w:color w:val="008000"/>
          <w:sz w:val="20"/>
          <w:szCs w:val="20"/>
          <w:lang w:eastAsia="ru-RU"/>
        </w:rPr>
        <w:t>[Сестра говорит на ином языке. Брат даёт истолкование: “Народ Мой, Я говорю вам в этот вечер, когда вы собрались вместе. Сходя сегодня на ваше сердце и проникая в вашу душу Духом Своим и Словом Своим, Я говорю ещё раз, дети Мои: дни, предстоящие вам, будут великими для тех, кто решится следовать за Мною, говорит Господь. Ибо Я говорю, что буду светить на стезю вашу многими вещами из Слова Моего. И Я говорю вам, народ Мой, что если вы намеритесь следовать за Мною, Я дам вам мудрость и понимание всех этих вещей”.—Ред.]</w:t>
      </w:r>
      <w:r>
        <w:rPr>
          <w:rFonts w:cs="Arial CYR" w:ascii="Arial CYR" w:hAnsi="Arial CYR"/>
          <w:color w:val="000000"/>
          <w:sz w:val="24"/>
          <w:szCs w:val="24"/>
          <w:lang w:eastAsia="ru-RU"/>
        </w:rPr>
        <w:t xml:space="preserve"> Да, Отец.</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 xml:space="preserve"> </w:t>
      </w:r>
      <w:r>
        <w:rPr>
          <w:rFonts w:cs="Arial CYR" w:ascii="Arial CYR" w:hAnsi="Arial CYR"/>
          <w:color w:val="008000"/>
          <w:sz w:val="20"/>
          <w:szCs w:val="20"/>
          <w:lang w:eastAsia="ru-RU"/>
        </w:rPr>
        <w:t>[“Но когда Я смотрю на вас в этот вечер, Я вижу, что в некоторых сердцах, говорит Господь, что в этот вечер здесь есть некоторые, говорю вам, которые обеспокоены, чему им верить. Но, народ Мой, в этот вечер Я говорю вам: не унывайте и не уходите из места сего, говорю Я, с удручённым сердцем и предвзятостью ко всему этому. Ибо Я говорю вам, что если будете взирать на Господа, Я говорю, что Я дам вам разумение и буду заниматься вами как со Своим ребёнком, и Я введу вас в этот Свет. И Я говорю, что Я буду совершенствовать вас как народ Свой.]</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r>
      <w:r>
        <w:rPr>
          <w:rFonts w:cs="Arial CYR" w:ascii="Arial CYR" w:hAnsi="Arial CYR"/>
          <w:color w:val="008000"/>
          <w:sz w:val="20"/>
          <w:szCs w:val="20"/>
          <w:lang w:eastAsia="ru-RU"/>
        </w:rPr>
        <w:t>[И Я говорю вам ныне, Мои сыновья и дочери: когда пойдёте из места сего и когда направитесь во многие места, из которых вы пришли, возьмите с собой этот Свет, говорю Я, и свидетельствуйте об этом многим людям. Ибо Я говорю, что сегодня весь мир в темноте и смятении. Но Я обращаюсь к слугам Моим, говорит Всемогущий Бог: ваш час пробил. Да, Я говорю вам ныне, слуги Мои: поднимите Свет Истины Евангелия Моего, возвещайте Моё святое Слово народу Моему, чтобы они были избавлены от всего этого, говорит Господ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08</w:t>
        <w:tab/>
        <w:t>Так вот, если тут оказался тот, кто не знает, что это такое — это Пятидесятница, Святой Дух говорит. Иисус сказал: “Идите по всему миру, проповедуйте Евангелие. Верующих будут сопровождать эти знамения. Будут говорить новыми языками, возлагать руки на больных — те будут здоровы”. Всё то, о чём Он говорит, будет исполнятьс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09</w:t>
        <w:tab/>
        <w:t>О-о, я так рад! Видите, как Святой Дух приходит, подтверждая это Слово? Возьмите этот Свет, не…не сомневайтесь в этом. Просто примите Его, и Он будет заниматься вами как ребёнком и вырастит вас. Святой Дух так добр, правда?! Это Святой Дух на нас.</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10</w:t>
        <w:tab/>
        <w:t>Я помню, как однажды в Библии люди не знали, откуда это придёт, враг придёт, и Святой Дух сошёл таким образом на человека и сказал им, куда именно надо идти. И они пошли туда, и Бог запутал того врага и разгромил их. Верно.</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211</w:t>
        <w:tab/>
        <w:t xml:space="preserve">О-о, мы до сих пор живём в Библейские времена! Не так ли?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Всегда, пока есть Святой Дух.</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12</w:t>
        <w:tab/>
        <w:t>О-о, давайте встанем и споём:</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Имя Иисуса… (Не забывайте проповедь.)</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Ты возьми, дитя скорбей,</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И неси в земной долине,</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н даст мир душе твоей.</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Имя то (Имя то)… (сладко мне),</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Радость здесь и в вышине.</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Имя то (Имя то)… (сладко мне),</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Радость здесь и в вышине.</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Имя ты возьми святое</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Как защиту от оков.</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Если враг грозит бедою,</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Повторяй то Имя вновь. (Слава Богу!)</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Имя то (Имя то)… (сладко мне),</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Радость здесь и в вышине.</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Имя то (Имя то) сладко мне,</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Радость здесь и в вышине.</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13</w:t>
        <w:tab/>
        <w:t>Послушайте этот куплет:</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Имя ты возьми святое</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Как защиту от оков.</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Если враг грозит бедою,</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Повторяй то Имя внов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14</w:t>
        <w:tab/>
        <w:t>О-о, давайте споём его ещё раз:</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Имя ты возьми святое</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Как защиту от оков.</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Если враг грозит бедою,</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Повторяй то Имя внов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15</w:t>
        <w:tab/>
        <w:t>Давайте теперь склоним головы.</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Имя то (Имя то) сладко мне,</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Радость здесь и в вышине.</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Имя то (Имя то) сладко мне (сладко мне),</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 xml:space="preserve">Радость здесь и в вышине. </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r>
    </w:p>
    <w:p>
      <w:pPr>
        <w:pStyle w:val="Normal"/>
        <w:spacing w:before="0" w:after="200"/>
        <w:rPr>
          <w:rFonts w:ascii="Arial CYR" w:hAnsi="Arial CYR" w:cs="Arial CYR"/>
          <w:color w:val="000000"/>
          <w:lang w:eastAsia="ru-RU"/>
        </w:rPr>
      </w:pPr>
      <w:r>
        <w:rPr>
          <w:rFonts w:cs="Arial CYR" w:ascii="Arial CYR" w:hAnsi="Arial CYR"/>
          <w:color w:val="000000"/>
          <w:lang w:eastAsia="ru-RU"/>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3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07:51:00Z</dcterms:created>
  <dc:creator>pingwin</dc:creator>
  <dc:description/>
  <cp:keywords/>
  <dc:language>en-US</dc:language>
  <cp:lastModifiedBy>pingwin</cp:lastModifiedBy>
  <dcterms:modified xsi:type="dcterms:W3CDTF">2008-02-07T07:51:00Z</dcterms:modified>
  <cp:revision>2</cp:revision>
  <dc:subject/>
  <dc:title/>
</cp:coreProperties>
</file>