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left="50" w:right="50" w:hanging="0"/>
        <w:rPr>
          <w:rFonts w:ascii="Arial CYR" w:hAnsi="Arial CYR" w:cs="Arial CYR"/>
          <w:color w:val="FFFFFF"/>
          <w:sz w:val="2"/>
          <w:szCs w:val="2"/>
          <w:lang w:eastAsia="ru-RU"/>
        </w:rPr>
      </w:pPr>
      <w:r>
        <w:rPr>
          <w:rFonts w:cs="Arial CYR" w:ascii="Arial CYR" w:hAnsi="Arial CYR"/>
          <w:color w:val="3366FF"/>
          <w:sz w:val="18"/>
          <w:szCs w:val="18"/>
          <w:u w:val="single"/>
          <w:lang w:eastAsia="ru-RU"/>
        </w:rPr>
        <w:t xml:space="preserve">ОТКРОВЕНИЕ: ГЛАВА ПЯТАЯ, ЧАСТЬ 1 (ПОРАЖЁННЫЙ ЗМЕЙ) - У11.06.1961 ДЖЕФФЕРСОНВИЛЛ, ИНДИАНА,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w:t>
        <w:tab/>
        <w:t>Большое спасибо, Брат Невилл. Благословит тебя Господь, мой бра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w:t>
        <w:tab/>
        <w:t>Доброе утро, друзья! В это утро радостная честь, вернее, я бы сказал, большая честь снова находиться в этой скинии и уделять это время для нашего утреннего поклонения и общения в кругу Слова Господнего. По-моему, однажды было сказано: “Возрадовался я, когда сказали нам: ‘Пойдём в дом Господень’.” Снова встретился с Братом Невиллом, моими хорошими и дорогими друзьям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w:t>
        <w:tab/>
        <w:t xml:space="preserve">И… Там в конце, наверно, прохладно…вернее, жарковато. Мне кажется, тут есть веера, которыми можно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обмахиваться. Это… Если… “Ручной вентилятор” тут есть, нужно только, чтобы вы были “моторчиком”, сами себя обмахивали. Вообще-то, у нас где-то здесь было немало штук, по-моему, они ещё есть. Вижу, что некоторые обмахиваются песенниками или ещё чем-то. И это… Одно точно — мы стараемся проводить служения, чтобы избежать тех мест, где в будущем будет жарко. Так что мы… Поэтому мы и находимся сегодня утром здесь — чтобы не попасть в такие места. А это можно сделать только благодаря одному — благодаря Крови нашего Господа Иисуса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w:t>
        <w:tab/>
        <w:t>И я очень обрадовался хорошим отзывам о церкви, что она не стоит на месте, продвигается вперёд с Господом, и что Бог действует среди вас через духовные дары. И я, конечно, очень благодарен Богу за ваши искренние сердца, над которыми Он трудится, и верю, что Он сохранит вас на самой середине этого прямого и узкого Пути, чтобы вы не уклонились от него ни направо, ни налев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5</w:t>
        <w:tab/>
        <w:t xml:space="preserve">И я хочу поблагодарить Брата Колвина и его дочь (мне кажется, это дочь), которые несколько минут назад пели здесь эту песню </w:t>
      </w:r>
      <w:r>
        <w:rPr>
          <w:rFonts w:cs="Arial CYR" w:ascii="Arial CYR" w:hAnsi="Arial CYR"/>
          <w:i/>
          <w:iCs/>
          <w:color w:val="000000"/>
          <w:sz w:val="24"/>
          <w:szCs w:val="24"/>
          <w:lang w:eastAsia="ru-RU"/>
        </w:rPr>
        <w:t>“Нет слёз в Небесах”</w:t>
      </w:r>
      <w:r>
        <w:rPr>
          <w:rFonts w:cs="Arial CYR" w:ascii="Arial CYR" w:hAnsi="Arial CYR"/>
          <w:color w:val="000000"/>
          <w:sz w:val="24"/>
          <w:szCs w:val="24"/>
          <w:lang w:eastAsia="ru-RU"/>
        </w:rPr>
        <w:t>. Какая красивая песня! Большое спасиб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w:t>
        <w:tab/>
        <w:t>И как Брат Невилл говорил о том, что мы с ним давние знакомые, так же я могу сказать и о Брате Колвине — мы знаем друг друга уже много лет. И когда слышу, как он поёт эти стародавние Евангельские песни и воспитывает детей на пути Господнем — моё сердце просто ликует. Мне так радостно от той мысли, что у Бога по-прежнему есть люди, которые любят Его и небезразличны к Нему. И мы этим тронут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w:t>
        <w:tab/>
        <w:t>Так вот, с тех пор как я приехал, я слышал, что многие крестились в веру, это большая радость. Вижу там в конце моего хорошего друга, Брата Элмера Гейбхарта. Как я понял, он совсем недавно крестился в веру, и я, конечно, очень этим тронут. Так что наша старая охотничья команда из Кентукки уже почти в сборе, теперь сможем и без посторонних отстрелять весь лимит, правда? [Брат Бранхам смеётся—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w:t>
        <w:tab/>
        <w:t>Я помню… (А я знаю, что Родни слушает меня в кабинете сзади, если он ещё там, а Чарли сидит передо мной.) Когда мы ходили туда, все ребята приноровились: “Ну, это же белки”, — подстреливали парочку сверх лимита, если находили. И я сказал им, что этого делать нельзя. Так что теперь обратилась, практически, вся группа, поэтому нам придётся, наверное, перейти в следующий округ и там навести порядок. [Брат Бранхам смеётся—Ред.] Было бы неплох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w:t>
        <w:tab/>
        <w:t>Итак, иногда я, как и каждый служитель, вспоминаю пройденный путь и спрашиваю себя об определённых вещах: “Посеял ли ты Сем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w:t>
        <w:tab/>
        <w:t>Многие из вас хорошо знают, кто такой Джонни Эпплсид в Америке [Один из ранних американских первопроходцев, занимавшийся массовым насаждением яблонь и уходом за ними—Пер.]. Так вот в Швеции тоже был такой человек, которого считали одним из таких — он сеял цветы. И говорят, что из-за этого у них сейчас в Швеции так много красивых цветов — это потому, что где бы он ни находил участок земли, в котором будут прорастать семена, он везде сеял цветочные семена. Он любил цветы, поэтому он повсюду разбрасывал семена. Он умер, но его цветы до сих пор живу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тоб в песках времён осталс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лед и нашего пути,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лед, что выведет, быть може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 дорогу и других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Заблудившихся, усталых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пробудит бодрость в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w:t>
        <w:tab/>
        <w:t>И мы все хотели бы именно этого — сделать что-нибудь, чтобы другие от наших действий получили польз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w:t>
        <w:tab/>
        <w:t>Несколько дней назад я сидел и разговаривал с моим настоящим другом здесь, в городе, с доктором Сэмом Эдером. И он спросил: “Как дела, Бил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w:t>
        <w:tab/>
        <w:t>А я ответил: “Ну, вообще-то, нормально, доктор”. Я спросил: “А у теб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w:t>
        <w:tab/>
        <w:t>А он ответил: “Ой, много пациентов”. Сказал: “После обеда я принял на осмотр целых пятнадцать пациент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w:t>
        <w:tab/>
        <w:t>Я сказал: “Ну, это хорошо, если только на осмотр и не нашлось никакой болезни”. Я сказал: “Знаешь…” Мы заговорили о тех временах, когда мы были мальчишками. И я сказал: “Ну, доктор, не знаю, сколько я ещё проживу. Нам обоим за пятьдеся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он сказал: “Да, Бил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w:t>
        <w:tab/>
        <w:t>И я продолжал: “Но все эти годы (примерно за тридцать один год служения) моё сердце всё время было готово к тому часу, когда Он придёт. Поэтому не имеет значения, когда Он прид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он сказал: “Это то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Самое большое удовольствие для меня — это жить ради друг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w:t>
        <w:tab/>
        <w:t>А он сказал: “Вот это жизнь…это настоящая жизнь — когда ты…не труд или достижения ради самого себя, но когда ты можешь потрудиться ради друг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w:t>
        <w:tab/>
        <w:t>Видите? Вот это настоящая жизнь! И если среди нас оказался тот, кто ещё не делал этого, не пытался жить ради кого-то другого — попробуйте и увидите, насколько больше появится смысла жить, когда вы будете жить не ради того, чтобы получать всё возможное от жизни для себя, а ради того, чтобы помочь кому-нибудь другому в жизни. И вы увидите, что это благословеннее богатств и всего, что можно себе представить — когда можешь сделать что-нибудь для другого, чтобы сделать житейские бремена… А жизнь уже сама по себе является бременем. И тогда кому-то другому станет легче. Вы просто не представляете, какая это радость, если только сами этого не испытали — делать что-нибудь для друг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w:t>
        <w:tab/>
        <w:t>И это меня толкает на мысль о тех тридцати одном годе (скоро исполнится столько) служения для Господа. И я думаю, каждый человек задумывается о том времени, когда наступит его последнее служение, и наступит его последний час, и оглядывается на пройденный путь, и видит, чего он добился, видит, что происходило: “Сделал ли ты что-нибудь?” И как я только что сказал, важно — что ты делаешь для друг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w:t>
        <w:tab/>
        <w:t>Я часто задавался вопросом, что будет, когда я приду к концу пути, а мы не знаем, когда это будет — никто из нас. И вот я размышлял, оглянулся на пройденную жизненную тропу и увидел разные высоты и тернистые места, камни, взлёты и падения, и свои действия в таких случаях. В один прекрасный день всё это всплывёт в час моего отшествия. И так будет с каждым из нас. Это уж точно будет со всеми нами — когда придёт то время, всё…всё это всплывёт перед кажды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w:t>
        <w:tab/>
        <w:t>И это побуждает меня или ведёт меня к той мысли, от которой мне легче было бы убежать, нежели её высказать. Это ведёт меня к той мысли, о которой я… Я говорю это с болью на сердце, но я просто вынужден сказать это, осознавая, что это записывается на плёнку, и мир это услышит: я оставил служение по одной причине, и мне жаль, что из-за этого приходится уходить. И, вероятно, многие из вас это слышали, я закрываю свою контору и так далее, и ухожу с поприщ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w:t>
        <w:tab/>
        <w:t>Я не знаю, куда поведёт меня наш Господь (от меня это не зависит), или что Он скажет мне делать. Но я задумываюсь о конце пути, к которому я должен буду подойти. И на жизненном пути я сделал столько много ошибок, о которых я от всего сердца сожалею; наверно, из-за того, что я человек, со своими слабостями и прочим, от этого делаешь что-то такое или говоришь то, что…и даже ведёшь себя так, как и не хотел бы себя вести. Но из-за человеческих слабостей у нас, конечно, такое бывает. Но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w:t>
        <w:tab/>
        <w:t>У меня в сердце было только одно желание — услышать в конце этого пути те Слова нашего Господа Иисуса: “Хорошо потрудился, Мой добрый и верный раб!” И я много раз повторял, что я хотел бы стоять рядом, когда Он говорил: “Придите ко Мне”. Но я очень хочу услышать слова: “Хорошо потрудился!” Хоть я и не слышал вживую Голос, говоривший: “Придите ко Мне”, — в те времена, когда писалась Библия, но я очень хочу услышать слова: “Хорошо потрудил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w:t>
        <w:tab/>
        <w:t>И помимо всего я всегда хотел и желал в сердце быть настоящим слугой Иисуса Христа, моего Господа и Спасителя. Я хочу, чтобы моё свидетельство было незапятнанным, чётким и ясным, что я стоял…при всех своих ошибках я всё равно любил Его от всего сердца. И я люблю Его от всего сердца и сейч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w:t>
        <w:tab/>
        <w:t>И из-за этого я вынужден сказать, что я оставляю служение. Это потому, что среди людей возникло то, что заставило меня это сделать, а именно: меня перестали ставить в один ряд со служителями или братьями и назвали Иисусом Христом. Так что, назвали… И поэтому меня, получается, заклеймили как антихриста. И лучше я встречусь с Богом как дезертир, нежели как антихрист, чтобы стать отлучённым от Н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w:t>
        <w:tab/>
        <w:t>Я услышал об этом несколько лет назад и подумал, что это просто шутка. И я встречал пару братьев (ни одного из них я сегодня на собрании не вижу), двоих или троих однажды на рыбалке, и они подошли ко мне с такими словами: “Брат Бранхам, не являешься ли ты помазанным Мессией, Христ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w:t>
        <w:tab/>
        <w:t>И я обнял обоих братьев и всех их, и я сказал: “Братья, я так старался быть настоящим слугой Христа, я не хочу, чтобы вы говорили подобные вещи. И если обо мне так станут говорить, тогда я уйду с поприща с чистой совестью, и вы, поступающие так, ответите за каждую душу, которую я мог бы спасти за это время, — (понимаете?), — за то, что вынудили меня уйти с поприща”. И я думал, что на этом всё и закончило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w:t>
        <w:tab/>
        <w:t>И я услышал об этом ещё несколько раз. Но это оказалось не так. И недавно в Канаде один брат показал мне что-то вроде карточки, которую он носил с собой в кармане, где было написано: “Уилльям Бранхам — наш Господь”, — крестил во имя Уилльяма Бранхама. И такой…дорогой… Если бы это был враг, если бы это был мой враг, то я бы понял, что это просто шутка. Но этот дорогой, замечательный брат подходит исповедать свои грехи и проступки и говорит, что он верит в то, что я — Иисус Христо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w:t>
        <w:tab/>
        <w:t>И я получаю дома письма и звонки из Чикаго и разных городов, меня спрашивают, верю ли я в эту дог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w:t>
        <w:tab/>
        <w:t>И за последние несколько дней я получал всевозможные письма и звонки из разных мест, так что…говорят, что я — Христос. Братья, это ужасная, постыдная, безбожная дьявольская ложь! Понимаете? Понимаете? Я — ваш брат. Так вот, это любого прогонит с поприща. От этого любой, кто любит Христа, стал бы избегать так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w:t>
        <w:tab/>
        <w:t>Я тут недавно обратился к Господу, когда впервые услышал об этом — примерно год назад. И тогда я обратился к Господу, и Он обратил моё внимание на место Писания, что когда Иоанн начал проповедовать, на земле очень много лет не было пророка, пока не… Все люди в сердце изумлялись, думали, что, может быть, Иоанн был Мессией. Так что я… К Иоанну подошли и спросили, и он ответил, что он Им не является. Вы прочитаете это в Луки, 3-й главе, 15-м стихе. Итак, потом… Но это как бы приутихло, так что я не стал ничего предприним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w:t>
        <w:tab/>
        <w:t>Но когда дошло уже до такого, тогда я понял, что нужно что-то делать. И я скажу вот что: видения и Ангел Господень, Который явился на реке (если это моя последняя проповедь или последние слова к церкви, к миру) — всё это Истина (что касается Ангела Господнег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3</w:t>
        <w:tab/>
        <w:t xml:space="preserve">И я не возражал, если люди часто называли меня пророком, потому что в английском Завете </w:t>
      </w:r>
      <w:r>
        <w:rPr>
          <w:rFonts w:cs="Arial CYR" w:ascii="Arial CYR" w:hAnsi="Arial CYR"/>
          <w:i/>
          <w:iCs/>
          <w:color w:val="000000"/>
          <w:sz w:val="24"/>
          <w:szCs w:val="24"/>
          <w:lang w:eastAsia="ru-RU"/>
        </w:rPr>
        <w:t>пророк</w:t>
      </w:r>
      <w:r>
        <w:rPr>
          <w:rFonts w:cs="Arial CYR" w:ascii="Arial CYR" w:hAnsi="Arial CYR"/>
          <w:color w:val="000000"/>
          <w:sz w:val="24"/>
          <w:szCs w:val="24"/>
          <w:lang w:eastAsia="ru-RU"/>
        </w:rPr>
        <w:t xml:space="preserve"> — это просто “проповедник, прорицатель, предсказатель Слова” и так далее. Это уж куда ни шло, потому что это хоть как-то можно контролировать, но когда начинают называть “помазанным Христом” или ещё как-нибудь — для меня это слишком. Поэтому я просто не мог этого выдерж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4</w:t>
        <w:tab/>
        <w:t>Итак, потом где-то… Я приехал… Уехав с собраний в Канаде, я узнал, что даже на севере среди эскимосов или тамошних индейцев…что это проникло даже в их круг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5</w:t>
        <w:tab/>
        <w:t>И поэтому я сильно расстроился. И я не смог отправиться в поездку на охоту, которую я так долго планировал. Я боялся, что на охоте может произойти несчастный случай, если вы понимаете, что я имею в виду. Меня так трясло, хуже, чем сейчас, когда я здесь стою. И я просто больше не мог выдержать мысли о том, что тридцать один год служения пошли дьяволу под хвост, в… Когда я умру, что люди скажут? — “Вот видите, именно так всё и было”. И всё то влияние, которое я оказывал на людей… Вы видите, что тогда получилось бы? — Я оказался бы антихристом. И я просто не мог этого выдерж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w:t>
        <w:tab/>
        <w:t>Я подумал: “Уж лучше умру здесь в лесу, например, упаду на ружьё или ещё как-то, нежели…” И я понял, что я был… Затем я вспомнил о моём маленьком Иосифе и всё такое, которого нужно воспитывать. И я был не в состоянии охотиться, так что я просто уехал из лесу и приехал дом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7</w:t>
        <w:tab/>
        <w:t>И дней восемь-десять мне было так трудно, что я просто…будто с ума сходил. И я просто попросил, чтобы никто меня не трогал и чтобы оставили меня наедине, потому что я в таком состоянии, я нервный и расстроенный, и полностью разбиты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8</w:t>
        <w:tab/>
        <w:t>И я задумывался: если бы это был один из моих врагов, то это ничего, но…я просто посмеялся бы и всё. Но когда это исходит от дорогих братьев, дорогих сестёр, тогда это меня сильно ранит. И я сказал: “Господь, слишком…для меня эта ноша слишком тяжела, мне просто придётся уйти и оставить всё это в Твоих руках. Я…я не знаю, что ещё можно с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9</w:t>
        <w:tab/>
        <w:t>Несколько дней назад вечером (в доказательство этого) меня посетил Господь. И я увидел, как дорогие люди игрались со змеем чёрно-жёлтой окраски, и говорили мне…совсем рядом, и…и он укусил меня в ногу. Но кровь была такой густой, что он мне не повредил. И я взглянул вниз, и, оказывается, в этом месте у меня уже был укус. И я резко обернулся с ружьём и выстрелил в него, и попал в него прямо по середи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0</w:t>
        <w:tab/>
        <w:t>И какой-то брат сказал… Я обернулся с ружьём, чтобы снести ему голову, а тот сказал: “Не надо, просто возьми палку, лежащую возле тебя”. И когда я повернулся спиной, чтобы поднять палку, он уполз в воду, в какую-то лужиц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1</w:t>
        <w:tab/>
        <w:t>И я сказал: “Ну, теперь он уже вряд ли сможет причинить вред, потому что я думаю, что брат…братья понимают, что произошло”. Я сказал: “Он будет… Он смертельно ранен, так что сам умр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2</w:t>
        <w:tab/>
        <w:t>И я спрашивал многих из моих членов моей церкви, этой скинии (мы с Братом Невиллом), которые подходили ко мне с таким же самым вопросом: братья, сёстры, разве я не старался быть перед вами настоящим слугой Христа? Разве я не старался быть вашим братом? [Собрание говорит: “Аминь!”—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3</w:t>
        <w:tab/>
        <w:t>Так вот, где бы это ни было, это дух на тех дорогих людях. Многие люди спрашивали меня об этом. Но это…это дух, однако я надеюсь, что сегодня он будет смертельно ранен и мгновенно умрёт, чтобы я мог опять взяться за служение. А пока это не произойдёт, я попрошу каждого из вас: молитесь за меня. Я не знаю, что буду делать. Я продаю свой дом. И я просто не могу этого перенести; я…если я отсюда не уеду, то я вообще сойду с ума. И я…я прошу вас молиться за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4</w:t>
        <w:tab/>
        <w:t>И запомните, если вы когда-нибудь верили мне, если вы вообще верили в то, что я слуга Христа, запомните: это заблуждение! Это ложь! ТАК ГОВОРИТ ГОСПОДЬ! Это неправда! Не имейте с этим ничего общего! Я — ваш бра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лоним голо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5</w:t>
        <w:tab/>
        <w:t>Небесный Отец, моя плоть трепещет, мои руки сжимаются, пальцы ног корчатся в туфлях. О Боже, будь милостив. Что же я сделал, Господь, разве я это заслужил? Я молю, чтобы Ты был так милостив ко мне, Господь, и ко всем. И там в тех дорогих, замечательных людях…дай им увидеть своё заблуждение и что они натворили, Господь, ужасно огорчив своего брата и…не только своего брата, но и нашего Спасителя, нашего Небесного Отца. Я молю, чтобы Ты простил нам наши ошибки, Господь. Пусть сейчас святая Кровь Христа сплотит всех нас, Господь, и да будет блажен тот союз, что нас в любви и общении связ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6</w:t>
        <w:tab/>
        <w:t>Боже, пусть тот враг, который подошёл к нашим братьям и нашим сёстрам, пусть он получит смертельное ранение, чтобы его просто не стало, и пусть он полностью исчезнет, Господь. Когда Ты это сделаешь, Отец, я вернусь на поприще. Но пока это не произойдёт, Господь, я Твой убитый горем слуга, который ждёт, ждёт. Это сверх моих сил. Со слезами и плачем, и уговорами я изо всех сил старался, Господь (Ты знаешь моё сердце), остановить это, пока не зашло слишком далеко, но я уже больше не в силах. Поэтому, Отец, я предаю всё это в Твои руки с этой кафедры, за которой я проповедую все эти годы. Я предаю всё это в Твои ру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7</w:t>
        <w:tab/>
        <w:t>Теперь устрой это, Отец, Своим Божественным образом. И когда всё это закончится, и всё прекратится, тогда слуга Твой вернётся. До той поры я буду ожидать ответа от Тебя,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8</w:t>
        <w:tab/>
        <w:t>Теперь благослови нас и даруй нам сегодня замечательное служение; ведь мы здесь не совсем ради этого, но просто хотел разъяснить это при всех, перед всем миром, чтобы люди знали, Отец, что я люблю Тебя и верю Тебе, и стоял за Тебя, и…и хочу… Если мне нужно уйти, то позволь мне уйти, Господь, с чистым сердцем и хорошим свидетельством о том, что я верил Тебе и доверялся Тебе. Даруй это. И я буду прославлять Тебя, и мы будем воздавать Тебе славу во все грядущие века через Иисуса Христа.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9</w:t>
        <w:tab/>
        <w:t>Итак, в Писаниях…давайте откроем Библию на… Сегодня утром я подумал, что было бы хорошо (если Брат Невилл не возражает [Брат Невилл говорит: “Говори, брат, сколько надо!”—Ред.]) продолжить немножко дальше говорить 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0</w:t>
        <w:tab/>
        <w:t>Так, я… Чтобы я ни от кого из вас об этом больше не слышал, ни единого разговора об этом! Просто молитесь и ничего не говорите, молчите об этом. Понимаете? Я не… Я…мне…мне пятьдесят два года, но я думаю, что если Бог сохранит меня, может быть, я ещё немного проживу, и каждую секунду своего времени я хочу потратить для Христа. Так что запомните: я ухожу потому, что я вынужден это с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1</w:t>
        <w:tab/>
        <w:t>Так вот, в Книге Откровений, в 4-й главе, на которой мы недавно закончили при нашем изучении… 4-я глава Откровений, по-моему, в самом конце стиха…точнее, главы. Кому из вас нравятся Откровения? [Собрание говорит: “Аминь”.—Ред.] Чудесно! Итак, по-моему, мы закончили на 5-й…5-й главе, да? Мы закончили 4-ю главу — четыре живых существа. Итак, давайте сейчас обратимся к Слову, забывая всё, что было в прошл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2</w:t>
        <w:tab/>
        <w:t>Отец, Боже, помоги нам сейчас, мы волнуемся, но мы обращаемся к Слову. Забывая всё, что было в прошлом, мы теперь стремимся к цели вышнего звания, вышнего звания служения — быть слугой Христа. Пошли нам сегодня Слово и напитай наши голодные души, ибо мы жаждем, Господь, и ожидаем драгоценного помазания Святого Духа. Приди к нам, Господь, прости наши грехи и прегрешения и позволь нам быть Твоими слугами, ибо мы просим об этом во Имя Иисуса.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53</w:t>
        <w:tab/>
        <w:t xml:space="preserve">Так вот, мы рассматривали церквопериоды, последние Семь Периодов Церкви. И потом… Вот, мне кажется, некоторые стараются…собираются написать подробное изложение церквопериодов. Далее мы углубились в 4-ю главу Книги Откровения… Что это такое? — Откровение Иисуса Христа. Слово </w:t>
      </w:r>
      <w:r>
        <w:rPr>
          <w:rFonts w:cs="Arial CYR" w:ascii="Arial CYR" w:hAnsi="Arial CYR"/>
          <w:i/>
          <w:iCs/>
          <w:color w:val="000000"/>
          <w:sz w:val="24"/>
          <w:szCs w:val="24"/>
          <w:lang w:eastAsia="ru-RU"/>
        </w:rPr>
        <w:t>Откровение</w:t>
      </w:r>
      <w:r>
        <w:rPr>
          <w:rFonts w:cs="Arial CYR" w:ascii="Arial CYR" w:hAnsi="Arial CYR"/>
          <w:color w:val="000000"/>
          <w:sz w:val="24"/>
          <w:szCs w:val="24"/>
          <w:lang w:eastAsia="ru-RU"/>
        </w:rPr>
        <w:t xml:space="preserve"> по латыни называется </w:t>
      </w:r>
      <w:r>
        <w:rPr>
          <w:rFonts w:cs="Arial CYR" w:ascii="Arial CYR" w:hAnsi="Arial CYR"/>
          <w:i/>
          <w:iCs/>
          <w:color w:val="000000"/>
          <w:sz w:val="24"/>
          <w:szCs w:val="24"/>
          <w:lang w:eastAsia="ru-RU"/>
        </w:rPr>
        <w:t>Апокалипсис</w:t>
      </w:r>
      <w:r>
        <w:rPr>
          <w:rFonts w:cs="Arial CYR" w:ascii="Arial CYR" w:hAnsi="Arial CYR"/>
          <w:color w:val="000000"/>
          <w:sz w:val="24"/>
          <w:szCs w:val="24"/>
          <w:lang w:eastAsia="ru-RU"/>
        </w:rPr>
        <w:t>, что означает “быть раскрытым, снять покрывало, показать, выставить напоказ, обнаружить” откровение Иисуса Христа, Который был, есть и придёт, Корень и Потомок Дави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4</w:t>
        <w:tab/>
        <w:t>Так вот, в 4-й главе мы видим, что Иоанн был вознесён на Небеса после того, как он увидел церквопериоды. Теперь немножко повторим и потом м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5</w:t>
        <w:tab/>
        <w:t>Может, лучше всего прочитать несколько стихов 5-й главы, и тогда мы сразу начнём вступительную част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видел я в деснице у Сидящего на престоле книгу, написанную внутри и отвне, запечатанную семью печатям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видел я Ангела сильного, провозглашающего громким голосом: кто достоин раскрыть сию книгу и снять печати её?</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никто не мог, ни на небе, ни на земле, ни под землёю, раскрыть сию книгу, ни посмотреть в неё.</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я…плакал о том, что никого не нашлось достойного раскрыть и читать сию книгу, и даже посмотреть в неё.</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один из старцев сказал мне: не плачь; вот, лев от колена Иудина, корень Давидов, победил, и может раскрыть сию книгу и снять семь печатей её.</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я взглянул, и вот, посреди престола и четырёх животных и посреди старцев стоял Агнец как бы закланный, имеющий семь рогов и семь очей, которые суть семь духов Божиих, посланных во всю землю.</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Он пришёл и взял книгу из десницы Сидящего на престол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первые семь стих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6</w:t>
        <w:tab/>
        <w:t>Так вот. Итак, в 3-й главе Откровений мы видим завершение церковной эпохи, которая закончилась Лаодикийским, тепловатым церквопериодом. Затем мы видим, что сразу после этого Иоанн был вознесён в Духе на Небеса. И он увидел то, что есть, и что будет, и что уже было. Итак, мы видим, что Церковь потом появляется только в 19-й главе Откровений, вот тогда Она вернётся со своим Господом славным образом, омытая в Кро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7</w:t>
        <w:tab/>
        <w:t>Так вот, в последнем отрывке (чтобы немножко обосновать мысль, где сейчас находится Иоанн) мы увидели, что… На прошлой проповеди… Вчера я вкратце это просмотрел, тот контекст, о котором я говорил. И Иоанн был вознесён на Небеса и увидел всё это. И я там заметил, что Он дал мне откровение о том, что… Вы знаете, после Его воскресения с Ним были многие и некоторые спрашивали: “Что будет с этим человеком, который лежит у Тебя на груди (с Иоанн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8</w:t>
        <w:tab/>
        <w:t>Иисус повернулся и сказал: “Что тебе до того, если он пребудет, пока Я приду?” Так что Он вовсе 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9</w:t>
        <w:tab/>
        <w:t>И после этого распространилось учение. Видите, как легко оно может начаться? Распространилось учение, что…что Иоанн не умрёт, пока не увидит приход Иисуса, или до Второго Пришествия. В Библии сказано, что от этого пошло учени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60</w:t>
        <w:tab/>
        <w:t xml:space="preserve">Тем не менее, Иисус так вовсе не говорил. Он сказал: “Что </w:t>
      </w:r>
      <w:r>
        <w:rPr>
          <w:rFonts w:cs="Arial CYR" w:ascii="Arial CYR" w:hAnsi="Arial CYR"/>
          <w:i/>
          <w:iCs/>
          <w:color w:val="000000"/>
          <w:sz w:val="24"/>
          <w:szCs w:val="24"/>
          <w:lang w:eastAsia="ru-RU"/>
        </w:rPr>
        <w:t>тебе</w:t>
      </w:r>
      <w:r>
        <w:rPr>
          <w:rFonts w:cs="Arial CYR" w:ascii="Arial CYR" w:hAnsi="Arial CYR"/>
          <w:color w:val="000000"/>
          <w:sz w:val="24"/>
          <w:szCs w:val="24"/>
          <w:lang w:eastAsia="ru-RU"/>
        </w:rPr>
        <w:t xml:space="preserve"> до того, если он пребудет, пока Я прид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61</w:t>
        <w:tab/>
        <w:t xml:space="preserve">Так вот, мы видим, что он был вознесён на Небеса и увидел всё: с того момента </w:t>
      </w:r>
      <w:r>
        <w:rPr>
          <w:rFonts w:cs="Arial CYR" w:ascii="Arial CYR" w:hAnsi="Arial CYR"/>
          <w:i/>
          <w:iCs/>
          <w:color w:val="000000"/>
          <w:sz w:val="24"/>
          <w:szCs w:val="24"/>
          <w:lang w:eastAsia="ru-RU"/>
        </w:rPr>
        <w:t>до</w:t>
      </w:r>
      <w:r>
        <w:rPr>
          <w:rFonts w:cs="Arial CYR" w:ascii="Arial CYR" w:hAnsi="Arial CYR"/>
          <w:color w:val="000000"/>
          <w:sz w:val="24"/>
          <w:szCs w:val="24"/>
          <w:lang w:eastAsia="ru-RU"/>
        </w:rPr>
        <w:t xml:space="preserve"> Пришествия Господа — как будто он сам побывал там и был свидетелем всех этих событий. Сам Иоанн не жил… Он дожил до девяноста с лишним лет и потом умер естественной смертью (единственный из апостолов), когда вернулся после ссылки с острова Патмо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2</w:t>
        <w:tab/>
        <w:t>Так вот, тут есть одна потрясающая мысль, которую я бы… (Доску уже, кажется, сняли.) Но я хотел бы немножко подчеркнуть её, прежде чем раскроем эту жизненно важную тему. [Брат Бранхам два раза стучит по кафедре—Ред.] О-о, это восхитительно! Это чудесная, чудесная гла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3</w:t>
        <w:tab/>
        <w:t>И причём глава, следующая прямо за ней, начинается с открытия этих Печатей. О-о, вот это да! И тогда нам нужно будет оттуда перескакивать в разные места Библии, чтобы рассмотреть эти Печати: когда они открываются, и какие в них тайны. О-о, они восхитительные, изобилуют духовными витамин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4</w:t>
        <w:tab/>
        <w:t>Так вот, мы видим, что одна из важнейших мыслей, на которую я хотел бы обратить ваше внимание — это живые существа (в конце 4-й главы); Иоанн видел, как они охраняли тот ковчег завета. Вы помните? Они были расположены точно так же, как Израиль при своём шествии. У них было… Вот, на… У этого живого существа было лицо. И мы выяснили, что эти существа не были Ангелами, и они не были людьми. Это были Херувимы. И мы нашли их в Ветхом Завете рядом с ковчегом. Мы находим их в Новом Завете. И затем мы ещё раз видим их в Пришествие Господа — Херувимов, охраняющих престол милости; престол милости, к которому никто не мог приблизиться, если за того человека не было совершено искупл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5</w:t>
        <w:tab/>
        <w:t>Единственное, как святилище… Когда он был окроплён кровью, тогда он становился престолом милости. Но когда кровь убиралась, тогда он становился престолом су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6</w:t>
        <w:tab/>
        <w:t>И… О-о, никто не смог бы выдержать судов Божьих. Мы можем просить только лишь о милости, не о суде, не о правосудном…правосудии. Мы не можем обращаться за Его правосудием, потому что по Своему правосудию Ему придётся сдержать Своё Слово, а Его Слово гласит: “В день, в который вкусишь от него, в тот день и умрёшь”. Кто бы захотел правосудия? — Я не хочу правосудия. Я прошу о милости. О-о, пусть милость Божья… А престол милости окроплё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7</w:t>
        <w:tab/>
        <w:t>Но было время очищения святилища, когда он становился престолом суда, пока на престоле не было кров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68</w:t>
        <w:tab/>
        <w:t xml:space="preserve">Так вот, теперь мы приближаемся к такому времени. Сейчас, в этот век, наступает время, когда святилище будет очищено, и наказание обрушится на землю. Понимаете? Пока есть Кровь, Бог не может уничтожить землю; пока есть Кровь, перед Богом никто не является грешником. Нет никого неправого, потому что для всех есть искупление. Но если вы не примете этого искупления и войдёте в Его Присутствие, тогда вы грешник, вы переступили черту милости. Тогда вы сами себя осудили. Но сейчас, пока есть милость… Но когда начнётся очищение святилища, Крови на престоле милости не станет, и </w:t>
      </w:r>
      <w:r>
        <w:rPr>
          <w:rFonts w:cs="Arial CYR" w:ascii="Arial CYR" w:hAnsi="Arial CYR"/>
          <w:i/>
          <w:iCs/>
          <w:color w:val="000000"/>
          <w:sz w:val="24"/>
          <w:szCs w:val="24"/>
          <w:lang w:eastAsia="ru-RU"/>
        </w:rPr>
        <w:t>тогда</w:t>
      </w:r>
      <w:r>
        <w:rPr>
          <w:rFonts w:cs="Arial CYR" w:ascii="Arial CYR" w:hAnsi="Arial CYR"/>
          <w:color w:val="000000"/>
          <w:sz w:val="24"/>
          <w:szCs w:val="24"/>
          <w:lang w:eastAsia="ru-RU"/>
        </w:rPr>
        <w:t xml:space="preserve"> гнев Божий обрушится на землю. О-о, вот это да! Боже, смилуйся над нами, чтобы мы в тот день не оказались без милости Божь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9</w:t>
        <w:tab/>
        <w:t>Так вот, мы там видим… Я постараюсь объяснить это тут на символах или нарисовать вам от руки: Израиль становился станом по четырём углам. Они ставили ковчег в центре, и с четырёх сторон шатра было по три колена Израилева, а четыре на три — двенадцать…или, вернее, три на четыре — двенадцать. И у каждой тройки был глава. И каждый глава коле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0</w:t>
        <w:tab/>
        <w:t>Одним из них был Рувим, он всегда становился с юга. Это была голова человека. А Ефрем был с тремя коленами на западе, это был телец. Потом на востоке был Иуда, это лев. А на севере был Дан, это был орёл. Теперь заметьте. Вы помните? Все вы хорошо их помните, как мы их рисовали: орёл и телец, и человек, и ле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1</w:t>
        <w:tab/>
        <w:t>Итак, обратите внимание, Иуда охраняет восточные ворота. А Христос — это Лев от колена Иудина. Он спустится с восточного небосклона, войдёт через ворота. Он придёт от восточных ворот, от колена Иудина. И Он — Лев от колена Иуди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2</w:t>
        <w:tab/>
        <w:t>И в дальнейшем на проповеди сегодня утром мы увидим, что Он по-прежнему объявлен как “Лев от колена Иудина, Корень, само начало Давида”. Давид был царём навечно. А в Миллениуме Христос будет восседать на престоле Давида, а это Вечный Царь. “Никто не отступит в роду Давида”. Аллилуйя! “Ни один не отступит в роду Давида!” Бог это обещал, сказав: “Никто не отступит в роду Давида, ни оди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3</w:t>
        <w:tab/>
        <w:t>Вы скажете: “Как насчёт нашего времени, где же те еврейские судь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4</w:t>
        <w:tab/>
        <w:t>У Него по-прежнему есть Семя, Христос — его Сын по плоти. Он восседает там: “Роду Давида не будет конца”. Это так. А Христос — это Лев от колена Иудина, от которого произошёл Дави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5</w:t>
        <w:tab/>
        <w:t>Так вот, мы видим, что они были охранниками престола милости. Они сторожили престол милости. Никто к нему не подходил; чтобы добраться до престола милости, нужно было сначала пройти через те колена. Все были готовы отдать свою жизнь, каждый израильтянин в стане скорее умер бы, нежели кто-нибудь вошёл бы туда в стан и захватил этот престол милости. Итак, мы видим, что такой порядок был в Ветхом Зав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6</w:t>
        <w:tab/>
        <w:t>А в порядке Нового Завета мы видим то же самое — престол милости был под охраной. О-о, надеюсь, вы это понимаете! Престол милости до сих пор под охраной, у него до сих пор есть охранники. И мы выяснили, что этими охранниками являются Матфей, Марк, Лука и Иоанн — охраняют Книгу Деяний, деяний Святого Духа, совершённых среди апостолов, то есть Книгу Деяний Нового…Нового Завета. И четыре писца Евангелий: Матфей, Марк, Лука и Иоанн — все охраняют этот престол милости, показывая, что сегодня это Бог, Святой Дух. Каждое Писание — Матфей, Марк, Лука и Иоанн — каждый из них подтверждает истинное Евангелие Господа Иисуса Христа и Деяния Святого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7</w:t>
        <w:tab/>
        <w:t>Если же мы выходим за эти рамки, тогда это не то. Но ведь для истинного Послания это подтверждение! Как мы видим в Деяниях 2:38, где: “Покайтесь и креститесь в Имя Иисуса Христа для прощения грех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8</w:t>
        <w:tab/>
        <w:t>А сегодня приняли имя “Отца, Сына и Святого Духа” и крестятся в него. Ни одно Писание этого не подтверждает! Нет никакого основания. Не…нечему это охранять, вообще нечему! Вы скажете: “Матфей так сказал”. Матфей поставил такую охрану — Матфея 28; в 1:18 сказан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Рождество Иисуса Христа было так: по обручении матери Его Марии с Иосифом, прежде нежели сочетались они, оказалось, что она имеет во чреве от Духа Святог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А всё </w:t>
      </w:r>
      <w:r>
        <w:rPr>
          <w:rFonts w:cs="Arial CYR" w:ascii="Arial CYR" w:hAnsi="Arial CYR"/>
          <w:color w:val="000000"/>
          <w:sz w:val="24"/>
          <w:szCs w:val="24"/>
          <w:lang w:eastAsia="ru-RU"/>
        </w:rPr>
        <w:t>это</w:t>
      </w:r>
      <w:r>
        <w:rPr>
          <w:rFonts w:cs="Times New Roman CYR" w:ascii="Times New Roman CYR" w:hAnsi="Times New Roman CYR"/>
          <w:i/>
          <w:iCs/>
          <w:color w:val="800000"/>
          <w:sz w:val="25"/>
          <w:szCs w:val="25"/>
          <w:lang w:eastAsia="ru-RU"/>
        </w:rPr>
        <w:t xml:space="preserve"> произошл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w:t>
      </w:r>
      <w:r>
        <w:rPr>
          <w:rFonts w:cs="Arial CYR" w:ascii="Arial CYR" w:hAnsi="Arial CYR"/>
          <w:color w:val="000000"/>
          <w:sz w:val="24"/>
          <w:szCs w:val="24"/>
          <w:lang w:eastAsia="ru-RU"/>
        </w:rPr>
        <w:t>(Вернее) А</w:t>
      </w:r>
      <w:r>
        <w:rPr>
          <w:rFonts w:cs="Times New Roman CYR" w:ascii="Times New Roman CYR" w:hAnsi="Times New Roman CYR"/>
          <w:i/>
          <w:iCs/>
          <w:color w:val="800000"/>
          <w:sz w:val="25"/>
          <w:szCs w:val="25"/>
          <w:lang w:eastAsia="ru-RU"/>
        </w:rPr>
        <w:t xml:space="preserve"> Иосиф…муж её, будучи праведен…не желая огласить её, хотел тайно отпустить её </w:t>
      </w:r>
      <w:r>
        <w:rPr>
          <w:rFonts w:cs="Arial CYR" w:ascii="Arial CYR" w:hAnsi="Arial CYR"/>
          <w:color w:val="000000"/>
          <w:sz w:val="24"/>
          <w:szCs w:val="24"/>
          <w:lang w:eastAsia="ru-RU"/>
        </w:rPr>
        <w:t>таким образо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Но когда он помыслил это, — се, Ангел Господень явился ему во сне и сказал: Иосиф, сын Давидов! не бойся принять Марию, жену твою, ибо родившееся в ней есть от Духа Свят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9</w:t>
        <w:tab/>
        <w:t>Значит, Святой Дух и Бог Отец — это та же самая Личность, иначе у Него было два отца. Понимаете? Так что вы види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Родит же </w:t>
      </w:r>
      <w:r>
        <w:rPr>
          <w:rFonts w:cs="Arial CYR" w:ascii="Arial CYR" w:hAnsi="Arial CYR"/>
          <w:color w:val="000000"/>
          <w:sz w:val="24"/>
          <w:szCs w:val="24"/>
          <w:lang w:eastAsia="ru-RU"/>
        </w:rPr>
        <w:t>Дитя</w:t>
      </w:r>
      <w:r>
        <w:rPr>
          <w:rFonts w:cs="Times New Roman CYR" w:ascii="Times New Roman CYR" w:hAnsi="Times New Roman CYR"/>
          <w:i/>
          <w:iCs/>
          <w:color w:val="800000"/>
          <w:sz w:val="25"/>
          <w:szCs w:val="25"/>
          <w:lang w:eastAsia="ru-RU"/>
        </w:rPr>
        <w:t>…наречёшь Ему имя Иисус…</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А…сие произошло, да сбудется речённое…</w:t>
      </w:r>
      <w:r>
        <w:rPr>
          <w:rFonts w:cs="Arial CYR" w:ascii="Arial CYR" w:hAnsi="Arial CYR"/>
          <w:color w:val="000000"/>
          <w:sz w:val="24"/>
          <w:szCs w:val="24"/>
          <w:lang w:eastAsia="ru-RU"/>
        </w:rPr>
        <w:t>пророком</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0</w:t>
        <w:tab/>
        <w:t>Что Бог будет с нами, названный Эммануилом, то есть Бог — Отец, Сын и Святой Дух в одном Имени: Иисус Христос, что охраняет эти ворота от заблужд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1</w:t>
        <w:tab/>
        <w:t>Несколько дней назад в Чикаго, в присутствии ассоциации служителей Чикаго, Большого Чикаго… Я знал… Святой Дух поднял меня ночью и сказал мне: “Встань у окна”. Сказал: “Есть одна группа служителей, они устраивают для тебя завтрак”. Сказал: “Будь осторожен, они набросятся на тебя с критикой по этому вопрос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2</w:t>
        <w:tab/>
        <w:t>Я сказал: “Благодарю Тебя, Господь”. Он показал мне, где всё это будет устрое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83</w:t>
        <w:tab/>
        <w:t xml:space="preserve">И я пошёл, и рассказал некоторым служителям — Брату Карлсону и Брату Томми Хиксу, как всё это будет. Я сказал: “С тем помещением, которое вы сняли, ничего не получится. Мы будем в другом помещении”. Сказал, где будет сидеть доктор Мид, как войдёт чернокожий мужчина, сядет с </w:t>
      </w:r>
      <w:r>
        <w:rPr>
          <w:rFonts w:cs="Arial CYR" w:ascii="Arial CYR" w:hAnsi="Arial CYR"/>
          <w:i/>
          <w:iCs/>
          <w:color w:val="000000"/>
          <w:sz w:val="24"/>
          <w:szCs w:val="24"/>
          <w:lang w:eastAsia="ru-RU"/>
        </w:rPr>
        <w:t>этой</w:t>
      </w:r>
      <w:r>
        <w:rPr>
          <w:rFonts w:cs="Arial CYR" w:ascii="Arial CYR" w:hAnsi="Arial CYR"/>
          <w:color w:val="000000"/>
          <w:sz w:val="24"/>
          <w:szCs w:val="24"/>
          <w:lang w:eastAsia="ru-RU"/>
        </w:rPr>
        <w:t xml:space="preserve"> стороны, и все подробнос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4</w:t>
        <w:tab/>
        <w:t>Затем в то утро сказали… Мой сын сказал мне, он спросил: “Папа, ты поедешь туда на эти спор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5</w:t>
        <w:tab/>
        <w:t>Я ответил: “Я еду туда не спорить. Я еду помазанный Святым Духом, со Словом Божьим, Которое будет охранять престол милости, пока Он Сам будет присутствов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6</w:t>
        <w:tab/>
        <w:t>Итак, когда мы туда приехали, они даже не успели ничего спросить, как Святой Дух проговорил ко мне, сказал: “Настала пора высказат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7</w:t>
        <w:tab/>
        <w:t>Я сказал: “Я знаю, почему вы здесь”. И я продолжал: “Брат Хикс и ты, Брат Карлсон, глава Христианских предпринимателей, — я спросил, — разве всё не происходит именно так, как Святой Дух сказал мне позавчера, что вы не снимете того помещения, что мы будем здесь?” И только в то утро до них дошло. И я продолжал: “Посмотрите, все разместились именно так, как Он это предсказал”. Я сказал: “Вы хотите со мной поговорить о крещении в Имя Иисуса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8</w:t>
        <w:tab/>
        <w:t>И когда мы… Святой Дух взял Слово Божье и начал открывать Его, и истолковывать Его таким образом, что вся та группа служителей из троебожников, сидевшая там, пожимали друг другу руки под столом, и слёзы бежали у них по щекам. И как я понимаю, семьдесят два человека приедут сюда в эту скинию, чтобы я крестил их в Имя Иисуса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9</w:t>
        <w:tab/>
        <w:t>Престол милости под охраной (понимаете?), Святой Дух охраняет престол милости. Мы должны бережно сохранять его. Пусть это Слово Божье… Там стоят великие посланцы: Матфей, Марк, Лука и Иоанн, которые подтверждают каждое деяние Нового Заве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0</w:t>
        <w:tab/>
        <w:t>Итак… Так вот, именно это я сказал в самом начале этой утренней проповеди: давайте держать его под охраной Евангелия (всё это). Понимаете? Оберегайте его именно так, чтобы Евангелия его охраня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1</w:t>
        <w:tab/>
        <w:t>Так вот, мы там видим, что они охраняли Божий престол милости в Ветхом Завете. И вот Матфей, Марк, Лука, Иоанн — все они… И даже Лев от колена Иудина отдал Свою жизнь для защиты этого престола милости, чтобы он был окроплён Его Собственной Кровью. И вот Он стоит в это утро, сегодня — великий Победитель, Который когда-то сойдёт от востока, и мы увидим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92</w:t>
        <w:tab/>
        <w:t xml:space="preserve">Теперь давайте быстренько откроем, потому что я знаю, что будет служение крещения. Что это за семипечатная Книга? — О-о, это что-то великое! Вы заметили, как здесь говорится: “Семь Печатей были на </w:t>
      </w:r>
      <w:r>
        <w:rPr>
          <w:rFonts w:cs="Arial CYR" w:ascii="Arial CYR" w:hAnsi="Arial CYR"/>
          <w:i/>
          <w:iCs/>
          <w:color w:val="000000"/>
          <w:sz w:val="24"/>
          <w:szCs w:val="24"/>
          <w:lang w:eastAsia="ru-RU"/>
        </w:rPr>
        <w:t>обороте</w:t>
      </w:r>
      <w:r>
        <w:rPr>
          <w:rFonts w:cs="Arial CYR" w:ascii="Arial CYR" w:hAnsi="Arial CYR"/>
          <w:color w:val="000000"/>
          <w:sz w:val="24"/>
          <w:szCs w:val="24"/>
          <w:lang w:eastAsia="ru-RU"/>
        </w:rPr>
        <w:t xml:space="preserve"> Книги”? Это нечто… О-о, да поможет нам сейчас Бог и даст нам смелости, и, может быть, когда-нибудь я смогу объяснить это вам. Смотрите, это не написано в Слове, это запечатано на </w:t>
      </w:r>
      <w:r>
        <w:rPr>
          <w:rFonts w:cs="Arial CYR" w:ascii="Arial CYR" w:hAnsi="Arial CYR"/>
          <w:i/>
          <w:iCs/>
          <w:color w:val="000000"/>
          <w:sz w:val="24"/>
          <w:szCs w:val="24"/>
          <w:lang w:eastAsia="ru-RU"/>
        </w:rPr>
        <w:t>обороте</w:t>
      </w:r>
      <w:r>
        <w:rPr>
          <w:rFonts w:cs="Arial CYR" w:ascii="Arial CYR" w:hAnsi="Arial CYR"/>
          <w:color w:val="000000"/>
          <w:sz w:val="24"/>
          <w:szCs w:val="24"/>
          <w:lang w:eastAsia="ru-RU"/>
        </w:rPr>
        <w:t xml:space="preserve"> Слова. Книга была запечатана этими Семью Печатями. Вся тайна Книги запечатана в этих Семи Печатях. Это одна из величайших глав во всей Книге Откровения. Смотр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eastAsia="Arial CYR" w:cs="Arial CYR" w:ascii="Arial CYR" w:hAnsi="Arial CYR"/>
          <w:color w:val="000000"/>
          <w:sz w:val="24"/>
          <w:szCs w:val="24"/>
          <w:lang w:eastAsia="ru-RU"/>
        </w:rPr>
        <w:t xml:space="preserve">  </w:t>
      </w:r>
      <w:r>
        <w:rPr>
          <w:rFonts w:cs="Arial CYR" w:ascii="Arial CYR" w:hAnsi="Arial CYR"/>
          <w:color w:val="000000"/>
          <w:sz w:val="24"/>
          <w:szCs w:val="24"/>
          <w:lang w:eastAsia="ru-RU"/>
        </w:rPr>
        <w:t>И видел я в деснице у Сидящего на престоле книгу, написанную внутри и…написанную внутри (“Написанную внутри” — это то, что мы читаем сегодня.) и отвне, запечатанную семью печатя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не Библии, то, что в Библии даже не говорится, это запечатано здесь Семью Печатями (тайны Божьи). [Брат Бранхам три раза похлопал по Библии—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3</w:t>
        <w:tab/>
        <w:t>Так вот, что же это значит? Итак, обратите внимание. Печать олицетворяет готовое изделие, что-то уже испытанное, проверенное, а потом запечатанное. Где же… У нас сейчас есть Залог нашего спасения, поскольку мы запечатаны Святым Духом. Он — Залог нашего спас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4</w:t>
        <w:tab/>
        <w:t>Давайте на минутку откроем… Я здесь записал место Писания, несколько мест, у меня не…не будет времени затронуть все. Но давайте откроем на минутку Ефесянам и прочитаем из 1-й главы Ефесянам, чтобы вы поняли, что это действительно означае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авел, волею Божиею Апостол Иисуса Христа, находящимся в Ефесе святы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5</w:t>
        <w:tab/>
        <w:t>И запомните, Иоанн адресовал это письмо Ефесянам [Брат Бранхам семь раз стучит по кафедре—Ред.], в Ефес и верным во Христе, тем, кому проповедовал Павел и кого он воспитывал и питал Евангелием. Види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Ефесе…и верным во Христе… </w:t>
      </w:r>
      <w:r>
        <w:rPr>
          <w:rFonts w:cs="Arial CYR" w:ascii="Arial CYR" w:hAnsi="Arial CYR"/>
          <w:color w:val="000000"/>
          <w:sz w:val="24"/>
          <w:szCs w:val="24"/>
          <w:lang w:eastAsia="ru-RU"/>
        </w:rPr>
        <w:t>(То есть, тем, кто уже во Хрис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6</w:t>
        <w:tab/>
        <w:t>Как войти во Христа? — “Одним Духом мы все крестились в одно Тело”, — то есть, Тело Христ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Благодать вам и мир от Бога Отца нашего и Господа Иисуса Христ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Благословен Бог и Отец Господа нашего Иисуса Христа, благословивший нас во Христе </w:t>
      </w:r>
      <w:r>
        <w:rPr>
          <w:rFonts w:cs="Arial CYR" w:ascii="Arial CYR" w:hAnsi="Arial CYR"/>
          <w:color w:val="000000"/>
          <w:sz w:val="24"/>
          <w:szCs w:val="24"/>
          <w:lang w:eastAsia="ru-RU"/>
        </w:rPr>
        <w:t>Иисусе</w:t>
      </w:r>
      <w:r>
        <w:rPr>
          <w:rFonts w:cs="Times New Roman CYR" w:ascii="Times New Roman CYR" w:hAnsi="Times New Roman CYR"/>
          <w:i/>
          <w:iCs/>
          <w:color w:val="800000"/>
          <w:sz w:val="25"/>
          <w:szCs w:val="25"/>
          <w:lang w:eastAsia="ru-RU"/>
        </w:rPr>
        <w:t xml:space="preserve"> всяким духовным благословением в небеса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97</w:t>
        <w:tab/>
        <w:t xml:space="preserve">Только подумайте! Он благословляет нас всей Небесной благодатью, благословениями, когда мы собираемся вместе во Христе Иисусе как верующие, избранная Церковь, вызванные, отделённые. Он запечатал нас Своим Святым Духом и теперь </w:t>
      </w:r>
      <w:r>
        <w:rPr>
          <w:rFonts w:cs="Arial CYR" w:ascii="Arial CYR" w:hAnsi="Arial CYR"/>
          <w:i/>
          <w:iCs/>
          <w:color w:val="000000"/>
          <w:sz w:val="24"/>
          <w:szCs w:val="24"/>
          <w:lang w:eastAsia="ru-RU"/>
        </w:rPr>
        <w:t>открывает</w:t>
      </w:r>
      <w:r>
        <w:rPr>
          <w:rFonts w:cs="Arial CYR" w:ascii="Arial CYR" w:hAnsi="Arial CYR"/>
          <w:color w:val="000000"/>
          <w:sz w:val="24"/>
          <w:szCs w:val="24"/>
          <w:lang w:eastAsia="ru-RU"/>
        </w:rPr>
        <w:t xml:space="preserve"> нам всё то, что ждёт нас в будущем. Теперь мы подошли к Семи Печатя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Так как Он избрал нас в Нём прежде создания мира, чтобы мы были святы и непорочны…в любви,</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Предопределив усыновить нас Себе чрез Иисуса Христа, по </w:t>
      </w:r>
      <w:r>
        <w:rPr>
          <w:rFonts w:cs="Arial CYR" w:ascii="Arial CYR" w:hAnsi="Arial CYR"/>
          <w:color w:val="000000"/>
          <w:sz w:val="24"/>
          <w:szCs w:val="24"/>
          <w:lang w:eastAsia="ru-RU"/>
        </w:rPr>
        <w:t>Своему Собственному</w:t>
      </w:r>
      <w:r>
        <w:rPr>
          <w:rFonts w:cs="Times New Roman CYR" w:ascii="Times New Roman CYR" w:hAnsi="Times New Roman CYR"/>
          <w:i/>
          <w:iCs/>
          <w:color w:val="800000"/>
          <w:sz w:val="25"/>
          <w:szCs w:val="25"/>
          <w:lang w:eastAsia="ru-RU"/>
        </w:rPr>
        <w:t xml:space="preserve"> благоволени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8</w:t>
        <w:tab/>
        <w:t>Какая это прекрасная мысль! Давайте прочитаем ещё чуть дальше. Я хочу подойти тут особенно к 12-му стиху и 13-му, 14-му:</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Дабы послужить к похвале славы Его нам, которые ранее уповали на </w:t>
      </w:r>
      <w:r>
        <w:rPr>
          <w:rFonts w:cs="Arial CYR" w:ascii="Arial CYR" w:hAnsi="Arial CYR"/>
          <w:color w:val="000000"/>
          <w:sz w:val="24"/>
          <w:szCs w:val="24"/>
          <w:lang w:eastAsia="ru-RU"/>
        </w:rPr>
        <w:t>Него</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В Нём и вы, услышав слово истины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благовествование вашего спасения…после уверования в Него, запечатлены обетованным Святым Духом… [Перевод с английского—Пер.]</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99</w:t>
        <w:tab/>
        <w:t>“</w:t>
      </w:r>
      <w:r>
        <w:rPr>
          <w:rFonts w:cs="Arial CYR" w:ascii="Arial CYR" w:hAnsi="Arial CYR"/>
          <w:i/>
          <w:iCs/>
          <w:color w:val="000000"/>
          <w:sz w:val="24"/>
          <w:szCs w:val="24"/>
          <w:lang w:eastAsia="ru-RU"/>
        </w:rPr>
        <w:t>После</w:t>
      </w:r>
      <w:r>
        <w:rPr>
          <w:rFonts w:cs="Arial CYR" w:ascii="Arial CYR" w:hAnsi="Arial CYR"/>
          <w:color w:val="000000"/>
          <w:sz w:val="24"/>
          <w:szCs w:val="24"/>
          <w:lang w:eastAsia="ru-RU"/>
        </w:rPr>
        <w:t xml:space="preserve"> уверования”. О-о, мой брат-баптист, как же ты можешь говорить, что это не так? Ты утверждаешь, что получаешь Святого Духа, </w:t>
      </w:r>
      <w:r>
        <w:rPr>
          <w:rFonts w:cs="Arial CYR" w:ascii="Arial CYR" w:hAnsi="Arial CYR"/>
          <w:i/>
          <w:iCs/>
          <w:color w:val="000000"/>
          <w:sz w:val="24"/>
          <w:szCs w:val="24"/>
          <w:lang w:eastAsia="ru-RU"/>
        </w:rPr>
        <w:t>когда</w:t>
      </w:r>
      <w:r>
        <w:rPr>
          <w:rFonts w:cs="Arial CYR" w:ascii="Arial CYR" w:hAnsi="Arial CYR"/>
          <w:color w:val="000000"/>
          <w:sz w:val="24"/>
          <w:szCs w:val="24"/>
          <w:lang w:eastAsia="ru-RU"/>
        </w:rPr>
        <w:t xml:space="preserve"> ты веруешь? Там сказано: “</w:t>
      </w:r>
      <w:r>
        <w:rPr>
          <w:rFonts w:cs="Arial CYR" w:ascii="Arial CYR" w:hAnsi="Arial CYR"/>
          <w:i/>
          <w:iCs/>
          <w:color w:val="000000"/>
          <w:sz w:val="24"/>
          <w:szCs w:val="24"/>
          <w:lang w:eastAsia="ru-RU"/>
        </w:rPr>
        <w:t>После</w:t>
      </w:r>
      <w:r>
        <w:rPr>
          <w:rFonts w:cs="Arial CYR" w:ascii="Arial CYR" w:hAnsi="Arial CYR"/>
          <w:color w:val="000000"/>
          <w:sz w:val="24"/>
          <w:szCs w:val="24"/>
          <w:lang w:eastAsia="ru-RU"/>
        </w:rPr>
        <w:t xml:space="preserve"> уверования вы были запечатлены обетованным Святым Духом”. Обратите внимани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Который есть залог наследия нашего, для искупления выкупленного удела Его, в похвалу славы Его. [Перевод с английского—Пер.]</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0</w:t>
        <w:tab/>
        <w:t xml:space="preserve">Так вот, значит, мы видим, что </w:t>
      </w:r>
      <w:r>
        <w:rPr>
          <w:rFonts w:cs="Arial CYR" w:ascii="Arial CYR" w:hAnsi="Arial CYR"/>
          <w:i/>
          <w:iCs/>
          <w:color w:val="000000"/>
          <w:sz w:val="24"/>
          <w:szCs w:val="24"/>
          <w:lang w:eastAsia="ru-RU"/>
        </w:rPr>
        <w:t>печать</w:t>
      </w:r>
      <w:r>
        <w:rPr>
          <w:rFonts w:cs="Arial CYR" w:ascii="Arial CYR" w:hAnsi="Arial CYR"/>
          <w:color w:val="000000"/>
          <w:sz w:val="24"/>
          <w:szCs w:val="24"/>
          <w:lang w:eastAsia="ru-RU"/>
        </w:rPr>
        <w:t xml:space="preserve"> означает, что у Бога это “законченное дело, уже улаженное”. И каждый верующий был запечатлён этим обетованием с самого начала, потому что до основания мира мы были предопределены к усыновлению сынов. Ещё до образования мира! О-о, вот это надежда, которая побуждает нас покоиться с твёрдостью и уверенностью (якорь для души), которую не бросает из стороны в сторону, но её якорь во Христе — твёрдая надежда. “Предопределил нас до основания мира к усыновлению сынов через Иисуса Христа”. О-о, как чудесно! Просто прелесть! У Бога это законченное дел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1</w:t>
        <w:tab/>
        <w:t xml:space="preserve">Теперь давайте я процитирую вам ещё одно место Писания: “Всех, кого Он предузнал, Он и призвал; всех, кого Он призвал, Он и оправдал; всех, кого Он оправдал, Он </w:t>
      </w:r>
      <w:r>
        <w:rPr>
          <w:rFonts w:cs="Arial CYR" w:ascii="Arial CYR" w:hAnsi="Arial CYR"/>
          <w:i/>
          <w:iCs/>
          <w:color w:val="000000"/>
          <w:sz w:val="24"/>
          <w:szCs w:val="24"/>
          <w:lang w:eastAsia="ru-RU"/>
        </w:rPr>
        <w:t>уже</w:t>
      </w:r>
      <w:r>
        <w:rPr>
          <w:rFonts w:cs="Arial CYR" w:ascii="Arial CYR" w:hAnsi="Arial CYR"/>
          <w:color w:val="000000"/>
          <w:sz w:val="24"/>
          <w:szCs w:val="24"/>
          <w:lang w:eastAsia="ru-RU"/>
        </w:rPr>
        <w:t xml:space="preserve"> прославил”. С самого начала Бог в Своём великом безграничном разуме предвидел Свою Церковь и предопределил Её к усыновлению детей через Иисуса Христа, чтобы в конце времени дать им Вечную Жизнь. Как это прекрасно! Брат Невилл, от этого мне стало уже намного лучше. Так что просто… Усыновление через Кровь Иисуса Христ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2</w:t>
        <w:tab/>
        <w:t xml:space="preserve">Теперь смотрите, пойдём дальше. Мы знаем, что это завершение… Мы предопределены вместе с Агнцем. Святой Дух является нашей Печатью. </w:t>
      </w:r>
      <w:r>
        <w:rPr>
          <w:rFonts w:cs="Arial CYR" w:ascii="Arial CYR" w:hAnsi="Arial CYR"/>
          <w:i/>
          <w:iCs/>
          <w:color w:val="000000"/>
          <w:sz w:val="24"/>
          <w:szCs w:val="24"/>
          <w:lang w:eastAsia="ru-RU"/>
        </w:rPr>
        <w:t>Залог</w:t>
      </w:r>
      <w:r>
        <w:rPr>
          <w:rFonts w:cs="Arial CYR" w:ascii="Arial CYR" w:hAnsi="Arial CYR"/>
          <w:color w:val="000000"/>
          <w:sz w:val="24"/>
          <w:szCs w:val="24"/>
          <w:lang w:eastAsia="ru-RU"/>
        </w:rPr>
        <w:t xml:space="preserve"> означает, что “будет что-то ещё”. Сейчас у нас есть только Залог этого. Залог — это только первый взнос (о-о, как прекрасно!), только первый взнос, который скрепляет дело, гарантирует и закрепляет, чтобы никто другой не прикоснулся. Это Залог нашего усыновления. Аминь. Сейчас Святой Дух является Залогом Божьим в нашем сердце (Печатью); в конце пути нас ждёт усыновление — сыновей и дочерей Божь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3</w:t>
        <w:tab/>
        <w:t>Давайте обратимся быстренько ещё к одному месту Писания (я записал тут на другой странице) — Римлянам 8:22. Я думаю, что оно прекрасно. Так вот, вчера при изучении я решил выписать здесь несколько мест Писания, на которые я хотел бы сослатьс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знаем, что…знаем, что вся тварь совокупно стенает и мучится донын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не только она, но и мы сами, имея начаток Духа, и мы в себе стенаем, ожидая усыновления, искупления тела наш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4</w:t>
        <w:tab/>
        <w:t>О-о, вы понимаете? “Всё творение стенает”, — сказал Павел. Всё стенает. Посмотрите на деревья, как они борются. Посмотрите на цветы, как они борются за жизнь, хоть их и погубит мороз. Посмотрите на деревья, как они борются за то, чтобы простирать свои ветви, чтобы воспевать Богу славу. Видите? Всё: вся природа, все животные, все птицы (она быстро улетает от врага и спасается) — всё стенает. “И мы сами, — сказал Павел, — мы тоже с ними стенаем, потому что мы ожидаем искупления нашего тел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5</w:t>
        <w:tab/>
        <w:t xml:space="preserve">Но </w:t>
      </w:r>
      <w:r>
        <w:rPr>
          <w:rFonts w:cs="Arial CYR" w:ascii="Arial CYR" w:hAnsi="Arial CYR"/>
          <w:i/>
          <w:iCs/>
          <w:color w:val="000000"/>
          <w:sz w:val="24"/>
          <w:szCs w:val="24"/>
          <w:lang w:eastAsia="ru-RU"/>
        </w:rPr>
        <w:t>сейчас</w:t>
      </w:r>
      <w:r>
        <w:rPr>
          <w:rFonts w:cs="Arial CYR" w:ascii="Arial CYR" w:hAnsi="Arial CYR"/>
          <w:color w:val="000000"/>
          <w:sz w:val="24"/>
          <w:szCs w:val="24"/>
          <w:lang w:eastAsia="ru-RU"/>
        </w:rPr>
        <w:t xml:space="preserve">, сейчас…они стенали столько лет, до сих пор, </w:t>
      </w:r>
      <w:r>
        <w:rPr>
          <w:rFonts w:cs="Arial CYR" w:ascii="Arial CYR" w:hAnsi="Arial CYR"/>
          <w:i/>
          <w:iCs/>
          <w:color w:val="000000"/>
          <w:sz w:val="24"/>
          <w:szCs w:val="24"/>
          <w:lang w:eastAsia="ru-RU"/>
        </w:rPr>
        <w:t>теперь</w:t>
      </w:r>
      <w:r>
        <w:rPr>
          <w:rFonts w:cs="Arial CYR" w:ascii="Arial CYR" w:hAnsi="Arial CYR"/>
          <w:color w:val="000000"/>
          <w:sz w:val="24"/>
          <w:szCs w:val="24"/>
          <w:lang w:eastAsia="ru-RU"/>
        </w:rPr>
        <w:t xml:space="preserve"> же у нас есть Залог нашего наследия! О-о, вот это да! Что у нас есть? — У нас есть доказательство того, что Бог жив. У нас есть доказательство того, что Бог с нами. У нас есть доказательство того, что Бог не оставил нас, что мы — Его, а Он — наш, потому что мы…в своём теле мы сейчас являемся жилищем Святого Духа Божьего, Который вопиёт: “Авва, Отче”. И ничто не сможет Его отнять. Мы заякорены во Хрис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6</w:t>
        <w:tab/>
        <w:t>Так вот, у деревьев этого нет, у природы этого нет, однако мы по-прежнему стенаем вместе с ними, потому что мы пока ещё не получили полноты нашего усыновления. Но у нас есть его Залог, что мы были подняты над мирскими вещами и уже стали сынами и дочерьми Божьими. Какими же нам следует быть людьми?! О-о, только представьте себе! Подумать тольк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7</w:t>
        <w:tab/>
        <w:t>Сейчас у нас есть Залог, наш дух стенает, желая полного усыновления, но сейчас у нас есть его Залог. Когда мы получаем Святого Духа, Он и является Залогом нашего полного усыновления, нашего полного спасения. О-о, как прекрасно! Я это просто обожаю.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8</w:t>
        <w:tab/>
        <w:t>Мы ожидаем полноты усыновления. Это произойдёт когда? — При первом воскресении. Именно тогда наше тело изменится и уже не будет этим бренным существом, как сейчас, и у нас будет тело, как Его Собственное славное тело: “Ибо мы увидим Его, как Он есть, и мы будем такими, как Он”. Когда Он явится, мы явимся по Его подобию. У нас будет такое тело, как у Него, славное, прославленное тело, и все жизненные испытания и борьба растворятся в дымке, и их унесёт навсег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9</w:t>
        <w:tab/>
        <w:t>А эти земные хижины, в которых мы сейчас стенаем, мы ожидаем этого Залога…этот Залог…когда наступит спасение полностью, в его полноте. Но сейчас в этих наших глиняных хижинах есть Нечто, подсказывающее нам, что мы поднялись на определённую высоту. Аминь. Что такое залог? — Это первый небольшой взнос, который скрепляет дело, Брат Даух. Это залог. Так вот, раньше, когда мы любили мирские вещи; раньше, когда мы грешили и ходили, поступая по-мирски, и не задумывались о Боге, мы были отчуждены от Него, без Бога, без Христа, в миру. Но Бог послал Своего Святого Духа, и через Него мы поднялись над этими вещами. Теперь у нас есть Залог, и мы знаем, что перешли от смерти в Жизнь. Амин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0</w:t>
        <w:tab/>
        <w:t xml:space="preserve">Смотрите, я уже показывал это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Брат Бранхам иллюстрирует—Ред.]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ходит обыкновенный грешник,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внизу. Так вот, Христианин поднимается чуть выше, он поднимается выше всего этого. Это Залог его спас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1</w:t>
        <w:tab/>
        <w:t xml:space="preserve">Теперь, чтобы вы знали, когда…что происходит, когда видишь видения. Честное слово, Бог — мне Судья, я больше не хочу, чтобы они у меня были. Если они и будут, то я никому не буду их рассказывать (понимаете?), потому что я вижу, что из-за этого происходит. Люди не готовы к такому служению, поэтому приходится прекращать всё это (понимаете?), возвращаться назад </w:t>
      </w:r>
      <w:r>
        <w:rPr>
          <w:rFonts w:cs="Arial CYR" w:ascii="Arial CYR" w:hAnsi="Arial CYR"/>
          <w:i/>
          <w:iCs/>
          <w:color w:val="000000"/>
          <w:sz w:val="24"/>
          <w:szCs w:val="24"/>
          <w:lang w:eastAsia="ru-RU"/>
        </w:rPr>
        <w:t>сюда</w:t>
      </w:r>
      <w:r>
        <w:rPr>
          <w:rFonts w:cs="Arial CYR" w:ascii="Arial CYR" w:hAnsi="Arial CYR"/>
          <w:color w:val="000000"/>
          <w:sz w:val="24"/>
          <w:szCs w:val="24"/>
          <w:lang w:eastAsia="ru-RU"/>
        </w:rPr>
        <w:t xml:space="preserve">. [Брат Бранхам три раза стучит по кафедре—Ред.] Если я и вернусь на поприще, то я буду евангелистом. Но посмотрите сюда: вот на </w:t>
      </w:r>
      <w:r>
        <w:rPr>
          <w:rFonts w:cs="Arial CYR" w:ascii="Arial CYR" w:hAnsi="Arial CYR"/>
          <w:i/>
          <w:iCs/>
          <w:color w:val="000000"/>
          <w:sz w:val="24"/>
          <w:szCs w:val="24"/>
          <w:lang w:eastAsia="ru-RU"/>
        </w:rPr>
        <w:t>этом</w:t>
      </w:r>
      <w:r>
        <w:rPr>
          <w:rFonts w:cs="Arial CYR" w:ascii="Arial CYR" w:hAnsi="Arial CYR"/>
          <w:color w:val="000000"/>
          <w:sz w:val="24"/>
          <w:szCs w:val="24"/>
          <w:lang w:eastAsia="ru-RU"/>
        </w:rPr>
        <w:t xml:space="preserve"> уровне, если вернуться </w:t>
      </w:r>
      <w:r>
        <w:rPr>
          <w:rFonts w:cs="Arial CYR" w:ascii="Arial CYR" w:hAnsi="Arial CYR"/>
          <w:i/>
          <w:iCs/>
          <w:color w:val="000000"/>
          <w:sz w:val="24"/>
          <w:szCs w:val="24"/>
          <w:lang w:eastAsia="ru-RU"/>
        </w:rPr>
        <w:t>сюда, здесь</w:t>
      </w:r>
      <w:r>
        <w:rPr>
          <w:rFonts w:cs="Arial CYR" w:ascii="Arial CYR" w:hAnsi="Arial CYR"/>
          <w:color w:val="000000"/>
          <w:sz w:val="24"/>
          <w:szCs w:val="24"/>
          <w:lang w:eastAsia="ru-RU"/>
        </w:rPr>
        <w:t xml:space="preserve"> вверху…поднимаешься в эти Небесные места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вверху, живёшь прямо там в тех вышних сферах. Заходишь за пределы всякого человеческого представления, за пределы всех этих вещей. И таким образом поднимаешься в те пространств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2</w:t>
        <w:tab/>
        <w:t xml:space="preserve">Но, вы понимаете, сейчас посредством Святого Духа у нас есть Залог нашего наследия, потому что мы поднялись над мирскими вещами и движемся вместе с этим миром, но мы </w:t>
      </w:r>
      <w:r>
        <w:rPr>
          <w:rFonts w:cs="Arial CYR" w:ascii="Arial CYR" w:hAnsi="Arial CYR"/>
          <w:i/>
          <w:iCs/>
          <w:color w:val="000000"/>
          <w:sz w:val="24"/>
          <w:szCs w:val="24"/>
          <w:lang w:eastAsia="ru-RU"/>
        </w:rPr>
        <w:t>над</w:t>
      </w:r>
      <w:r>
        <w:rPr>
          <w:rFonts w:cs="Arial CYR" w:ascii="Arial CYR" w:hAnsi="Arial CYR"/>
          <w:color w:val="000000"/>
          <w:sz w:val="24"/>
          <w:szCs w:val="24"/>
          <w:lang w:eastAsia="ru-RU"/>
        </w:rPr>
        <w:t xml:space="preserve"> миром! [Брат Бранхам два раза стучит по кафедре—Ред.] О-о, Брат Невилл, да будет Бог милостив и дарует Церкви живого Бог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3</w:t>
        <w:tab/>
        <w:t xml:space="preserve">Когда мы доходим до того, что считаем, что церковь, прекрасная церковь… Ведь мы пытаемся не отставать в мирских вещах. Стараемся, чтобы наша баскетбольная команда была лучше, чем у других. Нам хочется, чтобы здание было получше. Нам хочется, чтобы лучше получалось картёжничать. Нам хочется, чтобы было получше </w:t>
      </w:r>
      <w:r>
        <w:rPr>
          <w:rFonts w:cs="Arial CYR" w:ascii="Arial CYR" w:hAnsi="Arial CYR"/>
          <w:i/>
          <w:iCs/>
          <w:color w:val="000000"/>
          <w:sz w:val="24"/>
          <w:szCs w:val="24"/>
          <w:lang w:eastAsia="ru-RU"/>
        </w:rPr>
        <w:t>одно</w:t>
      </w:r>
      <w:r>
        <w:rPr>
          <w:rFonts w:cs="Arial CYR" w:ascii="Arial CYR" w:hAnsi="Arial CYR"/>
          <w:color w:val="000000"/>
          <w:sz w:val="24"/>
          <w:szCs w:val="24"/>
          <w:lang w:eastAsia="ru-RU"/>
        </w:rPr>
        <w:t xml:space="preserve"> и </w:t>
      </w:r>
      <w:r>
        <w:rPr>
          <w:rFonts w:cs="Arial CYR" w:ascii="Arial CYR" w:hAnsi="Arial CYR"/>
          <w:i/>
          <w:iCs/>
          <w:color w:val="000000"/>
          <w:sz w:val="24"/>
          <w:szCs w:val="24"/>
          <w:lang w:eastAsia="ru-RU"/>
        </w:rPr>
        <w:t>другое</w:t>
      </w:r>
      <w:r>
        <w:rPr>
          <w:rFonts w:cs="Arial CYR" w:ascii="Arial CYR" w:hAnsi="Arial CYR"/>
          <w:color w:val="000000"/>
          <w:sz w:val="24"/>
          <w:szCs w:val="24"/>
          <w:lang w:eastAsia="ru-RU"/>
        </w:rPr>
        <w:t xml:space="preserve"> или </w:t>
      </w:r>
      <w:r>
        <w:rPr>
          <w:rFonts w:cs="Arial CYR" w:ascii="Arial CYR" w:hAnsi="Arial CYR"/>
          <w:i/>
          <w:iCs/>
          <w:color w:val="000000"/>
          <w:sz w:val="24"/>
          <w:szCs w:val="24"/>
          <w:lang w:eastAsia="ru-RU"/>
        </w:rPr>
        <w:t>третье</w:t>
      </w:r>
      <w:r>
        <w:rPr>
          <w:rFonts w:cs="Arial CYR" w:ascii="Arial CYR" w:hAnsi="Arial CYR"/>
          <w:color w:val="000000"/>
          <w:sz w:val="24"/>
          <w:szCs w:val="24"/>
          <w:lang w:eastAsia="ru-RU"/>
        </w:rPr>
        <w:t>. Да с какой стати нам сравниваться с роскошью и блеском этого мира? Мы не… Евангелие не блестит, Оно светится. Есть разница между блеском и свечением.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4</w:t>
        <w:tab/>
        <w:t>Мы просто ходим, как я говорил, перетаскивая один…один труп из одного морга в другой, меняем членов и тому подобное. Так какой нам от этого толк? И мы стараемся, чтобы всё блестело: большие красивые шпили, огромные красивые залы. Нам хочется, чтобы наш был лучше, чем у методистов, или лучше, чем у баптистов, и мы все подряд соревнуемся с католиками, и устраиваем игры в карты и вечеринки, ужины и развлечения, и всё так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5</w:t>
        <w:tab/>
        <w:t>Эта церковь никак не сравнится с этим миром. Как вы и ваши церковные развлечения смогут сравниться с масонской ложей или с любыми из тех людей, которые действительно умеют развлекать? Это их территория. Не пытайтесь перейти на их территори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6</w:t>
        <w:tab/>
        <w:t>Но у нас есть То, чего у них нет! [Брат Бранхам два раза стучит по кафедре—Ред.] У нас есть Иисус. Пусть они приходят сюда, если им что-то нужно. Пребывайте во Христе. У нас есть Иисус. Они не примут…у них не может быть Иисуса, пока они не придут сюда. А когда мы приходим туда, мы уходим с Его территор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7</w:t>
        <w:tab/>
        <w:t>Не пытайтесь блестеть. Светитесь! А вы сами не сможете светиться, вы должны дать Ему светиться через вас. Понимае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8</w:t>
        <w:tab/>
        <w:t xml:space="preserve">Жучок-светлячок светится не потому, что он хочет светиться, а потому, что он </w:t>
      </w:r>
      <w:r>
        <w:rPr>
          <w:rFonts w:cs="Arial CYR" w:ascii="Arial CYR" w:hAnsi="Arial CYR"/>
          <w:i/>
          <w:iCs/>
          <w:color w:val="000000"/>
          <w:sz w:val="24"/>
          <w:szCs w:val="24"/>
          <w:lang w:eastAsia="ru-RU"/>
        </w:rPr>
        <w:t>сам</w:t>
      </w:r>
      <w:r>
        <w:rPr>
          <w:rFonts w:cs="Arial CYR" w:ascii="Arial CYR" w:hAnsi="Arial CYR"/>
          <w:color w:val="000000"/>
          <w:sz w:val="24"/>
          <w:szCs w:val="24"/>
          <w:lang w:eastAsia="ru-RU"/>
        </w:rPr>
        <w:t xml:space="preserve"> светится, нечто в нём светится. Это в нём самом, он сам это делает, просто светится нечто сквозь н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9</w:t>
        <w:tab/>
        <w:t>Что ж, то же самое и со Святым Духом. Нам не нужно быть какими-то странными, чем-то отличаться, воображать из себя кого-то — просто раскрепоститесь и живите благочестивой жизнью, и просто позвольте Богу жить через вас. Вот это свечение Евангелия. Понимаете? Не блестите, это обезьяны бросаются на такие блестящие вещи, на всё, что блестит. Знаете, они всегда хватаются за что-нибудь блестящее. Но свечение — это нежная, мягкая сладостность Святого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0</w:t>
        <w:tab/>
        <w:t xml:space="preserve">Так вот, мы ожидаем воскресения. Но вы понимаете? Скажите: “Аминь”, если понимаете, что я подразумеваю под словом “Залог”. [Собрание говорит: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w:t>
      </w:r>
      <w:r>
        <w:rPr>
          <w:rFonts w:cs="Arial CYR" w:ascii="Arial CYR" w:hAnsi="Arial CYR"/>
          <w:color w:val="000000"/>
          <w:sz w:val="24"/>
          <w:szCs w:val="24"/>
          <w:lang w:eastAsia="ru-RU"/>
        </w:rPr>
        <w:t>Аминь!”—Ред.] Мы были… Мы…мы знаем, что перешли от смерти в Жизнь, потому что мы поднялись. Мы не сами в себе возвысились, но поднялись над мирскими вещами, и мы всех любим. А Бог любит нас, и мы это знаем. И мы наблюдаем за своей жизнью и видим, что это действительно Святой Дух, потому что мы уже безразличны к мирским вещам. Понимаете? Вот так. Если вы любите мир или дела этого мира, тогда любви Божьей ещё нет в вас. Понимаете? Но если вы над всем этим, тогда вы знаете, что у вас есть наследие (понимаете?), вы…вы приближаетесь к полному искуплени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1</w:t>
        <w:tab/>
        <w:t>Так вот, это не наступит (понимаете?), пока у нас сначала не будет… Сначала мы должны увидеть Иисуса. А когда Он придёт, тогда у нас будет такое тело, как Его тело, и мы станем подобными Ему.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2</w:t>
        <w:tab/>
        <w:t>Теперь мы видим, что нечто было утрачено (потому что в Библии так сказано, а также здесь в Книге), из-за…из-за чего мы были искуплены. Почему мы были искуплены? — Что-то мы, должно быть, утратили. Для того чтобы быть искупленными, кто-то должен выкупить нас. И всё то наследие, которое было у нас, было…было выкуплено. Значит, должно быть, когда-то у нас было то, чего у нас нет сейчас [Брат Бранхам два раза стучит по кафедре—Ред.], и этот Агнец пришёл это искупить. Понимаете? У нас было нечто, что мы утрати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3</w:t>
        <w:tab/>
        <w:t>Теперь обратите внимание. Что же мы утратили? — Что ж, Адаму была дана Вечная Жизнь; пока он вкушал от Дерева, он имел Вечную Жизнь. И мы снова видим, что Адам был…он…он унаследовал землю. Он был на земле как бы мини-богом. Земля принадлежала ему. Всё было отдано в его руку, он мог с ней делать всё, что хотел. Он давал имена и называл, и делал всё, что хотел. Он был воистину сыном Божь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4</w:t>
        <w:tab/>
        <w:t>Так вот, грехопадение лишило Адама правового документа на неё. Документ перешёл от него к сатане. Сатана завладел правовым документом. Адам был очень нерадивым, и он не восстановил свои права, потому что он не мог восстановить свои права. Но сатана, который незаконно обладает ею, хотя и владеет ею, является богом этой земли. [Брат Бранхам пять раз стучит по кафедре—Ред.] В Библии так сказано. Он владеет ею. Не потому, что он…что он действительно законно её заполучил, но он владеет ею. Теперь вы понимаете? Сатана владеет ею, он держит её в своей руке. Смерть в его руке, земля в его руке, мир принадлежит ему, все страны принадлежат ему, он правит и контролирует всем миром и всем, что в мире — сата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5</w:t>
        <w:tab/>
        <w:t>Но, благодаренье Богу, мы не от мира сего. Понимаете? Так что вот вам, пожалуйста. Видите? И мы… Я не имею в виду Церковь, Церковь он не контролирует. Он контролирует только мир. Он сказал, что они — его, и он — бог этого мира. Иисус так о нём сказал, так оно и есть. Он — бог этой земли, ослепивший глаза людей, бог этой земли. А Он — Бог Небес. И по закону он ею не владеет. Её владелец не он. Но он отнял…</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6</w:t>
        <w:tab/>
        <w:t xml:space="preserve">И Адам лишился правового документа на это, на это…на всё то, чем мы владеем, на Вечную Жизнь и наследование земли. Иисус сказал в Матфея 5: “Блаженны кроткие, ибо они </w:t>
      </w:r>
      <w:r>
        <w:rPr>
          <w:rFonts w:cs="Arial CYR" w:ascii="Arial CYR" w:hAnsi="Arial CYR"/>
          <w:i/>
          <w:iCs/>
          <w:color w:val="000000"/>
          <w:sz w:val="24"/>
          <w:szCs w:val="24"/>
          <w:lang w:eastAsia="ru-RU"/>
        </w:rPr>
        <w:t>наследуют</w:t>
      </w:r>
      <w:r>
        <w:rPr>
          <w:rFonts w:cs="Arial CYR" w:ascii="Arial CYR" w:hAnsi="Arial CYR"/>
          <w:color w:val="000000"/>
          <w:sz w:val="24"/>
          <w:szCs w:val="24"/>
          <w:lang w:eastAsia="ru-RU"/>
        </w:rPr>
        <w:t xml:space="preserve"> землю”. Видите? Так вот, сейчас она не наш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7</w:t>
        <w:tab/>
        <w:t>И смотрите, она не досталась ни Адаму, ни его потомкам. Семя Адама тоже лишилось всего полностью. Она не у семени Адама. Сколько бы мы ни старались украсить этот мир, и сколько бы мы ни старались понастроить больших красивых домов и прочего — всё равно это не принадлежит семени Адама. Никак нет. Это не досталось семени Адама (никак нет), потому что сатана захватил всё с потрохами (верно!), потому что Адам лишился эт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8</w:t>
        <w:tab/>
        <w:t>Теперь. О-о, вот это да! Да, столько всего можно было бы сказать. Я просто не хочу отнимать у вас слишком много времени. Ещё предстоит крещение.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9</w:t>
        <w:tab/>
        <w:t>Он владеет ею, но он незаконный её владелец (то есть сатана). Если законный владелец…законный владелец…владелец утратил её, её можно выкупить только одним образом, вот, а именно: при помощи близкого родственника. Только он может законно её выкупить. Так вот, это, безусловно, произошло при девственном рождении Иисуса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0</w:t>
        <w:tab/>
        <w:t>Теперь я хочу тут кое-что сказать. Во-первых, хотелось бы обратиться… Если мы обратимся сейчас к…к Ветхому Завету… По-моему, я где-то здесь записал — Левита 25. В Левита 25:23 и 24, там вы найдёте законы выкупа (те, кто записывает). Чтобы что-то выкупить… Когда человек… Когда Бог дал Израилю…разделил его землю через Иисуса Навина, каждому колену и каждому человеку была дана земля, а его дети наследовали его…его влад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1</w:t>
        <w:tab/>
        <w:t>Так вот, если этот человек становился бедным и был вынужден отдать что-то другому человеку, то этот…выкупить это мог только близкий родственник. Но в конечном счёте это должно возвратиться. Тот человек распоряжается этим только в определённый промежуток времени. Это должно возвратиться к первоначальному владельцу. Верно! Это должно возвратиться к первоначальному владельцу. Если бы они были из колена Иуды, если это было… Если он был там, и этот удел был дан его отцу, тогда это было его, или же этим мог завладеть какой-нибудь близкий родственник. Но никто другой не мог законно… Они могли распоряжаться этим, они могли иметь на это правовой документ. Они могли обладать правовым документом, пока не был выплачен долг, но когда появлялся нужный человек, тот человек, которы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2</w:t>
        <w:tab/>
        <w:t xml:space="preserve">Скажем, например, если бы у меня был кусок земли, и я утратил бы его, я продал бы его Брату Невиллу, который из другого колена, от Иуды, или, может быть, продал его чужестранцу — он законно владел бы им. Он владел бы им, он мог бы приходить и обрабатывать его, и собирать с него урожай, и так далее, но на самом деле он был бы только распорядителем этого документа. Его владельцем он быть не мог — такой был закон в Израиле. Читайте…прочитайте это, прочитайте в Левита 25, и вы увидите, что они не могли законно этим владеть [Брат Бранхам три раза стучит по кафедре—Ред.], они только </w:t>
      </w:r>
      <w:r>
        <w:rPr>
          <w:rFonts w:cs="Arial CYR" w:ascii="Arial CYR" w:hAnsi="Arial CYR"/>
          <w:i/>
          <w:iCs/>
          <w:color w:val="000000"/>
          <w:sz w:val="24"/>
          <w:szCs w:val="24"/>
          <w:lang w:eastAsia="ru-RU"/>
        </w:rPr>
        <w:t>распоряжались</w:t>
      </w:r>
      <w:r>
        <w:rPr>
          <w:rFonts w:cs="Arial CYR" w:ascii="Arial CYR" w:hAnsi="Arial CYR"/>
          <w:color w:val="000000"/>
          <w:sz w:val="24"/>
          <w:szCs w:val="24"/>
          <w:lang w:eastAsia="ru-RU"/>
        </w:rPr>
        <w:t xml:space="preserve"> эт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3</w:t>
        <w:tab/>
        <w:t>Ну, например, мой сын захотел бы… (Билли, который там в конце) …захотел бы взять мою…купить эту землю. Что ж, если бы чужестранец или Брат Невилл, или…или какой-то другой человек владел ею, распоряжался бы документом на неё… Так вот, если бы это был мой близкий родственник, мой кровный родственник, то другой больше не мог бы распоряжаться ею. Никак нет! Ему пришлось бы её отдать (так точно), когда будет выплачена эта сумма, когда тот даст ему, скажем, двадцать пять тысяч долларов за этот кусок зем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4</w:t>
        <w:tab/>
        <w:t>Ну, скажем, Брат Тони пришёл бы и сказал: “Брат Невилл, я куплю землю Брата Бранхама”. Он не смог бы этого с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рат Невилл скаж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Нет, я не хочу её продав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Сколько ты за неё отд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Двадцать пять тысяч.</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5</w:t>
        <w:tab/>
        <w:t xml:space="preserve">— А я…я дам тебе тридцать пять тысяч. Я дам тебе </w:t>
      </w:r>
      <w:r>
        <w:rPr>
          <w:rFonts w:cs="Arial CYR" w:ascii="Arial CYR" w:hAnsi="Arial CYR"/>
          <w:i/>
          <w:iCs/>
          <w:color w:val="000000"/>
          <w:sz w:val="24"/>
          <w:szCs w:val="24"/>
          <w:lang w:eastAsia="ru-RU"/>
        </w:rPr>
        <w:t>столько-то</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6</w:t>
        <w:tab/>
        <w:t>— Сколько бы ты не давал, я не хочу её продавать. Я оставлю её себ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7</w:t>
        <w:tab/>
        <w:t>Но Билли Поль мог бы прийти и сказать: “Я требую собственность моего папы, вот твои двадцать пять тысяч”. Ему пришлось бы её отдать (это так), потому что таков зако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8</w:t>
        <w:tab/>
        <w:t>О-о, аллилуйя! М-м! Надеюсь, вы, Христиане, понимаете это. Мы — соль земли. Бог отдал её Своим сыновьям. Он подчинил нам всю природу, всех животных, всё живое, повсюду. Но от Адама, нашего отца, это право перешло к сатане. Но где же оно оказалось? — У законного Владельца, Бога, Который его дал.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9</w:t>
        <w:tab/>
        <w:t>Неудивительно, что Иоанн сказал, что он горько плакал, потому что он не мог найти никого достойного выкупить это. Этот человек должен быть достоин. Иоанн сказал: “Я горько плакал, когда никто не мог взять Книгу или посмотреть на Неё, или снять Печати Её”. Он сказал: “Никто на Небе, никто на земле, никто под землёю, никто нигд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0</w:t>
        <w:tab/>
        <w:t xml:space="preserve">“Ни один человек”. Так вот, он вовсе не пренебрёг Ангелами. Помните, эта земля не была дана Ангелам. Это наследие человека. Гавриил был достоин — безусловно; кто-то другой был достоин; Михаил, возможно, не как…возможно, он был достоин этого, но ни один </w:t>
      </w:r>
      <w:r>
        <w:rPr>
          <w:rFonts w:cs="Arial CYR" w:ascii="Arial CYR" w:hAnsi="Arial CYR"/>
          <w:i/>
          <w:iCs/>
          <w:color w:val="000000"/>
          <w:sz w:val="24"/>
          <w:szCs w:val="24"/>
          <w:lang w:eastAsia="ru-RU"/>
        </w:rPr>
        <w:t>человек</w:t>
      </w:r>
      <w:r>
        <w:rPr>
          <w:rFonts w:cs="Arial CYR" w:ascii="Arial CYR" w:hAnsi="Arial CYR"/>
          <w:color w:val="000000"/>
          <w:sz w:val="24"/>
          <w:szCs w:val="24"/>
          <w:lang w:eastAsia="ru-RU"/>
        </w:rPr>
        <w:t xml:space="preserve"> не был достоин. Понимаете? И Иоанн громко плак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1</w:t>
        <w:tab/>
        <w:t>Кто-то объяснил: “Потому что он сам оказался недостойным”. Это не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2</w:t>
        <w:tab/>
        <w:t>Этот человек был под влиянием Святого Духа, он не мог допустить такой ошибки. Но он…он был…он был…он был… Не только он был недостоин, он не мог найти никого достойн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3</w:t>
        <w:tab/>
        <w:t>И как раз тогда он сказал: “Старец или сильный Ангел подошёл, сказал: ‘Не плачь, ибо Лев от колена Иудина, — (аминь), — Корень Давидов, Он победил!’” Аминь! Другими словами, покорил. “‘Он достоин взять Книгу!’”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4</w:t>
        <w:tab/>
        <w:t>Помните, до этого времени он Его не видел. [Брат Бранхам несколько раз постукивает по кафедре—Ред.] Почему? — Он восседал там на Престоле, на Божьем Престоле. Он находился внутри святилища. До этого времени он ещё не видел Его, поэтому Иоанн думал, что выйдет Лев, но он увидел Агнц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5</w:t>
        <w:tab/>
        <w:t>Вот так-то, братья. Мы побеждаем кротостью, добротой, Святым Духом! Не великий, могучий интеллектуальный гигант, но кто может смирить себя — такой человек побеждает. Человек, с которым плохо обращаются, но он всё равно остаётся слугой Христа — вот это победител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6</w:t>
        <w:tab/>
        <w:t>Так вот, он сказал: “Он победил, и Он достоин взять Книгу и открыть Её, и снять Печати Е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7</w:t>
        <w:tab/>
        <w:t>Так вот, позже мы выясним (может быть, не сегодня), что содержится в этих Семи Печатях, что в них был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8</w:t>
        <w:tab/>
        <w:t xml:space="preserve">Теперь давайте немножко поговорим об искуплении. Прежде…прежде чем кто-то может быть…сможет выкупить, во-первых, человек должен быть </w:t>
      </w:r>
      <w:r>
        <w:rPr>
          <w:rFonts w:cs="Arial CYR" w:ascii="Arial CYR" w:hAnsi="Arial CYR"/>
          <w:i/>
          <w:iCs/>
          <w:color w:val="000000"/>
          <w:sz w:val="24"/>
          <w:szCs w:val="24"/>
          <w:lang w:eastAsia="ru-RU"/>
        </w:rPr>
        <w:t>достойным</w:t>
      </w:r>
      <w:r>
        <w:rPr>
          <w:rFonts w:cs="Arial CYR" w:ascii="Arial CYR" w:hAnsi="Arial CYR"/>
          <w:color w:val="000000"/>
          <w:sz w:val="24"/>
          <w:szCs w:val="24"/>
          <w:lang w:eastAsia="ru-RU"/>
        </w:rPr>
        <w:t>, это должен быть подходящий человек. Итак, это было выполнено, когда Иисус Христос родился девственным образом, потому что Он был Богом. Это был Сам Бог, ставший человеком, Он был Богом в человеческой плоти. Он должен был быть достойным, и Он был достойным благодаря девственной Крови Иисуса Христа. Так вот, мы находим это (если хотите заглянуть в это место Писания) в Первом Петра 1:18-20, если вы записываете места Писания. Он должен был быть достоин. Он и был достоин, потому что Он принял на Себя человеческий облик. Он стал человеком, Бог стал нашим родственником. И тогда в этом мы видим нечто прекрасное — Бог-Иегова стал плотью и обитал среди нас как Достойный.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9</w:t>
        <w:tab/>
        <w:t>“Он победил”. Бог принял облик человеческой плоти, Он пришёл на землю, родился как младенец и ходил среди нас. И Своей святой Кровью Он победи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0</w:t>
        <w:tab/>
        <w:t>Так вот, в Ветхом Завете человеку нужно было обнародовать свою собственность, что же он делал? — Он брал с собой старейшину…десять старейшин, подходил к воротам и объяснял, что он делал, чтобы выкупить то, что он утратил, и показывал, кем он был, и свидетельствовал. Мы находим здесь прекрасный рассказ (я тут сделал короткую заметку, чтобы сегодня утром от волнения не забыть) о Руфи, родственнике и Воозе. Недавно мы проходили это. Я хочу, чтобы вы сейчас обратили внимание на три стадии этого отдых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1</w:t>
        <w:tab/>
        <w:t xml:space="preserve">Я хочу, чтобы вы обратили внимание на отдых Церкви — в точности то же самое. Теперь смотрите. Во-первых, мы видим (как говорилось на той проповеди </w:t>
      </w:r>
      <w:r>
        <w:rPr>
          <w:rFonts w:cs="Arial CYR" w:ascii="Arial CYR" w:hAnsi="Arial CYR"/>
          <w:i/>
          <w:iCs/>
          <w:color w:val="000000"/>
          <w:sz w:val="24"/>
          <w:szCs w:val="24"/>
          <w:lang w:eastAsia="ru-RU"/>
        </w:rPr>
        <w:t>“Родственник-Искупитель”</w:t>
      </w:r>
      <w:r>
        <w:rPr>
          <w:rFonts w:cs="Arial CYR" w:ascii="Arial CYR" w:hAnsi="Arial CYR"/>
          <w:color w:val="000000"/>
          <w:sz w:val="24"/>
          <w:szCs w:val="24"/>
          <w:lang w:eastAsia="ru-RU"/>
        </w:rPr>
        <w:t>), что Бог стал плотью для того, чтобы стать Искупителем. Это был Он здесь, в 5-й главе, в 5-й главе, сказан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никто не мог, ни на небе, ни на земле, ни под землёю, раскрыть сию книгу, ни посмотреть в неё.</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И я много плакал о том, что никого не нашлось достойного раскрыть </w:t>
      </w:r>
      <w:r>
        <w:rPr>
          <w:rFonts w:cs="Arial CYR" w:ascii="Arial CYR" w:hAnsi="Arial CYR"/>
          <w:color w:val="000000"/>
          <w:sz w:val="24"/>
          <w:szCs w:val="24"/>
          <w:lang w:eastAsia="ru-RU"/>
        </w:rPr>
        <w:t>Книгу или</w:t>
      </w:r>
      <w:r>
        <w:rPr>
          <w:rFonts w:cs="Times New Roman CYR" w:ascii="Times New Roman CYR" w:hAnsi="Times New Roman CYR"/>
          <w:i/>
          <w:iCs/>
          <w:color w:val="800000"/>
          <w:sz w:val="25"/>
          <w:szCs w:val="25"/>
          <w:lang w:eastAsia="ru-RU"/>
        </w:rPr>
        <w:t xml:space="preserve"> читать…</w:t>
      </w:r>
      <w:r>
        <w:rPr>
          <w:rFonts w:cs="Arial CYR" w:ascii="Arial CYR" w:hAnsi="Arial CYR"/>
          <w:color w:val="000000"/>
          <w:sz w:val="24"/>
          <w:szCs w:val="24"/>
          <w:lang w:eastAsia="ru-RU"/>
        </w:rPr>
        <w:t>или</w:t>
      </w:r>
      <w:r>
        <w:rPr>
          <w:rFonts w:cs="Times New Roman CYR" w:ascii="Times New Roman CYR" w:hAnsi="Times New Roman CYR"/>
          <w:i/>
          <w:iCs/>
          <w:color w:val="800000"/>
          <w:sz w:val="25"/>
          <w:szCs w:val="25"/>
          <w:lang w:eastAsia="ru-RU"/>
        </w:rPr>
        <w:t xml:space="preserve"> читать сию книгу, и даже посмотреть в неё.</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И один из старцев сказал мне: не плачь; вот, лев от колена Иудина, корень Давидов, победил, и может раскрыть сию книгу и снять семь печатей её. </w:t>
      </w:r>
      <w:r>
        <w:rPr>
          <w:rFonts w:cs="Arial CYR" w:ascii="Arial CYR" w:hAnsi="Arial CYR"/>
          <w:color w:val="000000"/>
          <w:sz w:val="24"/>
          <w:szCs w:val="24"/>
          <w:lang w:eastAsia="ru-RU"/>
        </w:rPr>
        <w:t>(Это Он, именно на Него мы взираем.)</w:t>
      </w:r>
      <w:r>
        <w:rPr>
          <w:rFonts w:cs="Times New Roman CYR" w:ascii="Times New Roman CYR" w:hAnsi="Times New Roman CYR"/>
          <w:i/>
          <w:iCs/>
          <w:color w:val="800000"/>
          <w:sz w:val="25"/>
          <w:szCs w:val="25"/>
          <w:lang w:eastAsia="ru-RU"/>
        </w:rPr>
        <w:tab/>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2</w:t>
        <w:tab/>
        <w:t>Заметьте, как Руфь… Как… И Ноеминь… Вооз — это просто идеальная картина. Ноеминь во время голода оставила ту церковь, оставила ту страну, ушла в Моавитскую землю, чтобы временно пожить там. Она лишилась всего, что у неё было. И когда она ушла, её муж Елимелех умер, когда они были там, поэтому его наследие могло оказаться у кого угодно. Затем, когда мы приходим… Когда она возвращается, она приводит с собой эту красивую молодую вдову-моавитянку. И когда Вооз увидел эту вдову (прообраз Христа), он влюбился в неё. И он полюбил её. Поэтому ему нужно было выкупить, а он мог взять её в жёны только тогда, когда выкупит то, что утратил его брат Елимеле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3</w:t>
        <w:tab/>
        <w:t>И тогда он спросил своего другого брата, который по родству ближе его, выкупит ли он, и тот не мог этого сделать. Поэтому он пошёл, чтобы показать идеальный пример законов Божьих. Он подошёл к воротам и скинул свой сапог, и сказал: “Да будет известно в этот день, что я выкупил всё, что было у Ноемини. Всё, что у неё; всё, что утратил мой брат Елимелех, я следующий родственник, и я в состоянии выкупить, поэтому я пришёл востребовать. Если кто-нибудь из находящихся здесь может показать справедливый повод, почему…кто-нибудь, кто роднее меня, то да будет это известно”. И все молчали. Поэтому он скинул свой сапог и бросил его для свидетельства: “Я выкупил всё, что было у нашего брата Елимелеха”. Почему? — Он был родственником. Он был родственником-искупителем. О-о, как это прекрасно! Это такая прекрасная истор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4</w:t>
        <w:tab/>
        <w:t>А тогда, всё то время, Руфь отдыхала и ожидала, чем всё это кончится. Затем он вернулся (никто не смог засвидетельствовать вопреки этому), он вернулся и забрал Ноеминь и взял Руфь, красивую моавитянку, и они поженились и жили на этом владении. Какой прекрасный рассказ!</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5</w:t>
        <w:tab/>
        <w:t xml:space="preserve">Есть три стадии Руфи. Руфь…Руфь </w:t>
      </w:r>
      <w:r>
        <w:rPr>
          <w:rFonts w:cs="Arial CYR" w:ascii="Arial CYR" w:hAnsi="Arial CYR"/>
          <w:i/>
          <w:iCs/>
          <w:color w:val="000000"/>
          <w:sz w:val="24"/>
          <w:szCs w:val="24"/>
          <w:lang w:eastAsia="ru-RU"/>
        </w:rPr>
        <w:t>решающая</w:t>
      </w:r>
      <w:r>
        <w:rPr>
          <w:rFonts w:cs="Arial CYR" w:ascii="Arial CYR" w:hAnsi="Arial CYR"/>
          <w:color w:val="000000"/>
          <w:sz w:val="24"/>
          <w:szCs w:val="24"/>
          <w:lang w:eastAsia="ru-RU"/>
        </w:rPr>
        <w:t xml:space="preserve">: она принимала решение — решится она вернуться на родину или нет (точно как Церковь). Руфь </w:t>
      </w:r>
      <w:r>
        <w:rPr>
          <w:rFonts w:cs="Arial CYR" w:ascii="Arial CYR" w:hAnsi="Arial CYR"/>
          <w:i/>
          <w:iCs/>
          <w:color w:val="000000"/>
          <w:sz w:val="24"/>
          <w:szCs w:val="24"/>
          <w:lang w:eastAsia="ru-RU"/>
        </w:rPr>
        <w:t>служащая</w:t>
      </w:r>
      <w:r>
        <w:rPr>
          <w:rFonts w:cs="Arial CYR" w:ascii="Arial CYR" w:hAnsi="Arial CYR"/>
          <w:color w:val="000000"/>
          <w:sz w:val="24"/>
          <w:szCs w:val="24"/>
          <w:lang w:eastAsia="ru-RU"/>
        </w:rPr>
        <w:t xml:space="preserve"> — когда она пошла подбирать колосья. Руфь </w:t>
      </w:r>
      <w:r>
        <w:rPr>
          <w:rFonts w:cs="Arial CYR" w:ascii="Arial CYR" w:hAnsi="Arial CYR"/>
          <w:i/>
          <w:iCs/>
          <w:color w:val="000000"/>
          <w:sz w:val="24"/>
          <w:szCs w:val="24"/>
          <w:lang w:eastAsia="ru-RU"/>
        </w:rPr>
        <w:t>отдыхающая</w:t>
      </w:r>
      <w:r>
        <w:rPr>
          <w:rFonts w:cs="Arial CYR" w:ascii="Arial CYR" w:hAnsi="Arial CYR"/>
          <w:color w:val="000000"/>
          <w:sz w:val="24"/>
          <w:szCs w:val="24"/>
          <w:lang w:eastAsia="ru-RU"/>
        </w:rPr>
        <w:t xml:space="preserve"> — это то, что Руфь делает сейчас (Церковь). Вот, Руфь </w:t>
      </w:r>
      <w:r>
        <w:rPr>
          <w:rFonts w:cs="Arial CYR" w:ascii="Arial CYR" w:hAnsi="Arial CYR"/>
          <w:i/>
          <w:iCs/>
          <w:color w:val="000000"/>
          <w:sz w:val="24"/>
          <w:szCs w:val="24"/>
          <w:lang w:eastAsia="ru-RU"/>
        </w:rPr>
        <w:t>вознаграждённая</w:t>
      </w:r>
      <w:r>
        <w:rPr>
          <w:rFonts w:cs="Arial CYR" w:ascii="Arial CYR" w:hAnsi="Arial CYR"/>
          <w:color w:val="000000"/>
          <w:sz w:val="24"/>
          <w:szCs w:val="24"/>
          <w:lang w:eastAsia="ru-RU"/>
        </w:rPr>
        <w:t xml:space="preserve"> — это то, что произойдёт с ней далее (награда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6</w:t>
        <w:tab/>
        <w:t>Так вот, мы не сможем…нет времени, потому что предстоит служение крещения, а уже пятнадцать минут двенадцатого. Но, может быть, мы продолжим об этом в следующее воскресенье или в какое-нибудь другое воскресение в будущем, если Господь позволит. И я хотел бы рассмотреть это здесь, чтобы показать эти семь рогов и семь очей, и именно эти Семь Печатей, семь служений, семь ангелов Церкви, семь звёзд, семь… О-о, это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7</w:t>
        <w:tab/>
        <w:t>И как раз здесь всё это соединяется. Так точно. Нужен был достойный, поэтому Иисус достоин. При Его возвращении мы сполна будем наслаждаться всей полнотой искупительных благословений. Кроткие унаследуют землю. Мужчины и женщины снова будут сынами и дочерьми Божьими. И Миллениум пойдёт полным ходом. Как это прекрас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8</w:t>
        <w:tab/>
        <w:t>И сильный Ангел громким голосом провозглашает: “Кто достоин? Кто способен это с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9</w:t>
        <w:tab/>
        <w:t>И тогда старец сказал: “Не плачь, ибо Лев от колена Иудина, Он достоин, и Он победи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0</w:t>
        <w:tab/>
        <w:t>И Он взял Книгу и открыл Книгу, и снял Печати Её. Он не говорил, что с ними было. Когда мы будем показывать открытие этих Семи Печатей по всей Библии, увидите, что произошло. Прямо в этой Книге за Семью Печатями, к Которой мы вот-вот приступим [Брат Бранхам два раза стучит по кафедре—Ред.], содержится полная тайна всех искупительных благословений Божьих. Запомните, Он — Агнец, только Он искупил Её. И запомните, это запечатано на обороте Книги, не внутри написано. Она запечатана на обороте [Брат Бранхам три раза хлопает по Библии.], и это не написано внутри. И только Он был способен даже отверзнуть Книгу или открыть Книгу, или открыть Печати [Брат Бранхам два раза постучал по кафедре.], только Он мог это сделат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1</w:t>
        <w:tab/>
        <w:t xml:space="preserve">Так что об этом люди сколько угодно могут спорить, вот об </w:t>
      </w:r>
      <w:r>
        <w:rPr>
          <w:rFonts w:cs="Arial CYR" w:ascii="Arial CYR" w:hAnsi="Arial CYR"/>
          <w:i/>
          <w:iCs/>
          <w:color w:val="000000"/>
          <w:sz w:val="24"/>
          <w:szCs w:val="24"/>
          <w:lang w:eastAsia="ru-RU"/>
        </w:rPr>
        <w:t>этом</w:t>
      </w:r>
      <w:r>
        <w:rPr>
          <w:rFonts w:cs="Arial CYR" w:ascii="Arial CYR" w:hAnsi="Arial CYR"/>
          <w:color w:val="000000"/>
          <w:sz w:val="24"/>
          <w:szCs w:val="24"/>
          <w:lang w:eastAsia="ru-RU"/>
        </w:rPr>
        <w:t xml:space="preserve">, о значении этого, но именно Он Божественным образом это истолковывает. Однако то, что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на обороте [Брат Бранхам показывает на своей Библии—Ред.], никто не может истолковать. Это может сделать Он и только Он, и именно Он может открыть эти семь тайн. И смотрите, здесь всё целиком говорит об искуплении, как Церковь была искуплена и что это будет за искупл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2</w:t>
        <w:tab/>
        <w:t>О-о, давайте будем любить Его от всего сердца, делать всё, что в наших сила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3</w:t>
        <w:tab/>
        <w:t>Один писатель писал рассказ (прежде чем я закончу и передам служение Брату Невиллу)… Вам нравится Откровение? [Собрание говорит: “Аминь!”—Ред.] О-о, я от него просто в восторге! Сегодня утром мы прошли, наверно, только три стиха, но мы продолжим в следующий раз. Заметьте, мы тольк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4</w:t>
        <w:tab/>
        <w:t>Один писатель написал книгу о молодой девушке, которая искала Бог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5</w:t>
        <w:tab/>
        <w:t xml:space="preserve">Столько раз мы пытаемся найти Бога и ищем Бога, и… Если бы Бог был повсюду, и был бы большущий… Ну, если бы Он где-нибудь на возвышенности поставил большущий Престол, тогда все поверили бы в Бога. Если бы Бог восседал где-нибудь на большом Престоле, говорили бы: “Он восседает в таком-то городе. Вот Он, это Бог, обращайтесь к Нему. Он может [Брат Бранхам щёлкает пальцами—Ред.]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всё переменить”, — конечно, все поверили бы в Него. Тогда вера была бы бесполезна. Тогда нам вообще не нужно было бы иметь веру (понимаете?), ничего было бы не нужно. В Миллениуме так и будет, но сейчас Он зовёт и старается найти тех, кто… Это кажется таинственным и смутным, и не знаешь, как это делается. Но мы верим в это верою! Мы верим в это. Поэтому так оно и есть. Ты понимаешь это, Брат Элмер? Видите?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6</w:t>
        <w:tab/>
        <w:t>Если бы Бог восседал на каком-то престоле, и говорили бы: “Значит так… Вот тут… Вот Бог. Он живёт в определённом месте, мы пойдём туда и попросим: ‘Глубокоуважаемый Сэр, Бог, Ты это сделаешь?’” — “Да, сделаю”, [Брат Бранхам дует—Ред.] — всё было бы сделано (видите?), ну конечно, ведь это же Бог.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7</w:t>
        <w:tab/>
        <w:t>Ещё бы, ясное дело. Поэтому не было бы нужды… Вера стала бы напрасной. Когда ты уверен, вера уже не нуж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8</w:t>
        <w:tab/>
        <w:t>Что, если бы все люди в этом мире были Христианами? Что, если бы все были наполненными Духом Христианами? Так нам и вера уже была бы не нужна, вера вообще была бы не нужна. А именно верой…ведь мы спасаемся именно верой. И поэтому должны быть те, кто не согласны с этим, чтобы мы проявляли веру. Теперь вы понимаете? [Собрание говорит: “Аминь”.—Ред.] Необходима противоположная сторона. Понимаете? Необходима скверная женщина, чтобы как следует выделялась настоящая. Понимаете? Необходима ложь, чтобы подчеркнуть Истину, и чтобы она ярко сияла. Если бы во всём была Истина, то она стала бы обыденной. Понимаете? Понимаете? Но, видите, это нечто величественное, это нечто настоящее, когда Истина, вера и так далее… Итак, вот, пожалуй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9</w:t>
        <w:tab/>
        <w:t>Так вот, у нас должны быть все эти “за” и “против”. Так и бывает. Необходимы хорошие дни, чтобы вы радовались…вернее, плохие дни, чтобы вы радовались хорошим. Необходима какая-нибудь болезнь, чтобы вы наслаждались хорошим здоровьем. Понимаете? И необходимы долины, чтобы вы наслаждались горными вершинами. Вот, а в один прекрасный день постоянно будем на горной вершине, постоянно будет здоровье, всюду будет Бог, всюду будет радость, просто…будет…будет не-…нескончаемая радость. Но до того времени (понимаете?) у нас должны быть эти “за” и “проти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0</w:t>
        <w:tab/>
        <w:t>Так вот, все, кто это понимает, скажите: “Аминь”. [Собрание говорит: “Аминь!”—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1</w:t>
        <w:tab/>
        <w:t>Эта девушка говорила, что она искала Бога, куда бы ни пошла. Она ходила то в одну церковь, то в другую церковь, и повсюду, но она не могла Его найти. И однажды она оказалась на дороге, там шёл один старичок, низкого роста, а на спине он нёс большущий кафедральный собор. Он шёл по дороге. А она сказала: “О-о, добрый человек!” Она сказала: “Ой, это очень мило с вашей стороны, — сказала, — но вы…вы несёте на спине такой груз”. Он сказал… “Он раздавит в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2</w:t>
        <w:tab/>
        <w:t>Он ответил: “Нет, Меня он не раздавит, — сказал, — потому что Я — Скала, на Которой он построен”. Это О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вайте помолим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3</w:t>
        <w:tab/>
        <w:t>О Скала Веков, я так рад, что передвигаюсь в этом соборе, зная, что мы почиваем на Скале. О-о, Он сказал: “Скала… Он не тяжелее бумаги”. И когда Скала начинает быстро двигаться с ним вперёд, внутри начинают звенеть красивые колокола. О Скала Веков, сокрой нас в милости Твоей. Пронеси нас по жизненному пути, житейскому потоку, чтобы наше сердце было исполнено радости и звенело Тебе хвалой до самого конца пу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4</w:t>
        <w:tab/>
        <w:t>Благодарим Тебя за то, что Святой Дух посетил нас сегодня утром в Слове, когда Он пришёл и сделал для нас Слово таким реальным. Прости нам наши недостатки и всё, что мы неправильно сделали или сказали — прости нас за это. Помоги нам быть лучшими Христианами, Отец, Боже. Мы молим, чтобы Твои милости почивали на н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5</w:t>
        <w:tab/>
        <w:t>Я прошу, Господь, если на то Твоя воля, чтобы мы очень скоро снова собрались и закончили эти главы и принялись за Семь Печатей. Мы…мы с нетерпением ожидаем той возможности, Господь, когда Ты…Ты…Ты позволишь нам это сделать. И, Отец, здесь, в нашей небольшой церкви, мы молим, чтобы Ты даровал это нам, чтобы мы поняли эти великие вещи Божьи. Не потому, что мы этого заслуживаем, Господь, но наши алчущие сердца верят в это. Мы молим, чтобы Ты это даров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6</w:t>
        <w:tab/>
        <w:t>Мы молимся за нашего Брата Невилла, Господь, нашего верного посланного Богом пастора. Мы молимся за него, чтобы Ты помог ему и благословил его и его милую жёнушку (эту замечательную женщину), и его детише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7</w:t>
        <w:tab/>
        <w:t>Мы молимся за всех попечителей, дьяконов и всех, кто приходит в эту церковь; не только за наших, но и за других, и за всех, призывающих Твоё Имя. Я молюсь за моих друзей по всей стране, стоит только упомянуть, и они уже здесь. Отец, я…я просто благодарю Тебя за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8</w:t>
        <w:tab/>
        <w:t>Я молю, чтобы Ты ускорил тот день, когда придёт Иисус, и мы все соберёмся вместе там, где больше не будет ни дня, ни ночи, и больше не будет времени, но оно сольётся с Вечностью, и где мы всегда сможем быть все вместе. Даруй это,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9</w:t>
        <w:tab/>
        <w:t>Если сегодня утром здесь есть те, Господь, кто не знает Тебя как своего Спасителя, то дай им желание познакомиться с этим Агнцем, Который держит в руке Книгу с тайной за Семью Печатями. Боже, позволь нам познакомиться с Ним, чтобы в будущем, когда мы увидим снятие тех Печатей, мы смогли понять, о чём нам говорит Бог. Мы просим об этом для Божьей славы и через Имя Его Сына, Иисуса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0</w:t>
        <w:tab/>
        <w:t>И пока мы склонили головы: может, здесь кто-нибудь скажет: “Вспомни меня, Брат Бранхам, в молитве, я хотел бы, чтобы меня вспомнили в молитве”? Благословит вас Бог. И благословит Бог вас. И благословит Бог вас и вас, и вас. Да. Да будет Бог благ к вам. Да. Поднялось, может быть, два десятка рук или боль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1</w:t>
        <w:tab/>
        <w:t>О Господь, Ты видишь их руки, Ты знаешь их желание. Ты знаешь, что в их сердце, я не знаю. Я молю, чтобы Ты открыл им, Господь, Свою благость и Свою милость. Даруй им прощение — за что бы то ни было. Если это болезнь, Господь, то исцели их тело и сделай их здоровыми. Сделай это, Отец, пока на собрании, на собравшихся пребывает помазание Святого Духа; пусть великий Бог Небес помажет настолько, что благословит всех, находящихся в Божественном Присутствии, чтобы мы в это утро ушли отсюда со словами: “Не горело ли в нас сердце наше?” Даруй это,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2</w:t>
        <w:tab/>
        <w:t>Я слабый и изнурённый, голос сел, и я…я просто молю, Боже, пошли и мне силы. Помоги мне, пожалуйста. Укрепи меня. Залечи там эту рану, Господь. Пожалуйста, излей на неё святой Елей Божий и…и на все остальные раны, Господь, и для всех повсюду. Мы хотим жить, Господь, для Твоей чести и Твоей славы. Даруй это. И исцели всех больных и страдающих. И прославь Себя, Господь, потому что мы осознаём, что ещё недолго, и мы…у нас больше не будет этих собраний, они прекратятся, они канут в прошл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3</w:t>
        <w:tab/>
        <w:t>Итак, Отец, благослови, мы просим все вместе через Имя Иисуса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4</w:t>
        <w:tab/>
        <w:t>И ещё, Отец, мы также просим, чтобы Ты вспомнил тех, кто будет сегодня утром креститься в Имя Господа Иисуса, чтобы Ты дал им крещение Святым Духом, великую славу и честь. Даруй это, Отец. Мы сейчас предаём всё это Теб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5</w:t>
        <w:tab/>
        <w:t>И, Отец, при всём этом я упомяну и о себе. Не забудь меня, Господь, помоги мне сейчас. Я молю во Имя Иисуса.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spacing w:before="0" w:after="200"/>
        <w:rPr>
          <w:rFonts w:ascii="Arial CYR" w:hAnsi="Arial CYR" w:cs="Arial CYR"/>
          <w:color w:val="000000"/>
          <w:sz w:val="24"/>
          <w:szCs w:val="24"/>
          <w:lang w:eastAsia="ru-RU"/>
        </w:rPr>
      </w:pPr>
      <w:r>
        <w:rPr>
          <w:rFonts w:cs="Arial CYR" w:ascii="Arial CYR" w:hAnsi="Arial CYR"/>
          <w:color w:val="000000"/>
          <w:sz w:val="24"/>
          <w:szCs w:val="24"/>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9:50:00Z</dcterms:created>
  <dc:creator>pingwin</dc:creator>
  <dc:description/>
  <cp:keywords/>
  <dc:language>en-US</dc:language>
  <cp:lastModifiedBy>pingwin</cp:lastModifiedBy>
  <dcterms:modified xsi:type="dcterms:W3CDTF">2008-02-01T19:50:00Z</dcterms:modified>
  <cp:revision>2</cp:revision>
  <dc:subject/>
  <dc:title/>
</cp:coreProperties>
</file>