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ЕФЕССКИЙ ПЕРИОД ЦЕРКВИ - В05.12.1960 ДЖЕФФЕРСОНВИЛЛ, ИНДИАНА, США</w:t>
      </w:r>
      <w:r>
        <w:rPr>
          <w:rFonts w:cs="Arial CYR" w:ascii="Arial CYR" w:hAnsi="Arial CYR"/>
          <w:color w:val="FFFFFF"/>
          <w:sz w:val="2"/>
          <w:szCs w:val="2"/>
          <w:lang w:eastAsia="ru-RU"/>
        </w:rPr>
        <w:t xml:space="preserve"> bb058295</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Благословит вас Господ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 xml:space="preserve">Если кто-то из вас приехал на Додже — новый Додж, с номерным знаком Дубль-В-Икс 2129 — припарковались здесь через дорогу, оставили фары включёнными, передние и остальные фары не выключены. И если кто-то приехал на этой машине, то сбегайте и выключите фары. Она прямо тут на левой стороне улицы, прямо на Восьмой улице. Мне кажется, это номер города Нью-Олбани — Дубль-В-Икс 2129. Красный Додж, новый Додж, не старше 59-го или 60-го года выпуска, или примерно так. И я не знал, или это кто-то из здешних, или просто кто-то другой откуда-то. </w:t>
      </w:r>
      <w:r>
        <w:rPr>
          <w:rFonts w:cs="Arial CYR" w:ascii="Arial CYR" w:hAnsi="Arial CYR"/>
          <w:color w:val="008000"/>
          <w:sz w:val="20"/>
          <w:szCs w:val="20"/>
          <w:lang w:eastAsia="ru-RU"/>
        </w:rPr>
        <w:t>[Брат Бранхам смеётся—Ред.]</w:t>
      </w:r>
      <w:r>
        <w:rPr>
          <w:rFonts w:cs="Arial CYR" w:ascii="Arial CYR" w:hAnsi="Arial CYR"/>
          <w:color w:val="000000"/>
          <w:sz w:val="24"/>
          <w:szCs w:val="24"/>
          <w:lang w:eastAsia="ru-RU"/>
        </w:rPr>
        <w:t xml:space="preserve"> Всё ясно, из здешних. Итак, очень приятно… Так вот, я не стану говорить, что только дамы забывают об этом, потому что я тоже забыва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w:t>
        <w:tab/>
        <w:t xml:space="preserve">Конечно, очень приятно в этот вечер снова быть на служении и вместе проводить это замечательное общение в кругу Слова. Вам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так и есть, мы просто чудесно, чудесно проводим время. И теперь мы верим, что Бог поможет нам продолжать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Так вот, мой брат взял и принёс сюда доску, но она…она слишком низкая, она просто недостаточно высоко стоит. Так что завтра я всё же попытаюсь пристроить её здесь повыше, подниму наверх и сделаю так, чтобы она… Хочу нарисовать разные детали, которые я хотел бы разъяснить, чтобы вы могли просто…и чтобы вы уж действительно хорошенько это усвои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w:t>
        <w:tab/>
        <w:t xml:space="preserve">Тут вчера вечером (точнее, это было вчера днём) моя дочурка Сарра нас рассмешила. Мы с мамой просматривали газету, а она взяла мои заметки. И она всё прочитала правильно: и из Исайи, и из Матфея, и остальное. А в самом конце бумажки она выпалила: “А смерть… В могиле больше нет победы, а у смерти жало оторвали”.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Ей где-то семь лет. А ещё, вместо того чтобы произнести: “Откровение”, она сказала: “Книга открытий”. Что ж, это говорит о том, что им всё же интересно хоть что-нибудь понять, не так ли? По-моему, дочка Брата Коллинза (вон она сидит), они написали “открытий”? Что они?.. </w:t>
      </w:r>
      <w:r>
        <w:rPr>
          <w:rFonts w:cs="Arial CYR" w:ascii="Arial CYR" w:hAnsi="Arial CYR"/>
          <w:color w:val="008000"/>
          <w:sz w:val="20"/>
          <w:szCs w:val="20"/>
          <w:lang w:eastAsia="ru-RU"/>
        </w:rPr>
        <w:t>[Брат Невилл говорит: “День открытий”.]</w:t>
      </w:r>
      <w:r>
        <w:rPr>
          <w:rFonts w:cs="Arial CYR" w:ascii="Arial CYR" w:hAnsi="Arial CYR"/>
          <w:color w:val="000000"/>
          <w:sz w:val="24"/>
          <w:szCs w:val="24"/>
          <w:lang w:eastAsia="ru-RU"/>
        </w:rPr>
        <w:t xml:space="preserve"> “День открытий”, — Брат Невилл говорит. Он с ней соглашается. Скорее всего, нам всем приходится соглаш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Что ж, мы здесь действительно наслаждаемся. Ещё бы, Господь благословляет. Сегодня утром я зашёл в комнату готовиться (сразу после того, как отвёз детей в школу), а вышел оттуда только совсем недавно: просто чудесно провёл время. Вчера вечером тоже допоздна занима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И около полтретьего ночи приехали одни люди с севера, они нас…подняли меня, чтобы я помолился за девочку, которая была при смерти. И я уверен, что Господь позволит ей выздороветь. Они приехали аж из самого Бедфорда, штат Индиана, с просьбой срочно помолиться за эту девочку. Двое мужчин были вчера вечером на служении, и проехали всю дорогу туда, потом всю дорогу сюда, затем всю дорогу обратно — наверное, всю ночь за рулём. Итак, приятно знать, что люди имеют такое доверие и верят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О-о, мы живём в великий день! И теперь, изучая эти церквопериоды, мы просто ожидаем ещё больш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w:t>
        <w:tab/>
        <w:t xml:space="preserve">Так вот, каждый вечер мы стараемся начать пораньше, чтобы распустить раньше. Вам так больше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тогда люди, которым нужно на работу, смогут вернуться домой и успеть на работу. Вчера вечером мы разошлись где-то в пять-десять минут десятого, по крайней мере, я тогда законч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мы очень рады, что сегодня у нас в гостях эти служители. И я… Брат Джуниор Джексон, Брат Карпентер, и наш брат из тамошней церкви, и многие другие здесь на платформе и в собра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И сегодня мне передали, что один мой очень дорогой друг, который бывал со мной на миссионерском поприще — Брат Эндрю и его супруга (из далёких просторов Китая) были на собрании вчера вечером. Как замечательно мы с ним побывали на Ямайке в прошлом году. Мы чудесно провели время, я гостил у них дома. И, ещё бы, если… А Брат Эндрю с супругой в этот вечер присутствуют здесь на…на собрании? Это здание не совсем правильно построено, так что… Да, сидят там в самом конце. Не могли бы вы подняться, Брат и Сестра Эндрю, на минутку? Благословит вас Господь. Мы так рады вас видеть, Брат и Сестра Эндрю. В прошлом году, когда был там, я приглашал их заехать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Так вот, говорю это не потому, что они присутствуют (я собирался сказать больше, но теперь не скажу), но именно таких, как они, я называю настоящими миссионерами. Если они придут завтра вечером, пусть они выступят здесь перед тем, как начнём. Я хочу, чтобы вы послушали, что такое настоящее миссионерское поприще, когда они бывали в таких глухих глубинках, что у них даже нечем было… Ну, они… По-моему, они там пробыли много-много лет, и им даже вообще не приходилось видеть автомобиль или поезд, или ещё что-нибудь — много-много лет. И как сестра пекла хлеб из… Как она его взбивала и… Вот это настоящий миссионер. У Брата Эндрю была иголка с ниткой, и он был врачом, он зашивал их, когда люди себе что-нибудь распарывали. И, по-моему, когда ребёнок…появлялись дети, Сестра Эндрю, вероятно, была акушеркой, а Брат Эндрю врачом. Люди просто не могли бе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И потом, когда миссия в Англии — пятидесятническая миссия в Англии — посчитала, что они уже слишком пожилые, чтобы снова отправлять их на поприще (просто покажу вам, что они миссионеры до мозга костей), они не уселись в мягкие кресла и не успокоились, они тут же отправились за свой счёт; поехали на Ямайку, и сейчас служат там как миссионеры. Мы с Братом Фредом Сотманном имели честь посетить их дом и погостить у них, и какой замечательный приём они нам оказали — очень приятные Христиане. И уверяю вас… Я не говорю это потому… Я лучше сейчас преподнесу бутон розы, чем целый венок после их смерти. Уверяю вас, это настоящие Христи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рассказывал своей жене, что Сестра Эндрю очень милая, приятная Христианка, таких редко встретишь. Она просто… Также её характер уподобился Христову, и у Брата Эндрю тоже. Поэтому я уверен…если вы видели их, как они только что встали, я хотел бы, чтобы каждый в этой церкви пожал им руку и послушал их рассказ, прежде чем они уед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Так вот, завтра, если воля Господа, что ж, мы… Завтра вечером мы начнём второй церквопериод. Сегодня мы начинаем первый церквопериод. Я уверен, что Господь уготовил нам благослов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И помните, как я уже говорил, иногда в этих вопросах мы можем не соглашаться, что касается теологической стороны. И большинство дат я беру у достоверных историков, которые были вовсе беспристрастны; они просто записывали факты, всё подряд: то, что делалось в церквях. И я… Конечно же, Божественную сторону истолкования я стараюсь обосновать сам, прилагая всё старание. И если иногда я говорю резковато или неосторожно, или как-то так, я не нарочно это делаю. Всем, кто меня знает, известно, что я не делаю этого намеренно. Просто я хочу… Но для того, чтобы закрепить сказанное… Точно как забиваешь в доску гвоздь — если его просто вобьёшь, он не будет держать. Нужно его забить по самую шляпку и загнуть с обратной стороны, чтобы он держал. Это я и пытаюсь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дело не в том, что я пытаюсь искать разногласия, потому что я говорю для всех деноминаций и для всех остальных, так что это н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Я всегда говорил: это как клеймят скот. Помню, много лет назад я сидел там, когда проходил весенний загон скота, гнали скот в лес; и я помогал загонять скот к этому, как они называют, летнему загону (для перегона), где пасёт Ассоциация Герефорд — в долине реки Беспокойной. И я сидел там, закинув ногу на луку седла, наблюдая за рейнджером, а он следил за тем, как скот проходил по летнему заг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Так вот, нужно иметь… Как раз тогда переходишь на земельную собственность государства и нужно сдать тонну сена, только после этого можно отправлять корову на то пастбище. И каждое ранчо собирает столько-то сена за такое-то количество скота, тогда они могут их выпуск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ак вот, там они проходили со всевозможными видами клейма. На некоторых было “Полоска Икс”. У Мистера Граймса, который был там рядом с нами, был “Ромб Т”, на одном конце было “Т”, ромб. Было там и “Наклонное К”, у истоков реки Беспокойной. Наше было “След индейки”. За нами была “Тренога”. И через те ворота проходили со всевозможными видами клей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И я заметил, что рейнджер не обращал особого внимания на те клейма, он на них вообще не смотрел. Иногда оно было у коровы на левом боку, тогда клеймо он не видел. Так что он не за клеймом наблюдал. Но он следил вот за чем: чтобы у каждой проходившей там коровы была на ухе бирка крови. Она должна была быть чистокровной герефордской породы, иначе она не прошла бы в тот лес. Клеймо не играло большой роли, главной была бирка кро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я думаю, что именно так будет на суде. Будет неважно, какое мы носим клеймо, но Он будет смотреть на бирку Крови: “Когда Я увижу Кровь, Я пройду мимо вас”. </w:t>
      </w:r>
      <w:r>
        <w:rPr>
          <w:rFonts w:cs="Arial CYR" w:ascii="Arial CYR" w:hAnsi="Arial CYR"/>
          <w:color w:val="008000"/>
          <w:sz w:val="20"/>
          <w:szCs w:val="20"/>
          <w:lang w:eastAsia="ru-RU"/>
        </w:rPr>
        <w:t>[Брат Бранхам разговаривает с Братом Джином относительно микрофонов—Ред.]</w:t>
      </w:r>
      <w:r>
        <w:rPr>
          <w:rFonts w:cs="Arial CYR" w:ascii="Arial CYR" w:hAnsi="Arial CYR"/>
          <w:color w:val="000000"/>
          <w:sz w:val="24"/>
          <w:szCs w:val="24"/>
          <w:lang w:eastAsia="ru-RU"/>
        </w:rPr>
        <w:t xml:space="preserve"> Так, что-то не в порядке, Джин, да? </w:t>
      </w:r>
      <w:r>
        <w:rPr>
          <w:rFonts w:cs="Arial CYR" w:ascii="Arial CYR" w:hAnsi="Arial CYR"/>
          <w:color w:val="008000"/>
          <w:sz w:val="20"/>
          <w:szCs w:val="20"/>
          <w:lang w:eastAsia="ru-RU"/>
        </w:rPr>
        <w:t>[Брат Джин говорит: “Просто…просто получается эхо”.]</w:t>
      </w:r>
      <w:r>
        <w:rPr>
          <w:rFonts w:cs="Arial CYR" w:ascii="Arial CYR" w:hAnsi="Arial CYR"/>
          <w:color w:val="000000"/>
          <w:sz w:val="24"/>
          <w:szCs w:val="24"/>
          <w:lang w:eastAsia="ru-RU"/>
        </w:rPr>
        <w:t xml:space="preserve"> Эхо. Ага. Это из-за расположения этих двух, верно? </w:t>
      </w:r>
      <w:r>
        <w:rPr>
          <w:rFonts w:cs="Arial CYR" w:ascii="Arial CYR" w:hAnsi="Arial CYR"/>
          <w:color w:val="008000"/>
          <w:sz w:val="20"/>
          <w:szCs w:val="20"/>
          <w:lang w:eastAsia="ru-RU"/>
        </w:rPr>
        <w:t>[“</w:t>
      </w:r>
      <w:r>
        <w:rPr>
          <w:rFonts w:cs="Arial CYR" w:ascii="Arial CYR" w:hAnsi="Arial CYR"/>
          <w:i/>
          <w:iCs/>
          <w:color w:val="008000"/>
          <w:sz w:val="20"/>
          <w:szCs w:val="20"/>
          <w:lang w:eastAsia="ru-RU"/>
        </w:rPr>
        <w:t>Этот</w:t>
      </w:r>
      <w:r>
        <w:rPr>
          <w:rFonts w:cs="Arial CYR" w:ascii="Arial CYR" w:hAnsi="Arial CYR"/>
          <w:color w:val="008000"/>
          <w:sz w:val="20"/>
          <w:szCs w:val="20"/>
          <w:lang w:eastAsia="ru-RU"/>
        </w:rPr>
        <w:t>…</w:t>
      </w:r>
      <w:r>
        <w:rPr>
          <w:rFonts w:cs="Arial CYR" w:ascii="Arial CYR" w:hAnsi="Arial CYR"/>
          <w:i/>
          <w:iCs/>
          <w:color w:val="008000"/>
          <w:sz w:val="20"/>
          <w:szCs w:val="20"/>
          <w:lang w:eastAsia="ru-RU"/>
        </w:rPr>
        <w:t>этот хорошо работает, а этот не очень”.] Хорошо. Благодарю, Брат Джин.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Итак, сегодня мы снова постараемся разойтись пораньше, чтобы завтра снова прийти и изучать эти периоды. И честное слово, мне так трудно сдерживать некоторые потрясающие мысли, которые нам предстоят впереди — просто готов все их выдать за один вечер. Знаете, таков я по натуре, но нужно немного сдерживаться, дожидаться каждого веч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Итак, перед тем как откроем великую Книгу, давайте, может, встанем на минутку, выпрямимся, и это…встанем; те, кто может. И давайте сейчас почтительно склоним головы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Наш Небесный Отец, мы вновь приближаемся к Твоему великому святому Престолу, приходим без колебания веры, так как мы приходим потому, что нам велено приходить. Мы не можем сказать, что мы приходим от имени какой-то церкви или деноминации, или от имени этой церкви, или от своего имени, потому что мы не были бы уверены, будет Бог нас слышать или нет. Но поскольку Иисус сказал нам: “Просите всё у Отца во Имя Моё, Я сделаю это”, — мы знаем, что, если мы приходим во Имя Иисуса, Ты услышишь нас,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Нам так отрадно читать о мучениках тех былых времён, как они своей собственной кровью подписывали своё свидетельство; Отец, тогда мы осознаём, что мы так мало делаем в наше время. И я молю Тебя, Господь, чтобы Ты простил нам нашу нерадивость о Твоём деле, а она у нас бывает. И мы молим, чтобы Ты снова помазал нас, когда будем читать из Твоего Слова и видеть, какие страдания переносили в былые времена, чтобы составить ряды этой великой искупленной Церкви живого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Я молю Тебя, Небесный Отец, проговори сегодня через нас, потому что мы не знаем, что сказать; мы просто ожидаем и выражаем сейчас просьбу в этой молитве, потому что мы в Присутствии Божьем в Его Церкви, и мы просим, чтобы Святой Дух, пребывающий на этих людях, объединил в этот вечер Свои силы и устремил Евангелие в каждое сердце, что даст нам вновь занять позицию и вновь обрести опору для наступающей эпохи. Даруй это, Господь, ибо мы видим, как на смоковнице распускаются почки, и Израиль становится страной, и дни язычников оканчиваются, они сочтены; и мы ожидаем Пришествия великого Искупителя, нашего Господа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Ходи посреди нас, Господь. Как было сказано сегодня: “Ты ходишь посреди светильников”, — ходи посреди нас сегодня, Господь, и предостерегай наши сердца о грядущем зле, и дай нам разумение Слова Твоего, ибо мы просим об этом во Имя Иисуса. Аминь. (Садитесь,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Так вот, как я сказал, каждый день я стараюсь сделать на бумаге как можно больше выписок о датах, местах и тому подобном, потому что мы приступаем к историческому событию. Это происходило в истории, а теперь мы будем это рассматривать, применяя её образец ещё и к нашему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Так вот, в воскресенье утром и в воскресенье днём…точнее, в воскресенье вечером мы так славно провели время. Я уверен в этом. Мне лично был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И об Откровении… Итак, что мы изучаем? — Откровение Иисуса Христа. И что же мы узнали: как Бог показал откровение и Кто Он такой? — Среди всех откровений, во-первых, мы видим, что Бог открыл, Кто Он такой, что Иисус никакая не третья личность троицы; Он был полнотой троицы. Он был и Отцом, и Сыном, и Святым Духом. И таким было то откровение: в одной и той же главе повторялось четыре раза, что Он — Всемогущий Бог, Который был, есть и грядёт, Корень и Потомок Дави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Итак, затем мы видим, что… Разбирая всё это, мы постараемся выяснить все эти вопросы, потому что я не знаю, когда мы снова сможем это услышать; может быть, и никогда, до тех пор, пока времени уже больше не будет, и оно сольётся с Вечностью. И, как я говорю, многие братья, учителя могут высказать это намного лучше меня, и, вероятно, смогли бы дать этому более ясное истолкование, но Бог положил мне на сердце сделать это, поэтому я был бы лицемером, если бы не говорил в точности то, что я считаю правильным. Понимаете? Так что я…я хочу всегда, в любой момент быть “чист” пред Богом, что “я не упускал, — как сказал Павел, — со слезами предостерегать вас днём и ночью, чтобы церковь была утверждена”. А если кто-то окажется погибшим, то на моих руках не будет крови, потому что в то время я хочу быть чист от крови всех. Так что, если вы в чём-то не согласны, и это просто по-дружески, то это совершенно нормально. Так вот, но, может быть, Господь откроет нечто, что всем нам помо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Итак, первым делом мы видим, что Он открыл Самого Себя. Вот, мы понимаем, Кем Он там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Так вот, дальше, как я высказался относительно окропления и крещения “во имя Отца, Сына и Святого Духа”, что это католическое крещение, а не протестантское или новозаветное крещение — надеюсь, я понятно это разъяснил. И я просил: если кто-то может показать отрывок в Писании, где хоть кто-нибудь был крещён (в Библии или до Лаодикийского Совета, на котором они образовали католическую церковь), где хоть кто-нибудь был крещён во имя “Отца, Сына, Святого Духа”, то, пожалуйста, придите и покажите мне. Тогда я повесил бы себе на спину “лжепророк” и прошёлся по ули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я выражаюсь таким образом не из-за какой-то неуступчивости, но просто ради того, чтобы показать вам, что это Истин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Итак, затем Библия здесь открывает Его, что Он и есть Всемогущий Бог во плоти посреди нас. Понимаете? Никакие не Отец, Сын, Святой Дух, это не три бога и не один Бог, разрубленный в трёх местах. Это один Бог, Который действовал в трёх служениях: Отцовство, Сыновство и Святой Дух. Бог нисходил со времён Эдемского сада, пытаясь снова вернуться в сердца людей, чтобы они жили и снова могли быть Ему сыновьями и дочерьми Божьими. Это Бог над нами, Бог с нами, Бог в нас. Вот в чём разниц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И теперь всё то… И в Библии это открывается и всесторонне утверждается в 1-й главе Откровения… А это единственная Книга в Библии, в Новом Завете, во всём каноне Нового Завета…это единственная Книга, Которую Иисус скрепил Своей Собственной печатью. И Он сказал в самом её начале: “Блажен читающий и слушающий”. И в конце Он сказал: “Если кто-нибудь отнимет хоть какую-то часть её или приложит что-либо к ней, тот будет лишён участия в Книге Жизни”. Так что любой, кто что-либо отнимает, подвергается проклятию; это полное Откровение Иисуса Христа. Так что, если сделать из Него трёх, то вы знаете, что происходит, да? — Ваше имя исключ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И никто, ни один протестант, никто в ранней церкви не верил в трёх богов. На Никейском Соборе этот вопрос был основным предметом разногласия, и те и другие упорно отстаивали своё, как говорится, вдались в крайности. Тринитарианцы, троебожники, верующие в троицу (из которых, в конце концов, образовалась католическая церковь), они подались в абсолютную троицу, сделав из Бога три персоны. И были такие, кто верил, что Бог один, и они подались в другую сторону, и стали единственниками. И те, и другие неправы. Бог не мо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Иисус не мог быть Своим Собственным Отцом, а также Иисус не может иметь Отца и быть Самим…быть тремя богами. Так…так не могло получиться, потому что если у Него есть Отец, а Отец — это другая Личность (помимо Его Самого), тогда у Него было…а Святой Дух — ещё одна, то Он незаконнорождённый ребёнок. В Библии сказано, что Его Отцом был Святой Дух. И если мы имеем Святого Духа, тогда это не Святой Дух, это Отец в нас под именем Святого Духа, используя в нас это служение, потому что однажды Он был в Человеке, называясь Духом; Он снова приходит, и сейчас Он в нас — тот же Иегова Бог.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И не существует никаких трёх богов. Три бога — это самое настоящее язычество, и это было введено… И если вы только будете приходить всю эту неделю, и не будете относиться предвзято, но проследите, заглянете в историю… Просмотрите те же исторические описания, которые беру я или любой другой, любой исторический труд. Давайте просто выясним. Все исторические описания говорят об одном и том же. Историки вовсе не отстаивают какую-то точку зрения, они заинтересованы только в изложении фактов, что именно произошло. И проследите, как это прокралось при Лютере и прошло при Веслее, и затем разоблачено в последние дни — крещение во “имя Отца, Сына и Святого Духа”. Просто проследите, как это вошло в католическую церковь в тёмные века, прошло через Лютера, потом через Веслея; но между Веслеем и Лаодикией (в конце) это должно было быть разоблачено. Это так. Вот, и всё это история, и не только история — это по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И вот, в этот вечер мы приступаем к семи периодам, которые были семью церквями, расположенными в Малой Азии во время написания этой Книги. Должно быть, эти церкви в то время отражали характерные черты грядущих церквопериодов, потому что это… Кроме этих были ещё церкви: Колосская церковь и многие другие в те времена, но Бог избрал эти церкви из-за их характерных особенност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Итак, мы видим, что Он стоит посреди семи золотых светильников, в Его руке были семь звёзд. И эти семь звёзд, Он сказал в 20-м стихе 1-й главы, что они являются семью ангелами к семи церкв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Так вот, в Библейские времена они не понимали этого Откровения. Ведь что толку им было бы бодрствовать и ожидать, если бы они знали, что до прихода Иисуса пройдут ещё тысячи лет? Им это не было д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И при этом я говорю находящимся здесь людям — католикам, лютеранам, методистам и остальным — Мартину Лютеру не был дан тот Свет, Который освещает Слово сегодня. Он не был дан и Джону Веслею. Джон Веслей проповедовал освящение, которое Лютер оставил без внимания. И Свет приходит тогда, когда у нас появляется потребность в Свете. Бог это высказал, а нам это не открывается, потому что это скрыто от наших глаз до того дня, когда Бог это откроет. Интересно, что же будет после того, как мы отойдём? Да, я-то уверен, что ещё очень-очень много такого, о чём мы понятия не имеем. Это правда. Есть Семь Печатей (если взять полностью всю Книгу Откровения), которые запечатаны на обратной стороне Книги. Это даже не написано в Книге. И те Печати должны быть открыты во время этого церквопериода, и семь последних тайн Божьих должны стать известными. О-о, хотелось бы мне задержаться на этом всю зиму и полностью Её пройти! Так точно. Семь Периодов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Как Даниил слышал Семь Громов, и ему было запрещено; и Иоанн слышал Голоса, и эта Книга была запечатана, и обратная сторона Книги была запечатана Семью Печатями. Но в те дни, когда этим Печатям надлежит открыться, тайна Божья завершится. Другими словами, Бог откроется Своей Церкви не в трёх Личностях, но как одна Личность. Тайна Божья откроется, и когда она будет полностью открыта, тогда для Церкви откроются семь тайн. Потому что тогда Церковь будет жить под вдохновением Святого Духа, Он будет действовать беспрепятственно и являть Свои знамения того, что Он жив и находится среди нас, живёт среди нас; и тогда мы будем поклоняться живому Христу, Который посреди н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w:t>
        <w:tab/>
        <w:t xml:space="preserve">Никогда не ищите больших церквей и ярких вещей. Когда мы подойдём к этому пятидесятническому периоду, вы, конечно же, увидите их упущение. Угу. Сама церковь </w:t>
      </w:r>
      <w:r>
        <w:rPr>
          <w:rFonts w:cs="Arial CYR" w:ascii="Arial CYR" w:hAnsi="Arial CYR"/>
          <w:i/>
          <w:iCs/>
          <w:color w:val="000000"/>
          <w:sz w:val="24"/>
          <w:szCs w:val="24"/>
          <w:lang w:eastAsia="ru-RU"/>
        </w:rPr>
        <w:t>Лаодикия</w:t>
      </w:r>
      <w:r>
        <w:rPr>
          <w:rFonts w:cs="Arial CYR" w:ascii="Arial CYR" w:hAnsi="Arial CYR"/>
          <w:color w:val="000000"/>
          <w:sz w:val="24"/>
          <w:szCs w:val="24"/>
          <w:lang w:eastAsia="ru-RU"/>
        </w:rPr>
        <w:t xml:space="preserve"> означает “богатая, ни в чём не имеющая нужды”, а сама нагая, несчастная, слепая, жалкая — и не знает этого. Видите? Их увлекли такие вещи, как большие деньги, и здания, и всё остальное, тогда как Церковь всегда была изгоем на земле: их все ненавидели, прогоняли; они жили в переулках, где только мог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Прочитайте Евреям 11 и возьмите последние шесть или восемь стихов, как “они скитались по пустыням, и…и были одеты в милоти и козьи кожи, терпели недостатки, скорби и озлобления”. При таких людях… Каким же будет выглядеть наше свидетельство, в сравнении с их, в день суда (понимаете?), с теми людьми в те врем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2</w:t>
        <w:tab/>
        <w:t xml:space="preserve">Так вот, в этом церквопериоде… Есть семь церквей. Так, я хочу их здесь расположить. Мне кажется, вам отсюда не видно, может быть, некоторым из вас видно. Навряд ли, конечно, но я постараюсь расположить… (я знаю, что сидящи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е видно) …расположить Семь Периодов Церкви. Я буду держать в руке, чтобы вы по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Она начинается…Церковь начинается в Пятидесятницу. Кто-нибудь может это опровергнуть? Никоим образом. Церковь началась в Пятидесятницу с пятидесятнического благословения, и Ей было предписано Иисусом Христом продолжать дальше до последнего дня с тем же Посланием и с тем же благословением, действующим в них. Его последнее поручение Своей Церкви, Марка 16: “Идите по всему миру, проповедуйте Евангелие; верующих будут сопровождать эти знамения”. Так вот, до каких пределов? — “По всему миру”. Кому? — “Всей твари” — чернокожему, смуглому, желтокожему, белому — любому творению; проповедуйте Евангелие всей твари. “Верующих будут сопровождать эти знамения”. Так вот, в этот вечер мы только заглянем немного, сегодня только начнём углубляться, каждый вечер будем отрезать ломоть побольше, пока не дойдём до нашего церквопериода. Так вот, мы видим, что таково было Его поруч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Итак, первым церквопериодом была церковь Ефеса. Вторым церквопериодом была Смирна. Третьим церквопериодом был Пергам. Четвёртым церквопериодом была Фиатира. Пятым церквопериодом был Сардис, и шестым церквопериодом была Филадельфия, а седьмым церквопериодом была Лаодик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Так вот, первый церквопериод начался примерно в 53 году нашей эры, когда Павел основал церковь в…в Ефесе. Во время своего миссионерского путешествия он основал церковь в…в Ефесе, Ефесскую церковь, и был её пастором, пока в 66 году ему не отрубили голову; получается, что около двадцати двух лет он был пастором Ефесской церкви. Мы узнаём, что после его смерти Святой Павел…точнее, Святой Иоанн Богослов стал пастором этой церкви и продолжал им быть в этом периоде, и церквопериод длился до 170 го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6</w:t>
        <w:tab/>
        <w:t xml:space="preserve">Затем, после Ефесского Периода Церкви (с 53 года нашей эры по 170 год нашей эры) далее начался Смирнский Период Церкви, который длился со 170 года нашей эры по 312 год нашей эры. Затем наступил Пергамский Период Церкви, и Пергамский Период Церкви начался в 312 году и длился до 606 года нашей эры. Далее наступил Фиатирский Период Церкви, и церквопериод Фиатиры начался в 606 году и продолжался до 1520 года — тёмное средневековье. И затем Сардийский Период Церкви начался в 1520 году и длился до 1750 года — Лютеранский период. В дальнейшем с 1750 года… Следующим наступившим периодом был Филадельфийский, Веслейский период, он начался в 1750 году и длился до 1906 года. И в 1906 году наступил Лаодикийский Период Церкви, и я не знаю, когда он окончится. Однако, я предсказываю, что к 1977 году он завершится. Я </w:t>
      </w:r>
      <w:r>
        <w:rPr>
          <w:rFonts w:cs="Arial CYR" w:ascii="Arial CYR" w:hAnsi="Arial CYR"/>
          <w:i/>
          <w:iCs/>
          <w:color w:val="000000"/>
          <w:sz w:val="24"/>
          <w:szCs w:val="24"/>
          <w:lang w:eastAsia="ru-RU"/>
        </w:rPr>
        <w:t>предсказываю</w:t>
      </w:r>
      <w:r>
        <w:rPr>
          <w:rFonts w:cs="Arial CYR" w:ascii="Arial CYR" w:hAnsi="Arial CYR"/>
          <w:color w:val="000000"/>
          <w:sz w:val="24"/>
          <w:szCs w:val="24"/>
          <w:lang w:eastAsia="ru-RU"/>
        </w:rPr>
        <w:t>; не то, что Господь сказал мне это, но я предсказываю согласно видению, которое мне было показано сколько-то лет назад, а пять из тех событий (из тех семи) уже произошли, относите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Кто из вас в церкви помнит это видение? Конечно. Даже было сказано, что Кеннеди изберут на этих последних выборах. Как женщины будут допущены к голосованию. Как Рузвельт поведёт весь мир на войну. Как Муссолини пойдёт на Эфиопию (при первом вторжении) и захватит её, на этом будет конец, после этого он умрёт. Как восстанут эти великие “измы”, и все, в конце концов, сойдутся в коммунизме: гитлеризм, и Муссолини, и ко-…нацизм, и прочие — все, в конце концов, сойдутся в коммунизме. И за одиннадцать лет до того было сказано, что мы ввяжемся в войну с Германией, и Германия будет за бетонным укреплением, за Линией Мажино. Точно так и произошло. Затем сказано, что после этого дойдёт до того…будет так, что уровень науки настолько поднимется, что изобретут такой автомобиль…автомобили всё больше будут становиться яйцевидными. И это видение было рассказано прямо там, где сейчас стоит “Церковь Христа”, в старом сиротском приюте. Чарли Керн, который, вероятно, сейчас присутствует здесь, в то время жил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произошло в одно воскресное утро, около семи часов. И было сказано: “Затем будет так, что изобретут автомобиль, в котором даже не нужен будет руль, он будет управляться какой-то энергией”. Она уже появилась. Она уже существует — силой магнитного поля, радарный контроль. Они даже… Просто направь радар, куда едешь, и она сама тебя довезёт; не нужно рул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Так вот, и было сказано: “В то время в Соединённых Штатах восстанет великая женщина”. И она была красивой и разодетой, но в сердце она была жестокой. И в видении (бумага даже пожелтела) в скобках у меня стоит: “Вероятно, католическая церковь”. И допущение женщин к голосованию посодействовало тому, что для этой страны избрали не того человека. Так они и сделали. В точности! Вот, сказано: “Это будет нача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Так вот, ещё одно было сказано, что… Затем, сразу же после этого я увидел, что эта страна стала тлеющим пепелищем, просто разорвана в пух и прах. Так вот, если те события сбылись, то сбудется и это. Мы у… По этой причине я в этот вечер нахожусь здесь, стараясь передать это и изложить людям в Джефферсонвилле, потому что вскоре я снова собираюсь отправиться на миссионерское поприще и не знаю, в какое время я могу быть отозван или забран. Я…я…мы этого не знаем. И я хочу обязательно поставить церковь в известность, в какой час они живут, потому что за это я буду отвечать перед Всемогущим Бог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0</w:t>
        <w:tab/>
        <w:t xml:space="preserve">Вот. Итак, в каждой из этих церквей, согласно тому месту Писания, был ангел. А ангел был… Кто из вас знает, что означает слово </w:t>
      </w:r>
      <w:r>
        <w:rPr>
          <w:rFonts w:cs="Arial CYR" w:ascii="Arial CYR" w:hAnsi="Arial CYR"/>
          <w:i/>
          <w:iCs/>
          <w:color w:val="000000"/>
          <w:sz w:val="24"/>
          <w:szCs w:val="24"/>
          <w:lang w:eastAsia="ru-RU"/>
        </w:rPr>
        <w:t>ангел</w:t>
      </w:r>
      <w:r>
        <w:rPr>
          <w:rFonts w:cs="Arial CYR" w:ascii="Arial CYR" w:hAnsi="Arial CYR"/>
          <w:color w:val="000000"/>
          <w:sz w:val="24"/>
          <w:szCs w:val="24"/>
          <w:lang w:eastAsia="ru-RU"/>
        </w:rPr>
        <w:t xml:space="preserve">? — Это “посланник”, посланник. И там…там семь </w:t>
      </w:r>
      <w:r>
        <w:rPr>
          <w:rFonts w:cs="Arial CYR" w:ascii="Arial CYR" w:hAnsi="Arial CYR"/>
          <w:i/>
          <w:iCs/>
          <w:color w:val="000000"/>
          <w:sz w:val="24"/>
          <w:szCs w:val="24"/>
          <w:lang w:eastAsia="ru-RU"/>
        </w:rPr>
        <w:t>ангелов</w:t>
      </w:r>
      <w:r>
        <w:rPr>
          <w:rFonts w:cs="Arial CYR" w:ascii="Arial CYR" w:hAnsi="Arial CYR"/>
          <w:color w:val="000000"/>
          <w:sz w:val="24"/>
          <w:szCs w:val="24"/>
          <w:lang w:eastAsia="ru-RU"/>
        </w:rPr>
        <w:t xml:space="preserve"> семи церквям, что означает семь “посланников”. Так вот, и они были звёздами в Его руке. И в Его руке эти…эти двенадцать…эти семь звёзд должны были отражать Свет Его Присутствия в это ночное время суток, в которое мы живём, как звёзды отражают на землю солнце, освещают её, чтобы мы могли ходить и передвигаться в ночное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Так вот, потом мы видим, что на протяжении всего этого времени каждый из тех ангелов имел определённое положение и место. И, братья, в этот вечер мы до этого не доберёмся (ведь этот ангел первой церкви нам уже известен), но так таинственно и славно будет найти и показать вам из истории ангелов других церквей. Ангелом первой церкви был Святой Павел — он её основал — Божий посланник. Ангелом церкви Ефеса был Святой Павел. Церковь… Так вот, почему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Относительно тех остальных вы можете не согласиться, но я многие дни пребывал под вдохновением, пока не почувствовал, что Святой Дух осенил и помазал меня на это. Вот почему я знаю. И посмотрите на этих мужей, которые были выбраны (если вы интересуетесь историей), они… Те же самые мужи, которые выписаны у меня здесь (а я знаю по откровению, что они были ангелами к Церкви), у них было такое же служение, какое было у тех в начале. И это служение не может измениться, оно должно до самого конца оставаться Пятидесятниц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ак вот, если здесь сидят знатоки истории, то относительно этого человека они со мной не согласятся, но я знаю, что для церкви Смирны ангелом того времени был Ириней. Поликарп… Многие из вас скажут, что это, скорее, был Поликарп; скажете, что это он был. Но Поликарп больше склонялся к организации и к появлявшейся католической религии. Но Ириней был мужем, который говорил на языках и имел силу Божью, и знамения сопровождали его. Вот так. Он был Божьим ангельским Светом, и он продолжал нести Свет дальше, после того как Поликарпа распяли или убили, умертвили, тогда Ириней был одним из его учеников, а Па-…Поликарп был учеником Святого Павла…точнее, Святого Иоанна. И затем Ириней занял его место, и он принёс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И ангелом Света Пергама был великий Святой Мартин. Мне кажется, на земле не было человека более великого (не считая Иисуса Христа), чем Святой Мартин. Сила? К нему пришли убийцы, чтобы отрубить ему голову (он верил в знамения и чудеса, и в пятидесятническое благословение), и когда к нему подошли, собирались его убить, он приспустил плащ и подставил им свою шею. И когда убийца замахнулся мечом, чтобы отрубить ему голову, сила Божья отбросила его в сторону, и тот приполз на коленях, прося у него прощения. Он был ангелом для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w:t>
        <w:tab/>
        <w:t xml:space="preserve">И ещё, посмотрите, как он… Одного из его братьев повесили, он шёл по дороге, разыскивая его, чтобы узнать, что произошло. И когда он туда добрался, того уже повесили. Он лежал на спине мёртвый, и глаза были выпучены. Он подошёл к нему и упал на колени, и целый час лежал, простёршись над ним своим телом, молясь Богу. И сила Божья сошла на того человека, и он встал, взял его за руку 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ушёл вместе с ним. Это история, точно как о Джордже Вашингтоне, Аврааме Линкольне или ещё о ком-нибудь. Это истор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Так точно. Святой Мартин был ангелом к Пергамской церкви, а эта церковь вступила в брак, после чего она всех перевела в католициз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Ангелом церкви Фиатиры был Колумб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8</w:t>
        <w:tab/>
        <w:t xml:space="preserve">Ангелом церкви Сардиса, мёртвой церкви… Слово </w:t>
      </w:r>
      <w:r>
        <w:rPr>
          <w:rFonts w:cs="Arial CYR" w:ascii="Arial CYR" w:hAnsi="Arial CYR"/>
          <w:i/>
          <w:iCs/>
          <w:color w:val="000000"/>
          <w:sz w:val="24"/>
          <w:szCs w:val="24"/>
          <w:lang w:eastAsia="ru-RU"/>
        </w:rPr>
        <w:t>Сардис</w:t>
      </w:r>
      <w:r>
        <w:rPr>
          <w:rFonts w:cs="Arial CYR" w:ascii="Arial CYR" w:hAnsi="Arial CYR"/>
          <w:color w:val="000000"/>
          <w:sz w:val="24"/>
          <w:szCs w:val="24"/>
          <w:lang w:eastAsia="ru-RU"/>
        </w:rPr>
        <w:t xml:space="preserve"> означает “мёртвый”, вышел с именем, не с Его Именем, но “с именем, будто жив, но ты мёртв”. Посмотрите, как они в те времена переняли то крещение. Видите, пришло оттуда. Ангелом церкви Сардиса был Мартин Лютер, первый реформат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Ангелом церкви Филадельфии был Джон Веслей, посланни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w:t>
        <w:tab/>
        <w:t xml:space="preserve">И ангел церкви Лаодикии ещё неизвестен. Однажды прояснится, но, вероятно, он…на земле…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Имеющий ухо…” </w:t>
      </w:r>
      <w:r>
        <w:rPr>
          <w:rFonts w:cs="Arial CYR" w:ascii="Arial CYR" w:hAnsi="Arial CYR"/>
          <w:color w:val="008000"/>
          <w:sz w:val="20"/>
          <w:szCs w:val="20"/>
          <w:lang w:eastAsia="ru-RU"/>
        </w:rPr>
        <w:t>[Пробел на ленте.]</w:t>
      </w:r>
      <w:r>
        <w:rPr>
          <w:rFonts w:cs="Arial CYR" w:ascii="Arial CYR" w:hAnsi="Arial CYR"/>
          <w:color w:val="000000"/>
          <w:sz w:val="24"/>
          <w:szCs w:val="24"/>
          <w:lang w:eastAsia="ru-RU"/>
        </w:rPr>
        <w:t xml:space="preserve"> …знаем, что в этот период мы и живём. Об этом рассудит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Так вот, обратите сейчас внимание, и мы теперь обратимся к Писаниям, вернёмся к первому церквопериоду. Так вот, я хотел бы… У меня здесь кое-что записано, и я хочу, чтобы вы внимательно это послуш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Первая церковь (Ефесская церковь), дела церкви, за что их Бог осуждал, это были дела без любви. Их наградой было Древо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Церковь Смирны была преследуемой церковью, пережила скорби — наградой был венец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Третья церковь, Пергам — период лжеучения, сатанинской лжи, учреждение папского правления, брак между церковью и государством. Наградой была сокровенная манна и белый кам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Церковь Фиатиры была церковью папского правления (в тёмное средневековье). Наградой была власть и правление над народами, и Утренняя Звезда. Это тому крохотному меньшинству, которое всё преодол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Церковь Сардиса — это реформаторский период, великий миссионерский…точнее, не миссионерский, но с сокрытыми именами, у них были свои имена. И наградой была белая одежда, и имя в Книге Жизни (Которая должна открыться на суде). Мы недавно проходили это — Книга Жизни…суд будет производиться по Книге Жизни. Святые будут переселены и забраны без всего этого, они туда не попад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Филадельфийский Период Церкви был периодом братской любви, периодом великого поручения и великим миссионерским периодом, открытой дверью. И наградой было сделаться столпом. Открыть имена Бога надлежало во время…во время этого периода, когда он завершился, около 1906 года.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Лаодикийский период был тепловатой церковью, богатой, разбогатевшей, ни в чём не имеющей нужды, но была несчастной, бедной, слепой и жалкой, и нагой. И наградой было воссесть на престоле с Господом — для тех, кто победит этот пери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Так вот, чтобы разобрать в этот вечер, показать кое-что о сегодняшнем служении, мы возьмём 2-ю главу; первый церквопериод. Так вот, мы… Он открыт, и мы знаем, Кто Он: Он —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Итак, этот церквопериод начался, как я сказал, где-то с 53 до 170 года. Под пунктом “А”: город Ефес, один из трёх крупных городов Азии, часто называемый третьим городом Христианской веры (первым был Иерусалим, вторым — Антиохия, а третьим — Ефес). Под пунктом “В”: процветающий торговый и ремесленный город. Под пунктом “Д”: правительство было римским. Под пунктом “Е”: язык был греческ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Историки считают, что Иоанн, Мария, Пётр, Андрей и Филипп — все были похоронены там. И Ефес был известен своей красот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Христианство в Ефесе распространилось там, где в Ефесе проживали евреи. И оно было основано около 53 или 55 года нашей эры. Христианство было там насаждено Святым Павлом. Позже Святой Павел провёл в Ефесе три года. Учение Павла оказало сильное влияние на верующих в Ефесе. Затем Тимофей стал первым епископом церкви в Ефесе. Павел писал к церкви в Ефесе. Во времена Павла это была великая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3</w:t>
        <w:tab/>
      </w:r>
      <w:r>
        <w:rPr>
          <w:rFonts w:cs="Arial CYR" w:ascii="Arial CYR" w:hAnsi="Arial CYR"/>
          <w:i/>
          <w:iCs/>
          <w:color w:val="000000"/>
          <w:sz w:val="24"/>
          <w:szCs w:val="24"/>
          <w:lang w:eastAsia="ru-RU"/>
        </w:rPr>
        <w:t>Ефес</w:t>
      </w:r>
      <w:r>
        <w:rPr>
          <w:rFonts w:cs="Arial CYR" w:ascii="Arial CYR" w:hAnsi="Arial CYR"/>
          <w:color w:val="000000"/>
          <w:sz w:val="24"/>
          <w:szCs w:val="24"/>
          <w:lang w:eastAsia="ru-RU"/>
        </w:rPr>
        <w:t xml:space="preserve"> означает…само название </w:t>
      </w:r>
      <w:r>
        <w:rPr>
          <w:rFonts w:cs="Arial CYR" w:ascii="Arial CYR" w:hAnsi="Arial CYR"/>
          <w:i/>
          <w:iCs/>
          <w:color w:val="000000"/>
          <w:sz w:val="24"/>
          <w:szCs w:val="24"/>
          <w:lang w:eastAsia="ru-RU"/>
        </w:rPr>
        <w:t>Ефес</w:t>
      </w:r>
      <w:r>
        <w:rPr>
          <w:rFonts w:cs="Arial CYR" w:ascii="Arial CYR" w:hAnsi="Arial CYR"/>
          <w:color w:val="000000"/>
          <w:sz w:val="24"/>
          <w:szCs w:val="24"/>
          <w:lang w:eastAsia="ru-RU"/>
        </w:rPr>
        <w:t xml:space="preserve"> означает “попустить, расслабиться, отступить”, Бог назвал её “отступившей церковью”. Бог зна-…сначала Бог признаёт их дела, их труд и их терпение. Бог упрекнул их за их жизнь…за то, что они оставили свою первую любовь, за то, что отступили, и за то, что больше не несли Свет. Ефес не был обманутой церковью, она сама потерпела провал, так как перестала пребывать в совершенной люб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Краткое изложение плодов Ефеса: не имели любви, увлечены в отступничество. Обетования: святым победителям в Ефесском Периоде Церкви обещан Рай, доступ к Древу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Вот прекрасная деталь: о Древе Жизни три раза упоминается в Книге Бытие, три раза в Книге Откровения. В первый раз о нём было упомянуто в…в Бытие, в Эдеме, и Христос был тем Деревом. Все три раза, когда о нём упоминается в Откровениях — это Христос в Раю. О-о, это неисчерпаемо! Да благослов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Итак, мы начинаем первую главу Ефеса, точнее, 1-й стих 2-й главы, Ефесскую церков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нгелу Ефесской церкви напиши: так говорит Держащий семь звёзд в деснице Своей, Ходящий посреди семи золотых светиль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Иоанн — посланник в то время. Посреди этих золотых светильников ходил Иисус Христос, Всемогущий Бог. Что Он делает? Он не сказал, что Он ходил в одном светильнике, Он ходил посреди их всех. Что же это обозначает? — Что Он Тот же самый Бог вчера, сегодня и вовеки, и в каждом церквопериоде для каждого верующего. Он приходит Святым Духом в каждом периоде и к каждому человеку: вчера, сегодня и вовеки Тот ж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8</w:t>
        <w:tab/>
        <w:t xml:space="preserve">“Держащий в деснице Своей…” </w:t>
      </w:r>
      <w:r>
        <w:rPr>
          <w:rFonts w:cs="Arial CYR" w:ascii="Arial CYR" w:hAnsi="Arial CYR"/>
          <w:i/>
          <w:iCs/>
          <w:color w:val="000000"/>
          <w:sz w:val="24"/>
          <w:szCs w:val="24"/>
          <w:lang w:eastAsia="ru-RU"/>
        </w:rPr>
        <w:t>Десница</w:t>
      </w:r>
      <w:r>
        <w:rPr>
          <w:rFonts w:cs="Arial CYR" w:ascii="Arial CYR" w:hAnsi="Arial CYR"/>
          <w:color w:val="000000"/>
          <w:sz w:val="24"/>
          <w:szCs w:val="24"/>
          <w:lang w:eastAsia="ru-RU"/>
        </w:rPr>
        <w:t xml:space="preserve"> означает Его “авторитет и власть”. Держит в Своей правой руке под контролем семь посланников к Семи Периодам Церкви. О-о, мне это нравится (!) — видеть, как Он ходит среди этих церквопериодов, Христос открывает Себя Своему народу на протяжении этих тёмных веков, на протяжении каждого периода. В то время как церковь стала формальной и сбилась с пути, и одних занесло в одну сторону, а других — в другую, но то крохотное меньшинство Церкви по-прежнему стойко держалось, и Христос действовал у них, подтверждая Своё Слово — ведёт Её через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9</w:t>
        <w:tab/>
        <w:t xml:space="preserve">Когда начинаешь это изучать, так легко увидеть, как всё дошло до того, что мы видим сегодня. Так вот, здесь, в начале…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Думаю, вам всем видно на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высоте.)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один церквопериод — это Пятидесятница. Второй церквопериод, третий, четвёртый, пятый, шестой, седьмой церквопериод. Так вот, внимательно следите, церковь началась в Пятидесятницу. Кто из вас в это верит?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Вы понимаете, что произошло в Пятидесятницу; затем мы наблюдаем, как церковь начинает скатываться. Она всё больше начинает угасать, ещё больше, ещё больше, ещё чуть-чуть; она в полном упадке, когда настоящая истинная Церковь уходи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0</w:t>
        <w:tab/>
        <w:t xml:space="preserve">Так вот, но Христос… Какой бы маленькой ни была Церковь: “Где двое или трое собраны во Имя Моё, там и Я буду посреди них”. Когда они собраны в чём? В имени методистов? В имени баптистов? </w:t>
      </w:r>
      <w:r>
        <w:rPr>
          <w:rFonts w:cs="Arial CYR" w:ascii="Arial CYR" w:hAnsi="Arial CYR"/>
          <w:color w:val="008000"/>
          <w:sz w:val="20"/>
          <w:szCs w:val="20"/>
          <w:lang w:eastAsia="ru-RU"/>
        </w:rPr>
        <w:t>[Собрание говорит: “Нет”.—Ред.]</w:t>
      </w:r>
      <w:r>
        <w:rPr>
          <w:rFonts w:cs="Arial CYR" w:ascii="Arial CYR" w:hAnsi="Arial CYR"/>
          <w:color w:val="000000"/>
          <w:sz w:val="24"/>
          <w:szCs w:val="24"/>
          <w:lang w:eastAsia="ru-RU"/>
        </w:rPr>
        <w:t xml:space="preserve"> В имени пятидесятников? </w:t>
      </w:r>
      <w:r>
        <w:rPr>
          <w:rFonts w:cs="Arial CYR" w:ascii="Arial CYR" w:hAnsi="Arial CYR"/>
          <w:color w:val="008000"/>
          <w:sz w:val="20"/>
          <w:szCs w:val="20"/>
          <w:lang w:eastAsia="ru-RU"/>
        </w:rPr>
        <w:t>[“Нет”.]</w:t>
      </w:r>
      <w:r>
        <w:rPr>
          <w:rFonts w:cs="Arial CYR" w:ascii="Arial CYR" w:hAnsi="Arial CYR"/>
          <w:color w:val="000000"/>
          <w:sz w:val="24"/>
          <w:szCs w:val="24"/>
          <w:lang w:eastAsia="ru-RU"/>
        </w:rPr>
        <w:t xml:space="preserve"> — В Имени Иисуса. Где двое или трое собраны вместе, какое бы ни было малое количество… А в последние дни их будет так мало, что Он сказал, что Ему придётся прийти вскоре и сократить труд, иначе никакая плоть не спаслась бы для Восхищения. “Где двое или трое соберутся во Имя Мо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Так вот, первый этап — апостолы. Итак, мы видим, что это начало — Пятидесятница. Он ходит там — тот же самый великий Бог; те же самые великие знамения должны были происходить на протяжении всех этих периодов, потому что Он ходил посреди каждого периода, благословляя кого? — Свой народ, который собирался во Имя 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2</w:t>
        <w:tab/>
        <w:t xml:space="preserve">Я хочу, чтобы вы следили за этим, когда будем рассматривать церковь.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церковь носила Имя Иисуса.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церковь носила Имя Иисуса.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церковь носила Имя Иисуса. А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церковь Его потеряла. Эта церковь вышла (Лютеранский период), “нося имя, будто жив, но ты мёртв”. И продолжается дальше до самого конца этого периода, а между </w:t>
      </w:r>
      <w:r>
        <w:rPr>
          <w:rFonts w:cs="Arial CYR" w:ascii="Arial CYR" w:hAnsi="Arial CYR"/>
          <w:i/>
          <w:iCs/>
          <w:color w:val="000000"/>
          <w:sz w:val="24"/>
          <w:szCs w:val="24"/>
          <w:lang w:eastAsia="ru-RU"/>
        </w:rPr>
        <w:t>этим</w:t>
      </w:r>
      <w:r>
        <w:rPr>
          <w:rFonts w:cs="Arial CYR" w:ascii="Arial CYR" w:hAnsi="Arial CYR"/>
          <w:color w:val="000000"/>
          <w:sz w:val="24"/>
          <w:szCs w:val="24"/>
          <w:lang w:eastAsia="ru-RU"/>
        </w:rPr>
        <w:t xml:space="preserve"> периодом и </w:t>
      </w:r>
      <w:r>
        <w:rPr>
          <w:rFonts w:cs="Arial CYR" w:ascii="Arial CYR" w:hAnsi="Arial CYR"/>
          <w:i/>
          <w:iCs/>
          <w:color w:val="000000"/>
          <w:sz w:val="24"/>
          <w:szCs w:val="24"/>
          <w:lang w:eastAsia="ru-RU"/>
        </w:rPr>
        <w:t>тем</w:t>
      </w:r>
      <w:r>
        <w:rPr>
          <w:rFonts w:cs="Arial CYR" w:ascii="Arial CYR" w:hAnsi="Arial CYR"/>
          <w:color w:val="000000"/>
          <w:sz w:val="24"/>
          <w:szCs w:val="24"/>
          <w:lang w:eastAsia="ru-RU"/>
        </w:rPr>
        <w:t xml:space="preserve"> поставлена открытая дверь, при которой у Церкви восстанавливается это Имя. Теперь смотрите и увидите, правда это или нет, когда возьмём это отсюда из Писаний. Между теми период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Так вот, к завтрашнему вечеру я постараюсь здесь всё это установить, чтобы всем было видно. И я, может, приду завтра днём и начерчу некоторые про-…точнее, схемы, о которых я хочу с вами поговорить. И если у кого-нибудь из вас есть исторические описания, приносите их с собой. Или сделайте заметки и сходите в библиотеку, или ещё куда-нибудь, и возьмите историческую хронику и почитайте, и увидите, правда это или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Так вот, 1-й стих. Что Он делает? — Он приветствует 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Ангелу…Ангелу Ефесской церкви…напиши </w:t>
      </w:r>
      <w:r>
        <w:rPr>
          <w:rFonts w:cs="Arial CYR" w:ascii="Arial CYR" w:hAnsi="Arial CYR"/>
          <w:color w:val="000000"/>
          <w:sz w:val="24"/>
          <w:szCs w:val="24"/>
          <w:lang w:eastAsia="ru-RU"/>
        </w:rPr>
        <w:t>(Иоанн)</w:t>
      </w:r>
      <w:r>
        <w:rPr>
          <w:rFonts w:cs="Times New Roman CYR" w:ascii="Times New Roman CYR" w:hAnsi="Times New Roman CYR"/>
          <w:i/>
          <w:iCs/>
          <w:color w:val="800000"/>
          <w:sz w:val="25"/>
          <w:szCs w:val="25"/>
          <w:lang w:eastAsia="ru-RU"/>
        </w:rPr>
        <w:t xml:space="preserve">: так говорит Держащий семь звёзд в деснице Своей, Ходящий посреди семи золотых светильников. </w:t>
      </w:r>
      <w:r>
        <w:rPr>
          <w:rFonts w:cs="Arial CYR" w:ascii="Arial CYR" w:hAnsi="Arial CYR"/>
          <w:color w:val="000000"/>
          <w:sz w:val="24"/>
          <w:szCs w:val="24"/>
          <w:lang w:eastAsia="ru-RU"/>
        </w:rPr>
        <w:t>(Это приветств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Теперь 2-й стих и 3-й стих — Он хвалит 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Знаю дела твои, и </w:t>
      </w:r>
      <w:r>
        <w:rPr>
          <w:rFonts w:cs="Arial CYR" w:ascii="Arial CYR" w:hAnsi="Arial CYR"/>
          <w:color w:val="000000"/>
          <w:sz w:val="24"/>
          <w:szCs w:val="24"/>
          <w:lang w:eastAsia="ru-RU"/>
        </w:rPr>
        <w:t>труды твои</w:t>
      </w:r>
      <w:r>
        <w:rPr>
          <w:rFonts w:cs="Times New Roman CYR" w:ascii="Times New Roman CYR" w:hAnsi="Times New Roman CYR"/>
          <w:i/>
          <w:iCs/>
          <w:color w:val="800000"/>
          <w:sz w:val="25"/>
          <w:szCs w:val="25"/>
          <w:lang w:eastAsia="ru-RU"/>
        </w:rPr>
        <w:t>, и терпение твоё…что ты не можешь сносить развратных, и испытал тех, которые называют себя апостолами, а они не таковы, и нашёл, что они лже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Видите, это отступничество уже начало появляться в этом первом периоде, уже прямо тогда и началось, потому что избранная и истинная Церковь, которая желала соблюдать заповеди Библии и соблюдать Слова, Которые Иисус сказал в Своём свидетельстве, они уже начали отделяться. Что-то начало происходить, и восставали лжеучителя, люди, которые учили ложному, вопреки Писанию, пытаясь что-то привнести или что-нибудь добав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Вот почему Он дал Церкви это откровение и сказал: “Всякий, кто отнимет или приложит, будет лишён участия в Книге Жизни”. Это значит быть погибшим, брат! Только не вмешивайтесь в Слово Божье. Просто… Не имеет значения, кого Оно ранит или что Оно задевает, всё равно говорите Его. Именно так, как Оно там написано, именно так. Нам не нужно ещё что-нибудь великое; нам не нужно, чтобы какой-то священник или ещё кто-то истолковывал Его нам. Бог, Святой Дух, является Истолкователем. Он даёт истолк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Так вот, обратите, пожалуйста, внимание: отвращались от развратных и узнавали лжепророков, после того как они оказались ложными, имеющими вид благочестия. Видите, как в то время церковь начала становиться формальной? Они начали как бы умалять людей, пребывавших под вдохновением Святого Духа, стали подталкивать людей на то, чтобы они подшучивали над так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Ну, а разве Иисус не сказал: “Блаженны вы, когда гонят вас за праведность”? Он вовсе не сказал из-за этого становиться формальными. Он сказал: “Возрадуйтесь и возвеселитесь, ибо гнали и пророков, бывших прежде вас”. Он сказал это в заповедях блаженства, в Матфея 5: “Блаженны вы!” Ведь если люди насмехаются над вами из-за того, что вы любите Господа Иисуса — одно то, что они это говорят, уже является благословением. Они только… Когда они проклинают вас, они сводят на вас Божьи благословения. Это обращается против них самих, как это произошло тогда с Валаамом. Это…это обращается против них. Когда они смеются над тем, что вы — Христианин, ведь это обращается против них, и Бог даёт благословение, потому что: “Благословенны вы, когда люди будут гнать вас за Имя Моё”. За Имя Его: “Блаженны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Так вот, мы видим, что им захотелось начать обретать вид благочест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Так вот, я мог бы сейчас остановиться и кое-что сказать; наверно, так и сделаю. Вы обратили внимание, что каждое пробуждение… Так вот, братья-служители, можете это проверить. Каждое пробуждение порождает двойню, точно как Иаков и Ревекка родили двойню: Исава и Иакова. Я имею в виду, Исаак, а не…Исаак и Ревекка, а не Иаков. Исаак и Ревекка родили двойню. Их отец был святым, мать была святой, но у них родились два мальчика: Исав и Иа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Так вот, и тот и другой были религиозными. Но Исав (что касалось дел и поступков) как хороший законник, он, наверное, во всех отношениях был лучше Иакова. Вы знаете об этом? Иаков был просто-напросто маменькиным сыночком, ни на шаг от неё не отходил. Но Исав шёл и трудился, шёл и добывал дичь, и отдавал своему пожилому слепому отцу, который был пророком; он старался заботиться о нём. Но у Иакова было только одно на уме — он хотел этого права первородства. Ему было всё равно, как долго нужно было “зондировать почву” или что нужно было сделать — главным в его жизни было право первородства. А Исав пренебрёг 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3</w:t>
        <w:tab/>
        <w:t xml:space="preserve">Итак, вы видите плотского человека, плотского человека? Когда приходит пробуждение, после каждого пробуждения получаются две категории людей. Вот приходит плотской человек, и он подойдёт к алтарю и скажет: “Я, конечно же, принимаю Христа как своего Спасителя”. Он пойдёт, и что с ним произойдёт? — Не успеешь оглянуться, как он окажется в какой-нибудь порядком охладевшей, формальной церкви, потому что он считает: “Ну, если я присоединюсь к церкви, я буду не хуже других. Разве я чем-то хуже </w:t>
      </w:r>
      <w:r>
        <w:rPr>
          <w:rFonts w:cs="Arial CYR" w:ascii="Arial CYR" w:hAnsi="Arial CYR"/>
          <w:i/>
          <w:iCs/>
          <w:color w:val="000000"/>
          <w:sz w:val="24"/>
          <w:szCs w:val="24"/>
          <w:lang w:eastAsia="ru-RU"/>
        </w:rPr>
        <w:t>Такого-то</w:t>
      </w:r>
      <w:r>
        <w:rPr>
          <w:rFonts w:cs="Arial CYR" w:ascii="Arial CYR" w:hAnsi="Arial CYR"/>
          <w:color w:val="000000"/>
          <w:sz w:val="24"/>
          <w:szCs w:val="24"/>
          <w:lang w:eastAsia="ru-RU"/>
        </w:rPr>
        <w:t>? Ну и какая тут разница, если я принадлежу к церкви и исповедуюсь?” Так это же огромная разница! Ты должен родиться свыше. Ты должен иметь право первород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А Иакову было всё равно, сколько над ним смеялись. Он хотел этого права первородства, и он любыми путями хотел его заполуч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Так вот, многим людям право первородства получать не хочется, потому что они считают, что это не очень-то популярно. Им не хочется склоняться у алтаря и немного поплакать, или некоторое время не поесть, и…и что-нибудь ещё. Они…они не хотят этого. Многие женщины с большим количеством, знаете, мани-…косметики, они думают, что если заплачут, то она смоется и придётся снова её накладывать. Ведь они…это… И я не подразумеваю под этими словами никакого кощунства (надеюсь, это не звучит таким образом), но это Истина. Они просто не хотят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вого рождения они не хотят, потому что новое рождение ничего приятного из себя не представляет. Оно — как и любое другое рождение. Любое рождение суматошно, где бы оно ни проходило. Толи в свинарнике, толи в коровнике, толи в украшенной розовой больничной палате — оно суматош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Также суматошно и новое рождение! Аминь! От него станешь делать такие вещи, которые и не думал бы делать: стоять на углу и бить в бубен, или петь: “Слава Богу! Аллилуйя! Хвала Богу! Слава Богу!” Да ты будешь вести себя, как помешанный. Именно такими оно сделало апостолов. Именно такой оно сделало деву Марию — она вела себя, как пьяная. Она была в “отбросах” общества, но необходима “грязь”, чтобы из неё вышла жизнь.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7</w:t>
        <w:tab/>
        <w:t xml:space="preserve">Если что-либо не умрёт и не сгниёт, из этого не может выйти жизнь. Если человек не умрёт и не сгниёт для своих собственных мыслей, Христос не сможет войти в его сердце. Когда вы думаете про себя: “Так, если я подойду к алтарю и скажу: ‘Да, Господь, я…я человек хороший, я приму Тебя. Я буду платить десятину. Я буду делат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 вы должны сразу же умереть и сгнить для своих мыслей. Позвольте Святому Духу взять всё в Свои руки и просто сделать всё, что Он хочет с вами сделать. Придётся, так сказать, “запачкаться”. Звучит страшновато, не кощунственно, но это Истина. Только таким образом я могу это вдолбить, чтобы вы это по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8</w:t>
        <w:tab/>
        <w:t xml:space="preserve">Что могло быть более неприятным для тех горделивых евреев того времени, чем видеть этих людей, которые вышли с запинающимися устами? Знаете, что такое запинаться? </w:t>
      </w:r>
      <w:r>
        <w:rPr>
          <w:rFonts w:cs="Arial CYR" w:ascii="Arial CYR" w:hAnsi="Arial CYR"/>
          <w:color w:val="008000"/>
          <w:sz w:val="20"/>
          <w:szCs w:val="20"/>
          <w:lang w:eastAsia="ru-RU"/>
        </w:rPr>
        <w:t>[Брат Бранхам демонстрирует, что значит заикаться—Ред.]</w:t>
      </w:r>
      <w:r>
        <w:rPr>
          <w:rFonts w:cs="Arial CYR" w:ascii="Arial CYR" w:hAnsi="Arial CYR"/>
          <w:color w:val="000000"/>
          <w:sz w:val="24"/>
          <w:szCs w:val="24"/>
          <w:lang w:eastAsia="ru-RU"/>
        </w:rPr>
        <w:t xml:space="preserve"> …?… На иных языках, и вели себя как пьяные. </w:t>
      </w:r>
      <w:r>
        <w:rPr>
          <w:rFonts w:cs="Arial CYR" w:ascii="Arial CYR" w:hAnsi="Arial CYR"/>
          <w:color w:val="008000"/>
          <w:sz w:val="20"/>
          <w:szCs w:val="20"/>
          <w:lang w:eastAsia="ru-RU"/>
        </w:rPr>
        <w:t>[Брат Бранхам демонстрирует, как ведёт себя пьяный.]</w:t>
      </w:r>
      <w:r>
        <w:rPr>
          <w:rFonts w:cs="Arial CYR" w:ascii="Arial CYR" w:hAnsi="Arial CYR"/>
          <w:color w:val="000000"/>
          <w:sz w:val="24"/>
          <w:szCs w:val="24"/>
          <w:lang w:eastAsia="ru-RU"/>
        </w:rPr>
        <w:t xml:space="preserve"> Именно это они и делали. Они выглядели неприя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И кто-то сказал: “Чего это они все? Напились сладкого в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Но после того, как один более менее пришёл в себя, он сказал: “Да будет вам известно, и слушайте слова мои: они не напились, как вы думаете”. Но он обратился прямо к Писанию: “Это и есть то предречённое пророком Иоилем: ‘И будет в последние дни, говорит Бог, изолью от Духа Моего на всякую пло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1</w:t>
        <w:tab/>
        <w:t xml:space="preserve">Вот как изначально родилась Церковь. Кто из вас верит, что Бог безграничен?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огда Он не может измениться. И если таким было Его представление о Церкви в начале, значит, такой у Него будет Церковь и в конце. Видите? Он не может измениться. Как же вы собираетесь подменить это рукопожатием, или окроплением, или…или ещё чем-то, чего там не произошло? Каждый из апостолов обращался именно к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После того, как у них было всё это…Святой Дух сошёл на них, Пётр сказал: “Можем ли мы запретить креститься водою, если они, как и мы в начале, получили Святого Духа?” И он повелел им креститься в Имя Господа Иисуса.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Придя, Павёл нашёл людей, которые восклицали, радовались (группу баптистов, прославлявших Бога), и он сказал… (Деяния 19) …он спросил: “Приняли ли вы Святого Духа с тех пор как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Они ответили: “Мы и не знаем, есть ли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Спросил: “Как же вы крест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Они ответили: “Нас крестил тот же человек, который крестил Иисуса — Иоанн Крест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Он сказал: “Нет, это уже не годится”. Видите? Пётр уже скрепил это печатью в день Пятидесятницы. У него был ключ.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Сказал: “Это уже не годится, вам нужно перекреститься”. Так что он перекрестил их в Имя Господа Иисуса Христа, возложил на них руки, и у них были такие же результаты, какие были у тех в начале. Святой Дух сошёл на них — они начали говорить на языках и пророчеств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9</w:t>
        <w:tab/>
        <w:t xml:space="preserve">Так вот, такой была церковь на протяжении этого периода.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от, она началас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в нача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Знаю твоё терпение. Ты очень долготерпелив. Я знаю, что… Итак, помни, Я — Тот, Кто ходит посреди светильников. Я знаю твоё терпение, и твои дела, и твой труд, и твою любовь, и так далее. Я знаю всё, что ты сделал. И Я…Я знаю, что ты испытал тех людей, которые называют себя пророками, апостолами, и узнал, что они лжецы”. О-о, это довольно категорично, не так ли? Я за это не отвечаю — Он отвечает. Он сказал, что они лже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Но в Библии сказано: “Испытывайте людей. Если среди вас есть кто духовный или пророк, или выдаёт себя за такового, Я, Господь, буду открываться ему. Я буду говорить ему в видениях и снах. И если сказанное им исполняется, тогда слушайте его, не бойтесь его, — (понимаете?), — потому что Я с ним. Но если это не исполняется, тогда не слушайте его, у него не Моё Слово”. Видите? Если это Его Слово, то Оно сбуд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Так вот, они выяснили, что эти люди не действовали в соответствии с Библией. Видите, они пытались принести что-то другое. (Я хочу, чтобы вы сейчас не отвлекались, ещё несколько минут, и мы подойдём к одному ценному самородку.) Так вот, затем Он сказал: “Я вижу, что ты…что у тебя есть долготерпение и терпение к тем. Ты испытал их и нашёл, что они не апостолы. Они не таков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Так вот, как я сказал в начале (прежде чем снова возьмёмся за это): каждое пробуждение порождает двойню. Один — духовный человек, другой — плотской, земной человек: “Я присоединился к церкви, я не хуже любого другого”. И вот что породило это пробуждение. Так происходит при каждом пробуждении: у Лютера породило, у Иринея породило, у Святого Мартина породило, у Колумбы породило, у Веслея породило; и именно это породила Пятидесятница. Именно та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4</w:t>
        <w:tab/>
        <w:t xml:space="preserve">Вы видите, как они пришли в упадок, понастроили церквей и уходили всё дальше; и большие красивые помещения, и (Боже правый!) встают и повторяют “апостольский символ веры”: “Я верю в святую римско-католическую церковь и в общение святых”. Тот, кто верит в общение со святыми — спиритист. Любое общение с мёртвыми — от дьявола. Совершенно верно. У нас </w:t>
      </w:r>
      <w:r>
        <w:rPr>
          <w:rFonts w:cs="Arial CYR" w:ascii="Arial CYR" w:hAnsi="Arial CYR"/>
          <w:i/>
          <w:iCs/>
          <w:color w:val="000000"/>
          <w:sz w:val="24"/>
          <w:szCs w:val="24"/>
          <w:lang w:eastAsia="ru-RU"/>
        </w:rPr>
        <w:t>один</w:t>
      </w:r>
      <w:r>
        <w:rPr>
          <w:rFonts w:cs="Arial CYR" w:ascii="Arial CYR" w:hAnsi="Arial CYR"/>
          <w:color w:val="000000"/>
          <w:sz w:val="24"/>
          <w:szCs w:val="24"/>
          <w:lang w:eastAsia="ru-RU"/>
        </w:rPr>
        <w:t xml:space="preserve"> Ходатай между Богом и человеком — это Человек, Иисус Христос. Верно. Так сказал Пёт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А вы, дорогие католики, называете его первым папой римским, и что Пётр, являясь первым папой, который ходил с Иисусом… И потом он сказал: “Нет другого Ходатая между Богом и человеком”. А эти…у вас сегодня ещё десять тысяч других. Почему же всё так поменялось, если церковь непогрешима и не изменяется? И все ваши мессы произносятся на латыни, чтобы ничего не изменялось. Что случилось? Где это вы находите в Библии “апостольский символ веры”? Если у апостолов и был символ веры, так это: “Покайтесь и креститесь, каждый из вас, во Имя Иисуса Христа для прощения греха”. Никакого другого символа веры я от них не слышал, чтобы они знали или повторяли что-то друг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6</w:t>
        <w:tab/>
        <w:t xml:space="preserve">Но когда появилась “свято-римская церковь” и все остальные вещи, и </w:t>
      </w:r>
      <w:r>
        <w:rPr>
          <w:rFonts w:cs="Arial CYR" w:ascii="Arial CYR" w:hAnsi="Arial CYR"/>
          <w:color w:val="008000"/>
          <w:sz w:val="20"/>
          <w:szCs w:val="20"/>
          <w:lang w:eastAsia="ru-RU"/>
        </w:rPr>
        <w:t>[символ веры—Пер.]</w:t>
      </w:r>
      <w:r>
        <w:rPr>
          <w:rFonts w:cs="Arial CYR" w:ascii="Arial CYR" w:hAnsi="Arial CYR"/>
          <w:color w:val="000000"/>
          <w:sz w:val="24"/>
          <w:szCs w:val="24"/>
          <w:lang w:eastAsia="ru-RU"/>
        </w:rPr>
        <w:t xml:space="preserve"> “Верую во Всемогущего Бога Отца, Хранителя неба и земли” — это чушь! Верно. Этого нет в Библии. Ничего подобного в Писании нет. Это придуманное вероучение, которое они выдумали. Но это… Все молебны и всё остальное — это всё придум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7</w:t>
        <w:tab/>
        <w:t xml:space="preserve">Сегодня мы видим, что наши протестанты (когда мы дойдём вот </w:t>
      </w:r>
      <w:r>
        <w:rPr>
          <w:rFonts w:cs="Arial CYR" w:ascii="Arial CYR" w:hAnsi="Arial CYR"/>
          <w:i/>
          <w:iCs/>
          <w:color w:val="000000"/>
          <w:sz w:val="24"/>
          <w:szCs w:val="24"/>
          <w:lang w:eastAsia="ru-RU"/>
        </w:rPr>
        <w:t>досюда</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пошли прямо за ними. И точно как Билли Грэхам сказал в воскресенье: “Люди так долго пробыли в заблуждении, что они считают себя правыми, хотя сами заблуждаются”. Это так. Это Истина. Я рад, что я… Конечно, я знаю, что Билли Грэхам получил Святого Духа при служении Джорджа Джеффриса, но однажды он оттуда выйдет. Хм! Бог сейчас его там использует, потому что он сможет потрясти то царство, в которое, вероятно, никто другой не смог бы пробраться. Но по его проповедям видно, что за всем этим что-то стоит, из-за этих “рукопожимающих” баптистов.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дела твои…и терпение твоё…что ты не мож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Посмотрим-ка, у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дела твои, и труд твой, и терпение твоё…что ты не можешь сносить развратных, и испытал тех, которые называют себя апостолами, а они не таковы, и нашёл, что они лже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Он нашёл, что они были лжецами. Как же они это узнали? — Те не говорили по Сл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Так вот, если человек говорит, что… Если вот в этой Библии в Евреям 13:8 сказано: “Иисус Христос вчера, сегодня и во веки Тот же”, — а этот человек говорит: “Ай, дни чудес прошли”, — тогда такой человек — лж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Если в Библии сказано: “Покайтесь и креститесь, каждый из вас, во Имя Иисуса Христа для прощения грехов”, — и во всех местах Библии говорится то же самое, и все, кто когда-либо был крещён в…в Библейские времена, крестился в Имя Иисуса Христа, а тот поручает им креститься, окропиться или что-нибудь подобное — такой человек лжец, разоблачается как лжепрор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Надеюсь, что никого не обижу, но я… Брат, с этим…с этим нельзя нянчиться, пора снять перчатки и взять Евангелие голыми руками. Понимаете? Это Исти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4</w:t>
        <w:tab/>
        <w:t xml:space="preserve">Так покажите мне что-нибудь иное. Покажите мне, где хоть один человек крестился как-то иначе, чем в Имя Иисуса (понимаете?), кроме католической церкви. Так что, если ты крещён так, как там — ты не в Христианской Церкви, ты в католической церкви, потому что ты так крещён. В их </w:t>
      </w:r>
      <w:r>
        <w:rPr>
          <w:rFonts w:cs="Arial CYR" w:ascii="Arial CYR" w:hAnsi="Arial CYR"/>
          <w:i/>
          <w:iCs/>
          <w:color w:val="000000"/>
          <w:sz w:val="24"/>
          <w:szCs w:val="24"/>
          <w:lang w:eastAsia="ru-RU"/>
        </w:rPr>
        <w:t>“Воскресном посетителе”</w:t>
      </w:r>
      <w:r>
        <w:rPr>
          <w:rFonts w:cs="Arial CYR" w:ascii="Arial CYR" w:hAnsi="Arial CYR"/>
          <w:color w:val="000000"/>
          <w:sz w:val="24"/>
          <w:szCs w:val="24"/>
          <w:lang w:eastAsia="ru-RU"/>
        </w:rPr>
        <w:t>, в катехизисе сказано, вопрос: “Спасётся ли кто-нибудь из протестантов?” Отвечают: “Многие из них, потому что у них наше крещение и многие подобные вещи”. Говорят: “Они заявляют о Библии, и в Библии сказано крестить во Имя Иисуса Христа, а мы убрали это оттуда и поставили ‘Отец, Сын и Святой Дух’, и они с этим смирились”. Конечно. Видите? Не…не… Это не…это не Христианское крещение, это католическое крещ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Вы слышали, как я в один из вечеров спросил: “Крещён ли ты Христианским крещением”? Христианским крещением — Христос, Иисус Христос — не в какой-то титу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Так вот, теперь 3-й стих. Хорошо, 2-й и 3-й стих. Итак, 3-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ы много переносил и </w:t>
      </w:r>
      <w:r>
        <w:rPr>
          <w:rFonts w:cs="Arial CYR" w:ascii="Arial CYR" w:hAnsi="Arial CYR"/>
          <w:color w:val="000000"/>
          <w:sz w:val="24"/>
          <w:szCs w:val="24"/>
          <w:lang w:eastAsia="ru-RU"/>
        </w:rPr>
        <w:t>имел</w:t>
      </w:r>
      <w:r>
        <w:rPr>
          <w:rFonts w:cs="Times New Roman CYR" w:ascii="Times New Roman CYR" w:hAnsi="Times New Roman CYR"/>
          <w:i/>
          <w:iCs/>
          <w:color w:val="800000"/>
          <w:sz w:val="25"/>
          <w:szCs w:val="25"/>
          <w:lang w:eastAsia="ru-RU"/>
        </w:rPr>
        <w:t xml:space="preserve"> терпение, и для имени Моего трудился и не изнемог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Для Имени Моего”. Вы обратили внимание, что они имели терпение, трудились для чего? — Для Его Имени. Видите, как это Имя сохраняется в той церкви? Итак, следите за этим, когда мы будем продолжать на неделе, как это постепенно исчезнет и перейдёт в другое имя. Видите? “Имеешь…имел терпение, трудился и так далее — для Имени Моего”. Он… Они трудились для Имени 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 xml:space="preserve">Держите Имя Иисуса Христа выше любой церкви, выше всего остального, пусть Оно будет на первом месте, и… “И всё…” В Библии сказано: “Всё, что вы делаете словом или делом, всё делайте во Имя </w:t>
      </w:r>
      <w:r>
        <w:rPr>
          <w:rFonts w:cs="Arial CYR" w:ascii="Arial CYR" w:hAnsi="Arial CYR"/>
          <w:color w:val="008000"/>
          <w:sz w:val="20"/>
          <w:szCs w:val="20"/>
          <w:lang w:eastAsia="ru-RU"/>
        </w:rPr>
        <w:t>[Брат Бранхам делает паузу и говорит вместе с собранием:—Ред.]</w:t>
      </w:r>
      <w:r>
        <w:rPr>
          <w:rFonts w:cs="Arial CYR" w:ascii="Arial CYR" w:hAnsi="Arial CYR"/>
          <w:color w:val="000000"/>
          <w:sz w:val="24"/>
          <w:szCs w:val="24"/>
          <w:lang w:eastAsia="ru-RU"/>
        </w:rPr>
        <w:t xml:space="preserve"> Иисуса Христа”. Правиль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Всё, что вы делаете словом или делом…” Если проводите бракосочетание — обвенчайте человека. Если не можете, если у них путаница в браке, то вообще их не венчай. Понимаете? Если не можешь свободно сказать: “Я объявляю вас мужем и женой во Имя Иисуса Христа”, — то откажи им в этом. Всё в порядке. Если кого-то крестишь, то крести во Имя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Если вам нужно делать то, чего вы не можете сделать во Имя Иисуса, то оставьте это. Кто-нибудь скажет: “Выпей-ка чуть-чуть”. Ты не сможешь этого сделать во Имя Иисуса, поэтому оставь это. Кто-нибудь скажет: “Давай-ка поиграем в карты”. Ты не сможешь это сделать во Имя Иисуса, поэтому оставь это. Какую-нибудь непристойную, грязную шуточку на вечернике с игрой в бридж — ты не сможешь рассказать её во Имя Иисуса, поэтому оставь это. Понимаете? Не сможешь носить шорты во Имя Иисуса, поэтому оставь их. Я мог бы продолжать, но мы…вы понимаете, о чём я говорю. Хорошо. Не сможешь этого сделать. Всё, чего не можешь сделать во Имя Его — оставь, потому что Он сказал: “Всё, что бы вы ни делали словом или делом, всё делайте во Имя Иисуса Христа”.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Так вот. Итак, мы собираемся… Это… Он похвалил их за это. Теперь я поговорю о недовольстве, в 4-й главе, вернее, в 4-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имею против тебя то, что ты оставил первую любовь тв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О-о! “Имею что-то против тебя. Ты был терпелив, ты стоял за Имя Моё”. Разве такие слова не были бы полезны и для этой скинии сегодня? Так точно. “У вас всё было хорошо, и вы имели много терпения, и долго переносили, но дело в том… Вы стояли за Имя Моё. Всё это Я ценю. Я… Я хвалю вас за это, всё это хорошо. И Я видел, что вы испытали тех, которые выдают себя за апостолов, и так далее, и нашли, что они лжецы, они не действовали в соответствии со Словом. Я… Всё это Я ценю. Но имею что-то против вас — то, что вы оставили свою первую любовь. Вы оставили ту любовь, которую когда-то имели к тем старомодным собраниям Святого Духа, и вы начали как бы склоняться назад к той формальности, ввели всякие “О-о-отче наш…” и… Вздор!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Всё вот это общество, где нужно выходить в длинных мантиях, знаете, чтобы петь в хоре (как же иначе), и все волосы в маникюре и всё такое, и всё лицо в косметике, а поют, как не знаю к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Тут недавно… Если бы те собрания не проходили у Орала Робертса, я бы эту шайку точно выставил за дверь. Я бы…был в…?…на съезде предпринимателей, и он проходил… У нас не получилось… В тот вечер я должен был выступать. Они не смогли провести в том отеле, и меня отвезли в здание Орала Робертса. И когда я сидел в кабинете Орала, там была группка детей-пятидесятников (ну, молодые люди, шестнадцать, семнадцать лет, восемнадцать), все там стояли; их было где-то тридцать или сорок человек, они собирались петь какую-то, наподобие…мне это напомнило увертюру какого-то композитора, как Бекки говорит, Чайковского, или что-то в этом роде; не знаю, какое-то такое произведение, классическое произведение. И вот, на том собрании братья запланировали собрать пожертвования, и все они проходили и держали посудину, притворяясь слепыми, и каких только шуточек и нелепостей не было слышно между теми парнями и девушками, а как они выражались! А на девушках столько краски, что могли бы чуть ли не всё здание Орала ею покрасить. И вот они там такое вытворяли, и называют себя пятидесятниками. Видите? Они потеряли свою первую люб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4</w:t>
        <w:tab/>
        <w:t xml:space="preserve">Я полностью согласен с Давидом Дюплесисом: “У Бога нет внуков”. Так точно. У нас есть методистские внуки. У нас есть баптистские внуки. У нас есть пятидесятнические внуки. Но у Бога их нет. Они — сыновья и дочери! Ты не войдёшь туда за счёт своей мамы или папы, из-за того, что они были хорошими людьми; ты должен заплатить ту же цену, что и они. Ты должен родиться точно так же, как и они. </w:t>
      </w:r>
      <w:r>
        <w:rPr>
          <w:rFonts w:cs="Arial CYR" w:ascii="Arial CYR" w:hAnsi="Arial CYR"/>
          <w:color w:val="008000"/>
          <w:sz w:val="20"/>
          <w:szCs w:val="20"/>
          <w:lang w:eastAsia="ru-RU"/>
        </w:rPr>
        <w:t>[Брат Бранхам четыре раза постучал по кафедре—Ред.]</w:t>
      </w:r>
      <w:r>
        <w:rPr>
          <w:rFonts w:cs="Arial CYR" w:ascii="Arial CYR" w:hAnsi="Arial CYR"/>
          <w:color w:val="000000"/>
          <w:sz w:val="24"/>
          <w:szCs w:val="24"/>
          <w:lang w:eastAsia="ru-RU"/>
        </w:rPr>
        <w:t xml:space="preserve"> У Бога вообще нет внуков. Ты — сын или дочь, или же…ты никакой не внук — это уж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Пошёл там на одно собрание, и там они…в одну замечательную пятидесятническую церковь Ассамблей. Ох, видели бы вы, как те женщины дали врассыпную, когда увидели, что я захожу; с такими короткими, обстриженными волосами и в таких полуплатьицах, чуть ли не как сосиски с содранной кожурой, знаете, в тех платьях в обтяжку; женщины из пятидесятников так сексуально оде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В день суда вам придётся за это отвечать. Вы будете виновны в прелюбодеянии. Иисус сказал: “Всякий, кто посмотрит на женщину с вожделением, уже прелюбодействовал с ней в сердце своём”. И если ты выставила себя в таком виде перед мужчиной, кто виноват — ты или мужчина? Поступайте правильно! Удаляйтесь даже от самого признака зла. Понимаете? Так что вот такие де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7</w:t>
        <w:tab/>
        <w:t xml:space="preserve">Что произошло? — Потеряли свою первую любовь. О-о, их уже не загонишь на угол улицы, чтобы с бубном в руках хлопали в ладоши и восхваляли Бога.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О-о, нет! Они лучше будут петь какое-нибудь классическое произведение, напялив на себя какие-нибудь мантии. Видите? Они потеряли свою первую любовь. Вот что случилось с первой церковью.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8</w:t>
        <w:tab/>
        <w:t xml:space="preserve">Им так и хочется вести себя как в миру. Им хочется одеваться как в миру, выглядеть как в миру, вести себя как в миру; и у них есть любимая кинозвезда, знаете, их так и тянет посмотреть на неё. </w:t>
      </w:r>
      <w:r>
        <w:rPr>
          <w:rFonts w:cs="Arial CYR" w:ascii="Arial CYR" w:hAnsi="Arial CYR"/>
          <w:i/>
          <w:iCs/>
          <w:color w:val="000000"/>
          <w:sz w:val="24"/>
          <w:szCs w:val="24"/>
          <w:lang w:eastAsia="ru-RU"/>
        </w:rPr>
        <w:t>“Наша любимица Сьюзи”</w:t>
      </w:r>
      <w:r>
        <w:rPr>
          <w:rFonts w:cs="Arial CYR" w:ascii="Arial CYR" w:hAnsi="Arial CYR"/>
          <w:color w:val="000000"/>
          <w:sz w:val="24"/>
          <w:szCs w:val="24"/>
          <w:lang w:eastAsia="ru-RU"/>
        </w:rPr>
        <w:t xml:space="preserve"> или ещё что-нибудь, знаете, им обязательно нужно это посмотреть. Они останутся сидеть дома вместо молитвенного собрания, на что угодно пойдут, лишь бы посмотреть это. А если не останутся, то как следуют отчитают пастора, чтобы вовремя их распустил и они успели бы добраться домой к началу просмотра программы. Больше любви к миру, чем любви к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О-о, слишком формальные, они уже не могут сказать: “Аминь”. Боже упаси, от этого же растрескается наложенный грим! Понимаете? У них её не осталось. Да, это пятидесятники! Это не баптисты. Те вообще её не имели — пресвитериане. Я говорю о пятидесятниках. Это так. Я знаю, что это очень неприятно, брат, но мы хотим, чтобы от этого произошло рождение: должна наступить смерть, прежде чем может быть рождение. Понимаете? Это Истина. Но вот вам, пожалуйста, оставили свою первую любовь. 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0</w:t>
        <w:tab/>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Если Бог имел это против вот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церкви, то Он имеет это и против </w:t>
      </w:r>
      <w:r>
        <w:rPr>
          <w:rFonts w:cs="Arial CYR" w:ascii="Arial CYR" w:hAnsi="Arial CYR"/>
          <w:i/>
          <w:iCs/>
          <w:color w:val="000000"/>
          <w:sz w:val="24"/>
          <w:szCs w:val="24"/>
          <w:lang w:eastAsia="ru-RU"/>
        </w:rPr>
        <w:t>той</w:t>
      </w:r>
      <w:r>
        <w:rPr>
          <w:rFonts w:cs="Arial CYR" w:ascii="Arial CYR" w:hAnsi="Arial CYR"/>
          <w:color w:val="000000"/>
          <w:sz w:val="24"/>
          <w:szCs w:val="24"/>
          <w:lang w:eastAsia="ru-RU"/>
        </w:rPr>
        <w:t xml:space="preserve"> церкви! “Поскольку ты оставил свою первую любовь, Я имею это против тебя. Я имею кое-что против тебя, это Моё недовольство. Когда-то у тебя всё было чудесно, но ты допустил, чтобы начало вкрадываться мирское, и начал вести себя немного формальней. Ты по-прежнему носишь Моё Имя, и по-прежнему поступаешь правильно, и у тебя много терпения и так далее; и трудишься, и ты как мул — всё работаешь и трудишься”. Ой-ой-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Видите, вы оставили благодать, веру и силу, променяв их на труды и дела. “Ну, Брат Бранхам, знаешь что, я…я помогаю каждой вдове, как только могу”. Что ж, это очень хорошо, это похвально. Но где же та первая любовь, которая у тебя когда-то была? Угу. Видите? Где же та радость, которая у тебя раньше была? Как Давид однажды воззвал: “О Господь, возврати мне радость моего спасения”. Где же те молитвенные собрания на всю ночь и слёзы на щеках? Помилуйте, ведь даже Библия заросла пылью и покрылась паутиной! Вы читаете какие-нибудь любовные романы и всякие новости, и такие вещи, которые не должны даже допускаться к печати и распространению — только в мусорник, а мы, пятидесятники, подбираем это и кружимся вокруг этого, как туча мух над мусорным ведром.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помилуйте! Нам нужно вернуться к своей первой любви! Назад к Пятидесятнице! Лучше не буду больше об этом. Ладно. Но вы понимаете: “Оставили ту первую люб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4-й стих, теперь 5-й стих — предостережение. 5-й стих, предостережение: “Вспомни и покайся!”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так вспомни, откуда ты нисп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куда ты произошёл? — От Пятидесятницы ты пал до того, где находишься сейчас, в отступничеств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покайся, и твори прежние дела твои… </w:t>
      </w:r>
      <w:r>
        <w:rPr>
          <w:rFonts w:cs="Arial CYR" w:ascii="Arial CYR" w:hAnsi="Arial CYR"/>
          <w:color w:val="000000"/>
          <w:sz w:val="24"/>
          <w:szCs w:val="24"/>
          <w:lang w:eastAsia="ru-RU"/>
        </w:rPr>
        <w:t>(снова вернись к Пятидесятнице)</w:t>
      </w:r>
      <w:r>
        <w:rPr>
          <w:rFonts w:cs="Times New Roman CYR" w:ascii="Times New Roman CYR" w:hAnsi="Times New Roman CYR"/>
          <w:i/>
          <w:iCs/>
          <w:color w:val="800000"/>
          <w:sz w:val="25"/>
          <w:szCs w:val="25"/>
          <w:lang w:eastAsia="ru-RU"/>
        </w:rPr>
        <w:t xml:space="preserve"> …а если не так, скоро приду к тебе, и сдвину светильник…с места его… </w:t>
      </w:r>
      <w:r>
        <w:rPr>
          <w:rFonts w:cs="Arial CYR" w:ascii="Arial CYR" w:hAnsi="Arial CYR"/>
          <w:color w:val="000000"/>
          <w:sz w:val="24"/>
          <w:szCs w:val="24"/>
          <w:lang w:eastAsia="ru-RU"/>
        </w:rPr>
        <w:t>(Видите, кто это, не так ли?)</w:t>
      </w:r>
      <w:r>
        <w:rPr>
          <w:rFonts w:cs="Times New Roman CYR" w:ascii="Times New Roman CYR" w:hAnsi="Times New Roman CYR"/>
          <w:i/>
          <w:iCs/>
          <w:color w:val="800000"/>
          <w:sz w:val="25"/>
          <w:szCs w:val="25"/>
          <w:lang w:eastAsia="ru-RU"/>
        </w:rPr>
        <w:t xml:space="preserve"> …с места его, если не покаеш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Другими словами, если ваш пастор исполнен Бога, исполнен Святым Духом, а вы пытаетесь держать его у себя под каблуком, говорите: “Пусть только попробует заикнуться о том, что у нас хор в мантиях, пусть только попробует заикнуться о том, что мы пользуемся косметикой — мы просто отлучим его”. Можете не беспокоиться, Бог сам это сделает, вы даже глазом не успеете моргнуть! Он уйдёт и будет проповедовать камням на улице, но ни в коем случае не пойдёт на компромисс с подобной чепухой. Если у вас пастор, который на самом деле говорит вам Истину, вы должны почитать Бога и пребывать в Духе; и поклоняться Богу, осознавая, что иначе окажетесь погибшими.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Но сегодня люди живут так, будто они…будто ничего другого нет: “Поживу на земле, и на этом всё”. Вы не даёте себе отчёта в том, что у вас есть душа, которая уйдёт отсюда и куда-то отправится. А своё место назначения вы определяете прямо здесь своим образом жизни и своими поступками: за стенами точите друг на друга зуб, и злобные, и всё такое, а потом бежите в церковь. О-о, помилуйте! Фью! Стыд и ср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5</w:t>
        <w:tab/>
        <w:t xml:space="preserve">Ведь вы навлекаете позор на дело Христово. Разве не так? Разве мы так не делае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е самогонщики бросают тень на церковь. Нет, не они. Не проститутка бросает тень на церковь. Это люди, которые исповедуют себя Христианами, бросают тень на церковь. Мы знаем, кто такие самогонщики; знаем, кто такая проститутка. А вот когда наши сёстры одеваются как проститутки, это дело другое — вот что бросает тень на церковь. Когда мужчина пьёт, как самогонщик, именно это и бросает тень на церковь. Они твердят, что они Христианки, а потом вот так себя ведут. Люди рассчитывают, что вы будете это Имя… “Пусть всякий, даже упоминающий Имя Иисуса Христа, удалится от греха”. Понимаете? Держитесь от него по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О-о, нам столько всего недостаёт, братья! Мне, вам — всем нам, нам…нам недостаёт того, что в нас хочет увидеть Христос. И прямо здесь, в этот самый день, пора убрать всякий легко опутывающий нас грех и с терпением проходить предлежащее нам поприще. Проповедники, так и есть, братья.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Вспомни и покайся, иначе Я сдвину Свет звезды с его места”. Где “его место”? — В церкви. “Но если ты не покаешься и не вернёшься туда, где ты был в начале, то Я тут же заберу от тебя твоего пастора и перемещу его с того места; Я помещу его где-нибудь в другое место, где его…где Я буду отражать Свой Свет, Который будет сиять”. М-м-гм! Это серьёзн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Настало время церквям покаяться. Настало время пятидесятникам убрать из-за кафедры этих вышколенных грамотеев и поставить старомодных проповедников, которые будут говорить Истину, а не заниматься похвальбой и использовать церковь для талона на питание, для больших зарплат и чего-нибудь подобного; и для психологии, и лошадиных скачек, ужинов с продажей супа и тому подобного. Пора вернуться к Евангелию! Меня не волнует, как вас мало: “Где двое или трое собраны, там и Я буду посреди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Покайся, чтобы Я не пришёл и не сдвинул светильник: отправил его куда-нибудь в другое место излучать свой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Теперь 6-й стих. Вот с этим у нас будут затруднения. Итак, если не покаешься, то Он придёт и переместит пастора в другое мес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прочем то в теб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1</w:t>
        <w:tab/>
        <w:t xml:space="preserve">Итак, помните. О-о, не пропустите этого! В этом будет заключено всё остальное аж до этого периода, в котором мы сейчас находимся. Но сначала — все хорошо себя чувствуют? </w:t>
      </w:r>
      <w:r>
        <w:rPr>
          <w:rFonts w:cs="Arial CYR" w:ascii="Arial CYR" w:hAnsi="Arial CYR"/>
          <w:color w:val="008000"/>
          <w:sz w:val="20"/>
          <w:szCs w:val="20"/>
          <w:lang w:eastAsia="ru-RU"/>
        </w:rPr>
        <w:t>[Собрание отвечает: “Аминь”.—Ред.]</w:t>
      </w:r>
      <w:r>
        <w:rPr>
          <w:rFonts w:cs="Arial CYR" w:ascii="Arial CYR" w:hAnsi="Arial CYR"/>
          <w:color w:val="000000"/>
          <w:sz w:val="24"/>
          <w:szCs w:val="24"/>
          <w:lang w:eastAsia="ru-RU"/>
        </w:rPr>
        <w:t xml:space="preserve"> Вы не торопитесь? </w:t>
      </w:r>
      <w:r>
        <w:rPr>
          <w:rFonts w:cs="Arial CYR" w:ascii="Arial CYR" w:hAnsi="Arial CYR"/>
          <w:color w:val="008000"/>
          <w:sz w:val="20"/>
          <w:szCs w:val="20"/>
          <w:lang w:eastAsia="ru-RU"/>
        </w:rPr>
        <w:t>[“Нет”.]</w:t>
      </w:r>
      <w:r>
        <w:rPr>
          <w:rFonts w:cs="Arial CYR" w:ascii="Arial CYR" w:hAnsi="Arial CYR"/>
          <w:color w:val="000000"/>
          <w:sz w:val="24"/>
          <w:szCs w:val="24"/>
          <w:lang w:eastAsia="ru-RU"/>
        </w:rPr>
        <w:t xml:space="preserve"> Хорошо. Ладно, тогда потерпите ещё чуть-чуть. </w:t>
      </w:r>
      <w:r>
        <w:rPr>
          <w:rFonts w:cs="Arial CYR" w:ascii="Arial CYR" w:hAnsi="Arial CYR"/>
          <w:color w:val="008000"/>
          <w:sz w:val="20"/>
          <w:szCs w:val="20"/>
          <w:lang w:eastAsia="ru-RU"/>
        </w:rPr>
        <w:t>[Один брат в собрании говорит: “Оставайтесь на всю ночь”.]</w:t>
      </w:r>
      <w:r>
        <w:rPr>
          <w:rFonts w:cs="Arial CYR" w:ascii="Arial CYR" w:hAnsi="Arial CYR"/>
          <w:color w:val="000000"/>
          <w:sz w:val="24"/>
          <w:szCs w:val="24"/>
          <w:lang w:eastAsia="ru-RU"/>
        </w:rPr>
        <w:t xml:space="preserve"> Вот… Спасиб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прочем то в тебе есть… </w:t>
      </w:r>
      <w:r>
        <w:rPr>
          <w:rFonts w:cs="Arial CYR" w:ascii="Arial CYR" w:hAnsi="Arial CYR"/>
          <w:color w:val="008000"/>
          <w:sz w:val="20"/>
          <w:szCs w:val="20"/>
          <w:lang w:eastAsia="ru-RU"/>
        </w:rPr>
        <w:t>[Синод. пер. “хорошо”—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Значит, у них что-то было, не так ли? Так что же у них было?)</w:t>
      </w:r>
      <w:r>
        <w:rPr>
          <w:rFonts w:cs="Times New Roman CYR" w:ascii="Times New Roman CYR" w:hAnsi="Times New Roman CYR"/>
          <w:i/>
          <w:iCs/>
          <w:color w:val="800000"/>
          <w:sz w:val="25"/>
          <w:szCs w:val="25"/>
          <w:lang w:eastAsia="ru-RU"/>
        </w:rPr>
        <w:t xml:space="preserve"> …что ты ненавидишь дела Николаитов, которые и Я ненави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Ты ненавидишь эти дела николаитов”. Сидя сегодня там в кабинете, я кое-что об этом записал; я хочу, чтобы вы сейчас внимательно выслушали эти пару страничек. 6-й стих — похвала и одобрение; то есть Бог и Церковь единодушно ненавидели дела николаитов. Истинная лоза…истинная лоза, истинная Церковь, которая была в этой Ефесско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3</w:t>
        <w:tab/>
        <w:t xml:space="preserve">Итак, запомните, в каждой церкви есть свои формалисты, и в каждой церкви есть свои духовные. Это и есть двойня, которая рождается при каждом пробуждении и живёт в каждой церкви. С них это началось уже в </w:t>
      </w:r>
      <w:r>
        <w:rPr>
          <w:rFonts w:cs="Arial CYR" w:ascii="Arial CYR" w:hAnsi="Arial CYR"/>
          <w:i/>
          <w:iCs/>
          <w:color w:val="000000"/>
          <w:sz w:val="24"/>
          <w:szCs w:val="24"/>
          <w:lang w:eastAsia="ru-RU"/>
        </w:rPr>
        <w:t>том</w:t>
      </w:r>
      <w:r>
        <w:rPr>
          <w:rFonts w:cs="Arial CYR" w:ascii="Arial CYR" w:hAnsi="Arial CYR"/>
          <w:color w:val="000000"/>
          <w:sz w:val="24"/>
          <w:szCs w:val="24"/>
          <w:lang w:eastAsia="ru-RU"/>
        </w:rPr>
        <w:t xml:space="preserve"> периоде и оканчивается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И, в конце концов, формалисты внесли это в Фиатирский период, а оттуда Лютер снова это подхватил. И сейчас опять всё склоняется к тому же. Вы видите, что это за формальная религия? Между ними и католиками нет никакой разницы. Всё одно и то же. Каждая организация безжалостно уничтожается именно там. Бог никогда не организовывал Свою Церковь. Именно это там и пытались сделать. И теперь смотрите внимательно, правда это или нет, просто показываю вам, насколько проклята организация. Это было…это было чуждо для новой Церкви, для новозаветной Церкви.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прочем…в тебе… Впрочем то в тебе хорошо, что ты ненавидишь дела Николаитов, которые и Я ненавиж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4</w:t>
        <w:tab/>
        <w:t xml:space="preserve">Истинная лоза ненавидела формальные дела николаитов, Бог тоже ненавидел. То, что было </w:t>
      </w:r>
      <w:r>
        <w:rPr>
          <w:rFonts w:cs="Arial CYR" w:ascii="Arial CYR" w:hAnsi="Arial CYR"/>
          <w:i/>
          <w:iCs/>
          <w:color w:val="000000"/>
          <w:sz w:val="24"/>
          <w:szCs w:val="24"/>
          <w:lang w:eastAsia="ru-RU"/>
        </w:rPr>
        <w:t>делами</w:t>
      </w:r>
      <w:r>
        <w:rPr>
          <w:rFonts w:cs="Arial CYR" w:ascii="Arial CYR" w:hAnsi="Arial CYR"/>
          <w:color w:val="000000"/>
          <w:sz w:val="24"/>
          <w:szCs w:val="24"/>
          <w:lang w:eastAsia="ru-RU"/>
        </w:rPr>
        <w:t xml:space="preserve"> в Ефесской церкви, в церкви Ефесян, стало </w:t>
      </w:r>
      <w:r>
        <w:rPr>
          <w:rFonts w:cs="Arial CYR" w:ascii="Arial CYR" w:hAnsi="Arial CYR"/>
          <w:i/>
          <w:iCs/>
          <w:color w:val="000000"/>
          <w:sz w:val="24"/>
          <w:szCs w:val="24"/>
          <w:lang w:eastAsia="ru-RU"/>
        </w:rPr>
        <w:t>учением</w:t>
      </w:r>
      <w:r>
        <w:rPr>
          <w:rFonts w:cs="Arial CYR" w:ascii="Arial CYR" w:hAnsi="Arial CYR"/>
          <w:color w:val="000000"/>
          <w:sz w:val="24"/>
          <w:szCs w:val="24"/>
          <w:lang w:eastAsia="ru-RU"/>
        </w:rPr>
        <w:t xml:space="preserve"> в Пергамской церкви. В Ефесе, в первой церкви, это были </w:t>
      </w:r>
      <w:r>
        <w:rPr>
          <w:rFonts w:cs="Arial CYR" w:ascii="Arial CYR" w:hAnsi="Arial CYR"/>
          <w:i/>
          <w:iCs/>
          <w:color w:val="000000"/>
          <w:sz w:val="24"/>
          <w:szCs w:val="24"/>
          <w:lang w:eastAsia="ru-RU"/>
        </w:rPr>
        <w:t>дела</w:t>
      </w:r>
      <w:r>
        <w:rPr>
          <w:rFonts w:cs="Arial CYR" w:ascii="Arial CYR" w:hAnsi="Arial CYR"/>
          <w:color w:val="000000"/>
          <w:sz w:val="24"/>
          <w:szCs w:val="24"/>
          <w:lang w:eastAsia="ru-RU"/>
        </w:rPr>
        <w:t xml:space="preserve">, в следующей церкви это стало </w:t>
      </w:r>
      <w:r>
        <w:rPr>
          <w:rFonts w:cs="Arial CYR" w:ascii="Arial CYR" w:hAnsi="Arial CYR"/>
          <w:i/>
          <w:iCs/>
          <w:color w:val="000000"/>
          <w:sz w:val="24"/>
          <w:szCs w:val="24"/>
          <w:lang w:eastAsia="ru-RU"/>
        </w:rPr>
        <w:t>учением</w:t>
      </w:r>
      <w:r>
        <w:rPr>
          <w:rFonts w:cs="Arial CYR" w:ascii="Arial CYR" w:hAnsi="Arial CYR"/>
          <w:color w:val="000000"/>
          <w:sz w:val="24"/>
          <w:szCs w:val="24"/>
          <w:lang w:eastAsia="ru-RU"/>
        </w:rPr>
        <w:t xml:space="preserve">. Вы слышите? Вы теперь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 Ефесе это было </w:t>
      </w:r>
      <w:r>
        <w:rPr>
          <w:rFonts w:cs="Arial CYR" w:ascii="Arial CYR" w:hAnsi="Arial CYR"/>
          <w:i/>
          <w:iCs/>
          <w:color w:val="000000"/>
          <w:sz w:val="24"/>
          <w:szCs w:val="24"/>
          <w:lang w:eastAsia="ru-RU"/>
        </w:rPr>
        <w:t>делами</w:t>
      </w:r>
      <w:r>
        <w:rPr>
          <w:rFonts w:cs="Arial CYR" w:ascii="Arial CYR" w:hAnsi="Arial CYR"/>
          <w:color w:val="000000"/>
          <w:sz w:val="24"/>
          <w:szCs w:val="24"/>
          <w:lang w:eastAsia="ru-RU"/>
        </w:rPr>
        <w:t xml:space="preserve">, и смотрите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 Пергаме это стало </w:t>
      </w:r>
      <w:r>
        <w:rPr>
          <w:rFonts w:cs="Arial CYR" w:ascii="Arial CYR" w:hAnsi="Arial CYR"/>
          <w:i/>
          <w:iCs/>
          <w:color w:val="000000"/>
          <w:sz w:val="24"/>
          <w:szCs w:val="24"/>
          <w:lang w:eastAsia="ru-RU"/>
        </w:rPr>
        <w:t>учением</w:t>
      </w:r>
      <w:r>
        <w:rPr>
          <w:rFonts w:cs="Arial CYR" w:ascii="Arial CYR" w:hAnsi="Arial CYR"/>
          <w:color w:val="000000"/>
          <w:sz w:val="24"/>
          <w:szCs w:val="24"/>
          <w:lang w:eastAsia="ru-RU"/>
        </w:rPr>
        <w:t>. Здесь это началось совсем с мелочи. Так вот, через минуту мы узнаем, что это было такое. Вот где те волки, о которых говорил Павел — “дела николаи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5</w:t>
        <w:tab/>
        <w:t xml:space="preserve">Итак, что… Давайте разберём это слово и выясним, что у нас получится, прежде чем продвинемся дальше. Слово </w:t>
      </w:r>
      <w:r>
        <w:rPr>
          <w:rFonts w:cs="Arial CYR" w:ascii="Arial CYR" w:hAnsi="Arial CYR"/>
          <w:i/>
          <w:iCs/>
          <w:color w:val="000000"/>
          <w:sz w:val="24"/>
          <w:szCs w:val="24"/>
          <w:lang w:eastAsia="ru-RU"/>
        </w:rPr>
        <w:t>николаит</w:t>
      </w:r>
      <w:r>
        <w:rPr>
          <w:rFonts w:cs="Arial CYR" w:ascii="Arial CYR" w:hAnsi="Arial CYR"/>
          <w:color w:val="000000"/>
          <w:sz w:val="24"/>
          <w:szCs w:val="24"/>
          <w:lang w:eastAsia="ru-RU"/>
        </w:rPr>
        <w:t xml:space="preserve"> как бы чужеродно для меня. Я взял все греческие лексиконы, которые только нашёл. </w:t>
      </w:r>
      <w:r>
        <w:rPr>
          <w:rFonts w:cs="Arial CYR" w:ascii="Arial CYR" w:hAnsi="Arial CYR"/>
          <w:i/>
          <w:iCs/>
          <w:color w:val="000000"/>
          <w:sz w:val="24"/>
          <w:szCs w:val="24"/>
          <w:lang w:eastAsia="ru-RU"/>
        </w:rPr>
        <w:t>Николаит</w:t>
      </w:r>
      <w:r>
        <w:rPr>
          <w:rFonts w:cs="Arial CYR" w:ascii="Arial CYR" w:hAnsi="Arial CYR"/>
          <w:color w:val="000000"/>
          <w:sz w:val="24"/>
          <w:szCs w:val="24"/>
          <w:lang w:eastAsia="ru-RU"/>
        </w:rPr>
        <w:t xml:space="preserve"> происходит от слова “ник”, “ни-ко” (подождите, по-моему, у меня здесь записано), “ни-ко”, </w:t>
      </w:r>
      <w:r>
        <w:rPr>
          <w:rFonts w:cs="Arial CYR" w:ascii="Arial CYR" w:hAnsi="Arial CYR"/>
          <w:i/>
          <w:iCs/>
          <w:color w:val="000000"/>
          <w:sz w:val="24"/>
          <w:szCs w:val="24"/>
          <w:lang w:eastAsia="ru-RU"/>
        </w:rPr>
        <w:t>нико</w:t>
      </w:r>
      <w:r>
        <w:rPr>
          <w:rFonts w:cs="Arial CYR" w:ascii="Arial CYR" w:hAnsi="Arial CYR"/>
          <w:color w:val="000000"/>
          <w:sz w:val="24"/>
          <w:szCs w:val="24"/>
          <w:lang w:eastAsia="ru-RU"/>
        </w:rPr>
        <w:t xml:space="preserve">, что означает “покорять или лишать власти”. Нико-лаиты — “лишать власти или покорять прихожан”. Они там пытались сделать вот что: пытались овладеть церковью, в которой Бог поставил пасторов, и Дух Божий действовал через дары в Церкви живого Бога, и они положили начало такому учению, что нужно поставить каких-нибудь священников, и епископов, и пап, и тому подобных. Бог сказал, что именно это Он и ненавидел. Он и по сей день это ненавидит. Нико-лаиты! </w:t>
      </w:r>
      <w:r>
        <w:rPr>
          <w:rFonts w:cs="Arial CYR" w:ascii="Arial CYR" w:hAnsi="Arial CYR"/>
          <w:i/>
          <w:iCs/>
          <w:color w:val="000000"/>
          <w:sz w:val="24"/>
          <w:szCs w:val="24"/>
          <w:lang w:eastAsia="ru-RU"/>
        </w:rPr>
        <w:t>Нико</w:t>
      </w:r>
      <w:r>
        <w:rPr>
          <w:rFonts w:cs="Arial CYR" w:ascii="Arial CYR" w:hAnsi="Arial CYR"/>
          <w:color w:val="000000"/>
          <w:sz w:val="24"/>
          <w:szCs w:val="24"/>
          <w:lang w:eastAsia="ru-RU"/>
        </w:rPr>
        <w:t xml:space="preserve"> — “побеждать” или же “лишать прихожан власти”. Прихожане — это церковь. Кто из вас знает, что прихожане — это церков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Лишить власти или покорить, или же вытеснить прихожан”. Другими словами, лишить церковь всякой священности, всякой власти и наделить этим священников: “Пусть прихожане живут, как им угодно, но священник — святой”. Забрали у народа Святой Дух с чудесами и знамениями, сопровождающими их, забрали это и подсунули им святых сановников, забрали Святой Дух и променяли Его на священство. Видите, что это было такое? Это было… В конце концов, это ст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от в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церкви это были дела,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месте это становится учением, а в Фиатире это полностью взяло верх. И когда Лютер вышел, так не могло больше продолжаться, всё это опять возобновилось и полностью взяло верх: епископы, кардиналы, архиепископы. Какая ещё другая глава может быть у Церкви Бога, кроме Него Самого? </w:t>
      </w:r>
      <w:r>
        <w:rPr>
          <w:rFonts w:cs="Arial CYR" w:ascii="Arial CYR" w:hAnsi="Arial CYR"/>
          <w:color w:val="008000"/>
          <w:sz w:val="20"/>
          <w:szCs w:val="20"/>
          <w:lang w:eastAsia="ru-RU"/>
        </w:rPr>
        <w:t>[Брат Бранхам пять раз стучит по кафедре.]</w:t>
      </w:r>
      <w:r>
        <w:rPr>
          <w:rFonts w:cs="Arial CYR" w:ascii="Arial CYR" w:hAnsi="Arial CYR"/>
          <w:color w:val="000000"/>
          <w:sz w:val="24"/>
          <w:szCs w:val="24"/>
          <w:lang w:eastAsia="ru-RU"/>
        </w:rPr>
        <w:t xml:space="preserve"> Аминь! Фью! Ой, я благоговею. Святой Дух был послан управлять Церковью, не только один проповедник — всё собрание! Только проповедник свят? — Вся церковь имеет Святого Ду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вместо этого, вместо того чтобы предоставить это Духу, они взяли какую-то облатку, и сухарь, и вино, и назвали это </w:t>
      </w:r>
      <w:r>
        <w:rPr>
          <w:rFonts w:cs="Arial CYR" w:ascii="Arial CYR" w:hAnsi="Arial CYR"/>
          <w:i/>
          <w:iCs/>
          <w:color w:val="000000"/>
          <w:sz w:val="24"/>
          <w:szCs w:val="24"/>
          <w:lang w:eastAsia="ru-RU"/>
        </w:rPr>
        <w:t>святой евхаристией</w:t>
      </w:r>
      <w:r>
        <w:rPr>
          <w:rFonts w:cs="Arial CYR" w:ascii="Arial CYR" w:hAnsi="Arial CYR"/>
          <w:color w:val="000000"/>
          <w:sz w:val="24"/>
          <w:szCs w:val="24"/>
          <w:lang w:eastAsia="ru-RU"/>
        </w:rPr>
        <w:t>, что означает “Святой Дух”. Как это сухарь да глоток вина могут быть Духом? Ну, если это так, то Деяния 2 нужно читать таким образом: “При наступлении дня Пятидесятницы, по дороге шёл католический священник, и он сказал: ‘Высуньте язык’, — и он положил на него облатку, выпил вино, сказал: ‘Теперь ты получил Святого Духа’.” Итак, вот, нам это кажется жутким. Так оно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Теперь давайте подойдём ближе: я был рукоположен в баптистской церкви, давайте возьмём баптистов. Хм-хм. Да? Методисты, что же там делают? — “Если исповедуешь Иисуса Христа Сыном Божьим — ты спасён”. Дьявол верует, что Он — Сын Божий, и трепещет от этого, вероятно, верит в это больше, чем многие члены церкви. Дьявол верует тому же и трепещет, потому что знает, что он обреч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Теперь возьмём методистскую форму. Они говорят, что Иоанн не крестил, что он окроплял. Говорят: “В той местности было много сусликов, и…и в тех местах подходит вода. И он брал раковину моллюска и расчищал норку суслика”. И они именно так и проповедуют. “И набирал воду в эту раковину суслика…точнее, в эту раковину моллюска из норки суслика, и окроплял людей”. Чушь какая-то! О-о, бра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0</w:t>
        <w:tab/>
        <w:t xml:space="preserve">Что ж, предположим так: “При наступлении дня Пятидесятницы, все они были единодушно вместе. И пришёл пастор, высказал изысканную проповедь и сказал: ‘Подайте мне по-братски правую руку, и мы занесём вас в список’.” Звучит совсем не так, правда? </w:t>
      </w:r>
      <w:r>
        <w:rPr>
          <w:rFonts w:cs="Arial CYR" w:ascii="Arial CYR" w:hAnsi="Arial CYR"/>
          <w:color w:val="008000"/>
          <w:sz w:val="20"/>
          <w:szCs w:val="20"/>
          <w:lang w:eastAsia="ru-RU"/>
        </w:rPr>
        <w:t>[Собрание говорит: “Да”.—Ред.]</w:t>
      </w:r>
      <w:r>
        <w:rPr>
          <w:rFonts w:cs="Arial CYR" w:ascii="Arial CYR" w:hAnsi="Arial CYR"/>
          <w:color w:val="000000"/>
          <w:sz w:val="24"/>
          <w:szCs w:val="24"/>
          <w:lang w:eastAsia="ru-RU"/>
        </w:rPr>
        <w:t xml:space="preserve"> Такое можно найти… Такого и в советах “отрывного календаря” не найдёшь, они и то лучше в этом разбираются. В “отрывном календаре для старушек” и то больше правды написали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Так что же стало этому причиной? — Николаиты привлекли группу людей, чтобы исказить Писание и создать деноминацию, которая не даёт Богу действовать в ней. Она тут же умирает. Вот почему сказано: “Ты мёртв. Носишь имя, будто жив, но ты мёртв”. Многие из них мертвы и не знают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Мы с братом в детстве как-то тут неподалёку рыбачили, и я поймал каймановую черепаху. И я отрезал ей голову, снял с лески (зачем мне с ней цацкаться?), и бросил её там на берегу. И вот подошёл мой братишка и спросил: “Кого ты только что пойм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Я ответил: “Черепах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Что ты с ней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Я сказал: “Вон она лежит, а её голова вон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И он подошёл туда. И он спросил: “Она мёртв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Конечно. Оторвал ей голову, значит, мёртв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А он взял палку и начал пробовать столкнуть голову этой черепахи в реку, и когда…точнее, в ручей. И когда он протянул палку, черепаха схватила её. Они, знаете, ещё кусаются час другой. Он отскочил, он сказал: “Эй, ты же сказал, что она мёртв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Да, мёртв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А он говорит: “Но она этого не знает”. Да. </w:t>
      </w:r>
      <w:r>
        <w:rPr>
          <w:rFonts w:cs="Arial CYR" w:ascii="Arial CYR" w:hAnsi="Arial CYR"/>
          <w:color w:val="008000"/>
          <w:sz w:val="20"/>
          <w:szCs w:val="20"/>
          <w:lang w:eastAsia="ru-RU"/>
        </w:rPr>
        <w:t>[Собрание смеё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И таким образом со многими людьми — мёртвые и не знают этого! Николаиты! О-о, вот так! О-о, Он сказал: “Ты ненавидишь это!” Поставили всяких изо-…изысканных святых священников, святого кардинала, святого епископ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И некоторые из вас, пятидесятники: “Главный смотритель, пусть он приедет! Главный смотритель, он скажет, можно здесь провести собрание исцеления или нет”. Н-да, уж! Аллилуйя! Святой Дух должен говорить “да” или “нет”, это Вечное Слово Бож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Брат Бранхам, ну, мы верим, что Библия учит крестить во Имя Иисуса, но главный смотритель сказал, что если мы начнём подобное в нашей церкви, он нас всех вышвырнет”. Как хотите! Верно. Пусть лучше меня здесь вышвырнут, чем Там. Ведь если вы хоть что-нибудь отнимете здесь, вас всё равно вышвырнут Там; так что, может, пусть лучше вышвырнут здесь. Если вас здесь вышвырнут, то Там вас подхватят! Так что это неминуемо, поэтому стойте с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Мы должны поступать правильно. Ого, ведь это серьёзное дело, брат! У нас всё это должно быть правильно. У нас никогда не будет Церкви, пока Бог не будет иметь фундамент, на котором Её можно поставить. Он ни за что не построит Свою Церковь на какой-нибудь чепухе. Он сойдёт только на Своё Слово, иначе Он вообще не сойдёт — именно на Своё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Недавно кто-то тамошний сказал: “Брат Бранхам, приезжай в Чатакву”. Кто из вас был в Чатакве? Посмотрите-ка, треть церкви или даже больше были в Чатакве. Это… Так вот, в тот день тот человек встал там (и вы все слышали его), не зная, что я об этом узнаю. Бог может открыть в комнате наверху, что говорят внизу, и, знаете, Он так и сделал. Поднялся там, сказал: “Так вот, Брат Бранхам, о-о, он слуга Господень. Когда на нём Дух, он — помазанный пророк; он всё знает, Бог говорит ему то, что есть и что будет, но его теологию ни в коем случае не слушай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2</w:t>
        <w:tab/>
        <w:t xml:space="preserve">Какая сумасбродная идея! Как человек может такое говорить? Хоть я даже… Ведь если бы вы даже не могли отличить бобы от кофе, вы…вы бы и то в этом разобрались. Как такое вообще может прийти в голову? Почему? — Да потому, что само слово </w:t>
      </w:r>
      <w:r>
        <w:rPr>
          <w:rFonts w:cs="Arial CYR" w:ascii="Arial CYR" w:hAnsi="Arial CYR"/>
          <w:i/>
          <w:iCs/>
          <w:color w:val="000000"/>
          <w:sz w:val="24"/>
          <w:szCs w:val="24"/>
          <w:lang w:eastAsia="ru-RU"/>
        </w:rPr>
        <w:t>пророк</w:t>
      </w:r>
      <w:r>
        <w:rPr>
          <w:rFonts w:cs="Arial CYR" w:ascii="Arial CYR" w:hAnsi="Arial CYR"/>
          <w:color w:val="000000"/>
          <w:sz w:val="24"/>
          <w:szCs w:val="24"/>
          <w:lang w:eastAsia="ru-RU"/>
        </w:rPr>
        <w:t xml:space="preserve"> означает “Божественно открывающий Слово”. Как можно… Слово Господне пришло к пророку. Я не говорил, что я им являюсь, это они сказали. Но вот вам, пожалуйст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Как люди… Придерживаются учения какой-нибудь церкви, потому что иначе их организация с этим не согласится. Продаёшь свои права первородства за чечевичную похлёбку, Исав, жалкий лицемер! Это так. Они продают ваши права первородства за чечевичную похлёбку, за похлёбку деноминации, за похлёбку организации, которую Бог ненавидит. Запомните. Скажете: “Организация”? Бог её ненавидит. Именно она разделила братьев и разбила… Многие методисты, баптисты и пресвитериане желали бы сегодня иметь общение за столом Божьим. Но если они это сделают, их вышвырнут сразу же, при первой же попытке.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Мама к ней принадлежала”, — и они просто-напросто внуки. Ой-ой-ой! Меня не волнует, к чему принадлежала мама. Мама жила во всём том Свете, который у неё был в её времена; ты живёшь в другое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Однажды, около трёхсот лет назад, учёные доказали, вращая шар вокруг глобуса, сказали: “Если какое-либо транспортное средство разовьёт невероятную скорость в пятьдесят километров в час, то оно оторвётся от притяжения Земли и улетит в космос”. Вы думаете, сегодняшние учёные в это верят? Они развивают скорость в три тысячи километров в час. Они не оглядываются в прошлое и не смотрят, что сказали те; они оглядываются назад…пытаются что-то увидеть, смотря вперё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Но церкви всё время хочется оглядываться назад и смотреть на то, что сказал Веслей, что сказал Муди, что сказал Сэнки. Всё возможно верующим, давайте смотреть вперёд! Единственное существо в Библии, которое смотрит назад… Знаете, какое животное всё время смотрит назад? — Самый низкий из живых организмов. Кто из вас знает, что является самой низкой формой движущейся жизни? — Жаба. Жаба — это самый низкий живой организм, а человек — наивысший живой организм. И жаба смотрит назад. Мне не нравится та старая низкая жизнь. Я хочу смотреть вперёд, веруя, доверяя, ходя в Свете, как Он во Свете (аминь), излучает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Однажды я проводил собрание в Кентукки, вышел один пожилой человек и сказал: “О-о, я не верю в это исце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И я сказал: “Что ж, всё в порядке, вы — америка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Он сказал: “Я…я ни во что не поверю, если не увижу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И я сказал: “Что ж, ну и 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Он сказал: “Против тебя я ничего не имею, но я…я не верю в то, что ты говор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Я сказал: “Это ваша привилегия как американца, вы ничем не обяза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Он продолжал: “Я никогда ничего не принимаю, если я этого ясно и отчётливо не увижу”. А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 xml:space="preserve"> Я ответил: “Ну, это…это…это хорошо. Должно быть, вы из штата Миссу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Говорит: “Нет, я из Кентукк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Что-то не очень похоже на кентуккийца”, — сказал я. “Но всё равно, — я сказал, — если вы так считаете, то так и поступайте”. А он сказал…он сказал… Я спросил: “Как вы добираетесь до до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Он ответил: “Я иду через холм. Я живу там… Хочешь, пойдём вместе со мной?” Любезный человек, сказал: “Пойдём ко мне домой, останешься на ночь,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Я сказал: “Я бы с удовольствием, брат, но, — я сказал, — я иду здесь к своему дяде”. И он сказал… Я спросил: “Хотите, подвез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Ответил: “Нет, мне нужно перейти тот холм, подняться туда, и опуститься в ложбину, и наверх”, — вы знаете, каково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И я спросил: “Ну, — сказал, — как вы туда доберёт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Он ответил: “Я там иду по тропин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Ну и ну, — я сказал, — там даже на вытянутую руку ничего не видно”. Я сказал: “Как же вы туда доберёт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ветил: “У меня есть фона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И я сказал: “Ну, а как вы… Что вы делаете, зажигаете фонарь и потом идёте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Я сказал: “Когда зажжёте фонарь, не могли бы его повыше поднять? Я хочу увидеть ваш 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Он ответил: “Его не увид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сказал: “Тогда как же вы туда доберётесь?” </w:t>
      </w:r>
      <w:r>
        <w:rPr>
          <w:rFonts w:cs="Arial CYR" w:ascii="Arial CYR" w:hAnsi="Arial CYR"/>
          <w:color w:val="008000"/>
          <w:sz w:val="20"/>
          <w:szCs w:val="20"/>
          <w:lang w:eastAsia="ru-RU"/>
        </w:rPr>
        <w:t>[Брат Бранхам и собрание смею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О-о, — говорит, — я просто зажгу фонарь, и когда я буду идти…я просто иду со све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Я сказал: “Вот именно”. Аминь. “Просто идите во Св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Просто продолжайте идти. Не стойте на месте — вы никуда не дойдёте. Если вы получили спасение, то идите к освящению. Скажете: “Как мне туда добраться?” — Просто продолжайте идти. “А после освящения крещение Святым Духом? Как мне туда добраться?” — Просто продолжайте ходить во Свете. “А знамения, чудеса и чудотворения?” — Просто продолжайте ходить во Свете. Понимаете? Только не останавливайтесь. Всякий раз, когда вы делаете шаг, Свет продвинется ещё чуть вперёд, потому что Он всегда впереди вас.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Он не подталкивает, Он ведёт. Аминь! Он и есть Свет! О-о, я так рад этому! А вы?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Он есть Свет, в Нём нет ть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Ты ненавидишь дела николаитов”. Стало учением. Так вот, давайте взглянем, что Павел… Итак, чья церковь… Кто основал эту церковь? — Павел, в Ефес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Давайте теперь обратимся к 20-й главе Деяний, на минутку; к 20-й главе Деяний, и посмотрим, что Павел… Вы верите, что Павел был пророком? — Конечно, был. Несомненно. Помните то видение ночью, среди бушевавшего моря и прочее? — Вот, и все подробности. Так вот, 20-я глава Святого…из Исхо-…точнее, Деяний, и давайте сейчас начнём где-то с…с 27-го стиха, и слушайте сейчас внимательно, когда будем читать. Итак, говорит Павел, пророк, предсказывая, что произойдё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я не упускал возвещать вам всю волю Бож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Какой благословенный муж! О-о, я хотел бы стоять там в тот день и видеть, как на его голову будет возложен венец мученика. Если там можно будет плакать, тогда я точно заплачу, я буду восклицать, когда увижу Павл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авел Там предстанет в Слав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елоснежном одеянь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когда в тот Край придём мы,</w:t>
      </w:r>
    </w:p>
    <w:p>
      <w:pPr>
        <w:pStyle w:val="Normal"/>
        <w:autoSpaceDE w:val="false"/>
        <w:spacing w:lineRule="auto" w:line="240" w:before="0" w:after="0"/>
        <w:ind w:left="2000" w:right="1000" w:hanging="0"/>
        <w:rPr/>
      </w:pPr>
      <w:r>
        <w:rPr>
          <w:rFonts w:cs="Arial CYR" w:ascii="Arial CYR" w:hAnsi="Arial CYR"/>
          <w:color w:val="000000"/>
          <w:lang w:eastAsia="ru-RU"/>
        </w:rPr>
        <w:t xml:space="preserve">О-о, Там будет восклицанье. (А у вас? </w:t>
      </w:r>
      <w:r>
        <w:rPr>
          <w:rFonts w:cs="Arial CYR" w:ascii="Arial CYR" w:hAnsi="Arial CYR"/>
          <w:color w:val="008000"/>
          <w:sz w:val="20"/>
          <w:szCs w:val="20"/>
          <w:lang w:eastAsia="ru-RU"/>
        </w:rPr>
        <w:t>[Собрание говорит: “Аминь”.—Ред.]</w:t>
      </w:r>
      <w:r>
        <w:rPr>
          <w:rFonts w:cs="Arial CYR" w:ascii="Arial CYR" w:hAnsi="Arial CYR"/>
          <w:color w:val="000000"/>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я не упускал возвещать вам всю волю Божи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3</w:t>
        <w:tab/>
        <w:t xml:space="preserve">Верно? Так вот, Христиане, послушайте-ка, я хочу у вас кое о чём спросить. Кто же повелел людям, которые были крещены иначе, не во Имя Иисуса Христа, прийти и перекреститься? </w:t>
      </w:r>
      <w:r>
        <w:rPr>
          <w:rFonts w:cs="Arial CYR" w:ascii="Arial CYR" w:hAnsi="Arial CYR"/>
          <w:color w:val="008000"/>
          <w:sz w:val="20"/>
          <w:szCs w:val="20"/>
          <w:lang w:eastAsia="ru-RU"/>
        </w:rPr>
        <w:t>[Собрание говорит: “Павел”.—Ред.]</w:t>
      </w:r>
      <w:r>
        <w:rPr>
          <w:rFonts w:cs="Arial CYR" w:ascii="Arial CYR" w:hAnsi="Arial CYR"/>
          <w:color w:val="000000"/>
          <w:sz w:val="24"/>
          <w:szCs w:val="24"/>
          <w:lang w:eastAsia="ru-RU"/>
        </w:rPr>
        <w:t xml:space="preserve"> Он проповедовал всю волю. Правильно? Ну да! И что же Павел сказал в…по-моему, это… Не уверен, в Фессалоникийцам это или нет, в 1-й главе, 8-м стихе: “Если мы или Ангел с Небес станет проповедовать какое-то другое евангелие, если сошёл бы Ангел с Небес и стал проповедовать какое-то другое евангелие”, — а не то, которое повелевает людям креститься во Имя Иисуса Христа, и не то Евангелие, Которое проповедовал Павел… “Если любой Ангел с Небес…” Не…не говоря уж о епископе или кардинале, или о главном смотрителе, или пасторе, или…или ещё о ком-то. “Если бы сошёл Ангел с Небес и проповедовал другое евангелие, кроме этого, да будет проклят”. Это так. Правильно? Он так сказал, это в Галатам 1:8. Просто как раз вспомнил. Хорошо, Галатам 1:8, если хотите записать, посмотреть, что сказал Пав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Так вот, здесь он говорит… Так, 27-й, по-моему, 27-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я не упускал возвещать вам всю волю Бож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Теперь послушайте, что здесь… Слушайте пророчеств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так внимайте себе и всему стаду, в котором Дух Святый поставил вас блюстителями, пасти Церковь Господа и Бога, которую Он приобрёл Себе Кровию Свое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Кто приобрёл? Чья это была Кровь? — В Библии сказано, что это была Кровь Бога. Бог Своей Собственной Кровью!.. Правиль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асти Церковь Господа и Бога, которую Он приобрёл Себе Кровию Свое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7</w:t>
        <w:tab/>
        <w:t xml:space="preserve">В Библии сказано, что мы спасены Кровью Бога. Вы знаете об эт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онечно же.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 приобрёл Себе Кровию Свое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бо я знаю, что, по отшествии моём, войдут к вам лютые волки, не щадящие ста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из вас самих… </w:t>
      </w:r>
      <w:r>
        <w:rPr>
          <w:rFonts w:cs="Arial CYR" w:ascii="Arial CYR" w:hAnsi="Arial CYR"/>
          <w:color w:val="000000"/>
          <w:sz w:val="24"/>
          <w:szCs w:val="24"/>
          <w:lang w:eastAsia="ru-RU"/>
        </w:rPr>
        <w:t>(Смотрите, как этот муж мог заглянуть наперёд и увидеть, что это надвигалось.)</w:t>
      </w:r>
      <w:r>
        <w:rPr>
          <w:rFonts w:cs="Times New Roman CYR" w:ascii="Times New Roman CYR" w:hAnsi="Times New Roman CYR"/>
          <w:i/>
          <w:iCs/>
          <w:color w:val="800000"/>
          <w:sz w:val="25"/>
          <w:szCs w:val="25"/>
          <w:lang w:eastAsia="ru-RU"/>
        </w:rPr>
        <w:t xml:space="preserve"> …из вас самих восстанут люди, которые будут говорить превратно, дабы увлечь учеников за собо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8</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Много лет спустя, когда он… </w:t>
      </w:r>
      <w:r>
        <w:rPr>
          <w:rFonts w:cs="Arial CYR" w:ascii="Arial CYR" w:hAnsi="Arial CYR"/>
          <w:color w:val="008000"/>
          <w:sz w:val="20"/>
          <w:szCs w:val="20"/>
          <w:lang w:eastAsia="ru-RU"/>
        </w:rPr>
        <w:t>[Пробел на ленте.]</w:t>
      </w:r>
      <w:r>
        <w:rPr>
          <w:rFonts w:cs="Arial CYR" w:ascii="Arial CYR" w:hAnsi="Arial CYR"/>
          <w:color w:val="000000"/>
          <w:sz w:val="24"/>
          <w:szCs w:val="24"/>
          <w:lang w:eastAsia="ru-RU"/>
        </w:rPr>
        <w:t xml:space="preserve"> Или группа людей, которой захотелось создать организацию, отнять священность и Святого Духа у церкви и наделить этим епископов, пап и священников, чтобы… Они будут святыми, а прихожане пусть живут, как им…как только им хочется. И они заплатят священнику, а он вымолит их от ада, и всё такое. Это николаитство! Бог сказал: “Я это ненавижу!” Теперь слуш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Подожди-ка, и ты говоришь: ‘Бог сказал, что Он это ненавид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Теперь давайте посмотрим, так это или н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прочем то в тебе хорошо, что ты ненавидишь дела Николаитов, которые и Я ненавиж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1</w:t>
        <w:tab/>
        <w:t xml:space="preserve">Бог ненавидит организацию.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еперь вы ясно видите, что они собирались сделать; вы видите, что они действительно сделали. Теперь посмотрите, не делают ли они это на протяжении существования церкви. Он ненавидит организаци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да слышит, что Дух говорит к церкв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2</w:t>
        <w:tab/>
        <w:t xml:space="preserve">Так вот, волки, упомянутые Павлом, стали николаитами. Они пытались образовать священство наподобие левитского священства, что было чуждым новозаветному учению. Аминь! Слово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греческое слово </w:t>
      </w:r>
      <w:r>
        <w:rPr>
          <w:rFonts w:cs="Arial CYR" w:ascii="Arial CYR" w:hAnsi="Arial CYR"/>
          <w:i/>
          <w:iCs/>
          <w:color w:val="000000"/>
          <w:sz w:val="24"/>
          <w:szCs w:val="24"/>
          <w:lang w:eastAsia="ru-RU"/>
        </w:rPr>
        <w:t>никао</w:t>
      </w:r>
      <w:r>
        <w:rPr>
          <w:rFonts w:cs="Arial CYR" w:ascii="Arial CYR" w:hAnsi="Arial CYR"/>
          <w:color w:val="000000"/>
          <w:sz w:val="24"/>
          <w:szCs w:val="24"/>
          <w:lang w:eastAsia="ru-RU"/>
        </w:rPr>
        <w:t xml:space="preserve"> означает “покорять, одолевать”. Одолевать кого? — Прихожан, Святого Духа. Убирают из церкви воскресшего Господа Иисуса с чудесами и знамениями среди верующих и ставят людей, выбранных голосованием на пост папы или карнала…кардинала, или смотрителя, пытаясь забрать у прихожан Святого Духа и отдать всё это сановникам, назвавшимся святым духовенством, поставив их </w:t>
      </w:r>
      <w:r>
        <w:rPr>
          <w:rFonts w:cs="Arial CYR" w:ascii="Arial CYR" w:hAnsi="Arial CYR"/>
          <w:i/>
          <w:iCs/>
          <w:color w:val="000000"/>
          <w:sz w:val="24"/>
          <w:szCs w:val="24"/>
          <w:lang w:eastAsia="ru-RU"/>
        </w:rPr>
        <w:t>над</w:t>
      </w:r>
      <w:r>
        <w:rPr>
          <w:rFonts w:cs="Arial CYR" w:ascii="Arial CYR" w:hAnsi="Arial CYR"/>
          <w:color w:val="000000"/>
          <w:sz w:val="24"/>
          <w:szCs w:val="24"/>
          <w:lang w:eastAsia="ru-RU"/>
        </w:rPr>
        <w:t xml:space="preserve"> прихожанами; чтобы уже не называли их </w:t>
      </w:r>
      <w:r>
        <w:rPr>
          <w:rFonts w:cs="Arial CYR" w:ascii="Arial CYR" w:hAnsi="Arial CYR"/>
          <w:i/>
          <w:iCs/>
          <w:color w:val="000000"/>
          <w:sz w:val="24"/>
          <w:szCs w:val="24"/>
          <w:lang w:eastAsia="ru-RU"/>
        </w:rPr>
        <w:t>пасторами</w:t>
      </w:r>
      <w:r>
        <w:rPr>
          <w:rFonts w:cs="Arial CYR" w:ascii="Arial CYR" w:hAnsi="Arial CYR"/>
          <w:color w:val="000000"/>
          <w:sz w:val="24"/>
          <w:szCs w:val="24"/>
          <w:lang w:eastAsia="ru-RU"/>
        </w:rPr>
        <w:t xml:space="preserve">, что значит “пастухи”, но </w:t>
      </w:r>
      <w:r>
        <w:rPr>
          <w:rFonts w:cs="Arial CYR" w:ascii="Arial CYR" w:hAnsi="Arial CYR"/>
          <w:i/>
          <w:iCs/>
          <w:color w:val="000000"/>
          <w:sz w:val="24"/>
          <w:szCs w:val="24"/>
          <w:lang w:eastAsia="ru-RU"/>
        </w:rPr>
        <w:t>отцами</w:t>
      </w:r>
      <w:r>
        <w:rPr>
          <w:rFonts w:cs="Arial CYR" w:ascii="Arial CYR" w:hAnsi="Arial CYR"/>
          <w:color w:val="000000"/>
          <w:sz w:val="24"/>
          <w:szCs w:val="24"/>
          <w:lang w:eastAsia="ru-RU"/>
        </w:rPr>
        <w:t>, хотя Иисус сказал: “Никакого человека на этой земле не называйте отцом”. Видите, какое это зло? А что мы сдел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3</w:t>
        <w:tab/>
        <w:t xml:space="preserve">О-о, вот бы нам приостановиться! Жаль, что у нас все эти вечера не связаны одной темой, я бы завтра вечером взял 12-ю главу Откровения и показал вам ту женщину-блудницу, восседающую там, шлюху. И она… Она таковой была потому, что совершала блудодеяния перед Богом и называла себя вдовой, а также она была матерью блудниц.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вот, мы знаем, что это был Рим, потому что она восседает на семи холмах, и всё в точности так, в ней есть человек, и это число зверя, и так далее. Из предыдущих уроков мы все знаем, кто она такая. Но печально то, что она была матерью блудниц.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Прям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о её начало, всё началось в Риме с группы христиан, так называемых христиа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4</w:t>
        <w:tab/>
        <w:t xml:space="preserve">Послушайте! Да поможет мне Бог передать это живо и явно! Группа христиан в такой церкви, как эта, они стали формальными и безразличными, и отделились, и учредили свою организацию, а затем, в тёмные века, объединили её с государством. И государство, и церковь стали одной (какой?) христианской церковью, её назвали “святой католической церковью” (слово </w:t>
      </w:r>
      <w:r>
        <w:rPr>
          <w:rFonts w:cs="Arial CYR" w:ascii="Arial CYR" w:hAnsi="Arial CYR"/>
          <w:i/>
          <w:iCs/>
          <w:color w:val="000000"/>
          <w:sz w:val="24"/>
          <w:szCs w:val="24"/>
          <w:lang w:eastAsia="ru-RU"/>
        </w:rPr>
        <w:t>католический</w:t>
      </w:r>
      <w:r>
        <w:rPr>
          <w:rFonts w:cs="Arial CYR" w:ascii="Arial CYR" w:hAnsi="Arial CYR"/>
          <w:color w:val="000000"/>
          <w:sz w:val="24"/>
          <w:szCs w:val="24"/>
          <w:lang w:eastAsia="ru-RU"/>
        </w:rPr>
        <w:t>, это слово означает “вселенский”), великой вселенской христианской церковью; и обозвали людей, которые говорили на языках, восклицали и исцеляли больных, и так далее — еретиками. И, в конце концов, поставили это настолько жёстко, что любого, кого заставали поклоняющимся таким образом, бросали в пещеру со львами, если те отказывались принять католицизм. Так продолжалось все те сотни лет во времена преследования. Но та Церковь так и не умерла. Её не погубишь! Бог сказал, что она будет жить до конца, и потом Он даст ей венец Жизни! Пережили все те периоды преследо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Затем, в продолжение эпохи, пришёл Мартин Лютер, и он развернул церковь при оправдании. Что случилось после смерти Лютера? — Они её организовали, сделали из неё лютеранскую церковь, у них получилось вероучение. Организовав её, что же они сделали? — Породили то, что снова возвратило её в католицизм.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Потом Святой Дух вышел оттуда, и Веслей это увидел. И Веслей, и Уитфилд, и…Джордж Уитфилд, и многие другие, и…и Эсбери, и многие из них были великими пробужденцами. В те времена они спасли мир. В том Филадельфийском периоде у них было пробуждение, которое спасло Англию, а также Соединённые Штаты. У них на собраниях было такое, что их вышвыривали и обзывали “святыми скакунами”! Методисты, вы это делали: падали на пол от силы Божьей, а те обрызгивали им лица водой и обмахивали. Это правда! И при этом они так сильно дёргались, что они…говорили: “У них судороги”. Они…люди дёргались и тряслись под воздействием силы Святого Духа. Это история методистов! Оттуда появились теперешние “квакеры” и проч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7</w:t>
        <w:tab/>
        <w:t xml:space="preserve">Они организовались: понаделали методистов, первометодистов, и </w:t>
      </w:r>
      <w:r>
        <w:rPr>
          <w:rFonts w:cs="Arial CYR" w:ascii="Arial CYR" w:hAnsi="Arial CYR"/>
          <w:i/>
          <w:iCs/>
          <w:color w:val="000000"/>
          <w:sz w:val="24"/>
          <w:szCs w:val="24"/>
          <w:lang w:eastAsia="ru-RU"/>
        </w:rPr>
        <w:t>таких</w:t>
      </w:r>
      <w:r>
        <w:rPr>
          <w:rFonts w:cs="Arial CYR" w:ascii="Arial CYR" w:hAnsi="Arial CYR"/>
          <w:color w:val="000000"/>
          <w:sz w:val="24"/>
          <w:szCs w:val="24"/>
          <w:lang w:eastAsia="ru-RU"/>
        </w:rPr>
        <w:t xml:space="preserve"> методистов, и </w:t>
      </w:r>
      <w:r>
        <w:rPr>
          <w:rFonts w:cs="Arial CYR" w:ascii="Arial CYR" w:hAnsi="Arial CYR"/>
          <w:i/>
          <w:iCs/>
          <w:color w:val="000000"/>
          <w:sz w:val="24"/>
          <w:szCs w:val="24"/>
          <w:lang w:eastAsia="ru-RU"/>
        </w:rPr>
        <w:t>эдаких</w:t>
      </w:r>
      <w:r>
        <w:rPr>
          <w:rFonts w:cs="Arial CYR" w:ascii="Arial CYR" w:hAnsi="Arial CYR"/>
          <w:color w:val="000000"/>
          <w:sz w:val="24"/>
          <w:szCs w:val="24"/>
          <w:lang w:eastAsia="ru-RU"/>
        </w:rPr>
        <w:t xml:space="preserve"> методистов; до того опустились, что методисты сейчас хотят убрать из своих песенников слово “Кр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8</w:t>
        <w:tab/>
        <w:t>Тут недавно в одной вечерней телевизионной программе (моя мама позвала меня) выступал один методистский пастор прямо здесь в Индиане и преподавал в церкви рок-н-ролл. Сказал: “Стыд и позор, что мы не разглядели в нём прекрасное искусство, пришедшее в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9</w:t>
        <w:tab/>
        <w:t xml:space="preserve">Это дьявол и лжепророк! Точно! Не хочу задеть ваши чувства, но, брат, это Божья Истина.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Я лучше вас немного этим разозлю и подтолкну изучать Писание, может, наладить отношения с Богом, нежели оказаться погибшим в конце. Может, сейчас вы меня недолюбливаете, но однажды вы обнимете меня и скажете: “Брат Бранхам, это правда”. Вот это, прямо здесь, и они туда катятся. Вот где они… Это всё там. В Библии сказано, что они это сдел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Потом от Веслея… (раз Веслей это сделал) …затем пришли пятидесятники. И они получили восстановление даров, начали говорить на языках — крещение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Точно как из земли прорастает пшеничное зерно. Первым делом оно гниёт, пускает пару листочков. Затем оно… Уже кажется, что у вас выросло целое поле пшеницы. Этот стебелёк вырастает и образует кисточку. Теми первыми были лютеране. Кисточка — что это? — Методисты: пыльца, братолюбие, евангелизация. Пыльца распылялась на друг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Ведь даже природа утверждает об этих церквопериодах. Методисты вышли из хаоса…точнее, я имею в виду, лютеране вышли из хаоса, методисты опылили братолюбием: времена евангелизаций и…и времена миссионерства. Самые великие времена миссионерства, известные миру, наступили при методистах. Это так. Распыляли пыль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Что вышло оттуда? — Из этой пыльцы вырос пшеничный колос — пятидесятники, зерно, точно такое же, какое было посеяно. Не лист, не кисточка, а зерно! И теперь у пятидесятников это зерно настолько заплесневело, что его…что вообще трудно увидеть зерно. Пора его очистить! Аминь! Что же они сделали? — То же самое, что сделали методисты. Один организовал группу, сказал: “Мы — Ассамблеи Бога”. Другой: “Мы — пятидесятники святости”. Ещё кто-нибудь: “Мы — единственники”. “Мы — двоебожники”. И…и так много одних, и так много других (ой-ой-ой!); верхом на одногорбом верблюде, двугорбом, трёхгорбом, чего только! О-о, у них шестьдесят, или тридцать, или сорок различных организац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Что же они сделали? — Снова повернули в католицизм, преподают крещение римско-католической церкви. Прошу любого пятидесятника показать мне, где в Библии хоть кого-нибудь крестили во имя Отца, Сына, Святого Духа. Попрошу любого епископа, кардинала, любого учителя показать мне, где это когда-нибудь творилось, кроме как в католической церкви. И Лютер принёс это с собой, он перенял оттуда катехизис и всё остальное. Методисты это продолжили. Пятидесятники, вам должно быть стыдно! Очиститесь! Вернитесь к Слову! Покайтесь, иначе Бог заберёт от вас светильник, Свет, Который у вас ещё есть. Аминь.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5</w:t>
        <w:tab/>
        <w:t xml:space="preserve">Убрали Святого Духа как Лидера и предоставили человеческое духовенство, и поставили их над прихожанами, и уже называли их не </w:t>
      </w:r>
      <w:r>
        <w:rPr>
          <w:rFonts w:cs="Arial CYR" w:ascii="Arial CYR" w:hAnsi="Arial CYR"/>
          <w:i/>
          <w:iCs/>
          <w:color w:val="000000"/>
          <w:sz w:val="24"/>
          <w:szCs w:val="24"/>
          <w:lang w:eastAsia="ru-RU"/>
        </w:rPr>
        <w:t>пасторами</w:t>
      </w:r>
      <w:r>
        <w:rPr>
          <w:rFonts w:cs="Arial CYR" w:ascii="Arial CYR" w:hAnsi="Arial CYR"/>
          <w:color w:val="000000"/>
          <w:sz w:val="24"/>
          <w:szCs w:val="24"/>
          <w:lang w:eastAsia="ru-RU"/>
        </w:rPr>
        <w:t xml:space="preserve">, “пастухами” (нас положено называть </w:t>
      </w:r>
      <w:r>
        <w:rPr>
          <w:rFonts w:cs="Arial CYR" w:ascii="Arial CYR" w:hAnsi="Arial CYR"/>
          <w:i/>
          <w:iCs/>
          <w:color w:val="000000"/>
          <w:sz w:val="24"/>
          <w:szCs w:val="24"/>
          <w:lang w:eastAsia="ru-RU"/>
        </w:rPr>
        <w:t>пасторами</w:t>
      </w:r>
      <w:r>
        <w:rPr>
          <w:rFonts w:cs="Arial CYR" w:ascii="Arial CYR" w:hAnsi="Arial CYR"/>
          <w:color w:val="000000"/>
          <w:sz w:val="24"/>
          <w:szCs w:val="24"/>
          <w:lang w:eastAsia="ru-RU"/>
        </w:rPr>
        <w:t xml:space="preserve">, “пастухами”, таково значение слова </w:t>
      </w:r>
      <w:r>
        <w:rPr>
          <w:rFonts w:cs="Arial CYR" w:ascii="Arial CYR" w:hAnsi="Arial CYR"/>
          <w:i/>
          <w:iCs/>
          <w:color w:val="000000"/>
          <w:sz w:val="24"/>
          <w:szCs w:val="24"/>
          <w:lang w:eastAsia="ru-RU"/>
        </w:rPr>
        <w:t>пастор</w:t>
      </w:r>
      <w:r>
        <w:rPr>
          <w:rFonts w:cs="Arial CYR" w:ascii="Arial CYR" w:hAnsi="Arial CYR"/>
          <w:color w:val="000000"/>
          <w:sz w:val="24"/>
          <w:szCs w:val="24"/>
          <w:lang w:eastAsia="ru-RU"/>
        </w:rPr>
        <w:t>), а отцом, кардиналом, архиепископом или главным смотрителем. Те истинные ненавидели это дело. И Бог отметил это в их пользу, и сказал: “Я тоже это ненавижу!” Потому что Он должен быть главным Смотрителем, Архиепископом, Папой. Он трудится с каждым в отдельности; не с организацией, а с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Так вот, странно… Послушайте, будем закругляться. У нас остался ещё один ст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Здесь берёт начало католическая догма: апостольская преемственность. Кто из вас об этом знает? Апостольская?! Так вот, католики говорят, что сегодняшний папа римский является преемником Петра: пап-…апостольская преемственность. Откуда такое взяли?! Как же вы своим плотским, половым влечением… Почему же Исав и Иаков — оба родились от святого отца и святой матери, и один из них — Христианин, а другой — дьявол? Видите? Как так может быть? — Потому что грех есть грех, и секс есть секс, но Бог даёт рож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8</w:t>
        <w:tab/>
        <w:t xml:space="preserve">Бог избирает нас от основания мира. Вы знаете об эт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одождите, мы ещё начнём зачитывать труды этих историков, и увидите, каким был Ириней, как он воздаёт Богу хвалу за то, что избрал его прежде основания мира; как Святой Мартин и все они восхваляют Его, Бога восхваляют. Сказано: “Потому что…” И люди, высказываясь о нём, говорили: “Он был избран прежде основания мира”. Это по Писанию. Те братья шли в ногу с Богом. Но эта мрачная церковь на протяжении этих пятнадцати столетий тёмных веков подавляла всё это, как закопчённый светильник, затмевала Свет. “Но в вечернее время явится Свет”, — сказал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Апостольская пре-…преемственность, один за другим; один папа, и чтобы быть папой, нужно быть из родословной пап. О-о, ой-ой-ой! Какой вздор! Хм! А прихожане — не святые и праведные, но пусть…пусть священники молятся за них и вызволяют их из грехов, прощают их грехи, берут деньги за испове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Протестанты поступают так же. Они стараются быть…похваливают пастора, а живут, как все мирские. И он, вообще не имея понятия о Боге, позволяет им оставаться в его церкви и называет их членами своей церкви, и позволяет им оставаться в ней, и заявляет им, что они спасены. Как же они в тот день будут разочарованы, если они не рождены свыше! Без Святого Духа вы погибший. Никто не может сказать: “Иисус есть Христос”, — как только Духом Свят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Истинная церковь в Ефесе не была обманута этими блестящими, заумными речами. Он… Они это ненавидели. Они не были обмануты, они знали, истинная Церковь не была обману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Ложное откровение, которое было у этих людей, названных николаитами, не было в соответствии со Словом Божьим. Скажите мне, где это вы видели, чтобы эта Библия учила о священнике в исповедаль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 xml:space="preserve"> Где это вы видели, чтобы эта Библия учила окроплению для прощения грехов? Где это вы видели, чтобы кого-нибудь крестили во имя Отца, Сына, Святого Духа для прощения грехов? Где вы видели, чтобы рукопожатием зачисляли в члены и заносили в церковные списки? Где вы видели всю эту чепуху? В чём дело? — Дело в священстве, или же в духовенстве, которое не в ладах со Словом! И они — николаиты, и Бог сказал: “Я их ненави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рнитесь к Слову. О-о, это…я…я знаю, что это жёстко, братья, но не я…не я за это отвечаю, объясняйтесь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Ложное откровение, не соответствующее Слову, но назвал их лжецами, лжеапостолами, лжепророками. Однако, истинная Церковь держалась первоначального учения Святого Павла и крещения Святым Духом с сопровождающими знамениями, подтверждающими Слово, Которому учил Павел. Аминь! Покажите мне, когда это Бог подтвердил слово об окроплении. Покажите мне, когда это Бог подтвердил и дал говорение на языках и великие дела, если просто пожимают руку какому-нибудь пастору и заносят свою фамилию в список, а по-прежнему жуют табак, курят, пьют, говорят ложь, картёжничают, всякие увеселения, ходят… О-о, Боже мой! Это же плотские лжепророки, друзья! Так точ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4</w:t>
        <w:tab/>
        <w:t xml:space="preserve">Божий путь — это святость. Да будет это известно каждому члену этого Тела Христова: если вы не живёте святой жизнью, Бог отвергает вашу жертву. Жертва должна приноситься святыми руками. Это точно. Первосвященник, даже прежде чем войти для принесения жертвы, должен был быть святым и посвящённым, и помазанным, и благоухающим, и всё остальное — даже прежде чем войти в Присутствие Божье для жертвоприношения.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огда как вы можете выходить отсюда и обманывать, красть, ссориться, воевать с соседями и всё остальное, и неприлично себя вести таким образом, и потом приходить и говорить: “О Господь Бог! Хвала Иисусу! Аллилуй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Люди говорят: “Я вижу, что они говорят на языках”. Это по-прежнему не значит, что они имеют Святого Духа. “Я слышу, что они восклицают”. Это всё равно не значит, что они имеют Святого Духа. Святой Дух — это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6</w:t>
        <w:tab/>
        <w:t>В Библии сказано: “Дождь многократно сходил на землю, чтобы приготовить её, возделать её, для которого она возделывается (Евреям 6), тернии же и волчцы близки к отвержению, конец которых — сожжение”. Солнце светит на праведных и неправедных. Дождь сходит на праведных и неправедных. Дождь сходит, чтобы возделать урожай пшеницы (скажем так), и каждый сорняк, который в поле…если пшеница жаждет, тогда и сорняк жаждет. И тот же дождь, поливающий пшеницу, поливает…поливает и сорняки. Пшеничка поднимет головку и воскликнет: “Хвала Господу! Аллилуйя! Аллилуйя! Я так рада, что идёт дож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7</w:t>
        <w:tab/>
        <w:t>Сорнячок закричит: “Слава Богу! Хвала Богу! Аллилуйя! Я рад, что он 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Но по плодам их узнаете их. Верно. По плодам их узнаете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7-й стих, и затем мы закончим, это окончание церквопериода. Так вот, мы припозднимся минут на пять или десять, одну минуточк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меющий ухо да слышит, что Дух говорит церквам: побеждающему дам вкушать от древа жизни, которое посреди рая Бож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0</w:t>
        <w:tab/>
        <w:t>Так вот, послушайте, друзья, вот как надо побеждать. Сначала нужно победить, затем сможете вкусить плод. Это для победителя. Вы помните в один из вечеров…чему учили вчера вечером? — Иоанн должен был войти в Дух, прежде чем что-либо увидеть. А вы так упёрлись, говорите: “Если он не баптист, я не буду его слушать”! “Если он не пресвитерианин, я не буду его слушать. Если он не учит точно так же, как учат в моей церкви, я…” Вы…вы…вы не победите, вы ещё не вошли в Дух. Вы уж точно не на 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Войдите в Дух и скажите: “Господь Иисус, я люблю Тебя, теперь открой мне всё, что Ты считаешь нужным, просто даруй мне”. Тогда вы…тогда у вас всё в порядке. Так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2</w:t>
        <w:tab/>
        <w:t>Обратите внимание, в Библии три раза говорится о…о Древе Жизни в Бытие, три раза в Книге Откровения. На днях мы это разбирали. Помните, в воскресенье, вчера? Единственные… Дьявол ненавидит каждую строчку Писания, но больше всего он ненавидит Бытие и Откровение. Он нападает на Бытие относительно её подлинности, потому что он хочет склонить людей верить тому, что всё было не так: “В Бытие всё произошло не так, как сказал Бог, творение появилось по какой-то другой причине и всё остальное”. Значит, он нападает на него таким образом. И он отвлекает людей от Откровений, потому что там открывается, что Иисус — это Бог, а он — дьявол, и что он обречён, и слава освящённой Церкви, идущей Домой к Богу; и роковой конец лжепророка, а все те, кто лжёт и тому подобное, будут брошены в озеро огненное. Неудивительно, что он не подпускает к нему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помните, и там и там говорится о Древе Жизни в Р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Так вот, давайте немножко это рассмотрим. Итак, “Дерево”. 6-я глава Святого Иоанна, если хотите пометить, Иисус сказал: “Я есть Хлеб Жизни”. Итак, запомн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4</w:t>
        <w:tab/>
        <w:t xml:space="preserve">Мы возьмём вот эти два столба в качестве символа, вот, прежде чем закончим. Так вот, справа от меня — дерево в саду, называемое Деревом Жизни; слева от меня — дерево в саду, называемое деревом познания. Кто из вас знает, что в Библии говорится о том, что есть Дерево Жизни и дерево познания? Итак, человек должен был жить от этого Дерева Жизни, не прикасаясь к дереву познания.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при первом же прикосновении к нему он отделил себя от своего Творца. Он лишился своего…своего общения с Богом сразу же, как только вкусил от познания. Так вот, теперь серьёзно задумайтесь. И те, кто делает заметки, я дам вам время записать, потому что я не хочу, чтобы вы это упуст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Иисус, в Святого Иоанна 6… Они пили из источника, и вскидывали руки, и устраивали там пародию, что их отцы пили из духовной Скалы, и так далее. Он сказал: “Я и есть та Скала, Которая была в пусты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А они сказали: “Вот Ты говоришь, что был прежде Авраама, а Тебе не больше пятидесяти лет! И Ты говоришь, что видел Авраама? Мы знаем, что…теперь, что Ты сумасшедший, в Тебе бес”.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7</w:t>
        <w:tab/>
        <w:t xml:space="preserve">Он сказал: “Прежде чем был Авраам, Я ЕСТЬ”. Я ЕСТЬ был в кусте при Моисее — горящий куст, Я ЕСТЬ. “Прежде чем был Авраам, Я ЕСТЬ”. Не </w:t>
      </w:r>
      <w:r>
        <w:rPr>
          <w:rFonts w:cs="Arial CYR" w:ascii="Arial CYR" w:hAnsi="Arial CYR"/>
          <w:i/>
          <w:iCs/>
          <w:color w:val="000000"/>
          <w:sz w:val="24"/>
          <w:szCs w:val="24"/>
          <w:lang w:eastAsia="ru-RU"/>
        </w:rPr>
        <w:t>“Я был”</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Так вот, те, кто говорит, что дни чудес прошли, по-вашему это Писание должно звучать так: “Я был великий Я БЫЛ”. Хм.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9</w:t>
        <w:tab/>
        <w:t xml:space="preserve">Не </w:t>
      </w:r>
      <w:r>
        <w:rPr>
          <w:rFonts w:cs="Arial CYR" w:ascii="Arial CYR" w:hAnsi="Arial CYR"/>
          <w:i/>
          <w:iCs/>
          <w:color w:val="000000"/>
          <w:sz w:val="24"/>
          <w:szCs w:val="24"/>
          <w:lang w:eastAsia="ru-RU"/>
        </w:rPr>
        <w:t>“Я был”</w:t>
      </w:r>
      <w:r>
        <w:rPr>
          <w:rFonts w:cs="Arial CYR" w:ascii="Arial CYR" w:hAnsi="Arial CYR"/>
          <w:color w:val="000000"/>
          <w:sz w:val="24"/>
          <w:szCs w:val="24"/>
          <w:lang w:eastAsia="ru-RU"/>
        </w:rPr>
        <w:t xml:space="preserve"> или </w:t>
      </w:r>
      <w:r>
        <w:rPr>
          <w:rFonts w:cs="Arial CYR" w:ascii="Arial CYR" w:hAnsi="Arial CYR"/>
          <w:i/>
          <w:iCs/>
          <w:color w:val="000000"/>
          <w:sz w:val="24"/>
          <w:szCs w:val="24"/>
          <w:lang w:eastAsia="ru-RU"/>
        </w:rPr>
        <w:t>“Я буду”</w:t>
      </w:r>
      <w:r>
        <w:rPr>
          <w:rFonts w:cs="Arial CYR" w:ascii="Arial CYR" w:hAnsi="Arial CYR"/>
          <w:color w:val="000000"/>
          <w:sz w:val="24"/>
          <w:szCs w:val="24"/>
          <w:lang w:eastAsia="ru-RU"/>
        </w:rPr>
        <w:t xml:space="preserve">, но “Я ЕСТЬ”, это навсегда. Он Вечный. Слово </w:t>
      </w:r>
      <w:r>
        <w:rPr>
          <w:rFonts w:cs="Arial CYR" w:ascii="Arial CYR" w:hAnsi="Arial CYR"/>
          <w:i/>
          <w:iCs/>
          <w:color w:val="000000"/>
          <w:sz w:val="24"/>
          <w:szCs w:val="24"/>
          <w:lang w:eastAsia="ru-RU"/>
        </w:rPr>
        <w:t>Я ЕСТЬ</w:t>
      </w:r>
      <w:r>
        <w:rPr>
          <w:rFonts w:cs="Arial CYR" w:ascii="Arial CYR" w:hAnsi="Arial CYR"/>
          <w:color w:val="000000"/>
          <w:sz w:val="24"/>
          <w:szCs w:val="24"/>
          <w:lang w:eastAsia="ru-RU"/>
        </w:rPr>
        <w:t xml:space="preserve"> — это “Вечный”, во все века, во все времена, во всех семи золотых светильниках; в каждой церкви, на каждом месте, в каждом сердце — “Я ЕСТЬ”. Не </w:t>
      </w:r>
      <w:r>
        <w:rPr>
          <w:rFonts w:cs="Arial CYR" w:ascii="Arial CYR" w:hAnsi="Arial CYR"/>
          <w:i/>
          <w:iCs/>
          <w:color w:val="000000"/>
          <w:sz w:val="24"/>
          <w:szCs w:val="24"/>
          <w:lang w:eastAsia="ru-RU"/>
        </w:rPr>
        <w:t>“Я был”</w:t>
      </w:r>
      <w:r>
        <w:rPr>
          <w:rFonts w:cs="Arial CYR" w:ascii="Arial CYR" w:hAnsi="Arial CYR"/>
          <w:color w:val="000000"/>
          <w:sz w:val="24"/>
          <w:szCs w:val="24"/>
          <w:lang w:eastAsia="ru-RU"/>
        </w:rPr>
        <w:t xml:space="preserve"> или </w:t>
      </w:r>
      <w:r>
        <w:rPr>
          <w:rFonts w:cs="Arial CYR" w:ascii="Arial CYR" w:hAnsi="Arial CYR"/>
          <w:i/>
          <w:iCs/>
          <w:color w:val="000000"/>
          <w:sz w:val="24"/>
          <w:szCs w:val="24"/>
          <w:lang w:eastAsia="ru-RU"/>
        </w:rPr>
        <w:t>“Я буду”</w:t>
      </w:r>
      <w:r>
        <w:rPr>
          <w:rFonts w:cs="Arial CYR" w:ascii="Arial CYR" w:hAnsi="Arial CYR"/>
          <w:color w:val="000000"/>
          <w:sz w:val="24"/>
          <w:szCs w:val="24"/>
          <w:lang w:eastAsia="ru-RU"/>
        </w:rPr>
        <w:t xml:space="preserve"> — “Я есть прямо сейчас, как и всегда было, — (понимаете?), — всегда, Я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0</w:t>
        <w:tab/>
        <w:t>Они сказали: “Наши отцы… Мы Тебя не знаем. Мы знаем, что в Тебе бес”. Сказали: “Наши отцы на протяжении сорока лет ели манну в пусты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1</w:t>
        <w:tab/>
        <w:t xml:space="preserve">А Иисус сказал: “И они все до одного умерли”. Ведь та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се они умерли. Но Я…” О-о! “Я есть Хлеб Жизни, сошедший от Бога с Небес. Если… Хлеб Жизни! Если человек вкусит этот Хлеб, он никогда не умр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Неужели этот человек отдаст своё тело на съедение? Так Он же сумасшедший, это уж точ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3</w:t>
        <w:tab/>
        <w:t xml:space="preserve">Этот Хлеб Жизни был с Дерева Жизни, где они вкушали, из Эдемского сада. Он был Деревом Жизни. Так вот, если Дерево Жизни было Личностью, тогда и дерево познания было личностью. </w:t>
      </w:r>
      <w:r>
        <w:rPr>
          <w:rFonts w:cs="Arial CYR" w:ascii="Arial CYR" w:hAnsi="Arial CYR"/>
          <w:color w:val="008000"/>
          <w:sz w:val="20"/>
          <w:szCs w:val="20"/>
          <w:lang w:eastAsia="ru-RU"/>
        </w:rPr>
        <w:t>[Брат Бранхам делает паузу и постукивает по кафедре—Ред.]</w:t>
      </w:r>
      <w:r>
        <w:rPr>
          <w:rFonts w:cs="Arial CYR" w:ascii="Arial CYR" w:hAnsi="Arial CYR"/>
          <w:color w:val="000000"/>
          <w:sz w:val="24"/>
          <w:szCs w:val="24"/>
          <w:lang w:eastAsia="ru-RU"/>
        </w:rPr>
        <w:t xml:space="preserve"> Теперь попробуйте доказать, что у змея не было семени. Если жизнь пришла через мужчину, то смерть пришла через женщину. Хорошо. Она и была деревом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Как только…как только этот осквернил её… А он так и сделал (змей), она сказала: “Змей обольстил меня”. Верно. Не змея. Он был хитрее всех зверей, он был между шимпанзе и человеком. Семя животного не скрестится с женщиной, не получится, но этот тип был…он был ближайшим к ней звеном. И Бог наложил на него такое проклятие, что поверг его на брюхо и не оставил ног, взял и полностью изменил в нём каждую косточку, что не осталось даже никакого подобия человека. Учёные пытаются откопать его где-нибудь в поле! Это скрыто в тайнах Божьих — посередине рая Божьего. Вот вам и откров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5</w:t>
        <w:tab/>
        <w:t xml:space="preserve">Она родила своего первого сына, которым был Каин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ын сатаны, сын сатаны. Если нет, то откуда…откуда появилось такое зло? От Адама, который был сыном Божьим? </w:t>
      </w:r>
      <w:r>
        <w:rPr>
          <w:rFonts w:cs="Arial CYR" w:ascii="Arial CYR" w:hAnsi="Arial CYR"/>
          <w:color w:val="008000"/>
          <w:sz w:val="20"/>
          <w:szCs w:val="20"/>
          <w:lang w:eastAsia="ru-RU"/>
        </w:rPr>
        <w:t>[“Нет”.]</w:t>
      </w:r>
      <w:r>
        <w:rPr>
          <w:rFonts w:cs="Arial CYR" w:ascii="Arial CYR" w:hAnsi="Arial CYR"/>
          <w:color w:val="000000"/>
          <w:sz w:val="24"/>
          <w:szCs w:val="24"/>
          <w:lang w:eastAsia="ru-RU"/>
        </w:rPr>
        <w:t xml:space="preserve"> — От дьявола, от его отца. И он убил — первым убийцей был дьявол, сын дьяво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6</w:t>
        <w:tab/>
        <w:t>Проследите, что произошло после этого, проследите за родословием Каина. Из того рода, который пошёл от Каина, происходили все учёные и великие люди. Читайте Библию! Они строили дома, они обрабатывали металл, и они были учёными. Но все, кто произошёл от Сифа (так как Авель умер, прообраз Иисуса, умер…и Авель умер, а Сиф занял его место: смерть, погребение и воскресение), от него произошли смирённые крестьяне, пастухи овец — произошли отт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7</w:t>
        <w:tab/>
        <w:t xml:space="preserve">Так вот, Иисус сказал: “Ваши отцы ели манну в пустыне, и все они мертвы. Но Я и есть тот Хлеб Жизни (Какой Хлеб Жизни? — Из Эдема.), чтобы человек вкусил этого Хлеба и никогда не умирал”. Так вот, возле того Дерева Жизни Бог поставил Ангела охранять Его, чтобы никто не мог к Нему прикоснуться, чтобы они не вкусили от этого Дерева и не жили вечно. Правиль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у что им оставалось довольствоваться тем деревом и умереть. Правильно? Ведь до тех пор, пока они ели от него, они умирали. И поскольку мы умираем потому, что вкушаем от этого дерева позн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8</w:t>
        <w:tab/>
        <w:t>Давайте-ка сейчас взглянем на это дерево познания. Смотрите, что оно сделало. Давайте посмотрим, что оно сделало. Во-первых, посмотрим, это… Ну, давайте рассмотрим то, что они… Изобрели порох. Он губит наших собратьев. Верно, убивают друг друга порохом от дерева познания. Затем создали… (так, посмотрим) …изобрели…изобрели автомобиль — с этого дерева познания. От него людей погибает больше, чем от пороха. О-о, да! Теперь создали водородную бомбу. Бог ничего не уничтожает, человек сам себя уничтожает своим зна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Но всё, что принадлежит Богу, Бог восставит, Бог ничего не потеряет. Иисус так сказал. Это так: “Вкушающий этот Хлеб имеет Жизнь Вечную, и Я воскрешу его в последний день”. Таково Его обещание. Так вот,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Они продолжали есть от дерева познания и умирали. Но как только они смогли бы добраться до этого Дерева, они стали бы жить в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1</w:t>
        <w:tab/>
        <w:t xml:space="preserve">Так что теперь, вместо того чтобы не подпускать их к этому Дереву, Ангел стоит и подгоняет людей к этому Дереву — ангелы церквей, семи церквей, возвращают их назад к Имени Иисуса Христа, Который и есть Дерево Жизни, стоящее в Раю Божьем! Фью! Вот это да! Надеюсь, вы это улови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ерево Жизни, стоящее в Раю Божьем, чтобы вы могли вкусить от Него и стать сыном и дочерью Божьей, и жить вечно. “Слышащий Слова Мои и верующий в Пославшего Меня имеет Жизнь Вечную, и никогда на суд не придёт, но перешёл от смерти к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2</w:t>
        <w:tab/>
        <w:t>Брат, сестра, теперь я…я… Конечно, я… Я…я причинил вам боль, задел вас. Я…я не нарочно это сделал. Понимаете? Бог знает это, но я должен делать это таким образом, чтобы дать вам увидеть наше положение. Я считаю, что нам здесь уже недолго осталось. Я не пытаюсь утверждать, что вы не Христианин из-за того, что принадлежите к организации. Не в этом дело. Люди являются жертвами обстоятельств. Они просто не знают, как поступать; их родители всегда только и делали то, что присоединялись к церкви и всё тако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3</w:t>
        <w:tab/>
        <w:t xml:space="preserve">Но, брат, ещё одно, прежде чем разойдёмся, позвольте сделать ещё одно высказывание. Пророк сказал… Вы верите пророка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 Библии сказано слушаться их. Пророк сказал, что наступит время, когда будет ни день, ни ночь, но это будет как бы хмурый день. Но в вечернее время, перед самым заходом солнца, явится Свет.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4</w:t>
        <w:tab/>
        <w:t xml:space="preserve">Так вот, смотрите, что произошло. Вот, давайте просто взглянем. Куда солнце… Где встаёт солнце? — Географически, на востоке.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о заходит на западе. Хотелось бы мне иметь… Завтра вечером я возьму карту и покажу вам. После того, как в Иерусалиме сошёл Святой Дух, Он проделал по пути ровную восьмёрку. Он направился прямо на север, в Ирландию, повернул, пересёк и пришёл на западное побережье, и снова пошёл назад — Евангелие продвигалось точно по восьмёрке. Так вот, цивилизация передвигалась вместе с солнцем. Кто из вас знает это? Вы это проходили и знаете. Древнейшая цивилизация — в Китае, и затем оттуда она пошла дальше по востоку. И когда Святой Дух, не солн-це, но Сы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5</w:t>
        <w:tab/>
        <w:t>Когда солнце, солн-це, начинает светить сквозь туман и ночную мглу, где бы семя ни находилось, оно оживёт, потому что весь мир растений живёт за счёт солнца. Мы это знаем. Можно прямо на траву вылить бетон, а следующей весной где будет самая густая трава? — Прямо у кромки этого бетона. Почему? — Потому что там под ним жизнь. Настоящую жизнь не скроешь. Эта частичка жизни, как только она поймёт, что где-то падают солнечные лучи, она будет пробираться чуть ли не полквартала, пытаясь вылезти из-под бетона, пока не высунет на поверхность свою головку и начнёт прославлять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6</w:t>
        <w:tab/>
        <w:t>Жизнь не скроешь! Это точно — Жизнь. Когда ты рождён заново, ты не можешь этого скрыть. Нечто обязательно будет вопиять, когда имеешь Жиз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7</w:t>
        <w:tab/>
        <w:t xml:space="preserve">Так вот, всё, что сейчас мертво, и…и все семечки полопались, мякоть вышла, и оно мертво, но жизнь по-прежнему там есть. Так вот, когда весной начинает сиять солнце, прорастут цветочки, и всё снова покажется на поверхности: из-под стружек, из-под брёвен, из-под камней — снова поднимется и будет жить (правильно?), потому что светит </w:t>
      </w:r>
      <w:r>
        <w:rPr>
          <w:rFonts w:cs="Arial CYR" w:ascii="Arial CYR" w:hAnsi="Arial CYR"/>
          <w:i/>
          <w:iCs/>
          <w:color w:val="000000"/>
          <w:sz w:val="24"/>
          <w:szCs w:val="24"/>
          <w:lang w:eastAsia="ru-RU"/>
        </w:rPr>
        <w:t>солн-це</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8</w:t>
        <w:tab/>
        <w:t xml:space="preserve">Так вот, однажды засияет </w:t>
      </w:r>
      <w:r>
        <w:rPr>
          <w:rFonts w:cs="Arial CYR" w:ascii="Arial CYR" w:hAnsi="Arial CYR"/>
          <w:i/>
          <w:iCs/>
          <w:color w:val="000000"/>
          <w:sz w:val="24"/>
          <w:szCs w:val="24"/>
          <w:lang w:eastAsia="ru-RU"/>
        </w:rPr>
        <w:t>Сын</w:t>
      </w:r>
      <w:r>
        <w:rPr>
          <w:rFonts w:cs="Arial CYR" w:ascii="Arial CYR" w:hAnsi="Arial CYR"/>
          <w:color w:val="000000"/>
          <w:sz w:val="24"/>
          <w:szCs w:val="24"/>
          <w:lang w:eastAsia="ru-RU"/>
        </w:rPr>
        <w:t xml:space="preserve">, Который является Создателем Вечной Жизни, и всё, что зарождено Им к Вечной Жизни, Он сказал: “Я воскрешу в последний день”. Видите, что я имею в виду? В последние дни Вечная Жизнь будет воскрешена.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Даже если ты упокоился в море, твоё тело сожгли и развеяли по четырём ветрам земли — Бог воскресит его в последние дни. Если тебя скормят голодному льву или…или бросят в раскалённую печь, где ты распадёшься на все свои шестнадцать нефтяных элементов и космический свет, и на всё, что в тебе есть — Бог всё это восставит. “Даже волосы на твоей голове исчислены”. Аминь. Бог восставит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9</w:t>
        <w:tab/>
        <w:t>Теперь послушайте. Так вот, если через женщину все умирают, тогда через Мужчину все живут. Вкусив от женщины такого рода жизнь, ты знаешь, что умрёшь. Никак этого не избежать — ты умрёшь. А как только вкусишь от Этого, ты точно будешь жить, и этого никак не избежать, ты обязательно будешь жить! Аминь! Если то обязательно порождает смерть, значит, Это обязательно порождает Жизнь. Только так ты сможешь это получить — это иметь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0</w:t>
        <w:tab/>
        <w:t>Так вот, пророк сказал, что “в вечернее время явится Свет”. Теперь смотрите. Он сказал, что наступит день, который будет хмурым; он не назовётся ни днём, ни ночью. Это как бы облачный, туманный, холодный день, однако солнце излучает Свет. Высоко над всеми туманами и облаками, и так далее, солнце излучает Свет. От него доходит достаточно Света, что можно ходить и видно, куда идёшь и так далее, однако это…это не ясный и погожий день. Понимаете? Так вот, вообще едва ли кто может жить в тако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1</w:t>
        <w:tab/>
        <w:t>Если посадить что-нибудь там, куда не доходит солнце — оно будет недоразвитым. Разве не так? Фермеры, вы это знаете. Посадите кукурузу где-нибудь в тени или ещё где-то — увидите, это задержит её развитие. Фред, ты-то знаешь это на пшенице. Посади её на поле, и если лето плохое, о-о, холодное и дождливое, она вырастет недоразвит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2</w:t>
        <w:tab/>
        <w:t xml:space="preserve">Что ж, вот в чём дело с церковью на протяжении этих периодов — она была недоразвита. Она была недоразвита из-за деноминаций: “Занеси фамилию в список. У нас было достаточно Света, чтобы знать, что Бог есть”. Я рад этому. “У нас было достаточно Света, чтобы знать, что есть Христос, что грядёт суд. У нас был Свет, так что мы заносим свои фамилии в списки, мы пожимали руку пастору, тому подобное, и делал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Хорошо, но сейчас вечернее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3</w:t>
        <w:tab/>
        <w:t>Так вот, цивилизация шла с востока на запад, и теперь мы дошли до западного побережья. Дальше идти некуда; если перейдёшь дальше, то снова окажешься на востоке. Дальше двигаться некуда, уже на западном побереж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4</w:t>
        <w:tab/>
        <w:t xml:space="preserve">Так вот, в Библии сказано: “В вечернее время явится Свет”. А какое солнце светит вечером? Разве оно отличается от того, которое встаёт утром? — Это то же самое солнце.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Ну, а что же тогда Бог обещал? Так вот, мы это разберём, потерпите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периоде. В Библии так сказано (в дальнейшем я докажу это в этих церквопериодах), что в вечернее время на западе пробьётся Свет, Который вернёт Солнце праведности с исцелением в лучах Его. И те же знамения, и те же чудеса, которые совершались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на востоке, будут совершены здесь на западе с очередным излиянием Святого Духа в последние дни. </w:t>
      </w:r>
      <w:r>
        <w:rPr>
          <w:rFonts w:cs="Arial CYR" w:ascii="Arial CYR" w:hAnsi="Arial CYR"/>
          <w:color w:val="008000"/>
          <w:sz w:val="20"/>
          <w:szCs w:val="20"/>
          <w:lang w:eastAsia="ru-RU"/>
        </w:rPr>
        <w:t>[Брат Бранхам два раза стучит по кафедр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черний час Свет явится в пу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нас опять во Славу привес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т Свет сейчас — водный путь для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груженье в Имя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 грехах покайся, стар и м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Дух Святой войдёт, как обещ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ишёл Вечерний С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ристос и Бог един — и в том от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в вечерний час Свет явится в пу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нас опять во Славу привес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т Свет сейчас — водный путь для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груженье в Имя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 грехах покайся, стар и м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Дух Святой войдёт, как обещ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ишли Вечерние Ог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5</w:t>
        <w:tab/>
        <w:t>То же самое, что сказал Пётр: “Да будет вам известно, что Бог соделал сего Иисуса, Которого вы распяли, и Господом и Христом. Покайтесь, каждый из вас, — сказал он, — и креститесь во Имя Иисуса Христа для прощения гре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6</w:t>
        <w:tab/>
        <w:t>Позвольте мне вам кое-что сказать. Как я говорил на днях о лекарстве, прописанном врачом. Люди не любят принимать прописанное врачом лекарство. Если у него есть лечебное средство, которое излечит вашу болезнь, и вы дока-…вы отказываетесь его принимать, то не врач виноват в вашей смерти. Никак нет. Это вы виноваты, потому что вы отказались его при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7</w:t>
        <w:tab/>
        <w:t>И вот, если врач выписывает лекарство, и он…а вы отнесёте это выписанное лекарство какому-нибудь врачу-шарлатану, и он туда домешает то, чего там не должно быть, от этого вы тоже умрёте. Разве не так? Врач всё это изучал, и он знает, что такая-то доза этого выписанного лекарства является ядовитой, чтобы погубить микробов в вашем организме; и там же достаточное количество противоядия, которое обезвредит яд, и он вас не погубит. И должно быть поровну. Если добавишь слишком много противоядия, то больному не будет никакой пользы; добавишь слишком много яда — и он умрёт. Должна быть сбалансирован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8</w:t>
        <w:tab/>
        <w:t>Был задан вопрос: “Разве нет бальзама в Галааде? Разве нет в нём врача?” — сказал пророк. “Тогда почему же болезнь дочери Моей не исцел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9</w:t>
        <w:tab/>
        <w:t>В чём дело с церковью? В чём дело, почему у нас так много больных церквей? — Потому что среди нас врачи-шарлатаны, которые неправильно выписывали Рецепт. Верно. Он нигде не говорил: “Отец, Сын, Святой Дух”. О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0</w:t>
        <w:tab/>
        <w:t xml:space="preserve">Что говорилось в Рецепте? Вот Пётр. Кто из вас знает, что у него были ключи от Царств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исус так сказал. Что Он сказал? Другими словами, у него была чернильная ручка для выписки Рецеп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1</w:t>
        <w:tab/>
        <w:t>Когда из дома стал доноситься весь этот шум (они кричали, восклицали, говорили на языках и ликовали), и те сказали: “Эти люди напились сладкого вина”, Пётр сказал: “Они не напились сладкого вина, как вы думаете, ведь сейчас третий час дня. Но это есть речённое пророком Иоилем: ‘И будет в последние дни, говорит Бог, изолью от Духа Моего на всякую плоть. Сыновья и дочери ваши будут пророчествовать, и на рабынь и на служанок Моих изолью Я от Духа Моего, и они будут пророчествовать. И покажу знамения на небе вверху и на земле внизу: огонь, и дым, и курение. И будет: всякий, кто призовёт Имя Господне, не будет…спасё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2</w:t>
        <w:tab/>
        <w:t>Более того, он сказал о Давиде, он сказал: “Патриарх Давид предвидел это, и он сказал: ‘Даже и плоть моя упокоится в уповании, ибо Он не оставит души моей в аде и не даст Святому Своему увидеть тление’. Братья, да будет позволено говорить и о праотце Давиде. Он и умер и погребён, и гроб его у нас до сего дня. Видите, но он, будучи пророком, видел воскресение Христа. Да будет известно вам, что сего Иисуса, Которого вы распяли руками беззаконных, Бог соделал и Господом и Хрис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3</w:t>
        <w:tab/>
        <w:t>Когда они это услышали, они умилились сердцем и сказали: “Мужи и братья, — или, — Доктор Симон Пётр, выпиши нам Рецепт. Как нам Его получить? Мы хотим лекарство от греха”.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4</w:t>
        <w:tab/>
        <w:t>Теперь смотрите, что он сказал. Теперь вы увидите, где эти церкви свернули с пути. Он сказал: “Одну минутку. Я сейчас выпишу Рецепт, и это будет Вечный Рецепт. Он будет для вас и для детей ваших, и для всех дальних, кого ни призовёт Господь Бог наш”.</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5</w:t>
        <w:tab/>
        <w:t>Что же он сказал? Как же он Его установил? Так, как у католиков? Как у баптистов? Как у методистов? Они все до одного что-нибудь добавили или отняли от Него. Как у пятидесятников? Они тоже добавили и отняли. Но что же он сказал? — “Покайтесь, каждый из вас, и креститесь во Имя Иисуса Христа для прощения грехов, и получите дар Святого Духа”. Вечный Рецепт: “Он для вас и для детей ваших, он будет годен на протяжении всех церквопериодов, давайте его каждому и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6</w:t>
        <w:tab/>
        <w:t>О Боже, очисти мои руки! Очисти моё сердце, Господь. Даже если это будет мне стоить всех моих друзей, дай, чтобы я выдавал Лекарство так, как Врач сказал эт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7</w:t>
        <w:tab/>
        <w:t xml:space="preserve">Вот почему сегодня так много мёртвых церквей, так много мёртвых членов. Вы добавляете противоядие и столько всего отнимаете, что Лекарство уже совсем не то; оно вообще ничего не лечит. Пожимать руки и присоединяться к церквям, и окропления (о-о, помилуйте!) — это не по Рецепту, это смерть. Если вы хотите иметь Жизнь и иметь Святого Духа, исполняйте то, что сказал Бог. Примите Лекарство по Рецепту! В точности так он и сказал: “Не добавляйте к Нему и не отнимайте”. Потом вот появляется Книга Откровения и в ней говорится: “Всякий, кто отнимет или добавит, тот будет лишён участия в Книге Жизни”. О-о, ведь это от Главврача. О-о, я люблю Его! А вы?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8</w:t>
        <w:tab/>
        <w:t>О-о, этот великий период, Ефесский период, когда эта ересь только начала вкрадываться: учреждение организаций и пасторов и дьяконов…точнее, не дьяконов, а пасторов…не пасторов, а кардиналов, епископов, пап, смотрителей церкви, которые стали указывать Святому Духу, стали указывать церкви: “Так, у вас этого здесь не будет”. А кто же тут глав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9</w:t>
        <w:tab/>
        <w:t>Однажды Петру был задан такой вопрос. Сказали: “Вам запрещается проповедовать во Имя Иисуса. Вы можете проповедовать, если желаете, но не во Имя Иисуса”. О-о, дьявол ненавидит это И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0</w:t>
        <w:tab/>
        <w:t>Пётр ответил: “Надлежит ли мне…” В Библии сказано: “Пётр, исполненный (деноминацией? ой!) Духом Святым”. Сказал: “Подождите, я поговорю с главным смотрителем, узнаю, что он мне скажет с этим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Позвольте сказать вам. Знаете ли вы, что в Ассамблеях Бога всё решают психиатры: отводят своих миссионеров к психиатру, чтобы проверить, достаточно ли человек силён умом, чтобы стать миссионером. Пятидесятнические Ассамблеи Бога. Кто из вас об этом слышал? Конечно, повсюду, все знают. Ещё бы! Кто должен обследовать миссионера и делать заключение — психиатр или Святой Дух? Видите? Вот что получается, когда вмешиваются люди (понимаете?), выдуманные человеком теории, выдуманные человеком вероучения. Мы ещё доберёмся до этого пятидесятнического периода. Бог непременно сожжёт всё это так, что ничего не останется. Так точно. В самом деле. И вы увидите, что дальше от этого всё загорится. Да-да.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2</w:t>
        <w:tab/>
        <w:t xml:space="preserve">Но в один славный день придёт Он. И запомните, послушайте: есть Семь Периодов Церкви.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Есть Семь Периодов Церкви. И помните, когда они вышли встретить Жени-…Жениха, некоторые уснули при первой страже (верно?), при второй страже, третьей (не…не умерли, уснули), </w:t>
      </w:r>
      <w:r>
        <w:rPr>
          <w:rFonts w:cs="Arial CYR" w:ascii="Arial CYR" w:hAnsi="Arial CYR"/>
          <w:color w:val="008000"/>
          <w:sz w:val="20"/>
          <w:szCs w:val="20"/>
          <w:lang w:eastAsia="ru-RU"/>
        </w:rPr>
        <w:t>[Брат Бранхам обращается к схеме.]</w:t>
      </w:r>
      <w:r>
        <w:rPr>
          <w:rFonts w:cs="Arial CYR" w:ascii="Arial CYR" w:hAnsi="Arial CYR"/>
          <w:color w:val="000000"/>
          <w:sz w:val="24"/>
          <w:szCs w:val="24"/>
          <w:lang w:eastAsia="ru-RU"/>
        </w:rPr>
        <w:t xml:space="preserve"> при третьей страже, при четвёртой страже, при пятой страже, при шестой страже; и при седьмой страже раздался звук: “Вот, Жених идёт! Выходите навстречу Ему”. Что произошло? — Все уснувшие девы пробудили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ень блаженный воскресенья всех умерших во Христе (в безоблачный день, будут светить вечерние Ог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станет вечно светлая зар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Имена Он всех спасённых в перекличке повторит,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по милости Господней, буду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Небесной перекличк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Небесной перекличк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Небесной перекличк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по милости Господней, буду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й трудиться для Тебя, Господь, любовью всем служ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утра раннего и до заката д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когда велишь работу мне земную Ты слож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На небесный клич тогда…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Все дети Божьи, поднимите сейчас ру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Небесной перекличк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Небесной перекличк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Небесной перекличк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по милости Господней, буду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4</w:t>
        <w:tab/>
        <w:t>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5</w:t>
        <w:tab/>
        <w:t xml:space="preserve">Вы любите старые церковные песн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и мы будем петь без кон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о святыми хвалу вознес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любовь и щедроты От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сияют для нас день за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6</w:t>
        <w:tab/>
        <w:t xml:space="preserve">Теперь пожмите руку кому-нибудь рядом с вам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о всех сторон. Вот хорош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Он нас введёт (Скажите: “Я встречу тебя, бра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во славе Небес, далек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 забот и печалей… (Все 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поют, восхваляя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чувством радостной, чистой люб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е вместе, подняв ру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7</w:t>
        <w:tab/>
        <w:t xml:space="preserve">Теперь, склонив головы, давайте скажем </w:t>
      </w:r>
      <w:r>
        <w:rPr>
          <w:rFonts w:cs="Arial CYR" w:ascii="Arial CYR" w:hAnsi="Arial CYR"/>
          <w:color w:val="008000"/>
          <w:sz w:val="20"/>
          <w:szCs w:val="20"/>
          <w:lang w:eastAsia="ru-RU"/>
        </w:rPr>
        <w:t>[Собрание повторяет за Братом Бранхамом—Ред.]</w:t>
      </w:r>
      <w:r>
        <w:rPr>
          <w:rFonts w:cs="Arial CYR" w:ascii="Arial CYR" w:hAnsi="Arial CYR"/>
          <w:color w:val="000000"/>
          <w:sz w:val="24"/>
          <w:szCs w:val="24"/>
          <w:lang w:eastAsia="ru-RU"/>
        </w:rPr>
        <w:t xml:space="preserve">: “Господь Иисус, </w:t>
      </w:r>
      <w:r>
        <w:rPr>
          <w:rFonts w:cs="Arial CYR" w:ascii="Arial CYR" w:hAnsi="Arial CYR"/>
          <w:color w:val="008000"/>
          <w:sz w:val="20"/>
          <w:szCs w:val="20"/>
          <w:lang w:eastAsia="ru-RU"/>
        </w:rPr>
        <w:t>[“Господь Иисус”,]</w:t>
      </w:r>
      <w:r>
        <w:rPr>
          <w:rFonts w:cs="Arial CYR" w:ascii="Arial CYR" w:hAnsi="Arial CYR"/>
          <w:color w:val="000000"/>
          <w:sz w:val="24"/>
          <w:szCs w:val="24"/>
          <w:lang w:eastAsia="ru-RU"/>
        </w:rPr>
        <w:t xml:space="preserve"> я люблю Тебя. </w:t>
      </w:r>
      <w:r>
        <w:rPr>
          <w:rFonts w:cs="Arial CYR" w:ascii="Arial CYR" w:hAnsi="Arial CYR"/>
          <w:color w:val="008000"/>
          <w:sz w:val="20"/>
          <w:szCs w:val="20"/>
          <w:lang w:eastAsia="ru-RU"/>
        </w:rPr>
        <w:t>[“я люблю Тебя.”]</w:t>
      </w:r>
      <w:r>
        <w:rPr>
          <w:rFonts w:cs="Arial CYR" w:ascii="Arial CYR" w:hAnsi="Arial CYR"/>
          <w:color w:val="000000"/>
          <w:sz w:val="24"/>
          <w:szCs w:val="24"/>
          <w:lang w:eastAsia="ru-RU"/>
        </w:rPr>
        <w:t xml:space="preserve"> Я верую </w:t>
      </w:r>
      <w:r>
        <w:rPr>
          <w:rFonts w:cs="Arial CYR" w:ascii="Arial CYR" w:hAnsi="Arial CYR"/>
          <w:color w:val="008000"/>
          <w:sz w:val="20"/>
          <w:szCs w:val="20"/>
          <w:lang w:eastAsia="ru-RU"/>
        </w:rPr>
        <w:t>[“Я верую,”]</w:t>
      </w:r>
      <w:r>
        <w:rPr>
          <w:rFonts w:cs="Arial CYR" w:ascii="Arial CYR" w:hAnsi="Arial CYR"/>
          <w:color w:val="000000"/>
          <w:sz w:val="24"/>
          <w:szCs w:val="24"/>
          <w:lang w:eastAsia="ru-RU"/>
        </w:rPr>
        <w:t xml:space="preserve">, что Иисус Христос </w:t>
      </w:r>
      <w:r>
        <w:rPr>
          <w:rFonts w:cs="Arial CYR" w:ascii="Arial CYR" w:hAnsi="Arial CYR"/>
          <w:color w:val="008000"/>
          <w:sz w:val="20"/>
          <w:szCs w:val="20"/>
          <w:lang w:eastAsia="ru-RU"/>
        </w:rPr>
        <w:t>[“что Иисус Христос”]</w:t>
      </w:r>
      <w:r>
        <w:rPr>
          <w:rFonts w:cs="Arial CYR" w:ascii="Arial CYR" w:hAnsi="Arial CYR"/>
          <w:color w:val="000000"/>
          <w:sz w:val="24"/>
          <w:szCs w:val="24"/>
          <w:lang w:eastAsia="ru-RU"/>
        </w:rPr>
        <w:t xml:space="preserve"> есть Сын Божий, </w:t>
      </w:r>
      <w:r>
        <w:rPr>
          <w:rFonts w:cs="Arial CYR" w:ascii="Arial CYR" w:hAnsi="Arial CYR"/>
          <w:color w:val="008000"/>
          <w:sz w:val="20"/>
          <w:szCs w:val="20"/>
          <w:lang w:eastAsia="ru-RU"/>
        </w:rPr>
        <w:t>[“есть Сын Божий,”]</w:t>
      </w:r>
      <w:r>
        <w:rPr>
          <w:rFonts w:cs="Arial CYR" w:ascii="Arial CYR" w:hAnsi="Arial CYR"/>
          <w:color w:val="000000"/>
          <w:sz w:val="24"/>
          <w:szCs w:val="24"/>
          <w:lang w:eastAsia="ru-RU"/>
        </w:rPr>
        <w:t xml:space="preserve"> Бог, проявившийся </w:t>
      </w:r>
      <w:r>
        <w:rPr>
          <w:rFonts w:cs="Arial CYR" w:ascii="Arial CYR" w:hAnsi="Arial CYR"/>
          <w:color w:val="008000"/>
          <w:sz w:val="20"/>
          <w:szCs w:val="20"/>
          <w:lang w:eastAsia="ru-RU"/>
        </w:rPr>
        <w:t>[“Бог, проявившийся”]</w:t>
      </w:r>
      <w:r>
        <w:rPr>
          <w:rFonts w:cs="Arial CYR" w:ascii="Arial CYR" w:hAnsi="Arial CYR"/>
          <w:color w:val="000000"/>
          <w:sz w:val="24"/>
          <w:szCs w:val="24"/>
          <w:lang w:eastAsia="ru-RU"/>
        </w:rPr>
        <w:t xml:space="preserve"> во плоти, </w:t>
      </w:r>
      <w:r>
        <w:rPr>
          <w:rFonts w:cs="Arial CYR" w:ascii="Arial CYR" w:hAnsi="Arial CYR"/>
          <w:color w:val="008000"/>
          <w:sz w:val="20"/>
          <w:szCs w:val="20"/>
          <w:lang w:eastAsia="ru-RU"/>
        </w:rPr>
        <w:t>[“во плоти,”]</w:t>
      </w:r>
      <w:r>
        <w:rPr>
          <w:rFonts w:cs="Arial CYR" w:ascii="Arial CYR" w:hAnsi="Arial CYR"/>
          <w:color w:val="000000"/>
          <w:sz w:val="24"/>
          <w:szCs w:val="24"/>
          <w:lang w:eastAsia="ru-RU"/>
        </w:rPr>
        <w:t xml:space="preserve"> чтобы забрать мои грехи. </w:t>
      </w:r>
      <w:r>
        <w:rPr>
          <w:rFonts w:cs="Arial CYR" w:ascii="Arial CYR" w:hAnsi="Arial CYR"/>
          <w:color w:val="008000"/>
          <w:sz w:val="20"/>
          <w:szCs w:val="20"/>
          <w:lang w:eastAsia="ru-RU"/>
        </w:rPr>
        <w:t>[“чтобы забрать мои грехи.”]</w:t>
      </w:r>
      <w:r>
        <w:rPr>
          <w:rFonts w:cs="Arial CYR" w:ascii="Arial CYR" w:hAnsi="Arial CYR"/>
          <w:color w:val="000000"/>
          <w:sz w:val="24"/>
          <w:szCs w:val="24"/>
          <w:lang w:eastAsia="ru-RU"/>
        </w:rPr>
        <w:t xml:space="preserve"> Я не полагаюсь на свои заслуги, </w:t>
      </w:r>
      <w:r>
        <w:rPr>
          <w:rFonts w:cs="Arial CYR" w:ascii="Arial CYR" w:hAnsi="Arial CYR"/>
          <w:color w:val="008000"/>
          <w:sz w:val="20"/>
          <w:szCs w:val="20"/>
          <w:lang w:eastAsia="ru-RU"/>
        </w:rPr>
        <w:t>[“Я не полагаюсь на свои заслуги,”]</w:t>
      </w:r>
      <w:r>
        <w:rPr>
          <w:rFonts w:cs="Arial CYR" w:ascii="Arial CYR" w:hAnsi="Arial CYR"/>
          <w:color w:val="000000"/>
          <w:sz w:val="24"/>
          <w:szCs w:val="24"/>
          <w:lang w:eastAsia="ru-RU"/>
        </w:rPr>
        <w:t xml:space="preserve"> у меня их нет, </w:t>
      </w:r>
      <w:r>
        <w:rPr>
          <w:rFonts w:cs="Arial CYR" w:ascii="Arial CYR" w:hAnsi="Arial CYR"/>
          <w:color w:val="008000"/>
          <w:sz w:val="20"/>
          <w:szCs w:val="20"/>
          <w:lang w:eastAsia="ru-RU"/>
        </w:rPr>
        <w:t>[“у меня их нет,”]</w:t>
      </w:r>
      <w:r>
        <w:rPr>
          <w:rFonts w:cs="Arial CYR" w:ascii="Arial CYR" w:hAnsi="Arial CYR"/>
          <w:color w:val="000000"/>
          <w:sz w:val="24"/>
          <w:szCs w:val="24"/>
          <w:lang w:eastAsia="ru-RU"/>
        </w:rPr>
        <w:t xml:space="preserve"> но я всецело </w:t>
      </w:r>
      <w:r>
        <w:rPr>
          <w:rFonts w:cs="Arial CYR" w:ascii="Arial CYR" w:hAnsi="Arial CYR"/>
          <w:color w:val="008000"/>
          <w:sz w:val="20"/>
          <w:szCs w:val="20"/>
          <w:lang w:eastAsia="ru-RU"/>
        </w:rPr>
        <w:t>[“но я всецело”]</w:t>
      </w:r>
      <w:r>
        <w:rPr>
          <w:rFonts w:cs="Arial CYR" w:ascii="Arial CYR" w:hAnsi="Arial CYR"/>
          <w:color w:val="000000"/>
          <w:sz w:val="24"/>
          <w:szCs w:val="24"/>
          <w:lang w:eastAsia="ru-RU"/>
        </w:rPr>
        <w:t xml:space="preserve"> доверяюсь </w:t>
      </w:r>
      <w:r>
        <w:rPr>
          <w:rFonts w:cs="Arial CYR" w:ascii="Arial CYR" w:hAnsi="Arial CYR"/>
          <w:color w:val="008000"/>
          <w:sz w:val="20"/>
          <w:szCs w:val="20"/>
          <w:lang w:eastAsia="ru-RU"/>
        </w:rPr>
        <w:t>[“доверяюсь”]</w:t>
      </w:r>
      <w:r>
        <w:rPr>
          <w:rFonts w:cs="Arial CYR" w:ascii="Arial CYR" w:hAnsi="Arial CYR"/>
          <w:color w:val="000000"/>
          <w:sz w:val="24"/>
          <w:szCs w:val="24"/>
          <w:lang w:eastAsia="ru-RU"/>
        </w:rPr>
        <w:t xml:space="preserve"> заслугам </w:t>
      </w:r>
      <w:r>
        <w:rPr>
          <w:rFonts w:cs="Arial CYR" w:ascii="Arial CYR" w:hAnsi="Arial CYR"/>
          <w:color w:val="008000"/>
          <w:sz w:val="20"/>
          <w:szCs w:val="20"/>
          <w:lang w:eastAsia="ru-RU"/>
        </w:rPr>
        <w:t>[“заслугам”]</w:t>
      </w:r>
      <w:r>
        <w:rPr>
          <w:rFonts w:cs="Arial CYR" w:ascii="Arial CYR" w:hAnsi="Arial CYR"/>
          <w:color w:val="000000"/>
          <w:sz w:val="24"/>
          <w:szCs w:val="24"/>
          <w:lang w:eastAsia="ru-RU"/>
        </w:rPr>
        <w:t xml:space="preserve"> Иисуса Христа, </w:t>
      </w:r>
      <w:r>
        <w:rPr>
          <w:rFonts w:cs="Arial CYR" w:ascii="Arial CYR" w:hAnsi="Arial CYR"/>
          <w:color w:val="008000"/>
          <w:sz w:val="20"/>
          <w:szCs w:val="20"/>
          <w:lang w:eastAsia="ru-RU"/>
        </w:rPr>
        <w:t>[“Иисуса Христа,”]</w:t>
      </w:r>
      <w:r>
        <w:rPr>
          <w:rFonts w:cs="Arial CYR" w:ascii="Arial CYR" w:hAnsi="Arial CYR"/>
          <w:color w:val="000000"/>
          <w:sz w:val="24"/>
          <w:szCs w:val="24"/>
          <w:lang w:eastAsia="ru-RU"/>
        </w:rPr>
        <w:t xml:space="preserve"> Который есть мой Спаситель, </w:t>
      </w:r>
      <w:r>
        <w:rPr>
          <w:rFonts w:cs="Arial CYR" w:ascii="Arial CYR" w:hAnsi="Arial CYR"/>
          <w:color w:val="008000"/>
          <w:sz w:val="20"/>
          <w:szCs w:val="20"/>
          <w:lang w:eastAsia="ru-RU"/>
        </w:rPr>
        <w:t>[“Который есть мой Спаситель,”]</w:t>
      </w:r>
      <w:r>
        <w:rPr>
          <w:rFonts w:cs="Arial CYR" w:ascii="Arial CYR" w:hAnsi="Arial CYR"/>
          <w:color w:val="000000"/>
          <w:sz w:val="24"/>
          <w:szCs w:val="24"/>
          <w:lang w:eastAsia="ru-RU"/>
        </w:rPr>
        <w:t xml:space="preserve"> мой Бог, </w:t>
      </w:r>
      <w:r>
        <w:rPr>
          <w:rFonts w:cs="Arial CYR" w:ascii="Arial CYR" w:hAnsi="Arial CYR"/>
          <w:color w:val="008000"/>
          <w:sz w:val="20"/>
          <w:szCs w:val="20"/>
          <w:lang w:eastAsia="ru-RU"/>
        </w:rPr>
        <w:t>[“мой Бог,”]</w:t>
      </w:r>
      <w:r>
        <w:rPr>
          <w:rFonts w:cs="Arial CYR" w:ascii="Arial CYR" w:hAnsi="Arial CYR"/>
          <w:color w:val="000000"/>
          <w:sz w:val="24"/>
          <w:szCs w:val="24"/>
          <w:lang w:eastAsia="ru-RU"/>
        </w:rPr>
        <w:t xml:space="preserve"> мой Царь. </w:t>
      </w:r>
      <w:r>
        <w:rPr>
          <w:rFonts w:cs="Arial CYR" w:ascii="Arial CYR" w:hAnsi="Arial CYR"/>
          <w:color w:val="008000"/>
          <w:sz w:val="20"/>
          <w:szCs w:val="20"/>
          <w:lang w:eastAsia="ru-RU"/>
        </w:rPr>
        <w:t>[“мой Царь.”]</w:t>
      </w:r>
      <w:r>
        <w:rPr>
          <w:rFonts w:cs="Arial CYR" w:ascii="Arial CYR" w:hAnsi="Arial CYR"/>
          <w:color w:val="000000"/>
          <w:sz w:val="24"/>
          <w:szCs w:val="24"/>
          <w:lang w:eastAsia="ru-RU"/>
        </w:rPr>
        <w:t xml:space="preserve"> Я люблю Его. </w:t>
      </w:r>
      <w:r>
        <w:rPr>
          <w:rFonts w:cs="Arial CYR" w:ascii="Arial CYR" w:hAnsi="Arial CYR"/>
          <w:color w:val="008000"/>
          <w:sz w:val="20"/>
          <w:szCs w:val="20"/>
          <w:lang w:eastAsia="ru-RU"/>
        </w:rPr>
        <w:t>[“Я люблю Его.”]</w:t>
      </w:r>
      <w:r>
        <w:rPr>
          <w:rFonts w:cs="Arial CYR" w:ascii="Arial CYR" w:hAnsi="Arial CYR"/>
          <w:color w:val="000000"/>
          <w:sz w:val="24"/>
          <w:szCs w:val="24"/>
          <w:lang w:eastAsia="ru-RU"/>
        </w:rPr>
        <w:t xml:space="preserve"> Аминь”.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8</w:t>
        <w:tab/>
        <w:t>Завтра в семь часов вечера, если Господь позволит, мы возьмём церковь Смир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Склоним сейчас головы.) …(О-о,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9</w:t>
        <w:tab/>
        <w:t>Теперь все тихо, неж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там и мы будем петь без кон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о святыми хвалу вознес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любовь и щедроты От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сияют для нас день за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ожделенный тот край наш род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коре Он нас в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В вожделенный тот край наш родной.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spacing w:before="0" w:after="200"/>
        <w:rPr>
          <w:rFonts w:ascii="Arial CYR" w:hAnsi="Arial CYR" w:cs="Arial CYR"/>
          <w:color w:val="000000"/>
          <w:lang w:eastAsia="ru-RU"/>
        </w:rPr>
      </w:pPr>
      <w:r>
        <w:rPr>
          <w:rFonts w:cs="Arial CYR" w:ascii="Arial CYR" w:hAnsi="Arial CYR"/>
          <w:color w:val="000000"/>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6:59:00Z</dcterms:created>
  <dc:creator>EGOR</dc:creator>
  <dc:description/>
  <cp:keywords/>
  <dc:language>en-US</dc:language>
  <cp:lastModifiedBy>EGOR</cp:lastModifiedBy>
  <dcterms:modified xsi:type="dcterms:W3CDTF">2008-01-12T06:59:00Z</dcterms:modified>
  <cp:revision>2</cp:revision>
  <dc:subject/>
  <dc:title/>
</cp:coreProperties>
</file>