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ind w:left="50" w:right="50" w:hanging="0"/>
        <w:rPr>
          <w:rFonts w:ascii="Arial CYR" w:hAnsi="Arial CYR" w:cs="Arial CYR"/>
          <w:color w:val="FFFFFF"/>
          <w:sz w:val="2"/>
          <w:szCs w:val="2"/>
          <w:lang w:eastAsia="ru-RU"/>
        </w:rPr>
      </w:pPr>
      <w:r>
        <w:rPr>
          <w:rFonts w:cs="Arial CYR" w:ascii="Arial CYR" w:hAnsi="Arial CYR"/>
          <w:color w:val="3366FF"/>
          <w:sz w:val="18"/>
          <w:szCs w:val="18"/>
          <w:u w:val="single"/>
          <w:lang w:eastAsia="ru-RU"/>
        </w:rPr>
        <w:t xml:space="preserve">ОТКРОВЕНИЕ: ГЛАВА ЧЕТВЁРТАЯ, ЧАСТЬ 3 (ПРЕСТОЛ МИЛОСТИ И СУДА) - У08.01.1961 </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w:t>
        <w:tab/>
        <w:t xml:space="preserve">Благодарю, Брат Невилл, да благословит тебя Господь. Доброе утро изучающим Библию. И как вы себя чувствуете в это утро? Хорошо? Надеюсь, что да.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Аминь. Мы как бы… Мы довольно неожиданно объявили, что будем сегодня утром здесь, потому что план маршрута у меня ещё не был составлен, когда именно я уеду. И поскольку он уже составлен на следующие шесть месяцев, то я решил, что лучше провести служение сегодня утром, потому что я вернусь сюда уже не скоро, насколько я знаю — может быть, этой осенью.</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w:t>
        <w:tab/>
        <w:t xml:space="preserve">И я… Мы уедем на следующей неделе в Бомонт, штат Техас, с которого мы начнём на следующей неделе и проведём там восьми- или десятидневные собрания с ассоциацией независимых конгрегационалистов и разных церквей. Вообще, их финансируют церкви Имени Иисуса в Бомонте, штат Техас, где у нас какое-то время назад проходили большие собрания, сразу после того как был сделан вот </w:t>
      </w:r>
      <w:r>
        <w:rPr>
          <w:rFonts w:cs="Arial CYR" w:ascii="Arial CYR" w:hAnsi="Arial CYR"/>
          <w:i/>
          <w:iCs/>
          <w:color w:val="000000"/>
          <w:sz w:val="24"/>
          <w:szCs w:val="24"/>
          <w:lang w:eastAsia="ru-RU"/>
        </w:rPr>
        <w:t>этот</w:t>
      </w:r>
      <w:r>
        <w:rPr>
          <w:rFonts w:cs="Arial CYR" w:ascii="Arial CYR" w:hAnsi="Arial CYR"/>
          <w:color w:val="000000"/>
          <w:sz w:val="24"/>
          <w:szCs w:val="24"/>
          <w:lang w:eastAsia="ru-RU"/>
        </w:rPr>
        <w:t xml:space="preserve"> снимок. И они… Мне сказали, что туда отправляют вагон с…по-моему, двадцать семь вагонов…вернее, поезд с двадцатью семью вагонами, который отправится на собрания в Бомонт. Как раз там мэр города устроил парад и шёл по улицам со всеми остальными. Провели чудесные собрания в Бомонте, и мы снова поедем туда на следующей неделе. А потом планировали в Сан-Антонио, но на него не хватит времени, если только на обратном пу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w:t>
        <w:tab/>
        <w:t>И оттуда мы поедем в Финикс, Лос-Анджелес, далее в Лонг-Бич. А потом мы вернёмся, если Господь позволит, и снова проедемся по восточному побережью, снова в Виргинию и Южную Каролину, затем ещё раз посетим Блумингтон, штат Иллинойс. А оттуда в среднюю техническую школу “Лейн” на последней неделе апреля, к Христианским предпринимателям. И потом я поеду оттуда в северную Британскую Колумбию, на север в сторону Аляски, и побуду там до июня. Так что мы надеемся, что будут замечательные собра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w:t>
        <w:tab/>
        <w:t>Ещё молюсь, чтобы то расследование подоходных налогов этой церкви, в которое я какое-то время вовлечён, к тому сроку уже закончилось. И тогда мы…я смогу поехать заграницу, если не ошибаюсь, как раз в июне, будет самое время съездить в Африку — на июнь, июль и август в…в Африку. Так что я очень нуждаюсь в ваших молитва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w:t>
        <w:tab/>
        <w:t>И мы ожидаем Пришествия Господа. Все эти вещи зависят от того, будет ли на то воля Господа. Понимаете? Мы не знаем, Он мог бы… На всё это нет определённого водительства, мы просто собрали все приглашения и помолились об этом, спросили Господа: “Куда нам отправиться?” И…и тогда показалось, что… Я не решаю всё это сам по себе, я прошу других поразмыслить об этом, помолиться об этом. И тогда получилось так, что мы все почувствовали водительство отправиться в данный момент в сторону запада, на юг и запад. А у нас были приглашения отовсюду, так что мы начали просто по списку. И из городов у меня на сердце в первую очередь или Бомонт, или Сан-Антонио. Так что мы посмотрели и, оказывается, мы получали приглашения из обоих городов. 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w:t>
        <w:tab/>
        <w:t>Мы позвонили в одну в Бомонте, и поскольку там принимают участие сорок две церкви из объединённых пятидесятников и другие, то мы решили, что, арендовав большой зал, лучше провести у них дней десять, а не пять, не по пять в каждом из мест. Я считаю, что лучше, если всё это централизовано. К тому же есть много нуждающихся людей в районе Бомонта и по всей той нефтяной части Техаса, так что в Бомонте у нас намечаются замечательные собра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w:t>
        <w:tab/>
        <w:t>Так вот, не то, что мы стараемся ездить туда, где большие центры и большие здания. Но мы стараемся ехать туда, куда поведёт нас Господь, в маленькие или в большие — главное, чтобы вёл Господь. Итак, в любую минуту от Него может прозвучать “македонский призыв”, и мы в любое время уедем с поприща, куда бы Он нас ни позвал — куда угод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w:t>
        <w:tab/>
        <w:t>И мы просто наслаждались этим общением в кругу Слова Божьего с такими замечательными людьми, как вы. Я уверен, что теперь вы будете добросовестно приходить в церковь и будете послушны учениям Библии, которые здесь преподаёт наш доблестный брат, Брат Невилл, которого я высоко почитаю как слугу Господа Бога — он идёт вперёд, всё больше и больше возрастая в Боге, и я так рад этом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w:t>
        <w:tab/>
        <w:t>И маленькая церковь, я настойчиво прошу вас во Имя Господа Иисуса расти в благодати Божьей; крепитесь и постоянно взирайте на Голгофу, удалите из своего сердца и души все корни горечи, чтобы Бог мог использовать вас в любую минуту. Если вы чувствуете побуждение что-то сделать, или откровение, или что-то странное находит на вас, что-нибудь подозрительное или ещё что-нибудь — будьте осторожны. Сатана — это хитрющий пройдоха. Понимаете? Сопоставляйте всё со Словом Божьим и советуйтесь со своим пастором.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w:t>
        <w:tab/>
        <w:t>И вы видите, как дары проникают в церковь и так далее, и действие этих даров. Прежде чем их задействовать и всё такое, во-первых… Если чувствуете в сердце напряжение… Так вот, враг очень хитёр. Понимаете? И всякий раз именно это терзает церкви — это когда истинный дар используется неправильно. Понимаете? Бог старается что-то сделать, и если неправильно его использовать, это просто…просто-напросто не только навредит вам, но от этого пострадает вся церковь. Понимаете? Посоветуйтесь, хорошенько проверьте по Библии, потом испытайте его, от Бога он или нет. Постоянно испытывайте его и проверяйте, безупречен ли он во всех отношениях и соответствует ли Слову. Тогда у вас будет всё в порядке.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w:t>
        <w:tab/>
        <w:t>Если в Слове сказано, что он будет, будет действовать определённым образом, то этого и держитесь. Ни в коем случае не уклоняйтесь, кто бы что ни делал, каким бы реальным это ни казалось. Если это не отражается в Писаниях от Бытия до Откровений, то оставьте это. Не рискуйте; мы живём в последние дни, когда сатана обольщает, как только мож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w:t>
        <w:tab/>
        <w:t>Простите мне, если кажется, что я занимаю место начальника, я никакой не начальник. Но я отношусь к вам, как Павел сказал когда-то о своём собрании: “Вы — звёзды в моём венце”. Когда я перейду в ту Страну на другом берегу и встречусь с вами в прославленном состоянии, я хочу, чтобы вы стояли там, сияя, как звёзды в венце. Понимаете? И я…я хочу, чтобы вы Туда попали, я сам хочу Туда попас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w:t>
        <w:tab/>
        <w:t>И я помню, что, когда я увидел в видении Присутствие Господа или Его народ в той славной Стране, я оглянулся и сказал им… И они мне сказали, что Он меня первого будет судить по тому Евангелию, Которое я проповедую. Я сказал: “Точно так, как проповедовал Паве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w:t>
        <w:tab/>
        <w:t>И те миллионы людей воскликнули: “Мы стоим на этом”. Видите? Видите? Так вот, я хочу, чтобы так и было. И однажды мы Там встретим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w:t>
        <w:tab/>
        <w:t>И Бог послал нас с Братом Невиллом не начальствовать, вовсе нет. Мы просто ваши братья (понимаете?), наставники в Евангелии. Так что давайте трудиться все вмес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w:t>
        <w:tab/>
        <w:t>И когда-нибудь, если…если за какое-то действие приходится отчитывать или…или как-то обличать, ставить на место или что-то в этом роде, и человек, имеющий этот дар, отвергает это — запомните…артачится — запомните, этот дар ложный. Он вообще не от Бога. Дух Божий всегда готов к исправлению, приятный, смиренный, расположенный. Понимаете? Если человек встаёт и говорит: “Я всё равно буду так делать”… Вы знаете, как иногда… Запомните, высокомерные духи не от Бога. Понимаете? Так что зачем принимать заменитель, когда всё, вся земля наполнена славой Божьей (понимаете?), настоящей силой Божьей? Зачем нам принимать заменитель? Время уже очень позднее, но запомните, в Библии сказано, что он придёт, как…такой хитрый, что дальше некуда, и если возможно, обольстил бы и самих избранных.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w:t>
        <w:tab/>
        <w:t>Так вот, иногда мы считаем себя избранными, и я надеюсь, что это так, но давайте точно придерживаться Библии. И если всё правильно по Писанию и по порядку Писания, Богу возносится слава и церкви почёт, и так далее, тогда мы знаем, что это точно от Бога, потому что в Библии это подтверждается. Но одна только наша теория не может этого подтвердить, от неё не будет никакого толку, она потерпит пров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w:t>
        <w:tab/>
        <w:t>Так что, если что-то осенило нас, насколько бы реальным это ни казалось, если это неправильно, не по Писанию, то сразу же избавьтесь от этого, потому что настоящее уже наготове.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w:t>
        <w:tab/>
        <w:t>Поэтому молитесь. И всегда, что бы вы ни делали, молитесь за меня, молитесь за меня, потому что я считаю, что мы сейчас совершаем последние выезды на поприще. Мы сейчас собираемс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0</w:t>
        <w:tab/>
        <w:t xml:space="preserve">И запомните, происходят великие вещи, миру это неизвестно. Иисус пришёл, жил, умер и был принесён в жертву, вернулся во Славу, а целым миллионам даже ничего не было об этом известно. Видите? Это не что-то пышное, грандиозное, это…это… Он пришёл к Своим. Понимаете? И… “Имеющий ухо да слышит, что Дух говорит </w:t>
      </w:r>
      <w:r>
        <w:rPr>
          <w:rFonts w:cs="Arial CYR" w:ascii="Arial CYR" w:hAnsi="Arial CYR"/>
          <w:i/>
          <w:iCs/>
          <w:color w:val="000000"/>
          <w:sz w:val="24"/>
          <w:szCs w:val="24"/>
          <w:lang w:eastAsia="ru-RU"/>
        </w:rPr>
        <w:t>церквям</w:t>
      </w:r>
      <w:r>
        <w:rPr>
          <w:rFonts w:cs="Arial CYR" w:ascii="Arial CYR" w:hAnsi="Arial CYR"/>
          <w:color w:val="000000"/>
          <w:sz w:val="24"/>
          <w:szCs w:val="24"/>
          <w:lang w:eastAsia="ru-RU"/>
        </w:rPr>
        <w:t xml:space="preserve">”. Не внешним, а </w:t>
      </w:r>
      <w:r>
        <w:rPr>
          <w:rFonts w:cs="Arial CYR" w:ascii="Arial CYR" w:hAnsi="Arial CYR"/>
          <w:i/>
          <w:iCs/>
          <w:color w:val="000000"/>
          <w:sz w:val="24"/>
          <w:szCs w:val="24"/>
          <w:lang w:eastAsia="ru-RU"/>
        </w:rPr>
        <w:t>Церкви</w:t>
      </w:r>
      <w:r>
        <w:rPr>
          <w:rFonts w:cs="Arial CYR" w:ascii="Arial CYR" w:hAnsi="Arial CYR"/>
          <w:color w:val="000000"/>
          <w:sz w:val="24"/>
          <w:szCs w:val="24"/>
          <w:lang w:eastAsia="ru-RU"/>
        </w:rPr>
        <w:t>. Именно в Церкви происходит встряск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1</w:t>
        <w:tab/>
        <w:t xml:space="preserve">Раньше я думал по-другому, пока однажды Он не проговорил ко мне, сказал мне обратиться к Слову и вспомнить, как все пророки говорили о приходе Иоанна, говоря: “Высоты понизятся и низины возвысятся”. И как будет действовать сила Божья, и… “Все горы будут прыгать, как овны, и листья будут рукоплескать”. </w:t>
      </w:r>
      <w:r>
        <w:rPr>
          <w:rFonts w:cs="Arial CYR" w:ascii="Arial CYR" w:hAnsi="Arial CYR"/>
          <w:color w:val="008000"/>
          <w:sz w:val="20"/>
          <w:szCs w:val="20"/>
          <w:lang w:eastAsia="ru-RU"/>
        </w:rPr>
        <w:t>[Брат Бранхам три раза хлопает в ладоши—Ред.]</w:t>
      </w:r>
      <w:r>
        <w:rPr>
          <w:rFonts w:cs="Arial CYR" w:ascii="Arial CYR" w:hAnsi="Arial CYR"/>
          <w:color w:val="000000"/>
          <w:sz w:val="24"/>
          <w:szCs w:val="24"/>
          <w:lang w:eastAsia="ru-RU"/>
        </w:rPr>
        <w:t xml:space="preserve"> Ну, казалось, что должно было произойти нечто грандиозное. Понимаете? А когда это произошло, что же было? — Какой-то отшельник появился из пустыни, наверно, с длинной бородой и обмотанный куском овчины. Там в пустыне не было никаких удобств. Он пробыл там с девятилетнего возраста, а тогда ему было уже тридцать. Появился, притопал из пустыни, проповедовал о покаянии, стоя, наверно, по колено в иле на берегу Иордана. И именно тогда высоты понизились, и низины возвысились. Видите?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w:t>
        <w:tab/>
        <w:t>Нужно иметь духовное понимание. Запомните, на этой земле Бог никогда не пребывал и никогда не будет пребывать в роскоши. Он против этого. Он никогда не будет… Великие послания никогда не делали такого-то и такого-то человека великими и… Такого не бывает. Его слуги не действуют таким образом. Его привлекательность и слава — Свыш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w:t>
        <w:tab/>
        <w:t>Вчера, вернее, два дня назад, когда ехал в Кентукки, был в Кентукки с моим хорошим другом, Братом Бэнксом Вудсом, там стояла женщина-полицейский, и он сказал: “Ой, нам лучше сбавить скорость, — сказал, — она к чему угодно придерёт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w:t>
        <w:tab/>
        <w:t>И я ответил: “Да, это точно”. Я сказал: “Когда страна доходит до того, что миллионы безработных, а приходится брать на работу женщин, чтобы они были полицейскими и стояли там, таксистами и тому подобное — для нашей страны это просто позор”. Ей там нечего делать точно так же, как…как кролику в кастрюле. Понимаете? Это просто…это просто-напросто не её место. И я сказал: “Раньше это меня сильно беспокоило, но теперь я вспоминаю: ведь в этом нет ничего удивительного, это…это не наше царство, мы не от мира сего”. Они… В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w:t>
        <w:tab/>
        <w:t>Почему женщины, наши женщины подстригаются и пользуются косметикой, слушают рок-н-ролл и прочее? Ведь люди ходят в традиционные церкви и всё такое, считают, что в этом нет ничего плохого. Почему? — Это…они…они американцы, они американцы, у них американский дух. Мы не американцы — мы Христиане. Мы живём… Наш дух от другого Царства. Если бы наш дух был от этого царства, тогда мы поклонялись бы со всем этим, тогда мы поклонялись бы всем этим вульгарным песням и поклонялись бы всему этому рок-н-роллу. “Где ваше сердце, там и ваши сокровища”. А наши сокровища Свыше. Поэтому мы направляемся в то Царств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w:t>
        <w:tab/>
        <w:t>Наш дом не здесь, мы здесь только странствуем, стараясь вывести из темноты других граждан. И отправляемся в город, может быть, проводим собрания в городских масштабах, во всю “пашем” неделю или десять дней ради одной драгоценной души, одной, только одной, которая там находит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w:t>
        <w:tab/>
        <w:t>Вы можете сказать: “Собрания были очень успешными, к алтарю пришло пять тысяч”. Возможно, ни один из них не был спасён, ни один из них. Понимаете? И может быть… Вы можете подумать: “Только два человека пришли к алтарю”, — но один из них может оказаться драгоценным камнем. Мы просто забрасываем в речку невод. Бог выбирает рыбу; Он знает, кто рыба, а кто — н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w:t>
        <w:tab/>
        <w:t>Так что, видите, мы просто проповедуем. И не забывайте, вы делаете то же самое и в этой скинии. Но всегда помните вот что: “Мои овцы знают Мой Голос”. А Голос Божий — это Его Слов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w:t>
        <w:tab/>
        <w:t>Я размышлял на днях о том, как эти люди, которые утверждают, что никогда не было… Одна церковная деноминация утверждает: “Божественного исцеления не существует. Дар Божественного исцеления не давался никому, кроме Святого Павла или апостолов, двенадцати в верхней комнате. Им был дан дар Божественного исцеления и всё. На этом точк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0</w:t>
        <w:tab/>
        <w:t>Но вы видите на этой замечательной схеме, которую Брат Уилли здесь так изумительно нарисовал нам, эта тоненькая нить проходила через церкви на всём протяжении. Интересно, что эта деноминация скажет об истории Церкви, об Иринее, о Святом Мартине? И все те мученики на протяжении всех времён, спустя сотни лет после смерти апостолов, говорили на языках и исцеляли больных, воскрешали мёртвых и творили чудеса — вся Церковь. А как насчёт них, если это было только у апостолов?</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1</w:t>
        <w:tab/>
        <w:t xml:space="preserve">Видите, насколько ограниченные? У них нет духовного понимания, вот и всё. Видите? “Слепые, мёртвые во грехе и преступлениях”. </w:t>
      </w:r>
      <w:r>
        <w:rPr>
          <w:rFonts w:cs="Arial CYR" w:ascii="Arial CYR" w:hAnsi="Arial CYR"/>
          <w:i/>
          <w:iCs/>
          <w:color w:val="000000"/>
          <w:sz w:val="24"/>
          <w:szCs w:val="24"/>
          <w:lang w:eastAsia="ru-RU"/>
        </w:rPr>
        <w:t>Грех</w:t>
      </w:r>
      <w:r>
        <w:rPr>
          <w:rFonts w:cs="Arial CYR" w:ascii="Arial CYR" w:hAnsi="Arial CYR"/>
          <w:color w:val="000000"/>
          <w:sz w:val="24"/>
          <w:szCs w:val="24"/>
          <w:lang w:eastAsia="ru-RU"/>
        </w:rPr>
        <w:t xml:space="preserve"> означает “неверие”. Всё, что по неверию — это грех. Если у человека вот </w:t>
      </w:r>
      <w:r>
        <w:rPr>
          <w:rFonts w:cs="Arial CYR" w:ascii="Arial CYR" w:hAnsi="Arial CYR"/>
          <w:i/>
          <w:iCs/>
          <w:color w:val="000000"/>
          <w:sz w:val="24"/>
          <w:szCs w:val="24"/>
          <w:lang w:eastAsia="ru-RU"/>
        </w:rPr>
        <w:t>такое</w:t>
      </w:r>
      <w:r>
        <w:rPr>
          <w:rFonts w:cs="Arial CYR" w:ascii="Arial CYR" w:hAnsi="Arial CYR"/>
          <w:color w:val="000000"/>
          <w:sz w:val="24"/>
          <w:szCs w:val="24"/>
          <w:lang w:eastAsia="ru-RU"/>
        </w:rPr>
        <w:t xml:space="preserve"> длинное звание доктора богословия, литературы, философии, права, и он утверждает, что Божественного исцеления или крещения Святым Духом не бывает, то он мёртв во грехах. Может, он способен объяснить всевозможные тайны в Библии, но сама его жизнь, его свидетельство доказывает, что он мёртв. Он мёртв во грехе и преступлениях, потому что он грешни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32</w:t>
        <w:tab/>
        <w:t xml:space="preserve">Грех — это неверие. Всем следует… Грех — это не прелюбодеяние и курение сигарет, танцы и всё тому подобное. Это не грех, это атрибуты неверия. Но верующий… Даже если человек не пьёт, не курит, не делает всего этого, никогда ничего плохого не скажет, соблюдает все десять заповедей — он всё равно может быть беспросветным грешником (понимаете?), гнусным до предела. Если он отрицает какое-либо проявление силы Божьей, он грешник. Слово </w:t>
      </w:r>
      <w:r>
        <w:rPr>
          <w:rFonts w:cs="Arial CYR" w:ascii="Arial CYR" w:hAnsi="Arial CYR"/>
          <w:i/>
          <w:iCs/>
          <w:color w:val="000000"/>
          <w:sz w:val="24"/>
          <w:szCs w:val="24"/>
          <w:lang w:eastAsia="ru-RU"/>
        </w:rPr>
        <w:t>грех</w:t>
      </w:r>
      <w:r>
        <w:rPr>
          <w:rFonts w:cs="Arial CYR" w:ascii="Arial CYR" w:hAnsi="Arial CYR"/>
          <w:color w:val="000000"/>
          <w:sz w:val="24"/>
          <w:szCs w:val="24"/>
          <w:lang w:eastAsia="ru-RU"/>
        </w:rPr>
        <w:t xml:space="preserve"> означает “неверие”. Так вот, возьмите и поищите, проверьте, так это или нет. Неверующий в Слово Божье является грешником, не может войти в Царство Небесно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3</w:t>
        <w:tab/>
        <w:t>Так вот, о-о, сегодня утром я всё же решился, по воле Господней, по повелению Святого Духа, снова приехать сюда в скинию и задержать вас, может быть, на два-три часа. Но перед отъездом я хочу закончить Книгу 4-й главы Откровений. Так вот, я надеюсь, что для вас это не утомительно, надеюсь, что для вас это…это славно. Надеюсь, что это принесёт вам какую-то пользу и поможет вам в будуще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4</w:t>
        <w:tab/>
        <w:t>Так вот, может быть… Я сказал Билли прийти сюда сегодня утром и раздать молитвенные карточки, если среди нас будут незнакомые, потому что мы уедем (вот), и я не знаю, когда мы вернёмся. Один Бог знает. И я хотел…подумал, что, может быть, на последнем собрании, если… И потом он позвонил мне часов…часов в девять и сказал: “Папа, там есть несколько людей, которые нуждаются в молитве. Я спрашивал их, — но сказал, — это люди, которые цер-…это люди, которые всё время приходят в церков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5</w:t>
        <w:tab/>
        <w:t>Я сказал: “Тогда не раздавай молитвенных карточек”. Понимаете? Я сказал: “Потому что это люди… Если мы будем молиться сегодня утром за больных, то мы вызовем этих людей и помолимся за них”. И я сказал: “Если это…если эти люди ходят в эту скинию, и мы их знаем… Нет, я хочу, чтобы были незнакомы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6</w:t>
        <w:tab/>
        <w:t>И он потом сказал…он вышел туда несколько минут назад, подошёл там ко мне, сказал: “Ну, я раздал несколько молитвенных карточек”. Сказал: “Таких очень мало, я раздал молитвенные карточки”. Сказал: “Делай, как захочеш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7</w:t>
        <w:tab/>
        <w:t>Я ответил: “Ну, посмотрим, как пойдёт проповедь, будем действовать по ходу дела. 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8</w:t>
        <w:tab/>
        <w:t>Он сказал: “Ну, конечно, многие люди просили молитвенную карточку, — и добавил, — это люди, которые из этой церкви”.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9</w:t>
        <w:tab/>
        <w:t>Что ж, мы знаем, что Бог есть Бог. Ой, Он столько всего совершает. Ведь они…телефон постоянно звонит, люди рассказывают о разных вещах, иногда это совсем незначительные вещи, — и Бог отвечает на молитву.</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40</w:t>
        <w:tab/>
        <w:t xml:space="preserve">Интересно, есть ли здесь эта леди или её муж из Нью-Олбани, которые на днях привозили ко мне домой задыхавшегося ребёнка с воспалением лёгких в часов двенадцать, в час? </w:t>
      </w:r>
      <w:r>
        <w:rPr>
          <w:rFonts w:cs="Arial CYR" w:ascii="Arial CYR" w:hAnsi="Arial CYR"/>
          <w:color w:val="008000"/>
          <w:sz w:val="20"/>
          <w:szCs w:val="20"/>
          <w:lang w:eastAsia="ru-RU"/>
        </w:rPr>
        <w:t>[Брат Невилл говорит: “Вон там”.—Ред.]</w:t>
      </w:r>
      <w:r>
        <w:rPr>
          <w:rFonts w:cs="Arial CYR" w:ascii="Arial CYR" w:hAnsi="Arial CYR"/>
          <w:color w:val="000000"/>
          <w:sz w:val="24"/>
          <w:szCs w:val="24"/>
          <w:lang w:eastAsia="ru-RU"/>
        </w:rPr>
        <w:t xml:space="preserve"> Там, отлично. Как ребёнок? </w:t>
      </w:r>
      <w:r>
        <w:rPr>
          <w:rFonts w:cs="Arial CYR" w:ascii="Arial CYR" w:hAnsi="Arial CYR"/>
          <w:color w:val="008000"/>
          <w:sz w:val="20"/>
          <w:szCs w:val="20"/>
          <w:lang w:eastAsia="ru-RU"/>
        </w:rPr>
        <w:t>[Мужчина в собрании говорит: “Ребёнок в порядке”.]</w:t>
      </w:r>
      <w:r>
        <w:rPr>
          <w:rFonts w:cs="Arial CYR" w:ascii="Arial CYR" w:hAnsi="Arial CYR"/>
          <w:color w:val="000000"/>
          <w:sz w:val="24"/>
          <w:szCs w:val="24"/>
          <w:lang w:eastAsia="ru-RU"/>
        </w:rPr>
        <w:t xml:space="preserve"> Замечательно, отлично,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1</w:t>
        <w:tab/>
        <w:t>Я вам кое-что расскажу (понимаете, вы об этом не знаете, это не происходит…), как говорит Святой Дух. Фред Сотманн, наш дорогой Брат Фред, я слышал, как он только что сказал “Аминь”, но я так его и не увидел. Где он? Он здесь? Здесь, вот здесь — Брат Фред Сотманн. Я покажу, как это просто. К нему ехали друзья, я предполагаю, что это был Брат Уэлч Эванс, я не знаю. У них там был трейлер, они закрыли дверь, и Фред потерял ключи, он везде искал и нигде не мог их найти. А Брат Уэлч как раз туда и ехал. Итак, наступил тот день, когда он должен был приехать и всё такое, они нигде не могли найти ключ, поэтому он позвонил домой, спросил: “Брат Бранхам, где находятся ключи? Где нам их най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2</w:t>
        <w:tab/>
        <w:t>Так вот, это может озадачить некоторых из вас, что человек задаёт такой вопрос. Но подождите минуточку: помните, как сыновья Иессея искали мулов? “Может, я возьму дар в руку свою, отнесу его и по-…спрошу…дам его пророку и, может быть, он нам скажет, где находятся эти мулы”. Помн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3</w:t>
        <w:tab/>
        <w:t xml:space="preserve">И когда он шёл по улице, они встретили пророка. Он сказал: “Вы ищете мулов”. Сказал: “Возвращайтесь домой, — сказал, — они уже вернулись”. Правильно? </w:t>
      </w:r>
      <w:r>
        <w:rPr>
          <w:rFonts w:cs="Arial CYR" w:ascii="Arial CYR" w:hAnsi="Arial CYR"/>
          <w:color w:val="008000"/>
          <w:sz w:val="20"/>
          <w:szCs w:val="20"/>
          <w:lang w:eastAsia="ru-RU"/>
        </w:rPr>
        <w:t>[Собрание говорит: “Правильно”.—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4</w:t>
        <w:tab/>
        <w:t>Я помолился. Фред пошёл и поднял ключи. Вот так.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5</w:t>
        <w:tab/>
        <w:t>Брат Эд Долтон, где ты? Где Эд Долтон? Я знаю, что он где-то здесь, я недавно видел его. А-а, сзади в… Вот он. Он услышал меня через оперативную связь…или динамики. Недавно поступил звонок — у Брата Эда были серьёзные проблемы. Я хотел помочь ему. “Не-а, — сказал, — я хочу, чтобы ты только попросил Бога”. Я попросил Господа помочь ему. И на следующий день позвонила его жена, кто-то пришёл на помощь. Сейчас всё в порядке. Правильно, Брат Э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6</w:t>
        <w:tab/>
        <w:t>Видите? Просто Он Бог. Вот и всё. Просто Он Бог. Понимаете, Он просто…Он всё время, постоянно то в одном месте, то в другом, то в одном месте, то в другом. Какая бы ни была проблема — Он Бог. Мы не ездим везде, хвастаясь такими вещами, нам это и не подобает. Только пусть правая рука…или левая рука не знает, что делает правая. Мы рассказываем об этом в своём кругу, но мы нигде об этом не трубим, иначе получилось бы самодовольство, будто Бог может это сделать только для одного человека. Он сделает это для любого, кто…кто поверит Ему. Главное — убеждение, вера. Что бы ни было, что бы вы ни захотели делать, о чём бы ни были ваши мысли — предайте это Богу. Он…Он…Он всё усматривает. Разве не так? Так что Он отвечает на молитву. Он… Бог — это Отец, отвечающий на молитв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7</w:t>
        <w:tab/>
        <w:t>Так вот. Поэтому в…завершая эти собрания и так далее, как мы…что мы и делаем, я решил, что мы…мы проведём последнее собрание, может быть, с различением, если Господь позволит, и, может быть, во время собрания. Мы просто не знаем, что Он будет делать. Мне так очень нравится. Ничего конкретного не планируйте, просто дайте Ему действовать по-Своем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8</w:t>
        <w:tab/>
        <w:t xml:space="preserve">Итак, откройте 4-ю главу Откровений и остановите часы. </w:t>
      </w:r>
      <w:r>
        <w:rPr>
          <w:rFonts w:cs="Arial CYR" w:ascii="Arial CYR" w:hAnsi="Arial CYR"/>
          <w:color w:val="008000"/>
          <w:sz w:val="20"/>
          <w:szCs w:val="20"/>
          <w:lang w:eastAsia="ru-RU"/>
        </w:rPr>
        <w:t>[Брат Бранхам смеётся, собрание говорит: “Аминь”.—Ред.]</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49</w:t>
        <w:tab/>
      </w:r>
      <w:r>
        <w:rPr>
          <w:rFonts w:cs="Arial CYR" w:ascii="Arial CYR" w:hAnsi="Arial CYR"/>
          <w:color w:val="008000"/>
          <w:sz w:val="20"/>
          <w:szCs w:val="20"/>
          <w:lang w:eastAsia="ru-RU"/>
        </w:rPr>
        <w:t>[Мужчина говорит: “Брат Билл?”—Ред.]</w:t>
      </w:r>
      <w:r>
        <w:rPr>
          <w:rFonts w:cs="Arial CYR" w:ascii="Arial CYR" w:hAnsi="Arial CYR"/>
          <w:color w:val="000000"/>
          <w:sz w:val="24"/>
          <w:szCs w:val="24"/>
          <w:lang w:eastAsia="ru-RU"/>
        </w:rPr>
        <w:t xml:space="preserve"> Да? </w:t>
      </w:r>
      <w:r>
        <w:rPr>
          <w:rFonts w:cs="Arial CYR" w:ascii="Arial CYR" w:hAnsi="Arial CYR"/>
          <w:color w:val="008000"/>
          <w:sz w:val="20"/>
          <w:szCs w:val="20"/>
          <w:lang w:eastAsia="ru-RU"/>
        </w:rPr>
        <w:t>[“Можно мне кое-что сказать?”]</w:t>
      </w:r>
      <w:r>
        <w:rPr>
          <w:rFonts w:cs="Arial CYR" w:ascii="Arial CYR" w:hAnsi="Arial CYR"/>
          <w:color w:val="000000"/>
          <w:sz w:val="24"/>
          <w:szCs w:val="24"/>
          <w:lang w:eastAsia="ru-RU"/>
        </w:rPr>
        <w:t xml:space="preserve"> Да, брат. </w:t>
      </w:r>
      <w:r>
        <w:rPr>
          <w:rFonts w:cs="Arial CYR" w:ascii="Arial CYR" w:hAnsi="Arial CYR"/>
          <w:color w:val="008000"/>
          <w:sz w:val="20"/>
          <w:szCs w:val="20"/>
          <w:lang w:eastAsia="ru-RU"/>
        </w:rPr>
        <w:t>[Брат свидетельствует. Пробел на ленте.]</w:t>
      </w:r>
      <w:r>
        <w:rPr>
          <w:rFonts w:cs="Arial CYR" w:ascii="Arial CYR" w:hAnsi="Arial CYR"/>
          <w:color w:val="000000"/>
          <w:sz w:val="24"/>
          <w:szCs w:val="24"/>
          <w:lang w:eastAsia="ru-RU"/>
        </w:rPr>
        <w:t xml:space="preserve"> Конечно, я в это верю. Абсолютно, я в это вер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0</w:t>
        <w:tab/>
        <w:t>Вот Брат Уэлч Эванс. Мне кажется, что это он сидит там в конце. Я хочу… Пока мы открываем Откровения 4.</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1</w:t>
        <w:tab/>
        <w:t>Тут недавно вы все слышали и читали в газетах о банде в Луисвилле, которая крадёт машины, отвозит их сразу куда-то в Кентукки. А в Кентукки даже не надо иметь никакого правового документа, тебе его выдадут прямо в Кентукки. Так что просто… Нужно только отвезти её туда и продать. И вот они берут и пригоняют туда эти машины, и перекрашивают их, пригоняют машины и продают их. И нужно иметь только номер машины, и ты…и тебе оформят правовой документ. Так что они просто берут машину с улицы и быстренько отвозят её, пригоняют её в какую-нибудь мастерскую, всё полностью меняют (понимаете?), и…и перекрашивают её, и всё такое, вывозят её и продают. Вот такая афера, и это особенно по всем Соединённым Штатам, и это очень…очень распространено в Кентукки. Я недавно читал об этом статью в газ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2</w:t>
        <w:tab/>
        <w:t>И вот великодушный, добросердечный, дорогой Брат Эванс со своей семьёй приезжает сюда на машине аж из Мейкона, штат Джорджия, каждое воскресенье, чтобы послушать Евангелие. О-о, это такие преданные и настоящие друзья. Потом он едет в кафетерий Миллера, гд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3</w:t>
        <w:tab/>
        <w:t>Я не рекламирую Миллеров, но я уверен в том, что они кормят лучше всех в Кентукки, во всяком случае, в Луисвилле, штат Кентукки. Насколько… Я не говорю о вашей домашней кухне, где меня кормили, я имею в виду то, что вне дома. И я там тоже ем. Я могу там накормить свою семью дешевле, чем дома. Это прав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4</w:t>
        <w:tab/>
        <w:t>Так вот, я поехал туда, и приезжает Брат Эванс, чтобы купить себе что-нибудь поесть, и ставит на стоянке свою машину. Когда он вышел (со всей одеждой, семьёй и со всеми), его машины и след простыл. Всё пропало. Вот бедняга! Брат Эванс — такой же человек, как и все мы, у него там небольшой бизнес: он занимается машинами, покупает разбитые и ремонтирует их. Он человек бедный и тратит деньги на дорогу сюда, чтобы…потому что он верит в такого рода Евангелие. Я молюсь, чтобы Бог послал им куда-нибудь туда посланника, чтобы помочь им в той местнос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5</w:t>
        <w:tab/>
        <w:t>Так вот, Брат Эванс подошёл, он не знал, что делать. Он заявил в полицию, и они не могли её найти. Так что он приехал домой с Братом Фредом и другими, мы сидели в комнате и разговаривали об этом. Я сказал… Так вот, мы делаем так: мы сидим в комнате, выясняем, что произошло, затем обращаемся к Богу. Итак, когда мы попросили Господа повернуть того человека, у которого была эта машина, развернуть его и отправить назад, где бы он ни бы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6</w:t>
        <w:tab/>
        <w:t>Обычно их пригоняют в Боулинг-Грин или куда-нибудь, увозят их с места происшествия (понимаете?), чтобы можно было…пока они их не перекрасят и переделают. Это была хорошая машина; мне кажется, многоместный универсал. Правильно, Брат Эванс? Это был многоместный универс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7</w:t>
        <w:tab/>
        <w:t>Вот, и дело было так: мы склонились и помолились. И Господь дал нам подтверждение, что всё было в порядке, всё хорошо. Итак, потом к нам сошла сила Господня. Брат Эванс вышел и отправился, почувствовал, что надо поехать в определённую сторон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8</w:t>
        <w:tab/>
        <w:t>Он вернулся прямо сюда в Джефферсонвилл. Машину украли в Луисвилле, там стояла его машина, в которой как раз хватало бензина доехать до самого…уехать оттуда, доехать почти что до Боулинг-Грин и вернуться назад. Они вышли из машины, остановили машину, оставили в ней ключи, просто ушли и оставили её там — прямо здесь в Джефферсонвилле, где он мог её найти; не в Луисвилле, а здесь в Джеффе — взяли и привезли её обрат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9</w:t>
        <w:tab/>
        <w:t>Знаете, Господь может сделать так, чтобы птицы слушались Его. Он может сделать так, чтобы люди слушались Его. Он может заставить Своего врага слушаться Его. Он может… Да-да, Он Бог. Вот стояла его машина, в которой ничего не пропало, почти что пол бака бензина, он наверно почти доехал до Боулинг-Грин, и Святой Дух, должно быть, сказал: “Разворачивайся. Возвращайся туда и отвези машину в Джефферсонвилл. Оставь её вот здесь на улице, поставь её прямо здесь, потому что Я поверну его в эту сторону и на эту дорогу, чтобы он нашёл её”. Правильно, Брат Э-…Уэлч? Верно.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0</w:t>
        <w:tab/>
        <w:t>Он Бог. Он отвечает на молитву, Брат Рой. Он просто… Это… Брат Слотер, тут то же самое. Он исцелил твою собачку. И я знаю, что Он исцеляет, Он отвечает на молитву, Он по-прежнему творит чудеса, Он по-прежнему Бог. Он всегда был Богом, Он всегда будет Богом. Он…</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н Бог на кровле (Как там поёт тот брат здесь в церкв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Бог на кухне, Бог на ферм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Бог в автомобиле, Он Бог везд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н Бог везде и повсюду, Бог.</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1</w:t>
        <w:tab/>
        <w:t>О-о, как чудесно! Ещё немного, и начал бы проповедовать и так не подошёл бы к этому уроку. Хорошо, давайте склоним на минутку головы для молитв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2</w:t>
        <w:tab/>
        <w:t>Милостивый Небесный Отец, мы так любим Твоё святое Слово, что у нас просто сердце горит, ведь мы осознаём, что Твой Дух сходит среди нас и говорит к нам, и мы в сердце простираемся и ухватываемся за Него. И нам с Ним так хорошо, Господ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3</w:t>
        <w:tab/>
        <w:t>И осознаём, что в этот тёмный час, когда столько путаницы… Как сказал пророк: “В последние дни будет голод, — что-то в этом роде, — не по хлебу и воде, но по слышанию истинного Слова Божьего, и люди будут ездить с востока на запад, север и юг в поисках истинного Слова Божьего”, — Слова. А что такое Слово? — Иисус есть Слово: “Слово стало плотью и обитало среди нас”. Видим, как проявляется и исполняется настоящее Слово Божье согласно Писаниям, что люди будут ездить и искать, и не смогут найти Его. О Боже, мы так рады, так рады, что много лет назад мы нашли Его, и Оно стало дорого нашему сердцу, и видим, что мы нисколечко не запутали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4</w:t>
        <w:tab/>
        <w:t>О Боже, Ты сказал: “Знающие Бога своего будут совершать подвиги в тот день”. И вот мы живём в последние дни, видя, как всё то, что предсказал Иисус, проявляется прямо среди нас: творит те самые знамения, чудеса, чудотворения — Он совершает всё это точно так, как раньше. Как Он сказал: “Как было во дни Содома, так будет и в пришествие Сына Человеческо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5</w:t>
        <w:tab/>
        <w:t>И, Господь, позволь нам Святым Духом углубиться в это Слово и найти те насущные мысли, и по Слову связать их с Голгофой, и увидеть, что в Нём мы имеем полноту и богатства, и благословения, и славу. И…и всё — для Него, Достойного, Который пришёл и взял Книгу из десницы Сидящего на Престоле, и Сам воссел на нём, потому что Он был заклан от основания мир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6</w:t>
        <w:tab/>
        <w:t>Сегодня утром мы говорим о Нём, Отец. Мы молим, чтобы Ты благословил наши сердца. Пусть Его Дух движется среди нас и благословит нас, и обогатит наш опыт, и исцелит среди нас болезни, и дарует нам побеждающую благод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7</w:t>
        <w:tab/>
        <w:t>И, Боже, когда я отправлюсь туда на поприще на встречу с врагом, дай мне знать, что я ежечасно защищён гарнизоном молитв. О-о, как я зависим от этого гарнизона; враг наступает, но знаю, что этот гарнизон устоит, потому что матери и отцы, мальчики и девочки, Христиане, зановорождённые, опытные, идущие на Небеса люди стоят на коленях в молитве: “О Боже, пошли избавление”. И, Отец, мы молим, чтобы Ты позволил нам выступить туда во вражеские ряды, отвоевать каждую дорогую душу, которая в ожидании. Даруй, Господь, выведи их из тьмы в Свет, ибо мы просим об этом во Имя Иисуса.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8</w:t>
        <w:tab/>
        <w:t>Итак, в 4-й главе Книги Откровений… Мы закончили 3-ю главу, и давайте мы будем почтительными, и я постараюсь не задерживать вас слишком долго. В общем, в этой 3-й главе Церковь вознеслась. В прообразе, когда был вознесён Иоанн, вознеслась и Церковь. И с того времени до возвращения всё относится к Израилю. Вы видите, как всё это происходит? Сегодня люди говорят: “Нечто великое потрясёт весь мир”, — и всё такое, это не по Писанию. Ничего подобного! Следующее событие по порядку — это уход Церкви. Почитайте в церквопериодах, вы увидите, ч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9</w:t>
        <w:tab/>
        <w:t>Так вот, остальные вещи, которые должны произойти, будут во время бракосочетания, когда Церковь будет во Славе. Бог вернётся, совершая великие чудеса, чудеса на международном уровне и так далее через евреев — к Церкви вообще не относится. В 3-й главе церковная эпоха заканчивается. Это так. И церковная эпоха заканчивается с таким крохотным меньшинством, что мы види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0</w:t>
        <w:tab/>
        <w:t>Послушайте. Сегодня утром я ещё раз это прочитал, у меня просто сердце разрывалось: положение и отношение Христа в конце церковной эпохи, что находится с 20-го стиха по 22-й стих в Откровении 3. Только подумайте: в конце Христос, где же Он находится? Где же Он оказался в конце церковной эпохи? — Снаружи Своей церкви, изгнанный деноминациями и вероучениями. Какое у Него отношение? — Старается снова войти. Такому состоянию можно только посочувствов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1</w:t>
        <w:tab/>
        <w:t>Далее мы здесь видим, что после всего этого он услышал, как с ним заговорил Голос, что… Что это означало? — Дух оставил землю. “После всего этого”, — так начинается 1-я глава…вернее, 1-й сти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После сего я взглянул, и вот, дверь отверста на неб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2</w:t>
        <w:tab/>
        <w:t>Откровения 4:1, после ухода Церкви была открыта Дверь. И мы проходили всё это и увидели, что именно Христос был этой Дверью. И тот же Голос, Который ходил среди семи золотых светильников, тот же самый Голос он услышал и на Небе, говорящий: “Взойди сюда!” Иоанн взошёл. Это символизировало то, что Церковь уйдёт в Восхищени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3</w:t>
        <w:tab/>
        <w:t xml:space="preserve">Иоанн взошёл в Духе, был забран на Небеса и предвидел всё то, что Бог обещал и сказал ученикам: “Что вам до того, если он пребудет, пока Я приду?” Он увидел Пришествие Господа и то, что произойдёт. Он увидел на земле то, что произойдёт на земле до Восхищения Церкви, и был вознесён, и ему было показано всё, даже то, что будет после Миллениума. О-о, это чудесно, правда? </w:t>
      </w:r>
      <w:r>
        <w:rPr>
          <w:rFonts w:cs="Arial CYR" w:ascii="Arial CYR" w:hAnsi="Arial CYR"/>
          <w:color w:val="008000"/>
          <w:sz w:val="20"/>
          <w:szCs w:val="20"/>
          <w:lang w:eastAsia="ru-RU"/>
        </w:rPr>
        <w:t>[Собрание говорит: “Аминь”.—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4</w:t>
        <w:tab/>
        <w:t>Так вот, мы остановились в прошлое воскресенье на 4-й главе и 4-м стих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вокруг престола двадцать четыре престола; а на престолах видел я сидевших двадцать четыре старца, которые облечены были в белые одежды и имели на головах своих золотые венцы.</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5</w:t>
        <w:tab/>
        <w:t>Так вот, мы выяснили, что это были старцы. Слово “старец” никогда не относится к Ангелу или какому-либо существу. Это искупленные человеческие существа — старцы, потому что они… Престолы, венцы, владычество никогда не относятся к Ангелам. Но венцы, престолы и так далее относятся к людям. И этим старцам были даны венцы и одежда, и они восседали на престолах. И мы нашли их в других местах Писания, что это были двенадцать апостолов, и это были двенадцать патриархов. Их двадцать плюс четыре, что означает двадцать четыре — двенадцать апостолов, двенадцать патриархо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6</w:t>
        <w:tab/>
        <w:t>Мы даже увидели, что Город, Который сойдёт от Бога с Небес после того, как земля взорвётся, и всё разлетится на кусочки, и на земле не останется ничего, кроме вулканического пепла (больше ничего не останется)… Моря уже не будет. Море высохнет.</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77</w:t>
        <w:tab/>
        <w:t xml:space="preserve">Как я разговаривал где-то с кем-то вчера вечером или днём, земля раньше стояла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прямо, вращаясь вокруг солнца — по всей долготе было одинаково тепло. На британских ледяных просторах можно прокопать на сто пятьдесят метров в глубину и найти пальмы. Это произошло неожиданно, они замёрзли, как в морозильнике. Как вы обезвоживаете и так далее, и замораживаете, и при сильном замораживании клубника и прочее хранится многие, многие и многие годы. Понимаете? То же самое было и в то время. Допотопное уничтожение произошло быстро, и вся земля была затоплена. И при этом атомная энергия сбила её с орбиты, и наступила мерзлота, и она оказалась в таком состоянии. Видите? Можно провести раскопки и найти их в районе полярных кругов и так далее — пальмы и прочее. Это говорит о том, что раньше там кто-то жил, был красивый вид. А сейчас она сдвину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8</w:t>
        <w:tab/>
        <w:t>Я думаю, что Бог взял воду вот откуда: когда начинается Бытие, Бытие 1: “Земля была безвидна и пуста, и вода была над бездной. И Дух Божий носился над водой и сказал: ‘Да будет свет’.” Бог тогда отделил сушу от воды, из чего и состояла земля. Но вся земля была покрыта. Итак, Он сделал вот что: Он просто через атмосферу…Он просто… Атмосфера и есть… Атмосфера наполнена водородом и кислородом, и прочим. Значит, Он просто поднял всё это с земли и отделил. Тогда на земле не было моря. Бог орошал землю, даже не было дождей. Он поливал её родниками и прочим — орошал. Затем, когда Он… Тогда Он сделал только од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9</w:t>
        <w:tab/>
        <w:t>Когда человек взрывом сдвинул её с орбиты, накренил в сторону, что произошло? — От этого сдвига получилось, что в одном месте жара, а в другом холод. А от жары и холода что накапливается? — Проведите сейчас рукой по этим окнам: здесь жарко, а на улице холодно. Видите влажный налёт? И дождь — это всего-навсего испарение, испарина. А вода — это прах. Итак, когда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0</w:t>
        <w:tab/>
        <w:t>Мне нравится эта песн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Твоя рука, мой Господь, на прери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Твоя чудная рука на степ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Ты источники создал, горы образова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Господь, рукой Своей меня хран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Ты сделал тучи…создал тучи для дождя, из дождя моря созда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з морей — облака, и жизнь с избытком дарова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Ты правишь над небесами и землёй, Господ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 xml:space="preserve">О-о, храни меня Своей рукой. (О-о, как велик! Да. Бог Небес!) </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81</w:t>
        <w:tab/>
        <w:t xml:space="preserve">Затем в то великое время… Сейчас она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xml:space="preserve"> накренена, и Он дал нам обещание: “Водой больше не буду, но в этот раз огнём”. Вместо того чтобы откинуть её… Землю отбросило от солнца — конечно, стало холодно. Если её отбросит в сторону солнца, она сгорит. И точно как Он уничтожил её водой и поместил в небе радугу, что Он больше не будет этого делать, теперь Он обещает, что сожжёт её. Так что вот когда грех и вся роскошь, и вся мерзость, 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2</w:t>
        <w:tab/>
        <w:t>Недавно я ехал по прериям. В детстве я представлял себе…читал в учебниках по истории и географии и представлял себе огромные западные долины. “Когда-нибудь, — я сказал, — я буду жить там мирно и спокойно, там не будет греха, и я буду бродить по просторам, и буду охотиться, как индеец. И я…я буду жить там спокойной жизнью всю оставшуюся жизнь”. Но теперь… Там побывал белый человек. Куда бы ни шёл белый человек, его везде сопровождает грех. Это самый жестокий убийца и губитель всех людей на земле — белый человек. Из всех рас это самый отъявленный отступни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83</w:t>
        <w:tab/>
        <w:t xml:space="preserve">Тут недавно в газете… (Здесь Брат Том из Африки.) Я увидел статью в газете недели две назад, мне кажется, и он написал…там пишут: “Если американцам не запретят ездить в Африку, то через десять лет великий африканский лев подвергнется полному исчезновению”. Слоны… Эти отщепенцы стреляют во что попало. Фотография двух больших самцов, пытающихся поддержать раненого самца. Такой вид, будто слёзы текут из их глаз. Они не хотели… Самцы не хотели, чтобы самка умерла. И каждый поддерживал её со своей стороны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чтобы она не упала на свою…на землю — просто расстреляли. Такой стрелок недостоин держать в руке оружие. Верно. У него ума не хватает правильно с ним обращать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4</w:t>
        <w:tab/>
        <w:t>Пару лет назад старался согнать стадо оленей-вапити к моему хорошему другу Брату Рою Роберсону и другим, что там в конце, когда я был проводником в Колорадо; знал, что у нас было отличное стадо. Мы с Джеффом присматривали за ними многие годы — около восьмидесяти голов оленей. И я услышал, что этим чинушам из Денвера разрешили приехать туда — в таких широких штанах, в сапогах на шнуровке. Ну и охотнички! Хм. И вот они приехали туда — целая свора на джипах и всё такое, прикатили туда на нашу территори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5</w:t>
        <w:tab/>
        <w:t>И я гнал этих оленей через гору позади них километра полтора или три, а они там паслись. Нужно постоянно сокращать численность этих больших самцов и всё такое, иначе стадо разделится. Это то же самое, что разведение скота и, вообще, чего угодно; дикая живность для нас ничем не должна отличаться. Это не мишень. Если хотите пострелять по мишеням, есть охотничьи угодья, где можно по ним стрелять. Верно. Позор — убивать так безжалостно и бессмысленно. Это грех, это безбож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86</w:t>
        <w:tab/>
        <w:t xml:space="preserve">И я насчитал сто двадцать три выстрела — они стреляли как из пулемёта, с плеча. И на следующее утро Брат Бэнкс Вудс поднялся со мной на гору, и я насчитал девятнадцать луж крови. Это никакие не охотники! Большое животное можно подстреливать определённым образом, можно вонзить пулю так глубоко, чтобы оно умерло. А они просто строчили: “Бах, бах, бах!” Застрелили одного, потом другого. Конечно, они погибнут. И что будет… Когда у них начнётся жар, если их найдёшь, они уже непригодны, они сразу гниют. И стервятники, койоты и так далее съедят их. Девятнадцать луж крови — большие самцы, вот </w:t>
      </w:r>
      <w:r>
        <w:rPr>
          <w:rFonts w:cs="Arial CYR" w:ascii="Arial CYR" w:hAnsi="Arial CYR"/>
          <w:i/>
          <w:iCs/>
          <w:color w:val="000000"/>
          <w:sz w:val="24"/>
          <w:szCs w:val="24"/>
          <w:lang w:eastAsia="ru-RU"/>
        </w:rPr>
        <w:t>такие</w:t>
      </w:r>
      <w:r>
        <w:rPr>
          <w:rFonts w:cs="Arial CYR" w:ascii="Arial CYR" w:hAnsi="Arial CYR"/>
          <w:color w:val="000000"/>
          <w:sz w:val="24"/>
          <w:szCs w:val="24"/>
          <w:lang w:eastAsia="ru-RU"/>
        </w:rPr>
        <w:t xml:space="preserve"> здоровые копыта, и кровь растекалась на пол метра из их ран от этих выстрелов. Такому негодяю вообще не должны разрешать держать оружие в руках. Верно. У него ума не хватает правильно обращаться с оружием. О-о, это ужасно, грешно поступать таким образ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7</w:t>
        <w:tab/>
        <w:t>Это ужасно, но таковы американцы. Канада, дорогие люди из Канады: если Америка будет так продолжать, то Канада вскоре опустится так же, как Америка. Побудьте где-нибудь недалеко от границы с Канадой и почувствуете эту американскую атмосферу. Эта Америка — это не страна, а проститутка. Это точно, и она станет ещё хуже. Ей наступает конец. В Библии говорится о её гибели, рассказывается, что с ней будет. Америка — опустившаяся, испорченная, мерзкая, негодная. Совершенно верно. Она была великой страной. Она несла Евангельскую Весть. Почему же она становится такой? — Потому, что она отвергла Евангельскую Весть и отвергла Истину. Она в ужасном состоянии. Она получит по заслугам, не волнуйтесь. Я увидел это в видении как ТАК ГОВОРИТ ГОСПОДЬ. Это уже не за горами. Она поплатится за свои грех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8</w:t>
        <w:tab/>
        <w:t>Когда Америка была ещё Америкой, это была великая страна. Величайшей из всех, известных в мире со времён Израиля, была Америка, но теперь она совсем осквернилась. Она отвергла Послание. Она приняла одно только… Теперь она стала… Вы видите, в каком она сейчас состоянии. Всем это известно из последних выборов, это показывает её духовное состояние. Угу. Она не зна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9</w:t>
        <w:tab/>
        <w:t>Так вот, эти старцы, восседающие на престоле с Его венцом. Итак, 5-й стих, начнём.</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от престола исходили молнии…громы…гласы, и семь светильников огненных горели перед престолом, которые суть семь духов Божиих.</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90</w:t>
        <w:tab/>
        <w:t xml:space="preserve">О-о, как мне это нравится! А вам?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О-о, я себя сейчас чувствую так, будто одел пиджак, который мне тютелька-в-тютельку, знаете. Я просто… Когда… О-о, конечно, я имею в виду духовный пиджак. Хорош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от престол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91</w:t>
        <w:tab/>
        <w:t xml:space="preserve">Давайте поговорим несколько минут об этом Престоле. Это был не Престол милости </w:t>
      </w:r>
      <w:r>
        <w:rPr>
          <w:rFonts w:cs="Arial CYR" w:ascii="Arial CYR" w:hAnsi="Arial CYR"/>
          <w:color w:val="008000"/>
          <w:sz w:val="20"/>
          <w:szCs w:val="20"/>
          <w:lang w:eastAsia="ru-RU"/>
        </w:rPr>
        <w:t>[Брат Бранхам восемь раз стучит по кафедре—Ред.]</w:t>
      </w:r>
      <w:r>
        <w:rPr>
          <w:rFonts w:cs="Arial CYR" w:ascii="Arial CYR" w:hAnsi="Arial CYR"/>
          <w:color w:val="000000"/>
          <w:sz w:val="24"/>
          <w:szCs w:val="24"/>
          <w:lang w:eastAsia="ru-RU"/>
        </w:rPr>
        <w:t>, Престола милости не стало. Больше нет милости, он без милости. Как же мы будем… Как же судейское место будет судейским местом Христа, местом правосудия на суде белого Престола? Разве тогда будет милость? — Не будет явлено нисколечко милости. У Престола суда можно кричать: “Помилуйте!” — пока голос не сорвёшь; это всё равно, что кричать где-нибудь на воздух, потому что милости больше не будет.</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92</w:t>
        <w:tab/>
        <w:t xml:space="preserve">Сейчас день милости! </w:t>
      </w:r>
      <w:r>
        <w:rPr>
          <w:rFonts w:cs="Arial CYR" w:ascii="Arial CYR" w:hAnsi="Arial CYR"/>
          <w:color w:val="008000"/>
          <w:sz w:val="20"/>
          <w:szCs w:val="20"/>
          <w:lang w:eastAsia="ru-RU"/>
        </w:rPr>
        <w:t>[Брат Бранхам четыре раза стучит по кафедре—Ред.]</w:t>
      </w:r>
      <w:r>
        <w:rPr>
          <w:rFonts w:cs="Arial CYR" w:ascii="Arial CYR" w:hAnsi="Arial CYR"/>
          <w:color w:val="000000"/>
          <w:sz w:val="24"/>
          <w:szCs w:val="24"/>
          <w:lang w:eastAsia="ru-RU"/>
        </w:rPr>
        <w:t xml:space="preserve"> Так вот, давайте ненадолго обратимся к Ветхому Завету и выясним, что такое милость. Обратимся и посмотрим, что произошло с этим Престолом. Этот Престол, конечно, является судейским местом. И по-…сегодня есть милость потому, что Престол милости окроплён искуплением — Кровью. И пока Кровь находится на судейском месте, тогда это уже не осуждение, а помилование, потому что Некто умер, чтобы отвести осуждение. Если вы понимаете это, скажите: “Аминь”. </w:t>
      </w:r>
      <w:r>
        <w:rPr>
          <w:rFonts w:cs="Arial CYR" w:ascii="Arial CYR" w:hAnsi="Arial CYR"/>
          <w:color w:val="008000"/>
          <w:sz w:val="20"/>
          <w:szCs w:val="20"/>
          <w:lang w:eastAsia="ru-RU"/>
        </w:rPr>
        <w:t>[Собрание говорит: “Аминь”.]</w:t>
      </w:r>
      <w:r>
        <w:rPr>
          <w:rFonts w:cs="Arial CYR" w:ascii="Arial CYR" w:hAnsi="Arial CYR"/>
          <w:color w:val="000000"/>
          <w:sz w:val="24"/>
          <w:szCs w:val="24"/>
          <w:lang w:eastAsia="ru-RU"/>
        </w:rPr>
        <w:t xml:space="preserve"> То, что Кровь находится на Престоле милости, показывает, что Некто умер для того, чтобы отвести осуждение. Но когда Церковь будет восхищена, Престол милости станет Престолом су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3</w:t>
        <w:tab/>
        <w:t xml:space="preserve">В Ветхом, а также в Новом Завете: “И святилище…” Это где присяжные — в святилище, судья в кресле в святилище… Так вот, это судейское место и святилище наполнились дымом. Что это было такое? — Как на горе Синай: суд. Милости на Престоле Божьем не осталось. Бог будет судить мир без милости. Кто из вас это знает? </w:t>
      </w:r>
      <w:r>
        <w:rPr>
          <w:rFonts w:cs="Arial CYR" w:ascii="Arial CYR" w:hAnsi="Arial CYR"/>
          <w:color w:val="008000"/>
          <w:sz w:val="20"/>
          <w:szCs w:val="20"/>
          <w:lang w:eastAsia="ru-RU"/>
        </w:rPr>
        <w:t>[Собрание говорит: “Аминь”.—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4</w:t>
        <w:tab/>
        <w:t>В тот день Он признает только одно. Что же? — Кровь. Только она могла умиротворить разгневанного Бог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5</w:t>
        <w:tab/>
        <w:t>Адам и Ева сделали опоясание ничем не хуже того, что могли бы сделать любые методисты, баптисты, пресвитериане или пятидесятники, оно покрывало их наготу. Но через него Богу было видно всё насквозь, поэтому Он убил что-то и взял мёртвые кожи…кожи умершего животного, и покрыл их. Кровь должна была занять их место. Она не подпустила Его гнев. Он увидел кровь и отступил, потому что кто-то пролил свою жизнь. О Бож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6</w:t>
        <w:tab/>
        <w:t>Только подумайте! Единственное, что закроет Богу доступ — это Кровь. И Его не подпустит только одна Кровь — Кровь Его Собственного Сына. Когда Он увидит, что это Кровь Его Собственного Сына, Он не тронет, потому что это дар, который Бог дал Своему Сыну, чтобы искупить тех, кого Он предузнал, и она не даёт Богу свершить Свой суд. Но когда эта Кровь будет убрана, и все предузнанные будут созваны в это драгоценное Тело, Его Церковь приготовится и вознесётся, тогда на людях будет Божий гне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7</w:t>
        <w:tab/>
        <w:t>О-о, брат, ни за что не хочу Там предстать. Пусть меня расстреляют из пулемёта, пусть меня разрежут на кусочки, пусть меня перепиливают по сантиметру, пусть что угодно делают (как в клятве “Рыцарей Колумба”), пусть распорют мне живот и будут сжигать во мне серу и всё такое, и отрежут мне руки и ноги — что бы ни было, но я ни за что не хочу предстать перед Богом на том суде белого Престол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98</w:t>
        <w:tab/>
        <w:t xml:space="preserve">О-о, я хочу преподнести вот </w:t>
      </w:r>
      <w:r>
        <w:rPr>
          <w:rFonts w:cs="Arial CYR" w:ascii="Arial CYR" w:hAnsi="Arial CYR"/>
          <w:i/>
          <w:iCs/>
          <w:color w:val="000000"/>
          <w:sz w:val="24"/>
          <w:szCs w:val="24"/>
          <w:lang w:eastAsia="ru-RU"/>
        </w:rPr>
        <w:t>этот</w:t>
      </w:r>
      <w:r>
        <w:rPr>
          <w:rFonts w:cs="Arial CYR" w:ascii="Arial CYR" w:hAnsi="Arial CYR"/>
          <w:color w:val="000000"/>
          <w:sz w:val="24"/>
          <w:szCs w:val="24"/>
          <w:lang w:eastAsia="ru-RU"/>
        </w:rPr>
        <w:t xml:space="preserve"> маленький престол перед судилищем Христа и принять Его Кров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е с чем мне прийти к Тебе, Господ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Другой не знаю 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 ничто, лишь Кровь Иисуса. (Ничего другого я не знаю.)</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пору, надежду мне дари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 ничто, лишь Кровь Иисус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9</w:t>
        <w:tab/>
        <w:t>Неудивительно, что песни Эдди Пруитта не получили признания. А он был Христианином, стойким Христианином. Люди не хотели покупать его песни. Однажды он сказал: “Когда-нибудь я напишу такую, которую они примут”. (А людям хотелось, чтобы в религиозных песнях было что-нибудь более модерновое.) Однажды Святой Дух осенил его, он схватил перо и написа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арод и Ангелы да чту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Христа Царя всег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орону пусть Ему несу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енчайте все Ег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едь стою я на Скале Христ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других основах лишь песок.</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других основах лишь песок.</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0</w:t>
        <w:tab/>
        <w:t>Будь то церковь, будь то друг, будь то враг, будь то страна, толи это богатства, толи это нищета, толи это добро или что бы то ни было — в других основах лишь песок. Только так, всё это, в конце концов, пройдёт. Но:</w:t>
      </w:r>
    </w:p>
    <w:p>
      <w:pPr>
        <w:pStyle w:val="Normal"/>
        <w:autoSpaceDE w:val="false"/>
        <w:spacing w:lineRule="auto" w:line="240" w:before="0" w:after="0"/>
        <w:ind w:left="2000" w:right="1000" w:hanging="0"/>
        <w:rPr/>
      </w:pPr>
      <w:r>
        <w:rPr>
          <w:rFonts w:cs="Arial CYR" w:ascii="Arial CYR" w:hAnsi="Arial CYR"/>
          <w:color w:val="000000"/>
          <w:lang w:eastAsia="ru-RU"/>
        </w:rPr>
        <w:t xml:space="preserve">Стою я на Скале Христа </w:t>
      </w:r>
      <w:r>
        <w:rPr>
          <w:rFonts w:cs="Arial CYR" w:ascii="Arial CYR" w:hAnsi="Arial CYR"/>
          <w:color w:val="008000"/>
          <w:sz w:val="20"/>
          <w:szCs w:val="20"/>
          <w:lang w:eastAsia="ru-RU"/>
        </w:rPr>
        <w:t>[Брат Бранхам три раза стучит по кафедре—Ред.]</w:t>
      </w:r>
      <w:r>
        <w:rPr>
          <w:rFonts w:cs="Arial CYR" w:ascii="Arial CYR" w:hAnsi="Arial CYR"/>
          <w:color w:val="000000"/>
          <w:lang w:eastAsia="ru-RU"/>
        </w:rPr>
        <w:t>,</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других основах лишь песок. (Имейте это в вид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1</w:t>
        <w:tab/>
        <w:t>Обратите внимание. Давайте обратимся к Левита 16 и прочитаем в начале, в самом начале Библии, из законов левитов и посмотрим тут в Левите…Левита, 16-й главе, и начнём с 14-го стиха 16-й главы. О-о, я…я люблю разбирать такие вещи, не спеша, рассматривать их. Левит четыр-…вернее, Левит 16:14.</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возьмёт крови тельца и покропит перстом своим на престол милости </w:t>
      </w:r>
      <w:r>
        <w:rPr>
          <w:rFonts w:cs="Arial CYR" w:ascii="Arial CYR" w:hAnsi="Arial CYR"/>
          <w:color w:val="008000"/>
          <w:sz w:val="20"/>
          <w:szCs w:val="20"/>
          <w:lang w:eastAsia="ru-RU"/>
        </w:rPr>
        <w:t>[Синод. пер. “крышку”—Пер.]</w:t>
      </w:r>
      <w:r>
        <w:rPr>
          <w:rFonts w:cs="Times New Roman CYR" w:ascii="Times New Roman CYR" w:hAnsi="Times New Roman CYR"/>
          <w:i/>
          <w:iCs/>
          <w:color w:val="800000"/>
          <w:sz w:val="25"/>
          <w:szCs w:val="25"/>
          <w:lang w:eastAsia="ru-RU"/>
        </w:rPr>
        <w:t>…</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 На престол милости. Смотрите внимательно, мы потом углубимся в эт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на восток… </w:t>
      </w:r>
      <w:r>
        <w:rPr>
          <w:rFonts w:cs="Arial CYR" w:ascii="Arial CYR" w:hAnsi="Arial CYR"/>
          <w:color w:val="008000"/>
          <w:sz w:val="20"/>
          <w:szCs w:val="20"/>
          <w:lang w:eastAsia="ru-RU"/>
        </w:rPr>
        <w:t>[Синод. пер. “спереди”—Пер.]</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02</w:t>
        <w:tab/>
        <w:t xml:space="preserve">Не забудьте этого слова “на восток”. Откуда придёт Иисус? — С востока на облаке Славы. Где восходит </w:t>
      </w:r>
      <w:r>
        <w:rPr>
          <w:rFonts w:cs="Arial CYR" w:ascii="Arial CYR" w:hAnsi="Arial CYR"/>
          <w:i/>
          <w:iCs/>
          <w:color w:val="000000"/>
          <w:sz w:val="24"/>
          <w:szCs w:val="24"/>
          <w:lang w:eastAsia="ru-RU"/>
        </w:rPr>
        <w:t>солн-це</w:t>
      </w:r>
      <w:r>
        <w:rPr>
          <w:rFonts w:cs="Arial CYR" w:ascii="Arial CYR" w:hAnsi="Arial CYR"/>
          <w:color w:val="000000"/>
          <w:sz w:val="24"/>
          <w:szCs w:val="24"/>
          <w:lang w:eastAsia="ru-RU"/>
        </w:rPr>
        <w:t xml:space="preserve">? — На востоке. Где взойдёт </w:t>
      </w:r>
      <w:r>
        <w:rPr>
          <w:rFonts w:cs="Arial CYR" w:ascii="Arial CYR" w:hAnsi="Arial CYR"/>
          <w:i/>
          <w:iCs/>
          <w:color w:val="000000"/>
          <w:sz w:val="24"/>
          <w:szCs w:val="24"/>
          <w:lang w:eastAsia="ru-RU"/>
        </w:rPr>
        <w:t>Сын</w:t>
      </w:r>
      <w:r>
        <w:rPr>
          <w:rFonts w:cs="Arial CYR" w:ascii="Arial CYR" w:hAnsi="Arial CYR"/>
          <w:color w:val="000000"/>
          <w:sz w:val="24"/>
          <w:szCs w:val="24"/>
          <w:lang w:eastAsia="ru-RU"/>
        </w:rPr>
        <w:t xml:space="preserve">? — На востоке. Как располагался престол милости? — В сторону востока. Почему я сделал так, чтобы вы сидели в </w:t>
      </w:r>
      <w:r>
        <w:rPr>
          <w:rFonts w:cs="Arial CYR" w:ascii="Arial CYR" w:hAnsi="Arial CYR"/>
          <w:i/>
          <w:iCs/>
          <w:color w:val="000000"/>
          <w:sz w:val="24"/>
          <w:szCs w:val="24"/>
          <w:lang w:eastAsia="ru-RU"/>
        </w:rPr>
        <w:t>эту</w:t>
      </w:r>
      <w:r>
        <w:rPr>
          <w:rFonts w:cs="Arial CYR" w:ascii="Arial CYR" w:hAnsi="Arial CYR"/>
          <w:color w:val="000000"/>
          <w:sz w:val="24"/>
          <w:szCs w:val="24"/>
          <w:lang w:eastAsia="ru-RU"/>
        </w:rPr>
        <w:t xml:space="preserve"> сторону? — В сторону востока. Почему? — Алтарь стоит на восточной стороне. Мы увидим это немного погодя, как прекрасно… Я всё это нарисую. Я просил, кого только мог, приносить с собой бумагу и так далее, чтобы срисовали эти чертежи через несколько минут. Хорош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покропит…на восток </w:t>
      </w:r>
      <w:r>
        <w:rPr>
          <w:rFonts w:cs="Arial CYR" w:ascii="Arial CYR" w:hAnsi="Arial CYR"/>
          <w:color w:val="008000"/>
          <w:sz w:val="20"/>
          <w:szCs w:val="20"/>
          <w:lang w:eastAsia="ru-RU"/>
        </w:rPr>
        <w:t>[Синод. пер. “спереди”—Пер.]</w:t>
      </w:r>
      <w:r>
        <w:rPr>
          <w:rFonts w:cs="Times New Roman CYR" w:ascii="Times New Roman CYR" w:hAnsi="Times New Roman CYR"/>
          <w:i/>
          <w:iCs/>
          <w:color w:val="800000"/>
          <w:sz w:val="25"/>
          <w:szCs w:val="25"/>
          <w:lang w:eastAsia="ru-RU"/>
        </w:rPr>
        <w:t xml:space="preserve"> и пред крышкою, семь раз покропит кровью с перста своег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3</w:t>
        <w:tab/>
        <w:t>О-о, как это прекрасно! “Семь раз на восток”. Что это значит? — Что Семь Периодов Церкви будут покрыты Кровью. Аллилуйя! Крови Иисуса Христа предостаточно на вчера, на сегодня и навеки и на каждый период, для спасения всех грешников, исцеления всех больных людей, свершения всех чудес, всех знамений: “Семь раз”. В те далёкие времена, в Ветхом Завете, за тысячу четыреста девяносто лет до прихода Христа — только подумайте! Символ.</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семь раз </w:t>
      </w:r>
      <w:r>
        <w:rPr>
          <w:rFonts w:cs="Arial CYR" w:ascii="Arial CYR" w:hAnsi="Arial CYR"/>
          <w:color w:val="000000"/>
          <w:sz w:val="24"/>
          <w:szCs w:val="24"/>
          <w:lang w:eastAsia="ru-RU"/>
        </w:rPr>
        <w:t>будет…</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И заколет козла…жертву за грех за народ, и внесёт кровь его </w:t>
      </w:r>
      <w:r>
        <w:rPr>
          <w:rFonts w:cs="Arial CYR" w:ascii="Arial CYR" w:hAnsi="Arial CYR"/>
          <w:color w:val="000000"/>
          <w:sz w:val="24"/>
          <w:szCs w:val="24"/>
          <w:lang w:eastAsia="ru-RU"/>
        </w:rPr>
        <w:t>с</w:t>
      </w:r>
      <w:r>
        <w:rPr>
          <w:rFonts w:cs="Times New Roman CYR" w:ascii="Times New Roman CYR" w:hAnsi="Times New Roman CYR"/>
          <w:i/>
          <w:iCs/>
          <w:color w:val="800000"/>
          <w:sz w:val="25"/>
          <w:szCs w:val="25"/>
          <w:lang w:eastAsia="ru-RU"/>
        </w:rPr>
        <w:t xml:space="preserve">…за завесу, </w:t>
      </w:r>
      <w:r>
        <w:rPr>
          <w:rFonts w:cs="Arial CYR" w:ascii="Arial CYR" w:hAnsi="Arial CYR"/>
          <w:color w:val="000000"/>
          <w:sz w:val="24"/>
          <w:szCs w:val="24"/>
          <w:lang w:eastAsia="ru-RU"/>
        </w:rPr>
        <w:t>чтобы сделать</w:t>
      </w:r>
      <w:r>
        <w:rPr>
          <w:rFonts w:cs="Times New Roman CYR" w:ascii="Times New Roman CYR" w:hAnsi="Times New Roman CYR"/>
          <w:i/>
          <w:iCs/>
          <w:color w:val="800000"/>
          <w:sz w:val="25"/>
          <w:szCs w:val="25"/>
          <w:lang w:eastAsia="ru-RU"/>
        </w:rPr>
        <w:t xml:space="preserve"> с кровью его то же, что делал с кровью тельца…покропит ею на крышку и пред крышкою, —</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И очистит святилище от нечистот сынов Израилевых и от </w:t>
      </w:r>
      <w:r>
        <w:rPr>
          <w:rFonts w:cs="Arial CYR" w:ascii="Arial CYR" w:hAnsi="Arial CYR"/>
          <w:color w:val="000000"/>
          <w:sz w:val="24"/>
          <w:szCs w:val="24"/>
          <w:lang w:eastAsia="ru-RU"/>
        </w:rPr>
        <w:t>прегрешений</w:t>
      </w:r>
      <w:r>
        <w:rPr>
          <w:rFonts w:cs="Times New Roman CYR" w:ascii="Times New Roman CYR" w:hAnsi="Times New Roman CYR"/>
          <w:i/>
          <w:iCs/>
          <w:color w:val="800000"/>
          <w:sz w:val="25"/>
          <w:szCs w:val="25"/>
          <w:lang w:eastAsia="ru-RU"/>
        </w:rPr>
        <w:t xml:space="preserve"> их, во всех грехах их. Так должен поступить он и со скиниею собрания, находящеюся у них, </w:t>
      </w:r>
      <w:r>
        <w:rPr>
          <w:rFonts w:cs="Arial CYR" w:ascii="Arial CYR" w:hAnsi="Arial CYR"/>
          <w:color w:val="000000"/>
          <w:sz w:val="24"/>
          <w:szCs w:val="24"/>
          <w:lang w:eastAsia="ru-RU"/>
        </w:rPr>
        <w:t>которая</w:t>
      </w:r>
      <w:r>
        <w:rPr>
          <w:rFonts w:cs="Times New Roman CYR" w:ascii="Times New Roman CYR" w:hAnsi="Times New Roman CYR"/>
          <w:i/>
          <w:iCs/>
          <w:color w:val="800000"/>
          <w:sz w:val="25"/>
          <w:szCs w:val="25"/>
          <w:lang w:eastAsia="ru-RU"/>
        </w:rPr>
        <w:t xml:space="preserve"> среди нечистот их.</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04</w:t>
        <w:tab/>
        <w:t xml:space="preserve">Что это было такое? — Престол милости на ковчеге, где они склонялись на колени. А внутри ковчега было что? — Закон. А закон…нарушение одной заповеди влекло за собой смерть без милосердия. Но для того, чтобы была явлена милость, на жертвеннике должна была находиться кровь. Они окропляли престол милости </w:t>
      </w:r>
      <w:r>
        <w:rPr>
          <w:rFonts w:cs="Arial CYR" w:ascii="Arial CYR" w:hAnsi="Arial CYR"/>
          <w:color w:val="008000"/>
          <w:sz w:val="20"/>
          <w:szCs w:val="20"/>
          <w:lang w:eastAsia="ru-RU"/>
        </w:rPr>
        <w:t>[крышку ковчега—Пер.]</w:t>
      </w:r>
      <w:r>
        <w:rPr>
          <w:rFonts w:cs="Arial CYR" w:ascii="Arial CYR" w:hAnsi="Arial CYR"/>
          <w:color w:val="000000"/>
          <w:sz w:val="24"/>
          <w:szCs w:val="24"/>
          <w:lang w:eastAsia="ru-RU"/>
        </w:rPr>
        <w:t>. А престол милости — это алтарь, где склоняешься на колени и просишь милости. Не дай Бог, если мы заберём его из наших церквей — тот старомодный алтарь, где человек может встать на колени и взывать к Богу о милости. А милость обильно и свободно растекается из Крови Господа Иисуса. Так вот, милость тут тоже есть, это престол милос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5</w:t>
        <w:tab/>
        <w:t>Но обратите здесь внимание, тут уже не Престол милости, потому что Там были молнии и гром, и голоса. При помиловании нет никаких молний и громов. Это су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6</w:t>
        <w:tab/>
        <w:t>Давайте обратимся к Исходу, 19-й главе Исхода, к 16-му стиху. Исход, 19-я глава Исхода и давайте начнём с 16-го стих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На третий день… </w:t>
      </w:r>
      <w:r>
        <w:rPr>
          <w:rFonts w:cs="Arial CYR" w:ascii="Arial CYR" w:hAnsi="Arial CYR"/>
          <w:color w:val="000000"/>
          <w:sz w:val="24"/>
          <w:szCs w:val="24"/>
          <w:lang w:eastAsia="ru-RU"/>
        </w:rPr>
        <w:t>(Послушайте, что…когда Бог взошёл на гору Синай.)</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На третий день при наступлении утра, были громы…</w:t>
      </w:r>
      <w:r>
        <w:rPr>
          <w:rFonts w:cs="Arial CYR" w:ascii="Arial CYR" w:hAnsi="Arial CYR"/>
          <w:color w:val="000000"/>
          <w:sz w:val="24"/>
          <w:szCs w:val="24"/>
          <w:lang w:eastAsia="ru-RU"/>
        </w:rPr>
        <w:t>молния</w:t>
      </w:r>
      <w:r>
        <w:rPr>
          <w:rFonts w:cs="Times New Roman CYR" w:ascii="Times New Roman CYR" w:hAnsi="Times New Roman CYR"/>
          <w:i/>
          <w:iCs/>
          <w:color w:val="800000"/>
          <w:sz w:val="25"/>
          <w:szCs w:val="25"/>
          <w:lang w:eastAsia="ru-RU"/>
        </w:rPr>
        <w:t xml:space="preserve">, и густое облако над горою, и трубный звук весьма сильный… </w:t>
      </w:r>
      <w:r>
        <w:rPr>
          <w:rFonts w:cs="Arial CYR" w:ascii="Arial CYR" w:hAnsi="Arial CYR"/>
          <w:color w:val="000000"/>
          <w:sz w:val="24"/>
          <w:szCs w:val="24"/>
          <w:lang w:eastAsia="ru-RU"/>
        </w:rPr>
        <w:t>(Что такое трубный звук? — Это Архангел.)</w:t>
      </w:r>
      <w:r>
        <w:rPr>
          <w:rFonts w:cs="Times New Roman CYR" w:ascii="Times New Roman CYR" w:hAnsi="Times New Roman CYR"/>
          <w:i/>
          <w:iCs/>
          <w:color w:val="800000"/>
          <w:sz w:val="25"/>
          <w:szCs w:val="25"/>
          <w:lang w:eastAsia="ru-RU"/>
        </w:rPr>
        <w:t xml:space="preserve"> …и вострепетал… </w:t>
      </w:r>
      <w:r>
        <w:rPr>
          <w:rFonts w:cs="Arial CYR" w:ascii="Arial CYR" w:hAnsi="Arial CYR"/>
          <w:color w:val="000000"/>
          <w:sz w:val="24"/>
          <w:szCs w:val="24"/>
          <w:lang w:eastAsia="ru-RU"/>
        </w:rPr>
        <w:t>(Слушайте.)</w:t>
      </w:r>
      <w:r>
        <w:rPr>
          <w:rFonts w:cs="Times New Roman CYR" w:ascii="Times New Roman CYR" w:hAnsi="Times New Roman CYR"/>
          <w:i/>
          <w:iCs/>
          <w:color w:val="800000"/>
          <w:sz w:val="25"/>
          <w:szCs w:val="25"/>
          <w:lang w:eastAsia="ru-RU"/>
        </w:rPr>
        <w:t xml:space="preserve"> …вострепетал весь народ, бывший в ста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7</w:t>
        <w:tab/>
        <w:t>Суд! Фью! Их стан двигался, и Бог дал им благодать, чтобы обеспечить их в странствии, но они потребовали закон. Они… Бог хотел, чтобы они были межденоминационными, а им захотелось создать из этого деноминацию, чтобы им было о чём поспорить, вместо того чтобы просто следовать за Богом и жить под Его правосудием, под Его силой. Благодать усмотрела пророка, благодать усмотрела искупление (агнца), благодать усмотрела все эти вещи, тем не менее, они захотели суда. Им захотелось самим что-нибудь сдел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8</w:t>
        <w:tab/>
        <w:t xml:space="preserve">Бог сказал: “Собери их, они у Меня узнают, что это такое. Я покажу им, что это такое”. Читайте. Слушайте. И трубный звук становился всё громче и громче, пока не потряс землю. Вы видите, что такое суд. Я такого не хочу. Я хочу милости. </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09</w:t>
        <w:tab/>
      </w:r>
      <w:r>
        <w:rPr>
          <w:rFonts w:cs="Arial CYR" w:ascii="Arial CYR" w:hAnsi="Arial CYR"/>
          <w:color w:val="008000"/>
          <w:sz w:val="20"/>
          <w:szCs w:val="20"/>
          <w:lang w:eastAsia="ru-RU"/>
        </w:rPr>
        <w:t>[Брат Фред спрашивает: “Брат Бранхам?”—Ред.]</w:t>
      </w:r>
      <w:r>
        <w:rPr>
          <w:rFonts w:cs="Arial CYR" w:ascii="Arial CYR" w:hAnsi="Arial CYR"/>
          <w:color w:val="000000"/>
          <w:sz w:val="24"/>
          <w:szCs w:val="24"/>
          <w:lang w:eastAsia="ru-RU"/>
        </w:rPr>
        <w:t xml:space="preserve"> И… </w:t>
      </w:r>
      <w:r>
        <w:rPr>
          <w:rFonts w:cs="Arial CYR" w:ascii="Arial CYR" w:hAnsi="Arial CYR"/>
          <w:color w:val="008000"/>
          <w:sz w:val="20"/>
          <w:szCs w:val="20"/>
          <w:lang w:eastAsia="ru-RU"/>
        </w:rPr>
        <w:t>[“Брат Бранхам?”]</w:t>
      </w:r>
      <w:r>
        <w:rPr>
          <w:rFonts w:cs="Arial CYR" w:ascii="Arial CYR" w:hAnsi="Arial CYR"/>
          <w:color w:val="000000"/>
          <w:sz w:val="24"/>
          <w:szCs w:val="24"/>
          <w:lang w:eastAsia="ru-RU"/>
        </w:rPr>
        <w:t xml:space="preserve"> Да. </w:t>
      </w:r>
      <w:r>
        <w:rPr>
          <w:rFonts w:cs="Arial CYR" w:ascii="Arial CYR" w:hAnsi="Arial CYR"/>
          <w:color w:val="008000"/>
          <w:sz w:val="20"/>
          <w:szCs w:val="20"/>
          <w:lang w:eastAsia="ru-RU"/>
        </w:rPr>
        <w:t>[“Где находится то место Писания, то последнее место, которое ты прочитал?”]</w:t>
      </w:r>
      <w:r>
        <w:rPr>
          <w:rFonts w:cs="Arial CYR" w:ascii="Arial CYR" w:hAnsi="Arial CYR"/>
          <w:color w:val="000000"/>
          <w:sz w:val="24"/>
          <w:szCs w:val="24"/>
          <w:lang w:eastAsia="ru-RU"/>
        </w:rPr>
        <w:t xml:space="preserve"> Это Исход, шес-…19-я глава и 16-й стих, Брат Фред — Исход 19:16.</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0</w:t>
        <w:tab/>
        <w:t>Так вот, обратите внимание, 17-й стих.</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вывел Моисей народ из стана в сретение Богу… </w:t>
      </w:r>
      <w:r>
        <w:rPr>
          <w:rFonts w:cs="Arial CYR" w:ascii="Arial CYR" w:hAnsi="Arial CYR"/>
          <w:color w:val="000000"/>
          <w:sz w:val="24"/>
          <w:szCs w:val="24"/>
          <w:lang w:eastAsia="ru-RU"/>
        </w:rPr>
        <w:t>(Ого! Я хочу встретиться с Ним мирно, а не в таком виде.)</w:t>
      </w:r>
      <w:r>
        <w:rPr>
          <w:rFonts w:cs="Times New Roman CYR" w:ascii="Times New Roman CYR" w:hAnsi="Times New Roman CYR"/>
          <w:i/>
          <w:iCs/>
          <w:color w:val="800000"/>
          <w:sz w:val="25"/>
          <w:szCs w:val="25"/>
          <w:lang w:eastAsia="ru-RU"/>
        </w:rPr>
        <w:t xml:space="preserve"> …и стали у подошвы горы </w:t>
      </w:r>
      <w:r>
        <w:rPr>
          <w:rFonts w:cs="Arial CYR" w:ascii="Arial CYR" w:hAnsi="Arial CYR"/>
          <w:color w:val="000000"/>
          <w:sz w:val="24"/>
          <w:szCs w:val="24"/>
          <w:lang w:eastAsia="ru-RU"/>
        </w:rPr>
        <w:t>(вдали)</w:t>
      </w:r>
      <w:r>
        <w:rPr>
          <w:rFonts w:cs="Times New Roman CYR" w:ascii="Times New Roman CYR" w:hAnsi="Times New Roman CYR"/>
          <w:i/>
          <w:iCs/>
          <w:color w:val="800000"/>
          <w:sz w:val="25"/>
          <w:szCs w:val="25"/>
          <w:lang w:eastAsia="ru-RU"/>
        </w:rPr>
        <w:t>.</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1</w:t>
        <w:tab/>
        <w:t>Помните, вокруг горы провели черту. Даже если бы корова прикоснулась к той горе, она должна была сразу же погибнуть, нельзя было входить в Присутствие Божь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Бог… И вывел Моисей народ…</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2</w:t>
        <w:tab/>
        <w:t>Теперь 18-й стих, следующий сти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Гора же Синай вся дымилась от того, что Господь сошёл на неё в огне… </w:t>
      </w:r>
      <w:r>
        <w:rPr>
          <w:rFonts w:cs="Arial CYR" w:ascii="Arial CYR" w:hAnsi="Arial CYR"/>
          <w:color w:val="000000"/>
          <w:sz w:val="24"/>
          <w:szCs w:val="24"/>
          <w:lang w:eastAsia="ru-RU"/>
        </w:rPr>
        <w:t>(Просто дымилась и пылала, как печ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3</w:t>
        <w:tab/>
        <w:t>Как Он сошёл? — Не в Своей Славе Шекина, но во гневе Своих судов.</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и восходил от неё дым, как дым из печи, и вся гора сильно колебалась; </w:t>
      </w:r>
      <w:r>
        <w:rPr>
          <w:rFonts w:cs="Arial CYR" w:ascii="Arial CYR" w:hAnsi="Arial CYR"/>
          <w:color w:val="000000"/>
          <w:sz w:val="24"/>
          <w:szCs w:val="24"/>
          <w:lang w:eastAsia="ru-RU"/>
        </w:rPr>
        <w:t>(Брат, я не хочу там оказаться.)</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И звук трубный становился сильнее и сильнее. Моисей говорил, и Бог отвечал ему голосом. </w:t>
      </w:r>
      <w:r>
        <w:rPr>
          <w:rFonts w:cs="Arial CYR" w:ascii="Arial CYR" w:hAnsi="Arial CYR"/>
          <w:color w:val="000000"/>
          <w:sz w:val="24"/>
          <w:szCs w:val="24"/>
          <w:lang w:eastAsia="ru-RU"/>
        </w:rPr>
        <w:t>(Моисей говорил, а не люди; они вовсю тряслись.)</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И… И сошёл Господь на гору Синай, на вершину горы, и призвал Господь Моисея на вершину горы, и взошёл Моисей.</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И сказал Господь Моисею: сойди и подтверди народу, чтобы он не порывался к Господу видеть Его, и чтобы не пали многие из нег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14</w:t>
        <w:tab/>
      </w:r>
      <w:r>
        <w:rPr>
          <w:rFonts w:cs="Arial CYR" w:ascii="Arial CYR" w:hAnsi="Arial CYR"/>
          <w:color w:val="008000"/>
          <w:sz w:val="20"/>
          <w:szCs w:val="20"/>
          <w:lang w:eastAsia="ru-RU"/>
        </w:rPr>
        <w:t>[Пробел на плёнке—Ред.]</w:t>
      </w:r>
      <w:r>
        <w:rPr>
          <w:rFonts w:cs="Arial CYR" w:ascii="Arial CYR" w:hAnsi="Arial CYR"/>
          <w:color w:val="000000"/>
          <w:sz w:val="24"/>
          <w:szCs w:val="24"/>
          <w:lang w:eastAsia="ru-RU"/>
        </w:rPr>
        <w:t xml:space="preserve"> Люди сидят в конце церкви и смеются над человеком, говорящим языками или танцующим в Духе — им конец, похулили Святого Духа, обречены навсегда. “Кто скажет слово против Святого Духа, тот никогда не будет прощён ни в этом мире, ни в будущем”! Не глазейте, уставившись на Него. Держитесь от Него подальше или же примите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5</w:t>
        <w:tab/>
        <w:t>Лучше не будем об этом месте Писания. Хм-хм. Прочитайте его дальше, всё остальное, посмотрите, что сказал Бог. А народ сказал: “О-о, Моисей, ты говори. Пусть Бог больше не говорит. Теперь мы жалеем, что попросили этого”. Видите? “Ты говори нам, Моисей. Если Бог будет говорить, мы все умрём”. Видите, Бог совершил искупл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6</w:t>
        <w:tab/>
        <w:t>Так вот: “Голос от Престола”. Обратите внимание на этот Престол: “Перед Престолом было семь звёзд”, — голос звёзд. “Голоса”. Видите, там был не один, здесь в Откровениях 4 или 5 мы видим:</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от престола исходили </w:t>
      </w:r>
      <w:r>
        <w:rPr>
          <w:rFonts w:cs="Arial CYR" w:ascii="Arial CYR" w:hAnsi="Arial CYR"/>
          <w:color w:val="000000"/>
          <w:sz w:val="24"/>
          <w:szCs w:val="24"/>
          <w:lang w:eastAsia="ru-RU"/>
        </w:rPr>
        <w:t>молния</w:t>
      </w:r>
      <w:r>
        <w:rPr>
          <w:rFonts w:cs="Times New Roman CYR" w:ascii="Times New Roman CYR" w:hAnsi="Times New Roman CYR"/>
          <w:i/>
          <w:iCs/>
          <w:color w:val="800000"/>
          <w:sz w:val="25"/>
          <w:szCs w:val="25"/>
          <w:lang w:eastAsia="ru-RU"/>
        </w:rPr>
        <w:t>…громы и гласы…</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Не один голос, а </w:t>
      </w:r>
      <w:r>
        <w:rPr>
          <w:rFonts w:cs="Arial CYR" w:ascii="Arial CYR" w:hAnsi="Arial CYR"/>
          <w:i/>
          <w:iCs/>
          <w:color w:val="000000"/>
          <w:sz w:val="24"/>
          <w:szCs w:val="24"/>
          <w:lang w:eastAsia="ru-RU"/>
        </w:rPr>
        <w:t>голоса</w:t>
      </w:r>
      <w:r>
        <w:rPr>
          <w:rFonts w:cs="Arial CYR" w:ascii="Arial CYR" w:hAnsi="Arial CYR"/>
          <w:color w:val="000000"/>
          <w:sz w:val="24"/>
          <w:szCs w:val="24"/>
          <w:lang w:eastAsia="ru-RU"/>
        </w:rPr>
        <w:t xml:space="preserve"> — множественное число. Что это означает? — Бог говорит к Церкви, отражая Себя через семь Духов. Когда говорит истинный помазанник Божий, это Голос Божий. Отвергнуть его значит сдвинуть светильник. Понимаете? “Голоса”, голос Семи Периодов Церкви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в углу), голоса говорят с громом и молние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7</w:t>
        <w:tab/>
        <w:t>В наше время люди такие: “Ну, мы против того, чтобы за кафедрой упоминали слово ‘ад’.” О-о, Боже мой! Такие… Ба! М-м! Нам нужны мужи Божьи, мужи, которые не станут колебатьс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18</w:t>
        <w:tab/>
        <w:t xml:space="preserve">Не все могут быть проповедниками, но у вас есть голос. И если вы не можете сказать людям проповедь… Если вы проповедник, то вы призваны проповедовать за кафедрой. Если нет, то вы всё равно проповедник </w:t>
      </w:r>
      <w:r>
        <w:rPr>
          <w:rFonts w:cs="Arial CYR" w:ascii="Arial CYR" w:hAnsi="Arial CYR"/>
          <w:color w:val="008000"/>
          <w:sz w:val="20"/>
          <w:szCs w:val="20"/>
          <w:lang w:eastAsia="ru-RU"/>
        </w:rPr>
        <w:t>[Брат Бранхам шесть раз стучит по кафедре—Ред.]</w:t>
      </w:r>
      <w:r>
        <w:rPr>
          <w:rFonts w:cs="Arial CYR" w:ascii="Arial CYR" w:hAnsi="Arial CYR"/>
          <w:color w:val="000000"/>
          <w:sz w:val="24"/>
          <w:szCs w:val="24"/>
          <w:lang w:eastAsia="ru-RU"/>
        </w:rPr>
        <w:t>, но покажите людям проповедь своей жизнью. Пусть ваша проповедь претворяется в жизнь, а это Голос Божий, который навлечёт позор на отвергающих это. Люди скажут: “Никто не может придраться к его или её жизни. Они милые, живут… Они… Если где и есть человек Божий, так это тот мужчина или та женщина”. Видите? Живите своими проповедями. Не пытайтесь их проповедовать, если вы не призваны быть проповедником. Всё равно запутаетесь и всё испортите, и запутаете людей, и не будете знать… Вы…вы же погубите их и себя тоже. Просто живите своей проповедь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9</w:t>
        <w:tab/>
        <w:t>Проповедник призван говорить её, а также жить ею. Если вы не можете ею жить, тогда прекратите проповедовать. Но вам полагается жить своими проповедя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20</w:t>
        <w:tab/>
        <w:t xml:space="preserve">Ладно, здесь были “голоса”. О-о, как нам в Джефферсонвилле нужны тысячи живых голосов, гром Божий, гремящий с нежностью и святостью, чистотой, неосквернённой жизнью, живущий сегодня на земле без порока. Так точно, настоящие Христиане — это гром против врага. Дьяволу неважно, как громко вы можете кричать, дьяволу неважно, сколько вы можете прыгать, сколько вы делаете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или восклицаете. Но дьяволу невыносимо видеть освящённую, святую жизнь, посвящённую Богу; можешь говорить ему что угодно, обзывать его как угодно, а он всё равно будет любезным и будет шагать вперёд. О-о, вот это да! Это его откидывает, вот это гром, который потрясает дьявол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1</w:t>
        <w:tab/>
        <w:t>Точно как… “Ну, — вы скажете, — если бы он проповедовал, как Билли Грэхам или Орал Робертс, или ещё какой-нибудь великий влиятельный оратор, то он был бы…” О-о, нет! Иногда дьявол просто смеётся над этим. Он вообще не обращает на это никакого внимания. Можете набраться какой угодно теологии…теологии и получить семинарское обучение — дьявол просто сидит, откинувшись, и смеётся над этим. Но когда он видит эту жиз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2</w:t>
        <w:tab/>
        <w:t>Взгляните на тех учеников в тот день с одержимым ребёнком-эпилептиком, твердили: “Выйди из него, дьявол! Выйди из него, дьявол! Выйди из него, дьяво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3</w:t>
        <w:tab/>
        <w:t>Дьявол посиживал там, говоря: “Ну вы и опозорились! Видите, чем вы занимаетесь? Иисус сказал вам, Он поручил вам изгонять меня, а ни один из вас не может этого сдел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4</w:t>
        <w:tab/>
        <w:t>Но, брат, когда они увидели, что Он идёт, спокойно (Угу. О-о, вот это да!), Ему не надо было ничего говорить. Тот бес сразу перепугался. Он знал, что ему придётся уйти (верно), потому что пришла Жизнь, не только проповедь, но Жизнь. Сказал: “Выйди из него”. О-о, вот это да! Этого хватило. Спокойно, Он знал, о чём говорил. Он знал, что дел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5</w:t>
        <w:tab/>
        <w:t>Так вот, “голоса”, голоса семи труб…вернее, голоса семи звёзд, семи посланников. Но теперь смотри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семь светильников…перед престолом, которые суть семь духов Божиих.</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26</w:t>
        <w:tab/>
        <w:t xml:space="preserve">“Семь светильников”. Давайте тут немножко нарисуем </w:t>
      </w:r>
      <w:r>
        <w:rPr>
          <w:rFonts w:cs="Arial CYR" w:ascii="Arial CYR" w:hAnsi="Arial CYR"/>
          <w:color w:val="008000"/>
          <w:sz w:val="20"/>
          <w:szCs w:val="20"/>
          <w:lang w:eastAsia="ru-RU"/>
        </w:rPr>
        <w:t>[Брат Бранхам рисует на доске—Ред.]</w:t>
      </w:r>
      <w:r>
        <w:rPr>
          <w:rFonts w:cs="Arial CYR" w:ascii="Arial CYR" w:hAnsi="Arial CYR"/>
          <w:color w:val="000000"/>
          <w:sz w:val="24"/>
          <w:szCs w:val="24"/>
          <w:lang w:eastAsia="ru-RU"/>
        </w:rPr>
        <w:t xml:space="preserve">: Престол, святилище, собрание.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было один, два, три, четыре, пять, шесть, семь — семь звёзд, семь светильников, семь посланников, семь Духов. Это вовсе не означает, что Бог находится в семи Духах, но семь проявлений того же Святого Дух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27</w:t>
        <w:tab/>
        <w:t xml:space="preserve">Где Святой Дух? </w:t>
      </w:r>
      <w:r>
        <w:rPr>
          <w:rFonts w:cs="Arial CYR" w:ascii="Arial CYR" w:hAnsi="Arial CYR"/>
          <w:color w:val="008000"/>
          <w:sz w:val="20"/>
          <w:szCs w:val="20"/>
          <w:lang w:eastAsia="ru-RU"/>
        </w:rPr>
        <w:t>[Брат Бранхам обращается к рисунку на доске—Ред.]</w:t>
      </w:r>
      <w:r>
        <w:rPr>
          <w:rFonts w:cs="Arial CYR" w:ascii="Arial CYR" w:hAnsi="Arial CYR"/>
          <w:color w:val="000000"/>
          <w:sz w:val="24"/>
          <w:szCs w:val="24"/>
          <w:lang w:eastAsia="ru-RU"/>
        </w:rPr>
        <w:t xml:space="preserve"> —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у Престола, светит в каждом церквопериоде. </w:t>
      </w:r>
      <w:r>
        <w:rPr>
          <w:rFonts w:cs="Arial CYR" w:ascii="Arial CYR" w:hAnsi="Arial CYR"/>
          <w:i/>
          <w:iCs/>
          <w:color w:val="000000"/>
          <w:sz w:val="24"/>
          <w:szCs w:val="24"/>
          <w:lang w:eastAsia="ru-RU"/>
        </w:rPr>
        <w:t>Этот</w:t>
      </w:r>
      <w:r>
        <w:rPr>
          <w:rFonts w:cs="Arial CYR" w:ascii="Arial CYR" w:hAnsi="Arial CYR"/>
          <w:color w:val="000000"/>
          <w:sz w:val="24"/>
          <w:szCs w:val="24"/>
          <w:lang w:eastAsia="ru-RU"/>
        </w:rPr>
        <w:t xml:space="preserve"> церквопериод отражает голоса Божьи в </w:t>
      </w:r>
      <w:r>
        <w:rPr>
          <w:rFonts w:cs="Arial CYR" w:ascii="Arial CYR" w:hAnsi="Arial CYR"/>
          <w:i/>
          <w:iCs/>
          <w:color w:val="000000"/>
          <w:sz w:val="24"/>
          <w:szCs w:val="24"/>
          <w:lang w:eastAsia="ru-RU"/>
        </w:rPr>
        <w:t>эту</w:t>
      </w:r>
      <w:r>
        <w:rPr>
          <w:rFonts w:cs="Arial CYR" w:ascii="Arial CYR" w:hAnsi="Arial CYR"/>
          <w:color w:val="000000"/>
          <w:sz w:val="24"/>
          <w:szCs w:val="24"/>
          <w:lang w:eastAsia="ru-RU"/>
        </w:rPr>
        <w:t xml:space="preserve"> сторону — Иисус Христос вчера, сегодня и во веки Тот же. Видите? Семь… Там были голоса и семь светильников </w:t>
      </w:r>
      <w:r>
        <w:rPr>
          <w:rFonts w:cs="Arial CYR" w:ascii="Arial CYR" w:hAnsi="Arial CYR"/>
          <w:i/>
          <w:iCs/>
          <w:color w:val="000000"/>
          <w:sz w:val="24"/>
          <w:szCs w:val="24"/>
          <w:lang w:eastAsia="ru-RU"/>
        </w:rPr>
        <w:t>огненных</w:t>
      </w:r>
      <w:r>
        <w:rPr>
          <w:rFonts w:cs="Arial CYR" w:ascii="Arial CYR" w:hAnsi="Arial CYR"/>
          <w:color w:val="000000"/>
          <w:sz w:val="24"/>
          <w:szCs w:val="24"/>
          <w:lang w:eastAsia="ru-RU"/>
        </w:rPr>
        <w:t>, семь Духов…“которые суть семь Духов Божь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28</w:t>
        <w:tab/>
        <w:t xml:space="preserve">Помните, как пару воскресений назад мы разбирали это — большой алмаз? Но он шлифуется с разных сторон, чтобы в нём отражался огонь и свет. Вот таким образом: “Иисус Христос является началом творения Божьего”, — Откровения 1. Верно? Так когда же был сотворён Бог? — Он является началом творения Бога. А Бог Вечен. Правильно? </w:t>
      </w:r>
      <w:r>
        <w:rPr>
          <w:rFonts w:cs="Arial CYR" w:ascii="Arial CYR" w:hAnsi="Arial CYR"/>
          <w:color w:val="008000"/>
          <w:sz w:val="20"/>
          <w:szCs w:val="20"/>
          <w:lang w:eastAsia="ru-RU"/>
        </w:rPr>
        <w:t>[Собрание говорит: “Правильно”.—Ред.]</w:t>
      </w:r>
      <w:r>
        <w:rPr>
          <w:rFonts w:cs="Arial CYR" w:ascii="Arial CYR" w:hAnsi="Arial CYR"/>
          <w:color w:val="000000"/>
          <w:sz w:val="24"/>
          <w:szCs w:val="24"/>
          <w:lang w:eastAsia="ru-RU"/>
        </w:rPr>
        <w:t xml:space="preserve"> Но когда Бог был сотворён, когда младенец был зачат в утробе матери, девы, и внутри неё начали развиваться эти клетки, чтобы она потом родила этого младенца — это было началом Божьего творения: “Ибо Бог стал плотью и обитал среди нас”, — и стал </w:t>
      </w:r>
      <w:r>
        <w:rPr>
          <w:rFonts w:cs="Arial CYR" w:ascii="Arial CYR" w:hAnsi="Arial CYR"/>
          <w:i/>
          <w:iCs/>
          <w:color w:val="000000"/>
          <w:sz w:val="24"/>
          <w:szCs w:val="24"/>
          <w:lang w:eastAsia="ru-RU"/>
        </w:rPr>
        <w:t>Эммануилом</w:t>
      </w:r>
      <w:r>
        <w:rPr>
          <w:rFonts w:cs="Arial CYR" w:ascii="Arial CYR" w:hAnsi="Arial CYR"/>
          <w:color w:val="000000"/>
          <w:sz w:val="24"/>
          <w:szCs w:val="24"/>
          <w:lang w:eastAsia="ru-RU"/>
        </w:rPr>
        <w:t>, “Богом с нами”, началом творения Божьег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29</w:t>
        <w:tab/>
        <w:t xml:space="preserve">Тогда в этом великом Драгоценном Камне, Который появился из праха… Потому что Он был создан из праха. Верн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Он ел пищу, как я; Он ел пищу, как вы. А это тело — из праха, Он стал кальцием, поташом, нефтью, космическим светом, но в Нём обитал Вечный Свет! Неудивительно, что мудрецы сказали звезде: “В Свет Христа ты нас вед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0</w:t>
        <w:tab/>
        <w:t>Те просто отражали Свет от того совершенного Светила. А Он и был совершенным Светом Божьим, началом творения Божьего. Так вот, там Он бы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1</w:t>
        <w:tab/>
        <w:t>Как же Он мог отражаться через Свои земные звёзды (после того как мудрецы увидели Его на небе), которые стали служебными духами здесь на земле? — “Он был изъязвлён (большой Алмаз был отшлифован) за грехи наши, мучим за беззаконие наше, наказание мира нашего на Нём, Его ранами мы были исцелены”. Что же Он делал? — Отраж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32</w:t>
        <w:tab/>
        <w:t xml:space="preserve">Любой человек, утверждающий, что он слуга Божий, отрицающий Божественное исцеление и Его силу </w:t>
      </w:r>
      <w:r>
        <w:rPr>
          <w:rFonts w:cs="Arial CYR" w:ascii="Arial CYR" w:hAnsi="Arial CYR"/>
          <w:color w:val="008000"/>
          <w:sz w:val="20"/>
          <w:szCs w:val="20"/>
          <w:lang w:eastAsia="ru-RU"/>
        </w:rPr>
        <w:t>[Брат Бранхам три раза стучит по кафедре—Ред.]</w:t>
      </w:r>
      <w:r>
        <w:rPr>
          <w:rFonts w:cs="Arial CYR" w:ascii="Arial CYR" w:hAnsi="Arial CYR"/>
          <w:color w:val="000000"/>
          <w:sz w:val="24"/>
          <w:szCs w:val="24"/>
          <w:lang w:eastAsia="ru-RU"/>
        </w:rPr>
        <w:t>, не получает Света от этого Алмаза, не получает Света от этого Престола, потому что Он отражает, что Он вчера, сегодня и во веки Тот же. Угу. Через семь звёзд и Семь Периодов Церкв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3</w:t>
        <w:tab/>
        <w:t>О-о, хвала Богу! Думаю, что служителю присуще поклоняться Богу с кафедры с благодарением, хвалой, честью и силой. О-о, как реально, моя душа так трепещет, что мне хочется кричать, бегать и прыгать что есть сил, потому что внутри у меня есть Нечто, что изменило меня; я уже не такой, как прежде. Я не такой, каким я должен быть, и не такой, каким я хочу быть, но я знаю, что я изменился и не такой, каким был раньше. Что-то случилось, что-то произошл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4</w:t>
        <w:tab/>
        <w:t>И стою здесь, и вижу это Вечное Слово, перенёсшее все бури. Когда пытались сжигать Библии и всё такое, Она всё равно сохранилась, потому что в Ней сказано: “Небо и земля пройдут, но Моё Слово не пройдё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5</w:t>
        <w:tab/>
        <w:t>Сейчас недалеко от Чикаго в одну…в одной церкви на кафедре лежит Библия. Ещё до первой мировой войны у одного миссионера была… Один парень стал обращённым, и он захотел подарить Библию этому миссионеру, сказал: “Я не могу тебе дать эту, моя мать дала мне её”. Сказал: “Когда я приеду домой, я пришлю тебе другу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6</w:t>
        <w:tab/>
        <w:t>Он отправился обратно по морю, и немецкая подводная лодка взорвала корабль. От него не осталось ни кусочка. И через два года где-то на берегу люди увидели плавающий ящик. Некоторые подумали, что это, возможно, из утонувшей утвари, так что они вытащили ящик и открыли его (два парня на прогулке). И там (единственное, что уцелело) была та Библия, которую он отправил миссионеру. Она лежит сегодня в методистской церкви недалеко от Чикаго. “Небо и земля пройдут, но Моё Слово не пройдё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7</w:t>
        <w:tab/>
        <w:t>Во время наводнения здесь в 1937 году эта старенькая церковь, когда в ней был ещё земляной пол и так далее… Мы могли проплыть над её крышей на…на вёсельной лодке. Наводнение усилилось, и в тот вечер, когда я проповедовал Евангелие, я оставил свою Библию открытой на кафедре, когда уходил домой. Предсказывая, что будет наводнение, я сказал: “Я увидел, как было отмерено шесть метров и шестьдесят сантиметров здесь на улице Спринг”.</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8</w:t>
        <w:tab/>
        <w:t>Пожилой Брат Джим Уайзхарт и другие смеялись надо мной. Помнишь это, Брат Джордж? Я сказал… Он…он сказал: “О-о, Билли, в 84-м году на улице Спринг было только около пятнадцати сантиметро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9</w:t>
        <w:tab/>
        <w:t>Я сказал: “Я видел, как человек спустился с неба, взял измерительную трость и опустил её в воду на улице Спринг, сказав: ‘Шесть метров, шестьдесят сантиметро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Ты просто разгорячилс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40</w:t>
        <w:tab/>
        <w:t xml:space="preserve">Я ответил: “Я не разгорячился. </w:t>
      </w:r>
      <w:r>
        <w:rPr>
          <w:rFonts w:cs="Arial CYR" w:ascii="Arial CYR" w:hAnsi="Arial CYR"/>
          <w:color w:val="008000"/>
          <w:sz w:val="20"/>
          <w:szCs w:val="20"/>
          <w:lang w:eastAsia="ru-RU"/>
        </w:rPr>
        <w:t>[Брат Бранхам четыре раза стучит по кафедре—Ред.]</w:t>
      </w:r>
      <w:r>
        <w:rPr>
          <w:rFonts w:cs="Arial CYR" w:ascii="Arial CYR" w:hAnsi="Arial CYR"/>
          <w:color w:val="000000"/>
          <w:sz w:val="24"/>
          <w:szCs w:val="24"/>
          <w:lang w:eastAsia="ru-RU"/>
        </w:rPr>
        <w:t xml:space="preserve"> Это ТАК ГОВОРИТ ГОСПОД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1</w:t>
        <w:tab/>
        <w:t>Спросите их, сколько было метров на улице Спринг — шесть метров, шестьдесят сантиметров, с точностью до сантиметра. Точ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2</w:t>
        <w:tab/>
        <w:t>И та старая Библия, где я проповедовал в тот вечер… Пошёл дождь, сюда прорвалась вода и всё такое, и эта старая церковь… Скамейки поднялись до самого потолка, Библия поднялась до самого потолка, оставаясь здесь на плаву, когда поднимался уровень воды. Кафедра поднялась к верху. Потом они опустились, и все скамейки стали обратно на то же самое место, и Библия всё лежала на том же самом месте, и при таком количестве воды по-прежнему была открыта на той же главе, на том же мес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3</w:t>
        <w:tab/>
        <w:t>“Небо и земля пройдут, но Моё Слово никогда не пройдё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4</w:t>
        <w:tab/>
        <w:t>А та Библия плавала в солёной воде два года, и ни слова в Ней не расплылось. Божьи Слова истинны.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45</w:t>
        <w:tab/>
        <w:t xml:space="preserve">Я помню, как после этого пожилой Брат Джим Уайзхарт был так доволен этим, что каждый раз, когда у него в руке начиналась боль… У него было что-то не в порядке; когда ему исполнилось примерно семьдесят пять лет, у него появился ревматизм.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начинало болеть, он бежал за Библией, открывал Её и клал на то место. Боль начиналась в другом месте. Однажды я приехал туда, а он так обложился Библиями, что Брата Джима уже было не видно, он был весь в Библиях. </w:t>
      </w:r>
      <w:r>
        <w:rPr>
          <w:rFonts w:cs="Arial CYR" w:ascii="Arial CYR" w:hAnsi="Arial CYR"/>
          <w:color w:val="008000"/>
          <w:sz w:val="20"/>
          <w:szCs w:val="20"/>
          <w:lang w:eastAsia="ru-RU"/>
        </w:rPr>
        <w:t>[Собрание смеётся—Ред.]</w:t>
      </w:r>
      <w:r>
        <w:rPr>
          <w:rFonts w:cs="Arial CYR" w:ascii="Arial CYR" w:hAnsi="Arial CYR"/>
          <w:color w:val="000000"/>
          <w:sz w:val="24"/>
          <w:szCs w:val="24"/>
          <w:lang w:eastAsia="ru-RU"/>
        </w:rPr>
        <w:t xml:space="preserve"> Он сказал: “Это Божье обетование!” Вот та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6</w:t>
        <w:tab/>
        <w:t>“Небо и земля пройдут, но Моё Слово никогда не пройдё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7</w:t>
        <w:tab/>
        <w:t>Помню, как этот старина заходил ко мне. И здесь нет никого из его родных, не думаю. И я немножко помогал ему, знаете, потому что он был пожилым, и ему были нужны деньги, и он приходил. Он сказал… Однажды я уезжал в Канаду, развернулся, только вышел из ворот, а он сказал: “Билли, сын мой, в один прекрасный день ты вернёшься, и старый дядя Джим уже не будет таскаться по этой дороге”. Это был последний раз. Когда я был в Канаде, я получил телеграмму — он умер там на руках у Сестры Морган. У него был сердечный приступ, и его отвезли в больницу, взглянул на неё и отошё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8</w:t>
        <w:tab/>
        <w:t>Сестра Марджи, она сегодня здесь? Она обычно приходит. Вы все знаете. Один из известных случаев заболевания раком, в той баптистской больнице она умирала семнадцать лет назад (в медицинском…в клинике это зафиксировано), умирала от рака семнадцать лет назад. Она живёт в 412-м доме на проспекте Ноблок, работает тут в больнице медсестрой. “О-о, благодать, спасён тоб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9</w:t>
        <w:tab/>
        <w:t>Джим Том Робертсон, адвокат в Луисвилле, мы все знаем Джима Тома. Именно это побудило его поверить в это Послание, он поехал туда. А его отец — один из начальников медицинского персонала в той больнице. Он поехал и расследовал, чтобы проверить, правда это или нет. И она умирала от рака, была признана безнадёжной, и её отправили домой, и по всем своим данным они считали её уже мёртвой. И его отец расследовал это дело, и всё оказалось правдой. И Джим Том сказал: “Это ложь, она сейчас сидит прямо здесь. Я могу отвести тебя к ней”.</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50</w:t>
        <w:tab/>
        <w:t xml:space="preserve">О-о, Он…Он реальный Бог, правда?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Я так рад, что Он не смотрит на наши ошибки, а вы? </w:t>
      </w:r>
      <w:r>
        <w:rPr>
          <w:rFonts w:cs="Arial CYR" w:ascii="Arial CYR" w:hAnsi="Arial CYR"/>
          <w:color w:val="008000"/>
          <w:sz w:val="20"/>
          <w:szCs w:val="20"/>
          <w:lang w:eastAsia="ru-RU"/>
        </w:rPr>
        <w:t>[“Аминь”.]</w:t>
      </w:r>
      <w:r>
        <w:rPr>
          <w:rFonts w:cs="Arial CYR" w:ascii="Arial CYR" w:hAnsi="Arial CYR"/>
          <w:color w:val="000000"/>
          <w:sz w:val="24"/>
          <w:szCs w:val="24"/>
          <w:lang w:eastAsia="ru-RU"/>
        </w:rPr>
        <w:t xml:space="preserve"> Побуждает нас любить Его от всего сердц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51</w:t>
        <w:tab/>
        <w:t xml:space="preserve">Престолы, молнии. Что? Семь светильников или с-…светильников или семь звёзд, названных семью Духами, что означает про-…семь проявлений Святого Духа в Семи Периодах Церкви — это семь престолов милости для людей. </w:t>
      </w:r>
      <w:r>
        <w:rPr>
          <w:rFonts w:cs="Arial CYR" w:ascii="Arial CYR" w:hAnsi="Arial CYR"/>
          <w:color w:val="008000"/>
          <w:sz w:val="20"/>
          <w:szCs w:val="20"/>
          <w:lang w:eastAsia="ru-RU"/>
        </w:rPr>
        <w:t>[Брат Бранхам обращается к схеме—Ред.]</w:t>
      </w:r>
      <w:r>
        <w:rPr>
          <w:rFonts w:cs="Arial CYR" w:ascii="Arial CYR" w:hAnsi="Arial CYR"/>
          <w:color w:val="000000"/>
          <w:sz w:val="24"/>
          <w:szCs w:val="24"/>
          <w:lang w:eastAsia="ru-RU"/>
        </w:rPr>
        <w:t xml:space="preserve"> </w:t>
      </w:r>
      <w:r>
        <w:rPr>
          <w:rFonts w:cs="Arial CYR" w:ascii="Arial CYR" w:hAnsi="Arial CYR"/>
          <w:i/>
          <w:iCs/>
          <w:color w:val="000000"/>
          <w:sz w:val="24"/>
          <w:szCs w:val="24"/>
          <w:lang w:eastAsia="ru-RU"/>
        </w:rPr>
        <w:t>Вот</w:t>
      </w:r>
      <w:r>
        <w:rPr>
          <w:rFonts w:cs="Arial CYR" w:ascii="Arial CYR" w:hAnsi="Arial CYR"/>
          <w:color w:val="000000"/>
          <w:sz w:val="24"/>
          <w:szCs w:val="24"/>
          <w:lang w:eastAsia="ru-RU"/>
        </w:rPr>
        <w:t xml:space="preserve"> они — семь престолов милости, семь престолов, семь церквей, семь звёзд, семь проявлений, семь Духов, семь светильников. О-о, вот это да, Бог так совершенен! Кажды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2</w:t>
        <w:tab/>
        <w:t>Даже в закономерности чисел Библии, закономерность чисел Библии — это самое безошибочное, что только есть на земле. В закономерности чисел Библии от Бытия до Откровений не найдёте ни единой ошибки. В любой другой написанной литературе найдёшь изъян, не прочитав и трёх стихов, а в Библии — нет.</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53</w:t>
        <w:tab/>
        <w:t xml:space="preserve">Более двухсот лет пытались добавить хоть одну фразу к молитве “Отче наш” или отнять от неё фразу. Она совершенна. К ней уже не добавишь и не отнимешь. Они думали, что немножко прихорошат молитву. Попытались вплести и вставить в неё </w:t>
      </w:r>
      <w:r>
        <w:rPr>
          <w:rFonts w:cs="Arial CYR" w:ascii="Arial CYR" w:hAnsi="Arial CYR"/>
          <w:i/>
          <w:iCs/>
          <w:color w:val="000000"/>
          <w:sz w:val="24"/>
          <w:szCs w:val="24"/>
          <w:lang w:eastAsia="ru-RU"/>
        </w:rPr>
        <w:t>то</w:t>
      </w:r>
      <w:r>
        <w:rPr>
          <w:rFonts w:cs="Arial CYR" w:ascii="Arial CYR" w:hAnsi="Arial CYR"/>
          <w:color w:val="000000"/>
          <w:sz w:val="24"/>
          <w:szCs w:val="24"/>
          <w:lang w:eastAsia="ru-RU"/>
        </w:rPr>
        <w:t xml:space="preserve"> да </w:t>
      </w:r>
      <w:r>
        <w:rPr>
          <w:rFonts w:cs="Arial CYR" w:ascii="Arial CYR" w:hAnsi="Arial CYR"/>
          <w:i/>
          <w:iCs/>
          <w:color w:val="000000"/>
          <w:sz w:val="24"/>
          <w:szCs w:val="24"/>
          <w:lang w:eastAsia="ru-RU"/>
        </w:rPr>
        <w:t>сё</w:t>
      </w:r>
      <w:r>
        <w:rPr>
          <w:rFonts w:cs="Arial CYR" w:ascii="Arial CYR" w:hAnsi="Arial CYR"/>
          <w:color w:val="000000"/>
          <w:sz w:val="24"/>
          <w:szCs w:val="24"/>
          <w:lang w:eastAsia="ru-RU"/>
        </w:rPr>
        <w:t>, или отнять что-то от неё — просто что-то не то. Видите, она совершенна. Все Божьи пути совершенн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4</w:t>
        <w:tab/>
        <w:t>Поэтому мы несовершенны, но Он сказал: “Итак, будьте совершенны, как совершенен Отец ваш Небесный”. Как мы можем стать такими? — Через драгоценную Кровь Иисуса Христа, забыть про самих себя и просто жить в Нём. Вот так-то. Как это драгоцен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5</w:t>
        <w:tab/>
        <w:t>Хорошо, теперь 6-й стих, если успеем его разобрать: “Семь светильников”.</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перед престолом море стеклянное, подобное кристаллу; и посреди престола и вокруг престола четыре животных, исполненных очей спереди и сзад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6</w:t>
        <w:tab/>
        <w:t>О-о, вот это да! Взгляните на это: “Животные, исполненные очей, исполненные очей спереди и сза-…” Так, подождите. Вс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перед престолом море стеклянное, подобное кристаллу; и посреди престола </w:t>
      </w:r>
      <w:r>
        <w:rPr>
          <w:rFonts w:cs="Arial CYR" w:ascii="Arial CYR" w:hAnsi="Arial CYR"/>
          <w:color w:val="000000"/>
          <w:sz w:val="24"/>
          <w:szCs w:val="24"/>
          <w:lang w:eastAsia="ru-RU"/>
        </w:rPr>
        <w:t>было четыре</w:t>
      </w:r>
      <w:r>
        <w:rPr>
          <w:rFonts w:cs="Times New Roman CYR" w:ascii="Times New Roman CYR" w:hAnsi="Times New Roman CYR"/>
          <w:i/>
          <w:iCs/>
          <w:color w:val="800000"/>
          <w:sz w:val="25"/>
          <w:szCs w:val="25"/>
          <w:lang w:eastAsia="ru-RU"/>
        </w:rPr>
        <w:t>…и вокруг престола четыре животных, исполненных очей спереди и сзади.</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57</w:t>
        <w:tab/>
        <w:t xml:space="preserve">Так вот, “море стеклянное”. </w:t>
      </w:r>
      <w:r>
        <w:rPr>
          <w:rFonts w:cs="Arial CYR" w:ascii="Arial CYR" w:hAnsi="Arial CYR"/>
          <w:color w:val="008000"/>
          <w:sz w:val="20"/>
          <w:szCs w:val="20"/>
          <w:lang w:eastAsia="ru-RU"/>
        </w:rPr>
        <w:t>[Брат Бранхам обращается к рисунку на доске—Ред.]</w:t>
      </w:r>
      <w:r>
        <w:rPr>
          <w:rFonts w:cs="Arial CYR" w:ascii="Arial CYR" w:hAnsi="Arial CYR"/>
          <w:color w:val="000000"/>
          <w:sz w:val="24"/>
          <w:szCs w:val="24"/>
          <w:lang w:eastAsia="ru-RU"/>
        </w:rPr>
        <w:t xml:space="preserve"> Те, кто будет… Я… Этот символ много не займёт, но я хочу немножко тут стереть. Так вот. Итак, сейчас давайте немножко проштудируем. Символ стеклянного моря был в прежнем храме, потому что Бог повелел Моисею построить на земле такой храм, какой он видел на Небесах. Всем это известно. Хорош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58</w:t>
        <w:tab/>
        <w:t xml:space="preserve">И я хочу тут кое-что начертить. </w:t>
      </w:r>
      <w:r>
        <w:rPr>
          <w:rFonts w:cs="Arial CYR" w:ascii="Arial CYR" w:hAnsi="Arial CYR"/>
          <w:color w:val="008000"/>
          <w:sz w:val="20"/>
          <w:szCs w:val="20"/>
          <w:lang w:eastAsia="ru-RU"/>
        </w:rPr>
        <w:t>[Брат Бранхам обращается к доске—Ред.]</w:t>
      </w:r>
      <w:r>
        <w:rPr>
          <w:rFonts w:cs="Arial CYR" w:ascii="Arial CYR" w:hAnsi="Arial CYR"/>
          <w:color w:val="000000"/>
          <w:sz w:val="24"/>
          <w:szCs w:val="24"/>
          <w:lang w:eastAsia="ru-RU"/>
        </w:rPr>
        <w:t xml:space="preserve"> Скажем,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был ковчег в Ветхом Завете. Хорошо, следующее, этому было название Святое святых. А потом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стоял жертвенник, это называлось святилищем. И прямо перед этим было так называемое медное море. Другими словами, это было то место, где жертвы… </w:t>
      </w:r>
      <w:r>
        <w:rPr>
          <w:rFonts w:cs="Arial CYR" w:ascii="Arial CYR" w:hAnsi="Arial CYR"/>
          <w:color w:val="008000"/>
          <w:sz w:val="20"/>
          <w:szCs w:val="20"/>
          <w:lang w:eastAsia="ru-RU"/>
        </w:rPr>
        <w:t>[Брат Бранхам пишет на доске.]</w:t>
      </w:r>
      <w:r>
        <w:rPr>
          <w:rFonts w:cs="Arial CYR" w:ascii="Arial CYR" w:hAnsi="Arial CYR"/>
          <w:color w:val="000000"/>
          <w:sz w:val="24"/>
          <w:szCs w:val="24"/>
          <w:lang w:eastAsia="ru-RU"/>
        </w:rPr>
        <w:t xml:space="preserve"> …жертвы омывались, омывались здесь, прежде чем их приносили на жертвенник, на бронзовый жертвенник или медный жертвенник, где сжигалась жертв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59</w:t>
        <w:tab/>
        <w:t xml:space="preserve">Так вот, хотелось бы сейчас рассмотреть, где…где он находился. Итак, вот, в…это стеклянное море находилось перед Престолом и перед святилищем. Просто… Итак, запомните, семь золотых светильников располагались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w:t>
      </w:r>
      <w:r>
        <w:rPr>
          <w:rFonts w:cs="Arial CYR" w:ascii="Arial CYR" w:hAnsi="Arial CYR"/>
          <w:color w:val="008000"/>
          <w:sz w:val="20"/>
          <w:szCs w:val="20"/>
          <w:lang w:eastAsia="ru-RU"/>
        </w:rPr>
        <w:t>[Брат Бранхам рисует на доске—Ред.]</w:t>
      </w:r>
      <w:r>
        <w:rPr>
          <w:rFonts w:cs="Arial CYR" w:ascii="Arial CYR" w:hAnsi="Arial CYR"/>
          <w:color w:val="000000"/>
          <w:sz w:val="24"/>
          <w:szCs w:val="24"/>
          <w:lang w:eastAsia="ru-RU"/>
        </w:rPr>
        <w:t xml:space="preserve">,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xml:space="preserve">, и дальше стоял умывальник. Видите? Так вот, именно от них идёт свет из святилища вот </w:t>
      </w:r>
      <w:r>
        <w:rPr>
          <w:rFonts w:cs="Arial CYR" w:ascii="Arial CYR" w:hAnsi="Arial CYR"/>
          <w:i/>
          <w:iCs/>
          <w:color w:val="000000"/>
          <w:sz w:val="24"/>
          <w:szCs w:val="24"/>
          <w:lang w:eastAsia="ru-RU"/>
        </w:rPr>
        <w:t>сюда</w:t>
      </w:r>
      <w:r>
        <w:rPr>
          <w:rFonts w:cs="Arial CYR" w:ascii="Arial CYR" w:hAnsi="Arial CYR"/>
          <w:color w:val="000000"/>
          <w:sz w:val="24"/>
          <w:szCs w:val="24"/>
          <w:lang w:eastAsia="ru-RU"/>
        </w:rPr>
        <w:t xml:space="preserve">. Итак, если вы… Вам не обязательно это записывать, если только вы хотите, но это… Я сам нарисовал ещё кое-что, о чём я хочу с вами поговорить. Но вот (видите?), это называлось медным морем, оно было не такое уж и большое, оно занимало в храме приблизительно такое место. Оно стояло примерно так, как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 медное море, это был умывальник, сделанный из меди, где омывались жертвы. Прежде чем жертвы сжигались или принимались, их нужно было </w:t>
      </w:r>
      <w:r>
        <w:rPr>
          <w:rFonts w:cs="Arial CYR" w:ascii="Arial CYR" w:hAnsi="Arial CYR"/>
          <w:i/>
          <w:iCs/>
          <w:color w:val="000000"/>
          <w:sz w:val="24"/>
          <w:szCs w:val="24"/>
          <w:lang w:eastAsia="ru-RU"/>
        </w:rPr>
        <w:t>омыть</w:t>
      </w:r>
      <w:r>
        <w:rPr>
          <w:rFonts w:cs="Arial CYR" w:ascii="Arial CYR" w:hAnsi="Arial CYR"/>
          <w:color w:val="000000"/>
          <w:sz w:val="24"/>
          <w:szCs w:val="24"/>
          <w:lang w:eastAsia="ru-RU"/>
        </w:rPr>
        <w:t>.</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60</w:t>
        <w:tab/>
        <w:t xml:space="preserve">О-о, это уже само по себе целая проповедь. О-о, вот это да! Ведь это…ведь это просто… Это просто поразительно — “омыты”. Прежде чем Бог примет какую-либо жертву, она сначала должна быть </w:t>
      </w:r>
      <w:r>
        <w:rPr>
          <w:rFonts w:cs="Arial CYR" w:ascii="Arial CYR" w:hAnsi="Arial CYR"/>
          <w:i/>
          <w:iCs/>
          <w:color w:val="000000"/>
          <w:sz w:val="24"/>
          <w:szCs w:val="24"/>
          <w:lang w:eastAsia="ru-RU"/>
        </w:rPr>
        <w:t>омыта</w:t>
      </w:r>
      <w:r>
        <w:rPr>
          <w:rFonts w:cs="Arial CYR" w:ascii="Arial CYR" w:hAnsi="Arial CYR"/>
          <w:color w:val="000000"/>
          <w:sz w:val="24"/>
          <w:szCs w:val="24"/>
          <w:lang w:eastAsia="ru-RU"/>
        </w:rPr>
        <w:t>! Как? — Не эмоционально, но омыта Слов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1</w:t>
        <w:tab/>
        <w:t>Так вот, можно было бы обратиться в прошлое и рассмотреть то, что тот еврейский раввин… Когда я говорил проповедь об очистительных водах, о рыжей телице, о водах, которые хранили, что из них делали очистительную воду… И для того, чтобы нам прийти к Богу с истинной верой, сначала мы должны пройти очистительные воды. Так точно. Нужно прийти посредством чего? — Слов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О-о, подождите, давайте ещё поговорим об этом, чтобы вы все это усвоили. Итак, начните мыслить духовно. Перестаньте быть воинственно настроенными и начинайте уже мыслить духовно, потому что тут кое-что будет высказано. “</w:t>
      </w:r>
      <w:r>
        <w:rPr>
          <w:rFonts w:cs="Arial CYR" w:ascii="Arial CYR" w:hAnsi="Arial CYR"/>
          <w:i/>
          <w:iCs/>
          <w:color w:val="000000"/>
          <w:sz w:val="24"/>
          <w:szCs w:val="24"/>
          <w:lang w:eastAsia="ru-RU"/>
        </w:rPr>
        <w:t>Омывались</w:t>
      </w:r>
      <w:r>
        <w:rPr>
          <w:rFonts w:cs="Arial CYR" w:ascii="Arial CYR" w:hAnsi="Arial CYR"/>
          <w:color w:val="000000"/>
          <w:sz w:val="24"/>
          <w:szCs w:val="24"/>
          <w:lang w:eastAsia="ru-RU"/>
        </w:rPr>
        <w:t xml:space="preserve"> для того, чтобы быть принятыми у жертвенника”, — сначала должны </w:t>
      </w:r>
      <w:r>
        <w:rPr>
          <w:rFonts w:cs="Arial CYR" w:ascii="Arial CYR" w:hAnsi="Arial CYR"/>
          <w:i/>
          <w:iCs/>
          <w:color w:val="000000"/>
          <w:sz w:val="24"/>
          <w:szCs w:val="24"/>
          <w:lang w:eastAsia="ru-RU"/>
        </w:rPr>
        <w:t>омыться</w:t>
      </w:r>
      <w:r>
        <w:rPr>
          <w:rFonts w:cs="Arial CYR" w:ascii="Arial CYR" w:hAnsi="Arial CYR"/>
          <w:color w:val="000000"/>
          <w:sz w:val="24"/>
          <w:szCs w:val="24"/>
          <w:lang w:eastAsia="ru-RU"/>
        </w:rPr>
        <w:t xml:space="preserve"> очистительными вода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2</w:t>
        <w:tab/>
        <w:t>Так вот, быстренько откройте со мной Ефесянам 5, не закрывайте то место и перелистайте всего несколько страниц назад к 5-й главе Ефесянам, 26-му стиху.</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Чтобы освятить её, очистив… </w:t>
      </w:r>
      <w:r>
        <w:rPr>
          <w:rFonts w:cs="Arial CYR" w:ascii="Arial CYR" w:hAnsi="Arial CYR"/>
          <w:color w:val="000000"/>
          <w:sz w:val="24"/>
          <w:szCs w:val="24"/>
          <w:lang w:eastAsia="ru-RU"/>
        </w:rPr>
        <w:t>(Он говорит о Церкв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3</w:t>
        <w:tab/>
        <w:t>Видите? Давайте я возьму чуть выше. Обратимся, наверно, к 21-му стиху, пока вы следит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Повинуйтесь</w:t>
      </w:r>
      <w:r>
        <w:rPr>
          <w:rFonts w:cs="Times New Roman CYR" w:ascii="Times New Roman CYR" w:hAnsi="Times New Roman CYR"/>
          <w:i/>
          <w:iCs/>
          <w:color w:val="800000"/>
          <w:sz w:val="25"/>
          <w:szCs w:val="25"/>
          <w:lang w:eastAsia="ru-RU"/>
        </w:rPr>
        <w:t xml:space="preserve"> друг другу в страхе Божие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4</w:t>
        <w:tab/>
        <w:t>“Повинуйтесь”. Собрание, повинуйтесь своему пастору. Пастор, повинуйся своему собранию. Если появляется какая-то группировка, не занимай ни чью сторону, повинуйся всему собранию. Собрание, если среди вас появляется какая-то группировка, повинуйтесь своему пастору в страхе Божьем. Видите? О-о, брат! М-м!</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Жёны, повинуйтесь своим мужьям, как Господу. </w:t>
      </w:r>
      <w:r>
        <w:rPr>
          <w:rFonts w:cs="Arial CYR" w:ascii="Arial CYR" w:hAnsi="Arial CYR"/>
          <w:color w:val="000000"/>
          <w:sz w:val="24"/>
          <w:szCs w:val="24"/>
          <w:lang w:eastAsia="ru-RU"/>
        </w:rPr>
        <w:t>(Потому что он и есть ваш господин.)</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5</w:t>
        <w:tab/>
        <w:t>Кто из вас, женщин, это знает? Совершенно верно. В Библии так сказано с самого начала. Так остаётся и до сих пор.</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Жёны, повинуйтесь </w:t>
      </w:r>
      <w:r>
        <w:rPr>
          <w:rFonts w:cs="Arial CYR" w:ascii="Arial CYR" w:hAnsi="Arial CYR"/>
          <w:color w:val="000000"/>
          <w:sz w:val="24"/>
          <w:szCs w:val="24"/>
          <w:lang w:eastAsia="ru-RU"/>
        </w:rPr>
        <w:t>своему мужу</w:t>
      </w:r>
      <w:r>
        <w:rPr>
          <w:rFonts w:cs="Times New Roman CYR" w:ascii="Times New Roman CYR" w:hAnsi="Times New Roman CYR"/>
          <w:i/>
          <w:iCs/>
          <w:color w:val="800000"/>
          <w:sz w:val="25"/>
          <w:szCs w:val="25"/>
          <w:lang w:eastAsia="ru-RU"/>
        </w:rPr>
        <w:t>, как Господу.</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Потому что муж есть глава жены, как и Христос глава Церкви, и Он же Спаситель тел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6</w:t>
        <w:tab/>
        <w:t>Так и муж. Вы должны знать это, женатые люди и взрослые, или дети, которые достаточно взрослые, чтобы знать о жизни. Хорош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как Господу.</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Потому что муж есть глава жены, как и Христос глава Церкви, и Он же Спаситель тел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Но как Церковь повинуется Христу, так и жёны своим мужьям во всём.</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Мужья, любите своих жён, как и Христос возлюбил Церковь и предал Себя за неё…</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е унижайте её. Если вы так поступаете, то вы негодный муж. Это так.</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Чтоб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7</w:t>
        <w:tab/>
        <w:t>Послушайте, вот оно. Усвойте эт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Чтобы освятить её, очистив банею водною посредством… </w:t>
      </w:r>
      <w:r>
        <w:rPr>
          <w:rFonts w:cs="Arial CYR" w:ascii="Arial CYR" w:hAnsi="Arial CYR"/>
          <w:color w:val="008000"/>
          <w:sz w:val="20"/>
          <w:szCs w:val="20"/>
          <w:lang w:eastAsia="ru-RU"/>
        </w:rPr>
        <w:t>[Собрание говорит: “…Слова”.—Ред.]</w:t>
      </w:r>
      <w:r>
        <w:rPr>
          <w:rFonts w:cs="Times New Roman CYR" w:ascii="Times New Roman CYR" w:hAnsi="Times New Roman CYR"/>
          <w:i/>
          <w:iCs/>
          <w:color w:val="800000"/>
          <w:sz w:val="25"/>
          <w:szCs w:val="25"/>
          <w:lang w:eastAsia="ru-RU"/>
        </w:rPr>
        <w:t xml:space="preserve"> </w:t>
      </w:r>
      <w:r>
        <w:rPr>
          <w:rFonts w:cs="Arial CYR" w:ascii="Arial CYR" w:hAnsi="Arial CYR"/>
          <w:color w:val="000000"/>
          <w:sz w:val="24"/>
          <w:szCs w:val="24"/>
          <w:lang w:eastAsia="ru-RU"/>
        </w:rPr>
        <w:t>(М-м!)</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68</w:t>
        <w:tab/>
        <w:t xml:space="preserve">Значит, каждый поклоняющийся, получающий доступ к </w:t>
      </w:r>
      <w:r>
        <w:rPr>
          <w:rFonts w:cs="Arial CYR" w:ascii="Arial CYR" w:hAnsi="Arial CYR"/>
          <w:i/>
          <w:iCs/>
          <w:color w:val="000000"/>
          <w:sz w:val="24"/>
          <w:szCs w:val="24"/>
          <w:lang w:eastAsia="ru-RU"/>
        </w:rPr>
        <w:t>этому</w:t>
      </w:r>
      <w:r>
        <w:rPr>
          <w:rFonts w:cs="Arial CYR" w:ascii="Arial CYR" w:hAnsi="Arial CYR"/>
          <w:color w:val="000000"/>
          <w:sz w:val="24"/>
          <w:szCs w:val="24"/>
          <w:lang w:eastAsia="ru-RU"/>
        </w:rPr>
        <w:t xml:space="preserve">, должен прийти посредством Слова. Очень многие приходят другим путём. Я не против рассказов и прочего о том, как мать умерла много лет назад и ждёт вас на Небесах. Это звучит неплохо </w:t>
      </w:r>
      <w:r>
        <w:rPr>
          <w:rFonts w:cs="Arial CYR" w:ascii="Arial CYR" w:hAnsi="Arial CYR"/>
          <w:i/>
          <w:iCs/>
          <w:color w:val="000000"/>
          <w:sz w:val="24"/>
          <w:szCs w:val="24"/>
          <w:lang w:eastAsia="ru-RU"/>
        </w:rPr>
        <w:t>после</w:t>
      </w:r>
      <w:r>
        <w:rPr>
          <w:rFonts w:cs="Arial CYR" w:ascii="Arial CYR" w:hAnsi="Arial CYR"/>
          <w:color w:val="000000"/>
          <w:sz w:val="24"/>
          <w:szCs w:val="24"/>
          <w:lang w:eastAsia="ru-RU"/>
        </w:rPr>
        <w:t xml:space="preserve"> того, как было применено Слово. Многие люди приходят к алтарю потому, что они хотят встретиться со своей матерью на Небесах. Это хорошо, так должно быть, но к алтарю приходят вовсе не по этой причине. Вы приходите к алтарю, исповедуя свои грехи, потому что Христос умер вместо вас, по Слов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69</w:t>
        <w:tab/>
        <w:t xml:space="preserve">Значит, любые жертвы, приносимые не по Слову, не принимаются. Правильн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О-о, брат, мне не хочется этого говорить. Нет, мне не хочется этого говорить. Простите меня за такие слова.) Вот почему в Библии написаны Деяния 19: “Приняли ли вы Духа Святого с тех пор, как уверова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0</w:t>
        <w:tab/>
        <w:t>Они ответили: “Мы не…есть л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71</w:t>
        <w:tab/>
        <w:t xml:space="preserve">Спросил: “Тогда как же вы крестились?” Почему не вошли </w:t>
      </w:r>
      <w:r>
        <w:rPr>
          <w:rFonts w:cs="Arial CYR" w:ascii="Arial CYR" w:hAnsi="Arial CYR"/>
          <w:i/>
          <w:iCs/>
          <w:color w:val="000000"/>
          <w:sz w:val="24"/>
          <w:szCs w:val="24"/>
          <w:lang w:eastAsia="ru-RU"/>
        </w:rPr>
        <w:t>сюда</w:t>
      </w:r>
      <w:r>
        <w:rPr>
          <w:rFonts w:cs="Arial CYR" w:ascii="Arial CYR" w:hAnsi="Arial CYR"/>
          <w:color w:val="000000"/>
          <w:sz w:val="24"/>
          <w:szCs w:val="24"/>
          <w:lang w:eastAsia="ru-RU"/>
        </w:rPr>
        <w:t xml:space="preserve">? </w:t>
      </w:r>
      <w:r>
        <w:rPr>
          <w:rFonts w:cs="Arial CYR" w:ascii="Arial CYR" w:hAnsi="Arial CYR"/>
          <w:color w:val="008000"/>
          <w:sz w:val="20"/>
          <w:szCs w:val="20"/>
          <w:lang w:eastAsia="ru-RU"/>
        </w:rPr>
        <w:t>[Брат Бранхам обращается к рисунку на доске—Ред.]</w:t>
      </w:r>
      <w:r>
        <w:rPr>
          <w:rFonts w:cs="Arial CYR" w:ascii="Arial CYR" w:hAnsi="Arial CYR"/>
          <w:color w:val="000000"/>
          <w:sz w:val="24"/>
          <w:szCs w:val="24"/>
          <w:lang w:eastAsia="ru-RU"/>
        </w:rPr>
        <w:t xml:space="preserve"> Они пришли каким-то другим путём, но только не по Слову. Ответили: “О-о, мы исполнили формулу, мы крестились у Иоанн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2</w:t>
        <w:tab/>
        <w:t>Он сказал: “Это не годится. Иоанн крестил только к покаянию, а не для прощения грехо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3</w:t>
        <w:tab/>
        <w:t>И когда они это услышали, они перекрестились. Зачем? — По Слову. “Омыты водами Слова”. В Слове сказано: “Имя Иисуса Христа”. Всё остальное, что к этому добавляется — лож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4</w:t>
        <w:tab/>
        <w:t>Так вот, мой дорогой брат, я знаю, что это также и записывается. Не возмущайтесь. Позвольте сказать это с благочестивой любовью. Наступил тот час, когда я больше не могу молчать обо всём этом, Пришествие слишком близко. Понимаете? “Троебожие — от дьявола”. Я говорю ТАК ГОВОРИТ ГОСПОДЬ. Посмотрите, откуда это взялось. Это появилось с Никейского Собора, когда стала править католическая церковь. Слово “троица” нигде в каноне Библии даже не упоминается. И что касается трёх богов — это из ада. Есть один Бог. Совершенно вер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5</w:t>
        <w:tab/>
        <w:t>Так вот, тогда вы спросите: “Ты считаешь, что все те люди, которые являются троебожниками — из ада?” Никак нет. Я считаю, что они Христиане. Но, брат, наступил тот час, когда оказывается, что они искренно заблуждают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6</w:t>
        <w:tab/>
        <w:t>Пусть любой человек где угодно, когда угодно, желающий поговорить на эту тему, приедет ко мне. Любой служитель, епископ, архиепископ — кем бы вы ни были (а это записывается, пойдёт по всему миру): я прошу с братской любовью, чтобы любой человек, который слышит меня на этой плёнке в любой точке мира, пришёл ко мне и показал мне хоть одно место Писания или один абзац в истории (достоверной истории), где кто-либо когда-нибудь крестился во имя Отца, Сына и Святого Духа до того, как была организована католическая церковь — и я изменю своё учение. Всех людей до единого крестили в Имя Иисуса Христа. И мои дорогие братья, ваши глаза ослеплены, и вы не видите всего этого. Молитесь, чтобы Бог дал вам Св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7</w:t>
        <w:tab/>
        <w:t>Так вот, если у вас есть место Писания в подтверждение этого, то я буду ждать вас или вашего звонка. Угу. Вы…вы… После прослушивания этой плёнки вы будете умышленно жить в духовном неведении, если не возразите мне по этому вопросу. Если вы хотите узнать, что Свет, а что тьма, давайте спросим у Бога. Запомните, я говорю ТАК ГОВОРИТ ГОСПОДЬ. Если вы верите, что я — Его слуга… А если бы это было не по Слову, то это было бы неправильно. Значит, если это не по Слову, то вы обязаны прийти и поправить меня. Хм-хм. Посмотрим, что выйдет. Это заблужд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8</w:t>
        <w:tab/>
        <w:t>Я считаю, что многие тысячи троебожников, верующих в трёх богов, спасены, потому что они знают только своё и не больше. Мы подойдём к этому позже по ходу проповед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9</w:t>
        <w:tab/>
        <w:t>Так вот, не надо останавливать плёнку и выходить из помещения, братья-троебожники, послушайте. Но просто посидите спокойно несколько минут. Вы в долгу перед собой. Вы в долгу перед своим собранием. Понимаете? Не прекращайте брать плёнки, слушайте их дальше. Исследуйте это по Слову и проверьте, так это или нет. В Библии сказано: “Всё испытывай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0</w:t>
        <w:tab/>
        <w:t>Я знаю, что это непопулярно, так было и с Иисусом, с Посланием всегда так было. Вы любили меня, когда я приезжал и исцелял среди вас больных и страдающих. Вы считали, что это великолепно — большие толпы и церковь увеличивалась. И Иисус делал то же самое, пока однажды Ему не пришлось заговорить об Истине. И когда Он это сделал, даже семьдесят отвернулись от Него. И Он повернулся к остальным, к двенадцати, и спросил: “Вы тоже уйдё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1</w:t>
        <w:tab/>
        <w:t>И Пётр высказал эти замечательные слова: “Господи, к кому нам идти? Ведь только Твои Слова Вечн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2</w:t>
        <w:tab/>
        <w:t>И только Божье Слово Вечно. И найдите мне где угодно, чтобы Бог говорил кому-нибудь креститься во имя Отца, Сына, Святого Дух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3</w:t>
        <w:tab/>
        <w:t>Обратитесь к Матфея 28:19, “Отец, Сын и Святой Дух”, где Матфей сказал: “Итак, идите и научите все народы, крестя их во имя Отца, Сына, Святого Духа”. И если кто-то считает, что Отец, Сын, Святой Дух — это имя, это говорит о том, что ему не хватает образования. Это семиклашка говорит такое епископам, слушающим это! Отец — это не имя, Сын — не имя и Святой Дух — не имя. Это наименования, относящиеся к Имени Отца, Сына, Святого Духа, Которое есть Иисус Христо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4</w:t>
        <w:tab/>
        <w:t>Запомните, это не со злостью, это говорится с любовью и благочестивым уважением, с любовью и озабоченностью обо всём Теле Христовом, к которому меня приглашали мои братья из троебожников (и по всему миру) приезжать и проповедовать в их собраниях. Но я никогда этого не упоминаю, когда я среди вас; я хочу быть…если только вы сами меня не попросите, и я пойду с вами в пасторат и поговорю с вами об этом. Но если для вашего собрания, то это вызовет переполох. Это вам нужно получить откровение и научить свою паству, вы — пастырь паствы. Я обращаюсь к служителям. Если вы не понимаете, приезжайте, давайте присядем и рассудим вместе. В Библии сказано: “Всё испытывайте и хорошего держитес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85</w:t>
        <w:tab/>
        <w:t xml:space="preserve">Стеклянное море, где омывалась жертва… И мы омываемся (о-о, не забывайте этого, мы вернёмся к этому немного погодя): “Омываемся водой Слова”. Значит, прежде чем можно туда войти, нужно услышать Слово, потому что к Богу можно приблизиться только одним способом — верой. Правильно? “Вера от </w:t>
      </w:r>
      <w:r>
        <w:rPr>
          <w:rFonts w:cs="Arial CYR" w:ascii="Arial CYR" w:hAnsi="Arial CYR"/>
          <w:color w:val="008000"/>
          <w:sz w:val="20"/>
          <w:szCs w:val="20"/>
          <w:lang w:eastAsia="ru-RU"/>
        </w:rPr>
        <w:t>[Собрание говорит: “…слышания”.—Ред.]</w:t>
      </w:r>
      <w:r>
        <w:rPr>
          <w:rFonts w:cs="Arial CYR" w:ascii="Arial CYR" w:hAnsi="Arial CYR"/>
          <w:color w:val="000000"/>
          <w:sz w:val="24"/>
          <w:szCs w:val="24"/>
          <w:lang w:eastAsia="ru-RU"/>
        </w:rPr>
        <w:t xml:space="preserve"> слышания, слышания </w:t>
      </w:r>
      <w:r>
        <w:rPr>
          <w:rFonts w:cs="Arial CYR" w:ascii="Arial CYR" w:hAnsi="Arial CYR"/>
          <w:color w:val="008000"/>
          <w:sz w:val="20"/>
          <w:szCs w:val="20"/>
          <w:lang w:eastAsia="ru-RU"/>
        </w:rPr>
        <w:t>[“…Слова”.]</w:t>
      </w:r>
      <w:r>
        <w:rPr>
          <w:rFonts w:cs="Arial CYR" w:ascii="Arial CYR" w:hAnsi="Arial CYR"/>
          <w:color w:val="000000"/>
          <w:sz w:val="24"/>
          <w:szCs w:val="24"/>
          <w:lang w:eastAsia="ru-RU"/>
        </w:rPr>
        <w:t xml:space="preserve"> Слова”, — омывающего нашу совесть. Не чтобы встретиться с человеком, не чтобы встретиться с отцом, не чтобы встретиться с матерью, не чтобы встретиться с ребёнком (всё это правда, так оно и будет), но, во-первых, мы должны прийти и приблизиться Божьим путём — мы омываемся, когда слышим Слово Божь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6</w:t>
        <w:tab/>
        <w:t>Мы ходим верою. Благодать — то, что Бог совершил для вас. Это так. Вы поверили Богу. Вы верите в Бога, и как только у вас появляется сожаление, вы уже прощен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7</w:t>
        <w:tab/>
        <w:t>Как я вчера разговаривал с одним братом, который немножко в этом запутался, и я сказал: “Смотри, брат, если бы ты что-то сказал, а твоя жена обиделась бы, ты сразу начал бы переживать за неё, ты сожалел бы о том, что так сделал, ты уже покаялся в сердце. Это так. Но тебе нужно рассказать ей об этом. Тебе нужно подойти и сказать: ‘Дорогая, извини, что я так сказал’. Тогда ты полностью покаялся”. То же самое и с Бог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8</w:t>
        <w:tab/>
        <w:t>Тот, кто просто скажет: “Я огорчил её, ну и что из этого? Я извинюсь перед ней, но вообще я об этом не сожалею”, — ты лицемер. Понимаете? Это так. Бог такого никогда не примет.</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89</w:t>
        <w:tab/>
        <w:t xml:space="preserve">Вы должны действительно сожалеть о своих грехах. А когда вы знаете, что сожалеете о своих грехах, </w:t>
      </w:r>
      <w:r>
        <w:rPr>
          <w:rFonts w:cs="Arial CYR" w:ascii="Arial CYR" w:hAnsi="Arial CYR"/>
          <w:i/>
          <w:iCs/>
          <w:color w:val="000000"/>
          <w:sz w:val="24"/>
          <w:szCs w:val="24"/>
          <w:lang w:eastAsia="ru-RU"/>
        </w:rPr>
        <w:t>затем</w:t>
      </w:r>
      <w:r>
        <w:rPr>
          <w:rFonts w:cs="Arial CYR" w:ascii="Arial CYR" w:hAnsi="Arial CYR"/>
          <w:color w:val="000000"/>
          <w:sz w:val="24"/>
          <w:szCs w:val="24"/>
          <w:lang w:eastAsia="ru-RU"/>
        </w:rPr>
        <w:t xml:space="preserve"> покаяние, и креститесь в Имя Иисуса Христа для прощения своих грехов, и вы получите прощение, получите Святого Духа. Видите, очень просто, Бог всё сделал очень прос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0</w:t>
        <w:tab/>
        <w:t>Вот… Мы здесь видим, что стеклянное море было подобно кристаллу. Так вот, символом, прообразом стеклянного моря является медное море. На Небесах — стеклянное море. Моисей увидел его в виде стеклянного моря и сделал так называемое “медное море”, медный жертвенник, медную жертву…вернее, медный жертвенни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1</w:t>
        <w:tab/>
        <w:t>Вы знаете, о чём в Библии говорит медь? — О суде. Он сделал медного змея. Что представляет собой змей? — Символ змея означал грех, уже осуждённый в Эдемском саду: “Пята твоя будет поражать его в голову, его голова будет жалить в пят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2</w:t>
        <w:tab/>
        <w:t>И медь символизирует Божественный суд — медный жертвенник, где сжигалась жертва, медный умывальник, где она омывалась водой Слова. Понимаете? Мо-…Илия в своё время вышел, посмотрел вверх и сказал: “Небо видом как медь”, — Божественный суд над отверженной страной. О-о, вот это да! Медный, бронзовы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3</w:t>
        <w:tab/>
        <w:t>Так вот, мы остановились на умывальнике. И обратите внимание, этот умывальник был пустой и чистый как кристалл. Почему? — Церковь уже была искуплен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4</w:t>
        <w:tab/>
        <w:t>Так вот. Итак, однако чуть позже мы заметим, когда вознесутся святые со скорби, мы видим, что он снова будет полон огня. Вы знаете… Вы хотели бы это прочитать? Давайте сейчас обратимся к Откровениям, 15-й главе, 2-му стиху, и прочитаем, где снова можно увидеть этот медный огонь. Хорош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увидел я </w:t>
      </w:r>
      <w:r>
        <w:rPr>
          <w:rFonts w:cs="Arial CYR" w:ascii="Arial CYR" w:hAnsi="Arial CYR"/>
          <w:color w:val="000000"/>
          <w:sz w:val="24"/>
          <w:szCs w:val="24"/>
          <w:lang w:eastAsia="ru-RU"/>
        </w:rPr>
        <w:t>иного Ангела… (вернее)</w:t>
      </w:r>
      <w:r>
        <w:rPr>
          <w:rFonts w:cs="Times New Roman CYR" w:ascii="Times New Roman CYR" w:hAnsi="Times New Roman CYR"/>
          <w:i/>
          <w:iCs/>
          <w:color w:val="800000"/>
          <w:sz w:val="25"/>
          <w:szCs w:val="25"/>
          <w:lang w:eastAsia="ru-RU"/>
        </w:rPr>
        <w:t xml:space="preserve"> …увидел я иное знамение на небе, великое и чудное: семь Ангелов, имеющих семь последних язв, которыми оканчивалась ярость Божи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95</w:t>
        <w:tab/>
        <w:t xml:space="preserve">Это </w:t>
      </w:r>
      <w:r>
        <w:rPr>
          <w:rFonts w:cs="Arial CYR" w:ascii="Arial CYR" w:hAnsi="Arial CYR"/>
          <w:i/>
          <w:iCs/>
          <w:color w:val="000000"/>
          <w:sz w:val="24"/>
          <w:szCs w:val="24"/>
          <w:lang w:eastAsia="ru-RU"/>
        </w:rPr>
        <w:t>ярость</w:t>
      </w:r>
      <w:r>
        <w:rPr>
          <w:rFonts w:cs="Arial CYR" w:ascii="Arial CYR" w:hAnsi="Arial CYR"/>
          <w:color w:val="000000"/>
          <w:sz w:val="24"/>
          <w:szCs w:val="24"/>
          <w:lang w:eastAsia="ru-RU"/>
        </w:rPr>
        <w:t xml:space="preserve"> Божья. Следит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видел я как бы стеклянное море, смешанное с огнём… </w:t>
      </w:r>
      <w:r>
        <w:rPr>
          <w:rFonts w:cs="Arial CYR" w:ascii="Arial CYR" w:hAnsi="Arial CYR"/>
          <w:color w:val="000000"/>
          <w:sz w:val="24"/>
          <w:szCs w:val="24"/>
          <w:lang w:eastAsia="ru-RU"/>
        </w:rPr>
        <w:t>(Смотрите.)</w:t>
      </w:r>
      <w:r>
        <w:rPr>
          <w:rFonts w:cs="Times New Roman CYR" w:ascii="Times New Roman CYR" w:hAnsi="Times New Roman CYR"/>
          <w:i/>
          <w:iCs/>
          <w:color w:val="800000"/>
          <w:sz w:val="25"/>
          <w:szCs w:val="25"/>
          <w:lang w:eastAsia="ru-RU"/>
        </w:rPr>
        <w:t xml:space="preserve"> …и победившие зверя и образ его, и начертание…и число имени его, </w:t>
      </w:r>
      <w:r>
        <w:rPr>
          <w:rFonts w:cs="Arial CYR" w:ascii="Arial CYR" w:hAnsi="Arial CYR"/>
          <w:color w:val="000000"/>
          <w:sz w:val="24"/>
          <w:szCs w:val="24"/>
          <w:lang w:eastAsia="ru-RU"/>
        </w:rPr>
        <w:t>стояли</w:t>
      </w:r>
      <w:r>
        <w:rPr>
          <w:rFonts w:cs="Times New Roman CYR" w:ascii="Times New Roman CYR" w:hAnsi="Times New Roman CYR"/>
          <w:i/>
          <w:iCs/>
          <w:color w:val="800000"/>
          <w:sz w:val="25"/>
          <w:szCs w:val="25"/>
          <w:lang w:eastAsia="ru-RU"/>
        </w:rPr>
        <w:t xml:space="preserve"> на этом стеклянном море, держа гусли Божии,</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И </w:t>
      </w:r>
      <w:r>
        <w:rPr>
          <w:rFonts w:cs="Arial CYR" w:ascii="Arial CYR" w:hAnsi="Arial CYR"/>
          <w:color w:val="000000"/>
          <w:sz w:val="24"/>
          <w:szCs w:val="24"/>
          <w:lang w:eastAsia="ru-RU"/>
        </w:rPr>
        <w:t>пели</w:t>
      </w:r>
      <w:r>
        <w:rPr>
          <w:rFonts w:cs="Times New Roman CYR" w:ascii="Times New Roman CYR" w:hAnsi="Times New Roman CYR"/>
          <w:i/>
          <w:iCs/>
          <w:color w:val="800000"/>
          <w:sz w:val="25"/>
          <w:szCs w:val="25"/>
          <w:lang w:eastAsia="ru-RU"/>
        </w:rPr>
        <w:t xml:space="preserve"> песнь Моисея, раба Божи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96</w:t>
        <w:tab/>
        <w:t xml:space="preserve">О-о, вы видите? Период скорби. О-о! </w:t>
      </w:r>
      <w:r>
        <w:rPr>
          <w:rFonts w:cs="Arial CYR" w:ascii="Arial CYR" w:hAnsi="Arial CYR"/>
          <w:color w:val="008000"/>
          <w:sz w:val="20"/>
          <w:szCs w:val="20"/>
          <w:lang w:eastAsia="ru-RU"/>
        </w:rPr>
        <w:t>[Брат Бранхам три раза хлопает в ладоши—Ред.]</w:t>
      </w:r>
      <w:r>
        <w:rPr>
          <w:rFonts w:cs="Arial CYR" w:ascii="Arial CYR" w:hAnsi="Arial CYR"/>
          <w:color w:val="000000"/>
          <w:sz w:val="24"/>
          <w:szCs w:val="24"/>
          <w:lang w:eastAsia="ru-RU"/>
        </w:rPr>
        <w:t xml:space="preserve"> Вы торопитесь? </w:t>
      </w:r>
      <w:r>
        <w:rPr>
          <w:rFonts w:cs="Arial CYR" w:ascii="Arial CYR" w:hAnsi="Arial CYR"/>
          <w:color w:val="008000"/>
          <w:sz w:val="20"/>
          <w:szCs w:val="20"/>
          <w:lang w:eastAsia="ru-RU"/>
        </w:rPr>
        <w:t>[Собрание отвечает: “Нет”.]</w:t>
      </w:r>
      <w:r>
        <w:rPr>
          <w:rFonts w:cs="Arial CYR" w:ascii="Arial CYR" w:hAnsi="Arial CYR"/>
          <w:color w:val="000000"/>
          <w:sz w:val="24"/>
          <w:szCs w:val="24"/>
          <w:lang w:eastAsia="ru-RU"/>
        </w:rPr>
        <w:t xml:space="preserve"> Хорошо. Слушайте, давайте обратим на кое-что внима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7</w:t>
        <w:tab/>
        <w:t xml:space="preserve">Как нам прийти? — Мы должны прийти (эта языческая Церковь) к этому Слову, стеклянному морю, к воде, воде Слова (верн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признать Слово таким, как Оно написано. Тогда жертва принимается и наполняется изнутри Святым Духом, излучающим Свет данного периода. </w:t>
      </w:r>
      <w:r>
        <w:rPr>
          <w:rFonts w:cs="Arial CYR" w:ascii="Arial CYR" w:hAnsi="Arial CYR"/>
          <w:color w:val="008000"/>
          <w:sz w:val="20"/>
          <w:szCs w:val="20"/>
          <w:lang w:eastAsia="ru-RU"/>
        </w:rPr>
        <w:t>[Брат Бранхам обращается к рисунку на доске.]</w:t>
      </w:r>
      <w:r>
        <w:rPr>
          <w:rFonts w:cs="Arial CYR" w:ascii="Arial CYR" w:hAnsi="Arial CYR"/>
          <w:color w:val="000000"/>
          <w:sz w:val="24"/>
          <w:szCs w:val="24"/>
          <w:lang w:eastAsia="ru-RU"/>
        </w:rPr>
        <w:t xml:space="preserve"> После этого… Теперь переходим из святилища вот </w:t>
      </w:r>
      <w:r>
        <w:rPr>
          <w:rFonts w:cs="Arial CYR" w:ascii="Arial CYR" w:hAnsi="Arial CYR"/>
          <w:i/>
          <w:iCs/>
          <w:color w:val="000000"/>
          <w:sz w:val="24"/>
          <w:szCs w:val="24"/>
          <w:lang w:eastAsia="ru-RU"/>
        </w:rPr>
        <w:t>сюда</w:t>
      </w:r>
      <w:r>
        <w:rPr>
          <w:rFonts w:cs="Arial CYR" w:ascii="Arial CYR" w:hAnsi="Arial CYR"/>
          <w:color w:val="000000"/>
          <w:sz w:val="24"/>
          <w:szCs w:val="24"/>
          <w:lang w:eastAsia="ru-RU"/>
        </w:rPr>
        <w:t xml:space="preserve">, от звезды вот </w:t>
      </w:r>
      <w:r>
        <w:rPr>
          <w:rFonts w:cs="Arial CYR" w:ascii="Arial CYR" w:hAnsi="Arial CYR"/>
          <w:i/>
          <w:iCs/>
          <w:color w:val="000000"/>
          <w:sz w:val="24"/>
          <w:szCs w:val="24"/>
          <w:lang w:eastAsia="ru-RU"/>
        </w:rPr>
        <w:t>сюда</w:t>
      </w:r>
      <w:r>
        <w:rPr>
          <w:rFonts w:cs="Arial CYR" w:ascii="Arial CYR" w:hAnsi="Arial CYR"/>
          <w:color w:val="000000"/>
          <w:sz w:val="24"/>
          <w:szCs w:val="24"/>
          <w:lang w:eastAsia="ru-RU"/>
        </w:rPr>
        <w:t xml:space="preserve">. Понимаете? </w:t>
      </w:r>
      <w:r>
        <w:rPr>
          <w:rFonts w:cs="Arial CYR" w:ascii="Arial CYR" w:hAnsi="Arial CYR"/>
          <w:color w:val="008000"/>
          <w:sz w:val="20"/>
          <w:szCs w:val="20"/>
          <w:lang w:eastAsia="ru-RU"/>
        </w:rPr>
        <w:t>[“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8</w:t>
        <w:tab/>
        <w:t>Заметьте. Так вот, в конце этого периода, когда Иоанн увидел там медное море, оно было чистым как кристалл. Что это означало? — Слово было забрано с земли, восхищено в Церкви, и оно было чистым как кристалл — Крови больше не было, церковная эпоха закончила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9</w:t>
        <w:tab/>
        <w:t>Так вот, в Откровениях 15 остаток семени жены, которым были святые со скорби, пережившие скорбь, стояли (смотрите) на этом море. И оно было наполнено огнём, кровью, красными языками пламени, огнём Божьим. Они одержали победу над зверем (Римом), над его числом, над буквами его имени и над его образом (конфедерацией церквей), и вышли. И через проповеди Моисея и Илии, тех двух пророков, которые явятся Израилю, чтобы вывести эту группу людей (тех святых периода скорби, которые в то время будут введены), буд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0</w:t>
        <w:tab/>
        <w:t>Понимаете, Церковь тут уже восхищена, но запомните, Жена восседает на Престоле. В период скорби… Жили в царствах извне, и все Её цари приносили в Город Её честь и славу. Когда мы углубимся в Откровение 22, вы это увидите. Если вы это записываете и не закрываете, когда мы к этому подойдём, вы увидите, что тут имеется в виду. У нас нет времени рассматривать все подробности и проследить по всем местам, пройдёмся только по верхам. Потом, может быть, когда-нибудь, если Господь позволит, у нас будет много времени на то, чтобы поговорить об эт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1</w:t>
        <w:tab/>
        <w:t>Так вот, эти святые с периода скорби, которые там появляются, проходят через великую скорбь… Церковь не будет проходить через скорбь. Вы видите, что они уже оказались во Славе? А здесь святые со скорби, освящённые, у которых… Это наша с вами вина в том, что они никогда не слышали Слова. Если бы они Его услышали и отвергли, они пошли бы в ад, они были бы ввергнуты во тьму внешнюю, потому что они отвергли Слово. Но если они никогда не слышали Его, Бог справедлив, у них наступает период скорб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2</w:t>
        <w:tab/>
        <w:t>Так вот, обратите на минутку внимание, святые омываются тем же самым Словом, потому что это тот же самый жертвенник, это то же самое стеклянное море и то же самое Слово. Откровения 2:5…или, вернее, Откровения 15:2-5. Обра-…обратите на минутку внимание. Так вот, мы так и не донесли им Слово, вот почему они были…оказались в таком положении. Мы так и не донесли им Слово, мы будем в ответе. Так что мы не сможем охватить всех людей (Церковь не сможет, у которой есть Истина в этом периоде), потому что они пройдут через скорбь. Это не те святые, которые умирали в прошлые времена, в те церквопериоды, потому что он сказал: “Они пришли после великой скорби”, — а великая скорбь ещё в будущем, после того как Церковь уйдёт Дом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3</w:t>
        <w:tab/>
        <w:t>О-о, вот вам, пожалуйста! О-о, я люблю это! Послушайте. Давайте продвинемся чуть дальше, я хочу посмотреть, какое они слышали Слово. Итак, давайте снова начнём со 2-го стиха 15-й главы.</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видел я как бы стеклянное море, смешанное с огнём; и победившие зверя…образ его…начертание его…число имени его, </w:t>
      </w:r>
      <w:r>
        <w:rPr>
          <w:rFonts w:cs="Arial CYR" w:ascii="Arial CYR" w:hAnsi="Arial CYR"/>
          <w:color w:val="000000"/>
          <w:sz w:val="24"/>
          <w:szCs w:val="24"/>
          <w:lang w:eastAsia="ru-RU"/>
        </w:rPr>
        <w:t>стояли</w:t>
      </w:r>
      <w:r>
        <w:rPr>
          <w:rFonts w:cs="Times New Roman CYR" w:ascii="Times New Roman CYR" w:hAnsi="Times New Roman CYR"/>
          <w:i/>
          <w:iCs/>
          <w:color w:val="800000"/>
          <w:sz w:val="25"/>
          <w:szCs w:val="25"/>
          <w:lang w:eastAsia="ru-RU"/>
        </w:rPr>
        <w:t xml:space="preserve"> на этом стеклянном море, держа гусли Божи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4</w:t>
        <w:tab/>
        <w:t>Видите? Они так и не вошли, но они слышали Слово. Они слышали Слово. Итак, послушайте, посмотрите, какое они слышали учение, проверьте, соответствует ли это нынешним церквям.</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w:t>
      </w:r>
      <w:r>
        <w:rPr>
          <w:rFonts w:cs="Arial CYR" w:ascii="Arial CYR" w:hAnsi="Arial CYR"/>
          <w:color w:val="000000"/>
          <w:sz w:val="24"/>
          <w:szCs w:val="24"/>
          <w:lang w:eastAsia="ru-RU"/>
        </w:rPr>
        <w:t>пели</w:t>
      </w:r>
      <w:r>
        <w:rPr>
          <w:rFonts w:cs="Times New Roman CYR" w:ascii="Times New Roman CYR" w:hAnsi="Times New Roman CYR"/>
          <w:i/>
          <w:iCs/>
          <w:color w:val="800000"/>
          <w:sz w:val="25"/>
          <w:szCs w:val="25"/>
          <w:lang w:eastAsia="ru-RU"/>
        </w:rPr>
        <w:t xml:space="preserve"> песнь Моисея, раба Божия… </w:t>
      </w:r>
      <w:r>
        <w:rPr>
          <w:rFonts w:cs="Arial CYR" w:ascii="Arial CYR" w:hAnsi="Arial CYR"/>
          <w:color w:val="000000"/>
          <w:sz w:val="24"/>
          <w:szCs w:val="24"/>
          <w:lang w:eastAsia="ru-RU"/>
        </w:rPr>
        <w:t>(Это ту, когда Моисей перешёл на другой берег.)</w:t>
      </w:r>
      <w:r>
        <w:rPr>
          <w:rFonts w:cs="Times New Roman CYR" w:ascii="Times New Roman CYR" w:hAnsi="Times New Roman CYR"/>
          <w:i/>
          <w:iCs/>
          <w:color w:val="800000"/>
          <w:sz w:val="25"/>
          <w:szCs w:val="25"/>
          <w:lang w:eastAsia="ru-RU"/>
        </w:rPr>
        <w:t xml:space="preserve"> …и песнь Агнца, </w:t>
      </w:r>
      <w:r>
        <w:rPr>
          <w:rFonts w:cs="Arial CYR" w:ascii="Arial CYR" w:hAnsi="Arial CYR"/>
          <w:color w:val="000000"/>
          <w:sz w:val="24"/>
          <w:szCs w:val="24"/>
          <w:lang w:eastAsia="ru-RU"/>
        </w:rPr>
        <w:t>(хм!)</w:t>
      </w:r>
      <w:r>
        <w:rPr>
          <w:rFonts w:cs="Times New Roman CYR" w:ascii="Times New Roman CYR" w:hAnsi="Times New Roman CYR"/>
          <w:i/>
          <w:iCs/>
          <w:color w:val="800000"/>
          <w:sz w:val="25"/>
          <w:szCs w:val="25"/>
          <w:lang w:eastAsia="ru-RU"/>
        </w:rPr>
        <w:t xml:space="preserve"> говоря: велики и чудны дела Твои, Господи Боже Вседержитель! </w:t>
      </w:r>
      <w:r>
        <w:rPr>
          <w:rFonts w:cs="Arial CYR" w:ascii="Arial CYR" w:hAnsi="Arial CYR"/>
          <w:color w:val="000000"/>
          <w:sz w:val="24"/>
          <w:szCs w:val="24"/>
          <w:lang w:eastAsia="ru-RU"/>
        </w:rPr>
        <w:t>(Кто этот Агнец? — Господь Бог Вседержитель.)</w:t>
      </w:r>
      <w:r>
        <w:rPr>
          <w:rFonts w:cs="Times New Roman CYR" w:ascii="Times New Roman CYR" w:hAnsi="Times New Roman CYR"/>
          <w:i/>
          <w:iCs/>
          <w:color w:val="800000"/>
          <w:sz w:val="25"/>
          <w:szCs w:val="25"/>
          <w:lang w:eastAsia="ru-RU"/>
        </w:rPr>
        <w:t xml:space="preserve"> Праведны и истинны пути Твои, Царь святы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5</w:t>
        <w:tab/>
        <w:t>Видите, Кем они Его признавали? — Никакой не третьей личностью в троице, но Господом Богом Вседержителем, Царём святы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слушайте. Вы готовы? 4-й стих.</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Кто не убоится Тебя, Господи… </w:t>
      </w:r>
      <w:r>
        <w:rPr>
          <w:rFonts w:cs="Arial CYR" w:ascii="Arial CYR" w:hAnsi="Arial CYR"/>
          <w:color w:val="000000"/>
          <w:sz w:val="24"/>
          <w:szCs w:val="24"/>
          <w:lang w:eastAsia="ru-RU"/>
        </w:rPr>
        <w:t>(С заглавной буквы Гос-подь, Элохим.)</w:t>
      </w:r>
      <w:r>
        <w:rPr>
          <w:rFonts w:cs="Times New Roman CYR" w:ascii="Times New Roman CYR" w:hAnsi="Times New Roman CYR"/>
          <w:i/>
          <w:iCs/>
          <w:color w:val="800000"/>
          <w:sz w:val="25"/>
          <w:szCs w:val="25"/>
          <w:lang w:eastAsia="ru-RU"/>
        </w:rPr>
        <w:t xml:space="preserve"> …и не прославит…</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Кто </w:t>
      </w:r>
      <w:r>
        <w:rPr>
          <w:rFonts w:cs="Arial CYR" w:ascii="Arial CYR" w:hAnsi="Arial CYR"/>
          <w:color w:val="000000"/>
          <w:sz w:val="24"/>
          <w:szCs w:val="24"/>
          <w:lang w:eastAsia="ru-RU"/>
        </w:rPr>
        <w:t>же может</w:t>
      </w:r>
      <w:r>
        <w:rPr>
          <w:rFonts w:cs="Times New Roman CYR" w:ascii="Times New Roman CYR" w:hAnsi="Times New Roman CYR"/>
          <w:i/>
          <w:iCs/>
          <w:color w:val="800000"/>
          <w:sz w:val="25"/>
          <w:szCs w:val="25"/>
          <w:lang w:eastAsia="ru-RU"/>
        </w:rPr>
        <w:t xml:space="preserve"> не </w:t>
      </w:r>
      <w:r>
        <w:rPr>
          <w:rFonts w:cs="Arial CYR" w:ascii="Arial CYR" w:hAnsi="Arial CYR"/>
          <w:color w:val="000000"/>
          <w:sz w:val="24"/>
          <w:szCs w:val="24"/>
          <w:lang w:eastAsia="ru-RU"/>
        </w:rPr>
        <w:t>убояться</w:t>
      </w:r>
      <w:r>
        <w:rPr>
          <w:rFonts w:cs="Times New Roman CYR" w:ascii="Times New Roman CYR" w:hAnsi="Times New Roman CYR"/>
          <w:i/>
          <w:iCs/>
          <w:color w:val="800000"/>
          <w:sz w:val="25"/>
          <w:szCs w:val="25"/>
          <w:lang w:eastAsia="ru-RU"/>
        </w:rPr>
        <w:t xml:space="preserve"> Тебя…и не прославит имени Тво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и были омыты той же самой водой, которой вы омываетесь сейчас, слыша Слово в вере и силе Иисуса Христа Всемогущего. В этом заключается всё откровение с самого начала. Всё заложено в откровении того, Кем является Иисус Христос — Бог, ставший среди нас плотью.</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w:t>
      </w:r>
      <w:r>
        <w:rPr>
          <w:rFonts w:cs="Arial CYR" w:ascii="Arial CYR" w:hAnsi="Arial CYR"/>
          <w:color w:val="000000"/>
          <w:sz w:val="24"/>
          <w:szCs w:val="24"/>
          <w:lang w:eastAsia="ru-RU"/>
        </w:rPr>
        <w:t>велико</w:t>
      </w:r>
      <w:r>
        <w:rPr>
          <w:rFonts w:cs="Times New Roman CYR" w:ascii="Times New Roman CYR" w:hAnsi="Times New Roman CYR"/>
          <w:i/>
          <w:iCs/>
          <w:color w:val="800000"/>
          <w:sz w:val="25"/>
          <w:szCs w:val="25"/>
          <w:lang w:eastAsia="ru-RU"/>
        </w:rPr>
        <w:t xml:space="preserve"> и </w:t>
      </w:r>
      <w:r>
        <w:rPr>
          <w:rFonts w:cs="Arial CYR" w:ascii="Arial CYR" w:hAnsi="Arial CYR"/>
          <w:color w:val="000000"/>
          <w:sz w:val="24"/>
          <w:szCs w:val="24"/>
          <w:lang w:eastAsia="ru-RU"/>
        </w:rPr>
        <w:t>чудно Имя Твоё</w:t>
      </w:r>
      <w:r>
        <w:rPr>
          <w:rFonts w:cs="Times New Roman CYR" w:ascii="Times New Roman CYR" w:hAnsi="Times New Roman CYR"/>
          <w:i/>
          <w:iCs/>
          <w:color w:val="800000"/>
          <w:sz w:val="25"/>
          <w:szCs w:val="25"/>
          <w:lang w:eastAsia="ru-RU"/>
        </w:rPr>
        <w:t>…</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Кто не убоится…и не </w:t>
      </w:r>
      <w:r>
        <w:rPr>
          <w:rFonts w:cs="Arial CYR" w:ascii="Arial CYR" w:hAnsi="Arial CYR"/>
          <w:color w:val="000000"/>
          <w:sz w:val="24"/>
          <w:szCs w:val="24"/>
          <w:lang w:eastAsia="ru-RU"/>
        </w:rPr>
        <w:t>почтит</w:t>
      </w:r>
      <w:r>
        <w:rPr>
          <w:rFonts w:cs="Times New Roman CYR" w:ascii="Times New Roman CYR" w:hAnsi="Times New Roman CYR"/>
          <w:i/>
          <w:iCs/>
          <w:color w:val="800000"/>
          <w:sz w:val="25"/>
          <w:szCs w:val="25"/>
          <w:lang w:eastAsia="ru-RU"/>
        </w:rPr>
        <w:t xml:space="preserve"> имени Твоего? …Ты…ибо Ты един свят. Все народы придут и поклонятся пред Тобою, ибо открылись суды Тво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6</w:t>
        <w:tab/>
        <w:t>Другими словами: “Мы понимаем, что значит не принять Этого. Твои суды открылись. Поэтому вот мы стоим, мы теперь омыты, мы омываемся водой после того, как прошли период скорби. Мы стояли за Тебя, и мы верили Тебе, а теперь мы стоим на стеклянном море и почитаем, и прославляем Тебя в отражении святого Слова Твоего. И истинны светильники Твои, и суды Твои праведн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7</w:t>
        <w:tab/>
        <w:t>О-о, вот это да! Об этом можно говорить целую неделю. “Крещение Святым Духом”. Давайте тут кое-что быстренько начертим, я хочу кое-что начертить. Итак, давайте продолжим прямо с того, на чём остановили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08</w:t>
        <w:tab/>
        <w:t xml:space="preserve">Так вот, обратите внимание, вот важная картина. </w:t>
      </w:r>
      <w:r>
        <w:rPr>
          <w:rFonts w:cs="Arial CYR" w:ascii="Arial CYR" w:hAnsi="Arial CYR"/>
          <w:color w:val="008000"/>
          <w:sz w:val="20"/>
          <w:szCs w:val="20"/>
          <w:lang w:eastAsia="ru-RU"/>
        </w:rPr>
        <w:t>[Брат Бранхам обращается к доске—Ред.]</w:t>
      </w:r>
      <w:r>
        <w:rPr>
          <w:rFonts w:cs="Arial CYR" w:ascii="Arial CYR" w:hAnsi="Arial CYR"/>
          <w:color w:val="000000"/>
          <w:sz w:val="24"/>
          <w:szCs w:val="24"/>
          <w:lang w:eastAsia="ru-RU"/>
        </w:rPr>
        <w:t xml:space="preserve"> Итак,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Святое святых. Хорошо.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святилище. А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сначала, перед входом туда, находится это мор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09</w:t>
        <w:tab/>
        <w:t xml:space="preserve">Хорошо. Итак, заметьте. Как нам приблизиться к Богу? — “Вера от </w:t>
      </w:r>
      <w:r>
        <w:rPr>
          <w:rFonts w:cs="Arial CYR" w:ascii="Arial CYR" w:hAnsi="Arial CYR"/>
          <w:color w:val="008000"/>
          <w:sz w:val="20"/>
          <w:szCs w:val="20"/>
          <w:lang w:eastAsia="ru-RU"/>
        </w:rPr>
        <w:t>[Собрание говорит: “…слышания”.—Ред.]</w:t>
      </w:r>
      <w:r>
        <w:rPr>
          <w:rFonts w:cs="Arial CYR" w:ascii="Arial CYR" w:hAnsi="Arial CYR"/>
          <w:color w:val="000000"/>
          <w:sz w:val="24"/>
          <w:szCs w:val="24"/>
          <w:lang w:eastAsia="ru-RU"/>
        </w:rPr>
        <w:t xml:space="preserve"> слышания, слышания </w:t>
      </w:r>
      <w:r>
        <w:rPr>
          <w:rFonts w:cs="Arial CYR" w:ascii="Arial CYR" w:hAnsi="Arial CYR"/>
          <w:color w:val="008000"/>
          <w:sz w:val="20"/>
          <w:szCs w:val="20"/>
          <w:lang w:eastAsia="ru-RU"/>
        </w:rPr>
        <w:t>[“…Слова Божьего”.]</w:t>
      </w:r>
      <w:r>
        <w:rPr>
          <w:rFonts w:cs="Arial CYR" w:ascii="Arial CYR" w:hAnsi="Arial CYR"/>
          <w:color w:val="000000"/>
          <w:sz w:val="24"/>
          <w:szCs w:val="24"/>
          <w:lang w:eastAsia="ru-RU"/>
        </w:rPr>
        <w:t xml:space="preserve"> Слова Божьего”, — Которое из Святого святых отражается в посланнике данного период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10</w:t>
        <w:tab/>
        <w:t xml:space="preserve">Ещё в…в том… В храме Соломона получалось отражение, свет от тех свечей отражался на медном умывальнике. </w:t>
      </w:r>
      <w:r>
        <w:rPr>
          <w:rFonts w:cs="Arial CYR" w:ascii="Arial CYR" w:hAnsi="Arial CYR"/>
          <w:color w:val="008000"/>
          <w:sz w:val="20"/>
          <w:szCs w:val="20"/>
          <w:lang w:eastAsia="ru-RU"/>
        </w:rPr>
        <w:t>[Брат Бранхам обращается к рисунку на доске—Ред.]</w:t>
      </w:r>
      <w:r>
        <w:rPr>
          <w:rFonts w:cs="Arial CYR" w:ascii="Arial CYR" w:hAnsi="Arial CYR"/>
          <w:color w:val="000000"/>
          <w:sz w:val="24"/>
          <w:szCs w:val="24"/>
          <w:lang w:eastAsia="ru-RU"/>
        </w:rPr>
        <w:t xml:space="preserve"> Поэтому здесь ангел церквопериода даёт в той воде отражение того, Кто эта Личность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отражает Его милость, Его Слово, Его суд, Его Имя. Всё отражается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где вы отделяетесь верою в это. Вы понимает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11</w:t>
        <w:tab/>
        <w:t xml:space="preserve">Заметьте, как это прекрасно. На днях мы говорили об этом. Смотрите сюда, вот: “Итак, оправдавшись, оправдавшись верою…” </w:t>
      </w:r>
      <w:r>
        <w:rPr>
          <w:rFonts w:cs="Arial CYR" w:ascii="Arial CYR" w:hAnsi="Arial CYR"/>
          <w:color w:val="008000"/>
          <w:sz w:val="20"/>
          <w:szCs w:val="20"/>
          <w:lang w:eastAsia="ru-RU"/>
        </w:rPr>
        <w:t>[Брат Бранхам пишет на доске—Ред.]</w:t>
      </w:r>
      <w:r>
        <w:rPr>
          <w:rFonts w:cs="Arial CYR" w:ascii="Arial CYR" w:hAnsi="Arial CYR"/>
          <w:color w:val="000000"/>
          <w:sz w:val="24"/>
          <w:szCs w:val="24"/>
          <w:lang w:eastAsia="ru-RU"/>
        </w:rPr>
        <w:t xml:space="preserve"> Хорошо, во-вторых, после того как омылись, освятились, потом наполняетесь Святым Духом. </w:t>
      </w:r>
      <w:r>
        <w:rPr>
          <w:rFonts w:cs="Arial CYR" w:ascii="Arial CYR" w:hAnsi="Arial CYR"/>
          <w:color w:val="008000"/>
          <w:sz w:val="20"/>
          <w:szCs w:val="20"/>
          <w:lang w:eastAsia="ru-RU"/>
        </w:rPr>
        <w:t>[Брат Бранхам пишет на доске.]</w:t>
      </w:r>
      <w:r>
        <w:rPr>
          <w:rFonts w:cs="Arial CYR" w:ascii="Arial CYR" w:hAnsi="Arial CYR"/>
          <w:color w:val="000000"/>
          <w:sz w:val="24"/>
          <w:szCs w:val="24"/>
          <w:lang w:eastAsia="ru-RU"/>
        </w:rPr>
        <w:t xml:space="preserve"> Оправдание, освящение, крещение Святым Духом. Вы видите? </w:t>
      </w:r>
      <w:r>
        <w:rPr>
          <w:rFonts w:cs="Arial CYR" w:ascii="Arial CYR" w:hAnsi="Arial CYR"/>
          <w:color w:val="008000"/>
          <w:sz w:val="20"/>
          <w:szCs w:val="20"/>
          <w:lang w:eastAsia="ru-RU"/>
        </w:rPr>
        <w:t>[Собрание говорит: “Аминь”.]</w:t>
      </w:r>
      <w:r>
        <w:rPr>
          <w:rFonts w:cs="Arial CYR" w:ascii="Arial CYR" w:hAnsi="Arial CYR"/>
          <w:color w:val="000000"/>
          <w:sz w:val="24"/>
          <w:szCs w:val="24"/>
          <w:lang w:eastAsia="ru-RU"/>
        </w:rPr>
        <w:t xml:space="preserve"> Каково было его Послание? Оправдание — от слышания, освящение — это ваши дела, а в ответ на то, что вы делали в благодарность за это, Бог запечатал вас Святым Дух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2</w:t>
        <w:tab/>
        <w:t>Так вот, мой брат-баптист, я хочу задать тебе вопрос. Вы скажете: “Что же ещё мог делать Авраам, кроме как верить Богу, и Бог вменил это ему в праведност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13</w:t>
        <w:tab/>
        <w:t xml:space="preserve">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он больше ничего и не мог сделать, он верил Богу. </w:t>
      </w:r>
      <w:r>
        <w:rPr>
          <w:rFonts w:cs="Arial CYR" w:ascii="Arial CYR" w:hAnsi="Arial CYR"/>
          <w:color w:val="008000"/>
          <w:sz w:val="20"/>
          <w:szCs w:val="20"/>
          <w:lang w:eastAsia="ru-RU"/>
        </w:rPr>
        <w:t>[Брат Бранхам три раза стучит по доске—Ред.]</w:t>
      </w:r>
      <w:r>
        <w:rPr>
          <w:rFonts w:cs="Arial CYR" w:ascii="Arial CYR" w:hAnsi="Arial CYR"/>
          <w:color w:val="000000"/>
          <w:sz w:val="24"/>
          <w:szCs w:val="24"/>
          <w:lang w:eastAsia="ru-RU"/>
        </w:rPr>
        <w:t xml:space="preserve"> Но Бог, принимая его веру, дал ему печать обрезания и запечатал его, показывая, что Бог принял его веру. И если вы исповедуете веру в Бога, но ещё не были запечатаны Святым Духом… Ефесянам 4:30, если хотите записать, Ефесянам 4:30: “Не огорчайте Святого Духа Божьего, Которым вы и запечатлены…” А вы запечатлены только тогда, когда получили Святого Дух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4</w:t>
        <w:tab/>
        <w:t>Насколько Его хватает? До следующего пробуждения? — До нашего искупления, до того самого дня искупления. От этого никуда не уйдёшь. Вы не сможете от Него уйти, потому что Он не уйдёт от вас. Понимаете? “Ибо вы запечатлены до дня искупления”. Никакое будущее, никакое настоящее, ни опасности, ни голод, ни жажда, ни смерть — ничто не отлучит нас от любви Божьей, которая во Христе”. Павел сказал: “Я полностью уверен в этом”. Вот так-то. Вот вам, пожалуйста, вы запечатлены до дня искуплени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15</w:t>
        <w:tab/>
        <w:t xml:space="preserve">Обратите внимание, тут снова вспоминается прос-…прошлое воскресенье. У меня ещё есть время? Я прост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Смотрите, смотрите сюда </w:t>
      </w:r>
      <w:r>
        <w:rPr>
          <w:rFonts w:cs="Arial CYR" w:ascii="Arial CYR" w:hAnsi="Arial CYR"/>
          <w:color w:val="008000"/>
          <w:sz w:val="20"/>
          <w:szCs w:val="20"/>
          <w:lang w:eastAsia="ru-RU"/>
        </w:rPr>
        <w:t>[Брат Бранхам обращается к рисунку на доске. Брат из собрания говорит: “Ещё целый день впереди”.]</w:t>
      </w:r>
      <w:r>
        <w:rPr>
          <w:rFonts w:cs="Arial CYR" w:ascii="Arial CYR" w:hAnsi="Arial CYR"/>
          <w:color w:val="000000"/>
          <w:sz w:val="24"/>
          <w:szCs w:val="24"/>
          <w:lang w:eastAsia="ru-RU"/>
        </w:rPr>
        <w:t xml:space="preserve"> — дух…дух, душа и тело. Хорошо. Видите? Тело, душа, ду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16</w:t>
        <w:tab/>
        <w:t xml:space="preserve"> Так, давайте я сотру это и изображу вам кое-что. </w:t>
      </w:r>
      <w:r>
        <w:rPr>
          <w:rFonts w:cs="Arial CYR" w:ascii="Arial CYR" w:hAnsi="Arial CYR"/>
          <w:color w:val="008000"/>
          <w:sz w:val="20"/>
          <w:szCs w:val="20"/>
          <w:lang w:eastAsia="ru-RU"/>
        </w:rPr>
        <w:t>[Брат Бранхам стирает с доски—Ред.]</w:t>
      </w:r>
      <w:r>
        <w:rPr>
          <w:rFonts w:cs="Arial CYR" w:ascii="Arial CYR" w:hAnsi="Arial CYR"/>
          <w:color w:val="000000"/>
          <w:sz w:val="24"/>
          <w:szCs w:val="24"/>
          <w:lang w:eastAsia="ru-RU"/>
        </w:rPr>
        <w:t xml:space="preserve"> Теперь я здесь кое-что нарисую, у меня не было возможности нарисовать это в прошлое воскресенье, так что я сам нарисовал это здесь на этом листе жёлтой бумаги, я хочу…чтобы вы это записали и поняли, что я имею в виду (вот, те, у кого есть карандаши). </w:t>
      </w:r>
      <w:r>
        <w:rPr>
          <w:rFonts w:cs="Arial CYR" w:ascii="Arial CYR" w:hAnsi="Arial CYR"/>
          <w:color w:val="008000"/>
          <w:sz w:val="20"/>
          <w:szCs w:val="20"/>
          <w:lang w:eastAsia="ru-RU"/>
        </w:rPr>
        <w:t>[Брат Бранхам обращается к рисунку на доске.]</w:t>
      </w:r>
      <w:r>
        <w:rPr>
          <w:rFonts w:cs="Arial CYR" w:ascii="Arial CYR" w:hAnsi="Arial CYR"/>
          <w:color w:val="000000"/>
          <w:sz w:val="24"/>
          <w:szCs w:val="24"/>
          <w:lang w:eastAsia="ru-RU"/>
        </w:rPr>
        <w:t xml:space="preserve"> Итак,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тело, а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душа, а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с заглавной буквы) Д-у-х, Дух, Святой Дух. Хорошо. Так вот, из этого мы состои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7</w:t>
        <w:tab/>
        <w:t xml:space="preserve">Обратите внимание,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святилище, Святое святых </w:t>
      </w:r>
      <w:r>
        <w:rPr>
          <w:rFonts w:cs="Arial CYR" w:ascii="Arial CYR" w:hAnsi="Arial CYR"/>
          <w:color w:val="008000"/>
          <w:sz w:val="20"/>
          <w:szCs w:val="20"/>
          <w:lang w:eastAsia="ru-RU"/>
        </w:rPr>
        <w:t>[Брат Бранхам пишет на доске—Ред.]</w:t>
      </w:r>
      <w:r>
        <w:rPr>
          <w:rFonts w:cs="Arial CYR" w:ascii="Arial CYR" w:hAnsi="Arial CYR"/>
          <w:color w:val="000000"/>
          <w:sz w:val="24"/>
          <w:szCs w:val="24"/>
          <w:lang w:eastAsia="ru-RU"/>
        </w:rPr>
        <w:t xml:space="preserve">,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жертвенник, святилище, а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море…море, именно там вы слышите Слово: “Вера от слышания, слышания Слова”, — отделение, море отделения, отделительное море. Так вот, обратите на это внимание. Итак, вот </w:t>
      </w:r>
      <w:r>
        <w:rPr>
          <w:rFonts w:cs="Arial CYR" w:ascii="Arial CYR" w:hAnsi="Arial CYR"/>
          <w:i/>
          <w:iCs/>
          <w:color w:val="000000"/>
          <w:sz w:val="24"/>
          <w:szCs w:val="24"/>
          <w:lang w:eastAsia="ru-RU"/>
        </w:rPr>
        <w:t>сюда</w:t>
      </w:r>
      <w:r>
        <w:rPr>
          <w:rFonts w:cs="Arial CYR" w:ascii="Arial CYR" w:hAnsi="Arial CYR"/>
          <w:color w:val="000000"/>
          <w:sz w:val="24"/>
          <w:szCs w:val="24"/>
          <w:lang w:eastAsia="ru-RU"/>
        </w:rPr>
        <w:t xml:space="preserve"> есть только один вход, и сначала нужно прийти именно </w:t>
      </w:r>
      <w:r>
        <w:rPr>
          <w:rFonts w:cs="Arial CYR" w:ascii="Arial CYR" w:hAnsi="Arial CYR"/>
          <w:i/>
          <w:iCs/>
          <w:color w:val="000000"/>
          <w:sz w:val="24"/>
          <w:szCs w:val="24"/>
          <w:lang w:eastAsia="ru-RU"/>
        </w:rPr>
        <w:t>сюда</w:t>
      </w:r>
      <w:r>
        <w:rPr>
          <w:rFonts w:cs="Arial CYR" w:ascii="Arial CYR" w:hAnsi="Arial CYR"/>
          <w:color w:val="000000"/>
          <w:sz w:val="24"/>
          <w:szCs w:val="24"/>
          <w:lang w:eastAsia="ru-RU"/>
        </w:rPr>
        <w:t xml:space="preserve">. Правильно? </w:t>
      </w:r>
      <w:r>
        <w:rPr>
          <w:rFonts w:cs="Arial CYR" w:ascii="Arial CYR" w:hAnsi="Arial CYR"/>
          <w:color w:val="008000"/>
          <w:sz w:val="20"/>
          <w:szCs w:val="20"/>
          <w:lang w:eastAsia="ru-RU"/>
        </w:rPr>
        <w:t>[Собрание говорит: “Амин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18</w:t>
        <w:tab/>
        <w:t xml:space="preserve">Так вот, жаль, что у меня нет места, я написал бы здесь “девы”. Когда… “Брачный Ужин” — вот ещё что. Видите, как этот человек попал сюда на Брачный Ужин, и он вошёл каким-то другим образом?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была Дверь. </w:t>
      </w:r>
      <w:r>
        <w:rPr>
          <w:rFonts w:cs="Arial CYR" w:ascii="Arial CYR" w:hAnsi="Arial CYR"/>
          <w:color w:val="008000"/>
          <w:sz w:val="20"/>
          <w:szCs w:val="20"/>
          <w:lang w:eastAsia="ru-RU"/>
        </w:rPr>
        <w:t>[Брат Бранхам два раза стучит по доске—Ред.]</w:t>
      </w:r>
      <w:r>
        <w:rPr>
          <w:rFonts w:cs="Arial CYR" w:ascii="Arial CYR" w:hAnsi="Arial CYR"/>
          <w:color w:val="000000"/>
          <w:sz w:val="24"/>
          <w:szCs w:val="24"/>
          <w:lang w:eastAsia="ru-RU"/>
        </w:rPr>
        <w:t xml:space="preserve"> Иисус сказал: “Я есть Дверь”. И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был поставлен этот свадебный стол, и везде вокруг сидели люди </w:t>
      </w:r>
      <w:r>
        <w:rPr>
          <w:rFonts w:cs="Arial CYR" w:ascii="Arial CYR" w:hAnsi="Arial CYR"/>
          <w:color w:val="008000"/>
          <w:sz w:val="20"/>
          <w:szCs w:val="20"/>
          <w:lang w:eastAsia="ru-RU"/>
        </w:rPr>
        <w:t>[Брат Бранхам стучит девять раз по доске.]</w:t>
      </w:r>
      <w:r>
        <w:rPr>
          <w:rFonts w:cs="Arial CYR" w:ascii="Arial CYR" w:hAnsi="Arial CYR"/>
          <w:color w:val="000000"/>
          <w:sz w:val="24"/>
          <w:szCs w:val="24"/>
          <w:lang w:eastAsia="ru-RU"/>
        </w:rPr>
        <w:t xml:space="preserve">, и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был один человек, который был не в брачной одежде. И когда вошёл Царь, Он сказал: “Как ты сюда попал, Мой друг? Как же ты сюда попал?” Это говорит о том, что он не вошёл </w:t>
      </w:r>
      <w:r>
        <w:rPr>
          <w:rFonts w:cs="Arial CYR" w:ascii="Arial CYR" w:hAnsi="Arial CYR"/>
          <w:i/>
          <w:iCs/>
          <w:color w:val="000000"/>
          <w:sz w:val="24"/>
          <w:szCs w:val="24"/>
          <w:lang w:eastAsia="ru-RU"/>
        </w:rPr>
        <w:t>этой</w:t>
      </w:r>
      <w:r>
        <w:rPr>
          <w:rFonts w:cs="Arial CYR" w:ascii="Arial CYR" w:hAnsi="Arial CYR"/>
          <w:color w:val="000000"/>
          <w:sz w:val="24"/>
          <w:szCs w:val="24"/>
          <w:lang w:eastAsia="ru-RU"/>
        </w:rPr>
        <w:t xml:space="preserve"> Дверью. Он вошёл через окно или прошёл через чёрный ход, или через какое-то вероучение или деноминацию. Он не прошёл через Двер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9</w:t>
        <w:tab/>
        <w:t>Ведь на востоке до сих пор так и осталось: жених, который собирается жениться, сам раздаёт приглашения и даёт одежду всем, кого он пригласи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0</w:t>
        <w:tab/>
        <w:t>О-о, моё сердце просто места себе не находит от радости, когда я думаю об этом. “Никто не может прийти ко Мне, если Мой Отец сначала не даст ему приглашение, и все, кого Отец дал Мне, придут ко Мне”. Когда мы были призваны? — До основания мира наши имена были записаны в Книге Жизни Агнца, чтобы мы увидели Свет, получили Святого Духа и ходили в Нём. Когда Агнец был заклан, наши имена были записаны в Книгу в то же время, когда туда было записано Имя Агнца. В Библии (мы подойдём к этому попозже) сказано: “Он обольстил на земле всех, чьи имена не записаны в Книге Жизни Агнца от основания мир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1</w:t>
        <w:tab/>
        <w:t>Обратите внимание, значит, если он… Сам жених, когда он стоял у двери… Человек показывал приглашение, говори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Возьмите, пожалуй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Спасиб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2</w:t>
        <w:tab/>
        <w:t>Он брал приглашение, откладывал его и надевал на него одежду, чтобы все выглядели одинаково. Мне это нравится. Видите? В силе Божьей, в Церкви живого Бога богатые, бедные, рабы, свободные, чернокожие, белые, смуглые, желтокожие — все выглядят одинаково, потому что они облечены в ту же самую силу Святого Духа.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это значит, что он не прошёл через Двер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23</w:t>
        <w:tab/>
        <w:t xml:space="preserve">Так вот, обратите сейчас внимание. О-о, если бы человек попытался войти в Святое святых (пусть кто-нибудь, какой-нибудь библейский учитель подскажет мне), если бы кто-нибудь перешагнул в это Святое святых, не пройдя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то он бы погиб. Однажды сыны Аарона взяли чуждый огонь, какой-то деноминационный огонь (тогда как там не было деноминационного огня), и они погибли у двери. Это так?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Или, мне кажется, это были сыновья Илия. </w:t>
      </w:r>
      <w:r>
        <w:rPr>
          <w:rFonts w:cs="Arial CYR" w:ascii="Arial CYR" w:hAnsi="Arial CYR"/>
          <w:color w:val="008000"/>
          <w:sz w:val="20"/>
          <w:szCs w:val="20"/>
          <w:lang w:eastAsia="ru-RU"/>
        </w:rPr>
        <w:t>[Брат Невилл говорит: “Илия”.]</w:t>
      </w:r>
      <w:r>
        <w:rPr>
          <w:rFonts w:cs="Arial CYR" w:ascii="Arial CYR" w:hAnsi="Arial CYR"/>
          <w:color w:val="000000"/>
          <w:sz w:val="24"/>
          <w:szCs w:val="24"/>
          <w:lang w:eastAsia="ru-RU"/>
        </w:rPr>
        <w:t xml:space="preserve"> Сыновья Илия принесли его, когда…он представлял сыновей Аарона, которые были священника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24</w:t>
        <w:tab/>
        <w:t xml:space="preserve">Так вот. Итак, в тело есть один вход. Как же контролируется это тело? — Теперь смотрите очень внимательно и приготовьте карандаши. </w:t>
      </w:r>
      <w:r>
        <w:rPr>
          <w:rFonts w:cs="Arial CYR" w:ascii="Arial CYR" w:hAnsi="Arial CYR"/>
          <w:color w:val="008000"/>
          <w:sz w:val="20"/>
          <w:szCs w:val="20"/>
          <w:lang w:eastAsia="ru-RU"/>
        </w:rPr>
        <w:t>[Брат Бранхам обращается к рисунку на доске—Ред.]</w:t>
      </w:r>
      <w:r>
        <w:rPr>
          <w:rFonts w:cs="Arial CYR" w:ascii="Arial CYR" w:hAnsi="Arial CYR"/>
          <w:color w:val="000000"/>
          <w:sz w:val="24"/>
          <w:szCs w:val="24"/>
          <w:lang w:eastAsia="ru-RU"/>
        </w:rPr>
        <w:t xml:space="preserve"> Вот ворота с </w:t>
      </w:r>
      <w:r>
        <w:rPr>
          <w:rFonts w:cs="Arial CYR" w:ascii="Arial CYR" w:hAnsi="Arial CYR"/>
          <w:i/>
          <w:iCs/>
          <w:color w:val="000000"/>
          <w:sz w:val="24"/>
          <w:szCs w:val="24"/>
          <w:lang w:eastAsia="ru-RU"/>
        </w:rPr>
        <w:t>этой</w:t>
      </w:r>
      <w:r>
        <w:rPr>
          <w:rFonts w:cs="Arial CYR" w:ascii="Arial CYR" w:hAnsi="Arial CYR"/>
          <w:color w:val="000000"/>
          <w:sz w:val="24"/>
          <w:szCs w:val="24"/>
          <w:lang w:eastAsia="ru-RU"/>
        </w:rPr>
        <w:t xml:space="preserve"> стороны, ведущие в тело: один, два, три, четыре, пять. Вы это перерисовали? Так вот, первые ворота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 это зрение, обоняние, слух и вкус </w:t>
      </w:r>
      <w:r>
        <w:rPr>
          <w:rFonts w:cs="Arial CYR" w:ascii="Arial CYR" w:hAnsi="Arial CYR"/>
          <w:color w:val="008000"/>
          <w:sz w:val="20"/>
          <w:szCs w:val="20"/>
          <w:lang w:eastAsia="ru-RU"/>
        </w:rPr>
        <w:t>[Брат Бранхам пишет на доске.]</w:t>
      </w:r>
      <w:r>
        <w:rPr>
          <w:rFonts w:cs="Arial CYR" w:ascii="Arial CYR" w:hAnsi="Arial CYR"/>
          <w:color w:val="000000"/>
          <w:sz w:val="24"/>
          <w:szCs w:val="24"/>
          <w:lang w:eastAsia="ru-RU"/>
        </w:rPr>
        <w:t xml:space="preserve">, и касание или осязание (можно назвать или так, или так, без разницы). Итак, это чувства в теле. Верно? Кто из вас это знает? </w:t>
      </w:r>
      <w:r>
        <w:rPr>
          <w:rFonts w:cs="Arial CYR" w:ascii="Arial CYR" w:hAnsi="Arial CYR"/>
          <w:color w:val="008000"/>
          <w:sz w:val="20"/>
          <w:szCs w:val="20"/>
          <w:lang w:eastAsia="ru-RU"/>
        </w:rPr>
        <w:t>[Собрание говорит: “Аминь”.]</w:t>
      </w:r>
      <w:r>
        <w:rPr>
          <w:rFonts w:cs="Arial CYR" w:ascii="Arial CYR" w:hAnsi="Arial CYR"/>
          <w:color w:val="000000"/>
          <w:sz w:val="24"/>
          <w:szCs w:val="24"/>
          <w:lang w:eastAsia="ru-RU"/>
        </w:rPr>
        <w:t xml:space="preserve"> Шесть чувств управляют телом. Вот, после того как проходишь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есть ещё душа. Эти чувства снаружи, это внешняя структур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25</w:t>
        <w:tab/>
        <w:t xml:space="preserve">Так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один, два, три, четыре, пять — пять атрибутов в душе. Вы их записываете? Первый — это воображение </w:t>
      </w:r>
      <w:r>
        <w:rPr>
          <w:rFonts w:cs="Arial CYR" w:ascii="Arial CYR" w:hAnsi="Arial CYR"/>
          <w:color w:val="008000"/>
          <w:sz w:val="20"/>
          <w:szCs w:val="20"/>
          <w:lang w:eastAsia="ru-RU"/>
        </w:rPr>
        <w:t>[Брат Бранхам пишет на доске—Ред.]</w:t>
      </w:r>
      <w:r>
        <w:rPr>
          <w:rFonts w:cs="Arial CYR" w:ascii="Arial CYR" w:hAnsi="Arial CYR"/>
          <w:color w:val="000000"/>
          <w:sz w:val="24"/>
          <w:szCs w:val="24"/>
          <w:lang w:eastAsia="ru-RU"/>
        </w:rPr>
        <w:t>, воображение. Второй — это совесть. А третий — это память. И четвёртый — рассуждение. А пятый — любовная привязаннос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6</w:t>
        <w:tab/>
        <w:t>Так, вы все записали? Если нет, тогда скажите мне сейчас. Вы все записали? Зрение, вкус, осязание, обоняние и слух — тело, это вход в тел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7</w:t>
        <w:tab/>
        <w:t>Душа — это воображение, совесть, память, рассуждение и любовная привязанность. Это чувства или атрибуты, или как бы чувства души. А душа — это натура духа, который внутри, потому что душа только выражает атмосферу того, что внутри вас. Она находится там, где освящение (душа), подпадает там в ту же самую категорию. Хорошо. Так, все…все всё записали?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28</w:t>
        <w:tab/>
        <w:t xml:space="preserve">Так вот, к этим воротам есть только одни, одни ворота, они называются “собственная воля”. </w:t>
      </w:r>
      <w:r>
        <w:rPr>
          <w:rFonts w:cs="Arial CYR" w:ascii="Arial CYR" w:hAnsi="Arial CYR"/>
          <w:color w:val="008000"/>
          <w:sz w:val="20"/>
          <w:szCs w:val="20"/>
          <w:lang w:eastAsia="ru-RU"/>
        </w:rPr>
        <w:t>[Брат Бранхам пишет на доске—Ред.]</w:t>
      </w:r>
      <w:r>
        <w:rPr>
          <w:rFonts w:cs="Arial CYR" w:ascii="Arial CYR" w:hAnsi="Arial CYR"/>
          <w:color w:val="000000"/>
          <w:sz w:val="24"/>
          <w:szCs w:val="24"/>
          <w:lang w:eastAsia="ru-RU"/>
        </w:rPr>
        <w:t xml:space="preserve"> Вы в ответе за то, что туда входит. А что здесь происходит? Что это? Тело должно быть омыто — умывальник; освящено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наполнено Святым Духом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и это снова становится судейским местом Бога. Тогда Бог восседает в вашем сердце. Стоит вам оступиться, как вы говорите: “Ой-ой-ой, я поступил неправиль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9</w:t>
        <w:tab/>
        <w:t>Некоторые люди говорят: “Я не чувствую осуждения, когда хожу с короткой стрижкой”, — женщины. “Я не чувствую осуждения, когда пользуюсь маникюром или косметикой”, — или чем бы то ни было. “Я не чувствую осуждения, когда хожу на танцы. Я не чувствую осуждения, когда говорю какую-нибудь невинную ложь. Я не чувствую осуждения, когда играю в бридж на картёжной вечеринке”. Вы знаете, почему? — В вас ничего нет, нечему осудить. “Совесть меня за это не мучит”. У вас столько совести, сколько у змеи бёдер. Так что вы просто… У вас нет никакой совести, вот и нечему вас мучить. Вы от мира сег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30</w:t>
        <w:tab/>
        <w:t xml:space="preserve">Но я призываю вас позволить Иисусу Христу войти </w:t>
      </w:r>
      <w:r>
        <w:rPr>
          <w:rFonts w:cs="Arial CYR" w:ascii="Arial CYR" w:hAnsi="Arial CYR"/>
          <w:i/>
          <w:iCs/>
          <w:color w:val="000000"/>
          <w:sz w:val="24"/>
          <w:szCs w:val="24"/>
          <w:lang w:eastAsia="ru-RU"/>
        </w:rPr>
        <w:t>сюда</w:t>
      </w:r>
      <w:r>
        <w:rPr>
          <w:rFonts w:cs="Arial CYR" w:ascii="Arial CYR" w:hAnsi="Arial CYR"/>
          <w:color w:val="000000"/>
          <w:sz w:val="24"/>
          <w:szCs w:val="24"/>
          <w:lang w:eastAsia="ru-RU"/>
        </w:rPr>
        <w:t>, и попробуйте хоть раз это сделать. Брат, ты почувствуешь такое осуждение, что сразу уйдёшь оттуда и выбросишь всё это из головы (я тебе гарантирую), потому что Он свят. Послушайте, я цитирую Писание: “Если вы любите те вещи (то есть мир), мирские вещи, то это потому, что в вас даже нет любви Божьей”.</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31</w:t>
        <w:tab/>
        <w:t xml:space="preserve">“Как это собственная воля? Почему ты называешь это собственной волей, Брат Бранхам?” Потому что это снова ставит мужчин и женщин точно так же, как Адама и Еву в Эдемском саду, перед чем? Перед двумя деревьями? По собственной воле. </w:t>
      </w:r>
      <w:r>
        <w:rPr>
          <w:rFonts w:cs="Arial CYR" w:ascii="Arial CYR" w:hAnsi="Arial CYR"/>
          <w:color w:val="008000"/>
          <w:sz w:val="20"/>
          <w:szCs w:val="20"/>
          <w:lang w:eastAsia="ru-RU"/>
        </w:rPr>
        <w:t>[Брат Бранхам обращается к рисунку на доске—Ред.]</w:t>
      </w:r>
      <w:r>
        <w:rPr>
          <w:rFonts w:cs="Arial CYR" w:ascii="Arial CYR" w:hAnsi="Arial CYR"/>
          <w:color w:val="000000"/>
          <w:sz w:val="24"/>
          <w:szCs w:val="24"/>
          <w:lang w:eastAsia="ru-RU"/>
        </w:rPr>
        <w:t xml:space="preserve">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смерть, а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Жизнь — по собственной воле, аморальный…свободный моральный выбор. Бог поместил первого человека, Адама и Еву, вот </w:t>
      </w:r>
      <w:r>
        <w:rPr>
          <w:rFonts w:cs="Arial CYR" w:ascii="Arial CYR" w:hAnsi="Arial CYR"/>
          <w:i/>
          <w:iCs/>
          <w:color w:val="000000"/>
          <w:sz w:val="24"/>
          <w:szCs w:val="24"/>
          <w:lang w:eastAsia="ru-RU"/>
        </w:rPr>
        <w:t>сюда</w:t>
      </w:r>
      <w:r>
        <w:rPr>
          <w:rFonts w:cs="Arial CYR" w:ascii="Arial CYR" w:hAnsi="Arial CYR"/>
          <w:color w:val="000000"/>
          <w:sz w:val="24"/>
          <w:szCs w:val="24"/>
          <w:lang w:eastAsia="ru-RU"/>
        </w:rPr>
        <w:t xml:space="preserve"> со свободой морального выбора. Он ставит вас в такие же условия. И вы сможете разобраться со всем этим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w:t>
      </w:r>
      <w:r>
        <w:rPr>
          <w:rFonts w:cs="Arial CYR" w:ascii="Arial CYR" w:hAnsi="Arial CYR"/>
          <w:color w:val="008000"/>
          <w:sz w:val="20"/>
          <w:szCs w:val="20"/>
          <w:lang w:eastAsia="ru-RU"/>
        </w:rPr>
        <w:t>[Брат Бранхам четыре раза стучит по доске.]</w:t>
      </w:r>
      <w:r>
        <w:rPr>
          <w:rFonts w:cs="Arial CYR" w:ascii="Arial CYR" w:hAnsi="Arial CYR"/>
          <w:color w:val="000000"/>
          <w:sz w:val="24"/>
          <w:szCs w:val="24"/>
          <w:lang w:eastAsia="ru-RU"/>
        </w:rPr>
        <w:t xml:space="preserve"> только посредством своей собственной воли (аллилуйя!), своей собственной воли. Вы должны по своей воле возжелать исполнять Божью волю. Вы должны избавиться от своей собственной воли, чтобы впустить внутрь Божью волю, потому что это единственный канал, который ведёт к сердц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32</w:t>
        <w:tab/>
        <w:t xml:space="preserve">О-о, вы можете присоединяться к церкви, баптисты и пресвитериане. И вы, методисты и пилигримы святости, можете дойти до освящения. Но вы должны по своей воле возжелать исполнять Божью волю, по собственной воле впустить сюда внутрь Святого Духа, чтобы исполнить: “Верующих будут сопровождать эти знамения: во Имя Моё будут изгонять бесов, </w:t>
      </w:r>
      <w:r>
        <w:rPr>
          <w:rFonts w:cs="Arial CYR" w:ascii="Arial CYR" w:hAnsi="Arial CYR"/>
          <w:i/>
          <w:iCs/>
          <w:color w:val="000000"/>
          <w:sz w:val="24"/>
          <w:szCs w:val="24"/>
          <w:lang w:eastAsia="ru-RU"/>
        </w:rPr>
        <w:t>будут</w:t>
      </w:r>
      <w:r>
        <w:rPr>
          <w:rFonts w:cs="Arial CYR" w:ascii="Arial CYR" w:hAnsi="Arial CYR"/>
          <w:color w:val="000000"/>
          <w:sz w:val="24"/>
          <w:szCs w:val="24"/>
          <w:lang w:eastAsia="ru-RU"/>
        </w:rPr>
        <w:t xml:space="preserve"> говорить новыми языками, возложат руки на больных или возьмут что смертоносное, и так далее. Эти знамения будут сопровождать тех, кто…кто добровольно сделал Мою волю своей; и дела, которые Я творю, и они сотворят”. Надеюсь, вы этого не пропустите. Нужно по своей воле возжелать исполнять Божью волю. Вы понимаете, что я имею в виду?</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33</w:t>
        <w:tab/>
        <w:t xml:space="preserve">Смотрите сюда. Поговорим о святилище, умывальнике. </w:t>
      </w:r>
      <w:r>
        <w:rPr>
          <w:rFonts w:cs="Arial CYR" w:ascii="Arial CYR" w:hAnsi="Arial CYR"/>
          <w:color w:val="008000"/>
          <w:sz w:val="20"/>
          <w:szCs w:val="20"/>
          <w:lang w:eastAsia="ru-RU"/>
        </w:rPr>
        <w:t>[Брат Бранхам обращается к рисунку на доске—Ред.]</w:t>
      </w:r>
      <w:r>
        <w:rPr>
          <w:rFonts w:cs="Arial CYR" w:ascii="Arial CYR" w:hAnsi="Arial CYR"/>
          <w:color w:val="000000"/>
          <w:sz w:val="24"/>
          <w:szCs w:val="24"/>
          <w:lang w:eastAsia="ru-RU"/>
        </w:rPr>
        <w:t xml:space="preserve">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огни, светильники: один, два, три, четыре, пять, шесть, семь. </w:t>
      </w:r>
      <w:r>
        <w:rPr>
          <w:rFonts w:cs="Arial CYR" w:ascii="Arial CYR" w:hAnsi="Arial CYR"/>
          <w:color w:val="008000"/>
          <w:sz w:val="20"/>
          <w:szCs w:val="20"/>
          <w:lang w:eastAsia="ru-RU"/>
        </w:rPr>
        <w:t>[Брат Бранхам тринадцать раз стучит по доске.]</w:t>
      </w:r>
      <w:r>
        <w:rPr>
          <w:rFonts w:cs="Arial CYR" w:ascii="Arial CYR" w:hAnsi="Arial CYR"/>
          <w:color w:val="000000"/>
          <w:sz w:val="24"/>
          <w:szCs w:val="24"/>
          <w:lang w:eastAsia="ru-RU"/>
        </w:rPr>
        <w:t xml:space="preserve"> У каждого из них свет. Откуда они берут Свет? Где отражается Свет? Куда он отражается? Он не отражается где-то в углу на какую-то деноминацию. Он указывает обратно сюда на Слово, на очистительные воды. Фью!</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34</w:t>
        <w:tab/>
        <w:t xml:space="preserve">“Ибо покаяние и прощение грехов (Луки 24:49) должно быть проповедано во Имя </w:t>
      </w:r>
      <w:r>
        <w:rPr>
          <w:rFonts w:cs="Arial CYR" w:ascii="Arial CYR" w:hAnsi="Arial CYR"/>
          <w:i/>
          <w:iCs/>
          <w:color w:val="000000"/>
          <w:sz w:val="24"/>
          <w:szCs w:val="24"/>
          <w:lang w:eastAsia="ru-RU"/>
        </w:rPr>
        <w:t>Его</w:t>
      </w:r>
      <w:r>
        <w:rPr>
          <w:rFonts w:cs="Arial CYR" w:ascii="Arial CYR" w:hAnsi="Arial CYR"/>
          <w:color w:val="000000"/>
          <w:sz w:val="24"/>
          <w:szCs w:val="24"/>
          <w:lang w:eastAsia="ru-RU"/>
        </w:rPr>
        <w:t xml:space="preserve"> всем народам, начиная с Иерусалима”. Как же учили о покаянии и прощении грехов в Иерусалиме? Насколько это распространялось? — По всему миру. “Покайтесь, — сказал Пётр в Деяниях 2:38, — и креститесь в Имя Иисуса Христа для прощения грехов”. Это Послание должно разойтись по всему миру, и тогда придёт конец. Тогда будет конец, после того как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Послание разойдётся по всему мир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5</w:t>
        <w:tab/>
        <w:t>Разве здесь эти светильники отражают свет на какую-то методистскую, пресвитерианскую или пятидесятническую деноминацию? — Конечно же, нет.</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36</w:t>
        <w:tab/>
        <w:t xml:space="preserve">Он отражается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как “Я ЕСТЬ”, не “Я был”. Не три или четыре разные личности, но Бог восседает там, отражаясь в каждой из тех церквей. Оглянитесь в прошлое и посмотрите, что они совершали. Мы недавно проходили историю. Они отражали Его таким, каким Он был, какой Он есть, и каким Он всегда буд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37</w:t>
        <w:tab/>
        <w:t xml:space="preserve">“Тот, Кто был”. Стоило Иоанну лишь мельком взглянуть на это, он сразу сказал: “Тот, Кто был, Кто есть и придёт, Всемогущий Бог, Творение Божье, Альфа, Омега, начало и конец”. Вот это отражение истинного Света. Вы понимаете?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Аминь. Фь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8</w:t>
        <w:tab/>
        <w:t xml:space="preserve">Уже первый час, а я…у меня… Послушайте, давайте поторопимся, чтобы вы смогли это срисовать. Мне очень не хочется слишком долго задерживать вас, но я не знаю, когда я ещё увижусь с вами. Понимаете? А я так хочу, чтобы вы это усвоили. Друзья, это Жизнь. Послушайте, я не говорю этого потому, что подразумеваю… Если я…если бы я наговаривал такое, тогда я от-… Вы неправильно понимаете то, что в моём сердце. Я не пытаюсь наговаривать: “О-о, это же просто… Ничтожные вы”. Не это я стараюсь сделать. Если вы не приняли этот Свет, я стараюсь указать вам на Этого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w:t>
      </w:r>
      <w:r>
        <w:rPr>
          <w:rFonts w:cs="Arial CYR" w:ascii="Arial CYR" w:hAnsi="Arial CYR"/>
          <w:color w:val="008000"/>
          <w:sz w:val="20"/>
          <w:szCs w:val="20"/>
          <w:lang w:eastAsia="ru-RU"/>
        </w:rPr>
        <w:t>[Брат Бранхам обращается к рисунку на доске—Ред.]</w:t>
      </w:r>
      <w:r>
        <w:rPr>
          <w:rFonts w:cs="Arial CYR" w:ascii="Arial CYR" w:hAnsi="Arial CYR"/>
          <w:color w:val="000000"/>
          <w:sz w:val="24"/>
          <w:szCs w:val="24"/>
          <w:lang w:eastAsia="ru-RU"/>
        </w:rPr>
        <w:t xml:space="preserve">, не на стоящего за этой кафедрой, а на Того, Который на том Престоле. А этот Престол должен стоять в вашем сердце, тогда вы увидите точно то же самое, что отражается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w:t>
      </w:r>
      <w:r>
        <w:rPr>
          <w:rFonts w:cs="Arial CYR" w:ascii="Arial CYR" w:hAnsi="Arial CYR"/>
          <w:color w:val="008000"/>
          <w:sz w:val="20"/>
          <w:szCs w:val="20"/>
          <w:lang w:eastAsia="ru-RU"/>
        </w:rPr>
        <w:t>[Брат Бранхам восемь раз стучит по кафедр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39</w:t>
        <w:tab/>
        <w:t xml:space="preserve">Что это такое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вверху? — Отсюда отражается вот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w:t>
      </w:r>
      <w:r>
        <w:rPr>
          <w:rFonts w:cs="Arial CYR" w:ascii="Arial CYR" w:hAnsi="Arial CYR"/>
          <w:color w:val="008000"/>
          <w:sz w:val="20"/>
          <w:szCs w:val="20"/>
          <w:lang w:eastAsia="ru-RU"/>
        </w:rPr>
        <w:t>[Брат Бранхам четыре раза стучит по доске—Ред.]</w:t>
      </w:r>
      <w:r>
        <w:rPr>
          <w:rFonts w:cs="Arial CYR" w:ascii="Arial CYR" w:hAnsi="Arial CYR"/>
          <w:color w:val="000000"/>
          <w:sz w:val="24"/>
          <w:szCs w:val="24"/>
          <w:lang w:eastAsia="ru-RU"/>
        </w:rPr>
        <w:t xml:space="preserve"> А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Оно </w:t>
      </w:r>
      <w:r>
        <w:rPr>
          <w:rFonts w:cs="Arial CYR" w:ascii="Arial CYR" w:hAnsi="Arial CYR"/>
          <w:color w:val="008000"/>
          <w:sz w:val="20"/>
          <w:szCs w:val="20"/>
          <w:lang w:eastAsia="ru-RU"/>
        </w:rPr>
        <w:t>[Брат Бранхам несколько раз хлопает по Библии.]</w:t>
      </w:r>
      <w:r>
        <w:rPr>
          <w:rFonts w:cs="Arial CYR" w:ascii="Arial CYR" w:hAnsi="Arial CYR"/>
          <w:color w:val="000000"/>
          <w:sz w:val="24"/>
          <w:szCs w:val="24"/>
          <w:lang w:eastAsia="ru-RU"/>
        </w:rPr>
        <w:t>, Слово — омыты водой Слова…посредством Слова, омыты водами, очищающими от мирских вещей, от мира посредством Слова. В Слове говорится, что Он вчера, сегодня и во веки Тот же. Там не говорится: “Он Тот же в период Пятидесятницы при учениках, а в следующем периоде Он изменился”. Нет, Он Тот же самый. Понимаете? Там так говорится, и вы этого не измен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б одной из таких деталей можно было бы говорить часами, но я надеюсь, что теперь вы понимаете это. Если Бог призвал вас, вы это поймёте. Вот во что я верю. Хорошо, друзь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0</w:t>
        <w:tab/>
        <w:t xml:space="preserve">Итак, что это? Оправдание, освящение, крещение Святым Духом: душа, тело, дух — всюду одинаково. Так вот, светильник отражает Слово. Истинное Слово отражает что? Что бы отражал этот светильник, если бы в нём отражалась эта Слава Шекина? — Он отражал бы Славу Шекина. Правильно? </w:t>
      </w:r>
      <w:r>
        <w:rPr>
          <w:rFonts w:cs="Arial CYR" w:ascii="Arial CYR" w:hAnsi="Arial CYR"/>
          <w:color w:val="008000"/>
          <w:sz w:val="20"/>
          <w:szCs w:val="20"/>
          <w:lang w:eastAsia="ru-RU"/>
        </w:rPr>
        <w:t>[Собрание говорит: “Аминь”.—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1</w:t>
        <w:tab/>
        <w:t>Если ваш свет в семинарии, то вы будете отражать семинарию. Если он у вас в методистской семинарии, то вы будете отражать методизм. Вы отражаете… Если он у вас в пятидесятнической семинарии, то вы будете отражать пятидесятничество. Но если он у вас во Славе Божьей, у горящего куст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42</w:t>
        <w:tab/>
        <w:t xml:space="preserve">Ведь когда Моисей выходил из Его Присутствия, ему приходилось чем-то покрывать своё лицо, чтобы люди хотя бы могли посмотреть на него. Правильн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Он был исполнен силы Божье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3</w:t>
        <w:tab/>
        <w:t>Стефан — человек, исполненный Святого Духа. Попробуй остановить его! Да это всё равно, что попытаться потушить горящий дом в ветреный день, потушить огонь из…в горящем доме в ветреный день. О-о, чем больше они…чем больше его задували, тем больше он разгорался. Да его невозможно было остановить. Даже когда его поставили перед судом синедриона, в Библии сказано, что он стоял там, видом подобный Ангелу.</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44</w:t>
        <w:tab/>
        <w:t xml:space="preserve">Не думаю, что слово “Ангел” означало только то, что он стоял там как некое Существо, но ангел точно знает, о чём говорит. Так и любой ангел: посланнику церквопериода не надо спрашивать и узнавать, как считает семинария. Он знает, что Бог сказал в Своей Библии, ту силу, отражающуюся в доказательство того, что Он вчера, сегодня и во веки Тот же. Он не боится, он говорит ту Истину, которую он точно знает. А Бог стоит рядом и подтверждает это такими же самыми знамениями и чудесами </w:t>
      </w:r>
      <w:r>
        <w:rPr>
          <w:rFonts w:cs="Arial CYR" w:ascii="Arial CYR" w:hAnsi="Arial CYR"/>
          <w:color w:val="008000"/>
          <w:sz w:val="20"/>
          <w:szCs w:val="20"/>
          <w:lang w:eastAsia="ru-RU"/>
        </w:rPr>
        <w:t>[Брат Бранхам два раза стучит по кафедре—Ред.]</w:t>
      </w:r>
      <w:r>
        <w:rPr>
          <w:rFonts w:cs="Arial CYR" w:ascii="Arial CYR" w:hAnsi="Arial CYR"/>
          <w:color w:val="000000"/>
          <w:sz w:val="24"/>
          <w:szCs w:val="24"/>
          <w:lang w:eastAsia="ru-RU"/>
        </w:rPr>
        <w:t xml:space="preserve"> и тем же самым Словом. Вот это анге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5</w:t>
        <w:tab/>
        <w:t>Стефан стоял там, сказал: “Я знаю, о чём говорю”. Сказал: “Вы, жестоковыйные и с необрезанным сердцем и ушами, вы всегда принима-…противитесь Святому Духу. Как отцы ваши поступали, так и вы”. Сказал: “Кто из ваших отцов не убивал пророков, не построив им затем гробниц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6</w:t>
        <w:tab/>
        <w:t>Вы, деноминации, которая из вас не сделала то же самое? Видите? Строите тут большие подбелённые дворцы и морги, и прочее, и ещё говорите о Боге. Вы сами и уложили Его в морг, вы сами и загнали Его в могилу. Вот кто в самом деле загнал Его тогда в могилу — большая церковь, подбелённая как дворец; деноминация, фарисеи и саддукеи, которые загнали Его туда, а потом ещё строят Ему памятник.</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47</w:t>
        <w:tab/>
      </w:r>
      <w:r>
        <w:rPr>
          <w:rFonts w:cs="Arial CYR" w:ascii="Arial CYR" w:hAnsi="Arial CYR"/>
          <w:color w:val="008000"/>
          <w:sz w:val="20"/>
          <w:szCs w:val="20"/>
          <w:lang w:eastAsia="ru-RU"/>
        </w:rPr>
        <w:t>[Брат Бранхам пять раз стучит по кафедре—Ред.]</w:t>
      </w:r>
      <w:r>
        <w:rPr>
          <w:rFonts w:cs="Arial CYR" w:ascii="Arial CYR" w:hAnsi="Arial CYR"/>
          <w:color w:val="000000"/>
          <w:sz w:val="24"/>
          <w:szCs w:val="24"/>
          <w:lang w:eastAsia="ru-RU"/>
        </w:rPr>
        <w:t xml:space="preserve"> Позвольте сказать вам, что Христос — это живое Существо. Он не какой-нибудь покойник, Он воскрес из мёртвых и жив во веки веков. О-о, брат! Конечно. Что происходит? Это отражает что? Это отражается отсюда, что же получается? Это… Каково Его истинное отражение? — Значит, во-первых, отражается Его Имя. Правильно? </w:t>
      </w:r>
      <w:r>
        <w:rPr>
          <w:rFonts w:cs="Arial CYR" w:ascii="Arial CYR" w:hAnsi="Arial CYR"/>
          <w:color w:val="008000"/>
          <w:sz w:val="20"/>
          <w:szCs w:val="20"/>
          <w:lang w:eastAsia="ru-RU"/>
        </w:rPr>
        <w:t>[Собрание говорит: “Аминь”. Брат Бранхам пишет на доске.]</w:t>
      </w:r>
      <w:r>
        <w:rPr>
          <w:rFonts w:cs="Arial CYR" w:ascii="Arial CYR" w:hAnsi="Arial CYR"/>
          <w:color w:val="000000"/>
          <w:sz w:val="24"/>
          <w:szCs w:val="24"/>
          <w:lang w:eastAsia="ru-RU"/>
        </w:rPr>
        <w:t xml:space="preserve"> Это отражает Его Имя. Во-вторых, отражает Его силу. </w:t>
      </w:r>
      <w:r>
        <w:rPr>
          <w:rFonts w:cs="Arial CYR" w:ascii="Arial CYR" w:hAnsi="Arial CYR"/>
          <w:color w:val="008000"/>
          <w:sz w:val="20"/>
          <w:szCs w:val="20"/>
          <w:lang w:eastAsia="ru-RU"/>
        </w:rPr>
        <w:t>[Брат Бранхам пишет на доске.]</w:t>
      </w:r>
      <w:r>
        <w:rPr>
          <w:rFonts w:cs="Arial CYR" w:ascii="Arial CYR" w:hAnsi="Arial CYR"/>
          <w:color w:val="000000"/>
          <w:sz w:val="24"/>
          <w:szCs w:val="24"/>
          <w:lang w:eastAsia="ru-RU"/>
        </w:rPr>
        <w:t xml:space="preserve"> Понимаете, что я имею в виду? Это отражает всё, Кем Он являетс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48</w:t>
        <w:tab/>
        <w:t xml:space="preserve">Так что, если это отражает вот </w:t>
      </w:r>
      <w:r>
        <w:rPr>
          <w:rFonts w:cs="Arial CYR" w:ascii="Arial CYR" w:hAnsi="Arial CYR"/>
          <w:i/>
          <w:iCs/>
          <w:color w:val="000000"/>
          <w:sz w:val="24"/>
          <w:szCs w:val="24"/>
          <w:lang w:eastAsia="ru-RU"/>
        </w:rPr>
        <w:t>этому</w:t>
      </w:r>
      <w:r>
        <w:rPr>
          <w:rFonts w:cs="Arial CYR" w:ascii="Arial CYR" w:hAnsi="Arial CYR"/>
          <w:color w:val="000000"/>
          <w:sz w:val="24"/>
          <w:szCs w:val="24"/>
          <w:lang w:eastAsia="ru-RU"/>
        </w:rPr>
        <w:t xml:space="preserve"> периоду всё, Кем Он был, значит, Он Тот же. Слава! Что же это? — Это отражает Его таким, каким Он был, какой Он есть, каким Он всегда будет, потому что это исходит прямо от Престола Божьего — Иисус Христос вчера, сегодня и во веки Тот же. Тот же Бог, та же сила, та же Слава — всё то же самое. Он вчера, сегодня и во веки Тот же. О-о, бра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9</w:t>
        <w:tab/>
        <w:t>Давайте продвинемся ещё чуть дальше. Так вот, давайте возьмём оставшуюся часть этого 6-го стиха 4-й главы. Я записал здесь некоторые комментарии об этом, я хочу поторопиться и добраться до них, если смогу. Так вот, остальное, после окончания этой гла-…после окончания этого стиха там просто всё повторяется, говорится о том, что они делали. Посмотрим, закончим мы с этим или нет. “Стекло, стеклянное море”, теперь мы знаем, что это тако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посреди престола…четыре животных </w:t>
      </w:r>
      <w:r>
        <w:rPr>
          <w:rFonts w:cs="Arial CYR" w:ascii="Arial CYR" w:hAnsi="Arial CYR"/>
          <w:color w:val="000000"/>
          <w:sz w:val="24"/>
          <w:szCs w:val="24"/>
          <w:lang w:eastAsia="ru-RU"/>
        </w:rPr>
        <w:t>(или живых существ)</w:t>
      </w:r>
      <w:r>
        <w:rPr>
          <w:rFonts w:cs="Times New Roman CYR" w:ascii="Times New Roman CYR" w:hAnsi="Times New Roman CYR"/>
          <w:i/>
          <w:iCs/>
          <w:color w:val="800000"/>
          <w:sz w:val="25"/>
          <w:szCs w:val="25"/>
          <w:lang w:eastAsia="ru-RU"/>
        </w:rPr>
        <w:t>…</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0</w:t>
        <w:tab/>
        <w:t>Так вот, у кого из вас есть исправленное издание Библии? В исправленном издании написано “живые существа”. Не знаю, почему у короля Якова сказано: “Живые… Было четыре животных”. Ну, я взял греческий…греческий словарь и открыл библейский словарь, и выяснил, что это означает. Вот что это значит. Итак, будьте внимательны. Это переведённое здесь слово… Пометьте его себе, чтобы вам тоже его посмотреть, обязательно. Понимаете, я хочу, чтобы вы помечали то, что я говорю, если можете или хотите. Хорошо, в исправленном издании говорится: “Живые существа”. Итак, смотрит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w:t>
      </w:r>
      <w:r>
        <w:rPr>
          <w:rFonts w:cs="Arial CYR" w:ascii="Arial CYR" w:hAnsi="Arial CYR"/>
          <w:color w:val="000000"/>
          <w:sz w:val="24"/>
          <w:szCs w:val="24"/>
          <w:lang w:eastAsia="ru-RU"/>
        </w:rPr>
        <w:t>и там было</w:t>
      </w:r>
      <w:r>
        <w:rPr>
          <w:rFonts w:cs="Times New Roman CYR" w:ascii="Times New Roman CYR" w:hAnsi="Times New Roman CYR"/>
          <w:i/>
          <w:iCs/>
          <w:color w:val="800000"/>
          <w:sz w:val="25"/>
          <w:szCs w:val="25"/>
          <w:lang w:eastAsia="ru-RU"/>
        </w:rPr>
        <w:t xml:space="preserve"> четыре животных, исполненных очей спереди и сзад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здесь дальше описываются животные, к чему мы подойдём через минут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1</w:t>
        <w:tab/>
        <w:t xml:space="preserve">Так вот, животное здесь представлено… У вас в Библии есть сноски на полях, что…на…на слове “животные”? Если да, то прочитайте эти сноски. Я заметил, что доктор Скоуфилд отметил это у себя. “Животные” означает… (у него тут есть) …написано “живые существа”. О-о, вот это да! </w:t>
      </w:r>
      <w:r>
        <w:rPr>
          <w:rFonts w:cs="Arial CYR" w:ascii="Arial CYR" w:hAnsi="Arial CYR"/>
          <w:color w:val="008000"/>
          <w:sz w:val="20"/>
          <w:szCs w:val="20"/>
          <w:lang w:eastAsia="ru-RU"/>
        </w:rPr>
        <w:t>[Брат Бранхам два раза хлопает в ладоши—Ред.]</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Итак, смотрите. Это греческое слово “зум”…вернее, “зоон”, “зоон”. Так вот, в…в греческом это называется </w:t>
      </w:r>
      <w:r>
        <w:rPr>
          <w:rFonts w:cs="Arial CYR" w:ascii="Arial CYR" w:hAnsi="Arial CYR"/>
          <w:i/>
          <w:iCs/>
          <w:color w:val="000000"/>
          <w:sz w:val="24"/>
          <w:szCs w:val="24"/>
          <w:lang w:eastAsia="ru-RU"/>
        </w:rPr>
        <w:t>зоон</w:t>
      </w:r>
      <w:r>
        <w:rPr>
          <w:rFonts w:cs="Arial CYR" w:ascii="Arial CYR" w:hAnsi="Arial CYR"/>
          <w:color w:val="000000"/>
          <w:sz w:val="24"/>
          <w:szCs w:val="24"/>
          <w:lang w:eastAsia="ru-RU"/>
        </w:rPr>
        <w:t>, что означает “существ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52</w:t>
        <w:tab/>
        <w:t xml:space="preserve">Так вот, это не так… Если вы хотите это прочитать… У нас нет времени. Я собирался это прочитать, но не успею. Запишите: Откровения 11, 13 и 17. Так вот, там где упоминается животное, в Откровениях, в главах 11, 13 и 17, здесь они также называются </w:t>
      </w:r>
      <w:r>
        <w:rPr>
          <w:rFonts w:cs="Arial CYR" w:ascii="Arial CYR" w:hAnsi="Arial CYR"/>
          <w:i/>
          <w:iCs/>
          <w:color w:val="000000"/>
          <w:sz w:val="24"/>
          <w:szCs w:val="24"/>
          <w:lang w:eastAsia="ru-RU"/>
        </w:rPr>
        <w:t>животными</w:t>
      </w:r>
      <w:r>
        <w:rPr>
          <w:rFonts w:cs="Arial CYR" w:ascii="Arial CYR" w:hAnsi="Arial CYR"/>
          <w:color w:val="000000"/>
          <w:sz w:val="24"/>
          <w:szCs w:val="24"/>
          <w:lang w:eastAsia="ru-RU"/>
        </w:rPr>
        <w:t xml:space="preserve">. Но те животные — это перевод слова “те-ри-он”, “терион”. Слово, греческое слово </w:t>
      </w:r>
      <w:r>
        <w:rPr>
          <w:rFonts w:cs="Arial CYR" w:ascii="Arial CYR" w:hAnsi="Arial CYR"/>
          <w:i/>
          <w:iCs/>
          <w:color w:val="000000"/>
          <w:sz w:val="24"/>
          <w:szCs w:val="24"/>
          <w:lang w:eastAsia="ru-RU"/>
        </w:rPr>
        <w:t>терион</w:t>
      </w:r>
      <w:r>
        <w:rPr>
          <w:rFonts w:cs="Arial CYR" w:ascii="Arial CYR" w:hAnsi="Arial CYR"/>
          <w:color w:val="000000"/>
          <w:sz w:val="24"/>
          <w:szCs w:val="24"/>
          <w:lang w:eastAsia="ru-RU"/>
        </w:rPr>
        <w:t xml:space="preserve"> означает “дикий, неприручённый зверь”. </w:t>
      </w:r>
      <w:r>
        <w:rPr>
          <w:rFonts w:cs="Arial CYR" w:ascii="Arial CYR" w:hAnsi="Arial CYR"/>
          <w:i/>
          <w:iCs/>
          <w:color w:val="000000"/>
          <w:sz w:val="24"/>
          <w:szCs w:val="24"/>
          <w:lang w:eastAsia="ru-RU"/>
        </w:rPr>
        <w:t>Терион</w:t>
      </w:r>
      <w:r>
        <w:rPr>
          <w:rFonts w:cs="Arial CYR" w:ascii="Arial CYR" w:hAnsi="Arial CYR"/>
          <w:color w:val="000000"/>
          <w:sz w:val="24"/>
          <w:szCs w:val="24"/>
          <w:lang w:eastAsia="ru-RU"/>
        </w:rPr>
        <w:t xml:space="preserve"> означает “дикий, неприручённый звер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53</w:t>
        <w:tab/>
        <w:t xml:space="preserve">Но </w:t>
      </w:r>
      <w:r>
        <w:rPr>
          <w:rFonts w:cs="Arial CYR" w:ascii="Arial CYR" w:hAnsi="Arial CYR"/>
          <w:i/>
          <w:iCs/>
          <w:color w:val="000000"/>
          <w:sz w:val="24"/>
          <w:szCs w:val="24"/>
          <w:lang w:eastAsia="ru-RU"/>
        </w:rPr>
        <w:t>зоон</w:t>
      </w:r>
      <w:r>
        <w:rPr>
          <w:rFonts w:cs="Arial CYR" w:ascii="Arial CYR" w:hAnsi="Arial CYR"/>
          <w:color w:val="000000"/>
          <w:sz w:val="24"/>
          <w:szCs w:val="24"/>
          <w:lang w:eastAsia="ru-RU"/>
        </w:rPr>
        <w:t xml:space="preserve"> означает “существо”. Понимаете? “Четыре живых </w:t>
      </w:r>
      <w:r>
        <w:rPr>
          <w:rFonts w:cs="Arial CYR" w:ascii="Arial CYR" w:hAnsi="Arial CYR"/>
          <w:i/>
          <w:iCs/>
          <w:color w:val="000000"/>
          <w:sz w:val="24"/>
          <w:szCs w:val="24"/>
          <w:lang w:eastAsia="ru-RU"/>
        </w:rPr>
        <w:t>(зоон)</w:t>
      </w:r>
      <w:r>
        <w:rPr>
          <w:rFonts w:cs="Arial CYR" w:ascii="Arial CYR" w:hAnsi="Arial CYR"/>
          <w:color w:val="000000"/>
          <w:sz w:val="24"/>
          <w:szCs w:val="24"/>
          <w:lang w:eastAsia="ru-RU"/>
        </w:rPr>
        <w:t xml:space="preserve"> существа”, — не дикие звери </w:t>
      </w:r>
      <w:r>
        <w:rPr>
          <w:rFonts w:cs="Arial CYR" w:ascii="Arial CYR" w:hAnsi="Arial CYR"/>
          <w:i/>
          <w:iCs/>
          <w:color w:val="000000"/>
          <w:sz w:val="24"/>
          <w:szCs w:val="24"/>
          <w:lang w:eastAsia="ru-RU"/>
        </w:rPr>
        <w:t>(терион)</w:t>
      </w:r>
      <w:r>
        <w:rPr>
          <w:rFonts w:cs="Arial CYR" w:ascii="Arial CYR" w:hAnsi="Arial CYR"/>
          <w:color w:val="000000"/>
          <w:sz w:val="24"/>
          <w:szCs w:val="24"/>
          <w:lang w:eastAsia="ru-RU"/>
        </w:rPr>
        <w:t xml:space="preserve">, но </w:t>
      </w:r>
      <w:r>
        <w:rPr>
          <w:rFonts w:cs="Arial CYR" w:ascii="Arial CYR" w:hAnsi="Arial CYR"/>
          <w:i/>
          <w:iCs/>
          <w:color w:val="000000"/>
          <w:sz w:val="24"/>
          <w:szCs w:val="24"/>
          <w:lang w:eastAsia="ru-RU"/>
        </w:rPr>
        <w:t>зоон</w:t>
      </w:r>
      <w:r>
        <w:rPr>
          <w:rFonts w:cs="Arial CYR" w:ascii="Arial CYR" w:hAnsi="Arial CYR"/>
          <w:color w:val="000000"/>
          <w:sz w:val="24"/>
          <w:szCs w:val="24"/>
          <w:lang w:eastAsia="ru-RU"/>
        </w:rPr>
        <w:t>, живые существ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54</w:t>
        <w:tab/>
        <w:t xml:space="preserve">А </w:t>
      </w:r>
      <w:r>
        <w:rPr>
          <w:rFonts w:cs="Arial CYR" w:ascii="Arial CYR" w:hAnsi="Arial CYR"/>
          <w:i/>
          <w:iCs/>
          <w:color w:val="000000"/>
          <w:sz w:val="24"/>
          <w:szCs w:val="24"/>
          <w:lang w:eastAsia="ru-RU"/>
        </w:rPr>
        <w:t>терион</w:t>
      </w:r>
      <w:r>
        <w:rPr>
          <w:rFonts w:cs="Arial CYR" w:ascii="Arial CYR" w:hAnsi="Arial CYR"/>
          <w:color w:val="000000"/>
          <w:sz w:val="24"/>
          <w:szCs w:val="24"/>
          <w:lang w:eastAsia="ru-RU"/>
        </w:rPr>
        <w:t xml:space="preserve"> — это “дикие, неприручённые животные”. Другими словами, если вы просмотрите 11-ю главу — зверь Рима, 13-я глава — Соединённые Штаты; 17-я глава — Соединённые Штаты и Рим вместе; деноминационные церкви, объединившиеся с католицизмом, становятся необращёнными, неприручёнными к Евангелию (У-у-ух!), неприручённым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55</w:t>
        <w:tab/>
        <w:t xml:space="preserve">“Слава Богу, мы из большой методистской церкви, баптистских, пресвитерианских, пятидесятнических деноминаций. Мы знаем, о чём говорим. Никто не нужен…не будет нам указывать”. Вот вам, пожалуйста. Неприручённые, необращённые, бесчувственные, непримирительные, клеветники, невоздержанные и презирающие добрых, имеют вид… </w:t>
      </w:r>
      <w:r>
        <w:rPr>
          <w:rFonts w:cs="Arial CYR" w:ascii="Arial CYR" w:hAnsi="Arial CYR"/>
          <w:color w:val="008000"/>
          <w:sz w:val="20"/>
          <w:szCs w:val="20"/>
          <w:lang w:eastAsia="ru-RU"/>
        </w:rPr>
        <w:t>[Пробел на ленте—Ред.]</w:t>
      </w:r>
      <w:r>
        <w:rPr>
          <w:rFonts w:cs="Arial CYR" w:ascii="Arial CYR" w:hAnsi="Arial CYR"/>
          <w:color w:val="000000"/>
          <w:sz w:val="24"/>
          <w:szCs w:val="24"/>
          <w:lang w:eastAsia="ru-RU"/>
        </w:rPr>
        <w:t xml:space="preserve"> …проходить это сейчас. Мне сейчас так и хочется разбить это в пух и прах, но я…чтобы это хотя бы записалось на плёнку. Но у нас нет на это времен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56</w:t>
        <w:tab/>
        <w:t xml:space="preserve">Итак, вы понимаете. Кто из вас понимает? Скажите: “Аминь”.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Видите, о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57</w:t>
        <w:tab/>
        <w:t xml:space="preserve">Что такое “зун” (з-о-о-н)? </w:t>
      </w:r>
      <w:r>
        <w:rPr>
          <w:rFonts w:cs="Arial CYR" w:ascii="Arial CYR" w:hAnsi="Arial CYR"/>
          <w:color w:val="008000"/>
          <w:sz w:val="20"/>
          <w:szCs w:val="20"/>
          <w:lang w:eastAsia="ru-RU"/>
        </w:rPr>
        <w:t>[Брат в собрании говорит: “Живые существа”.—Ред.]</w:t>
      </w:r>
      <w:r>
        <w:rPr>
          <w:rFonts w:cs="Arial CYR" w:ascii="Arial CYR" w:hAnsi="Arial CYR"/>
          <w:color w:val="000000"/>
          <w:sz w:val="24"/>
          <w:szCs w:val="24"/>
          <w:lang w:eastAsia="ru-RU"/>
        </w:rPr>
        <w:t xml:space="preserve"> — Живые существа. Возможно, это произносится как “зоон”, з-о-о-н. Как бы вы произнесли это — “зун”? </w:t>
      </w:r>
      <w:r>
        <w:rPr>
          <w:rFonts w:cs="Arial CYR" w:ascii="Arial CYR" w:hAnsi="Arial CYR"/>
          <w:color w:val="008000"/>
          <w:sz w:val="20"/>
          <w:szCs w:val="20"/>
          <w:lang w:eastAsia="ru-RU"/>
        </w:rPr>
        <w:t>[“Зун”.]</w:t>
      </w:r>
      <w:r>
        <w:rPr>
          <w:rFonts w:cs="Arial CYR" w:ascii="Arial CYR" w:hAnsi="Arial CYR"/>
          <w:color w:val="000000"/>
          <w:sz w:val="24"/>
          <w:szCs w:val="24"/>
          <w:lang w:eastAsia="ru-RU"/>
        </w:rPr>
        <w:t xml:space="preserve"> Я бы сказал “зун”.</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58</w:t>
        <w:tab/>
        <w:t xml:space="preserve">И “терион” — те-ри-он, “терион”. Видите? Так что это означает “неприручённые звери, дикие животные”. Вот что эти звери… Возьмите…откройте греческий словарь, найдите и проверьте — это то же самое слово. Загляните туда и увидите. Возьмите про-…возьмите греческий учебник, возьмите </w:t>
      </w:r>
      <w:r>
        <w:rPr>
          <w:rFonts w:cs="Arial CYR" w:ascii="Arial CYR" w:hAnsi="Arial CYR"/>
          <w:i/>
          <w:iCs/>
          <w:color w:val="000000"/>
          <w:sz w:val="24"/>
          <w:szCs w:val="24"/>
          <w:lang w:eastAsia="ru-RU"/>
        </w:rPr>
        <w:t>“Эмфатик Диаглотт”</w:t>
      </w:r>
      <w:r>
        <w:rPr>
          <w:rFonts w:cs="Arial CYR" w:ascii="Arial CYR" w:hAnsi="Arial CYR"/>
          <w:color w:val="000000"/>
          <w:sz w:val="24"/>
          <w:szCs w:val="24"/>
          <w:lang w:eastAsia="ru-RU"/>
        </w:rPr>
        <w:t xml:space="preserve"> и проверьте, правда это или нет. А это правда, это означает “неприручённый зверь”, в Откровениях 11, 13 и…и 17.</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9</w:t>
        <w:tab/>
        <w:t>И здесь в Откровениях 4 это означает “живое существо”, не животное, хотя оно названо “животным”, но это не так. То же самое в Иезекииля 1:8, то есть, с 1-го по 28-й. Может быть, мы подойдём к этому через минуту. Хорошо. Неприручённый, необращённый дикий зверь, неприручённы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0</w:t>
        <w:tab/>
        <w:t>Но это живые существа. Кто они такие? Это не Ангелы. Знаете что? Давайте прочитаем из Откровений 5, как раз на другой странице, Откровения 5 и 11-й стих.</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я видел, и слышал голос многих Ангелов </w:t>
      </w:r>
      <w:r>
        <w:rPr>
          <w:rFonts w:cs="Arial CYR" w:ascii="Arial CYR" w:hAnsi="Arial CYR"/>
          <w:color w:val="000000"/>
          <w:sz w:val="24"/>
          <w:szCs w:val="24"/>
          <w:lang w:eastAsia="ru-RU"/>
        </w:rPr>
        <w:t>(“Ангелов” — множественное число.)</w:t>
      </w:r>
      <w:r>
        <w:rPr>
          <w:rFonts w:cs="Times New Roman CYR" w:ascii="Times New Roman CYR" w:hAnsi="Times New Roman CYR"/>
          <w:i/>
          <w:iCs/>
          <w:color w:val="800000"/>
          <w:sz w:val="25"/>
          <w:szCs w:val="25"/>
          <w:lang w:eastAsia="ru-RU"/>
        </w:rPr>
        <w:t xml:space="preserve"> вокруг престола </w:t>
      </w:r>
      <w:r>
        <w:rPr>
          <w:rFonts w:cs="Arial CYR" w:ascii="Arial CYR" w:hAnsi="Arial CYR"/>
          <w:color w:val="000000"/>
          <w:sz w:val="24"/>
          <w:szCs w:val="24"/>
          <w:lang w:eastAsia="ru-RU"/>
        </w:rPr>
        <w:t>(“И” — это союз.)</w:t>
      </w:r>
      <w:r>
        <w:rPr>
          <w:rFonts w:cs="Times New Roman CYR" w:ascii="Times New Roman CYR" w:hAnsi="Times New Roman CYR"/>
          <w:i/>
          <w:iCs/>
          <w:color w:val="800000"/>
          <w:sz w:val="25"/>
          <w:szCs w:val="25"/>
          <w:lang w:eastAsia="ru-RU"/>
        </w:rPr>
        <w:t xml:space="preserve"> и животных и старцев…</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61</w:t>
        <w:tab/>
        <w:t xml:space="preserve">Видите? “И” — союз. Понимаете? Это были не Ангелы, и это были не старцы, это были живые существа у Престола. О-о, разве это не прелесть?!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Живые существа, это не Ангелы, потому что это как раз здесь и доказывается. Види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я видел, и слышал голос многих Ангелов вокруг престола и животных и старцев…</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62</w:t>
        <w:tab/>
        <w:t xml:space="preserve">Здесь есть три разных категории. </w:t>
      </w:r>
      <w:r>
        <w:rPr>
          <w:rFonts w:cs="Arial CYR" w:ascii="Arial CYR" w:hAnsi="Arial CYR"/>
          <w:color w:val="008000"/>
          <w:sz w:val="20"/>
          <w:szCs w:val="20"/>
          <w:lang w:eastAsia="ru-RU"/>
        </w:rPr>
        <w:t>[Брат Бранхам обращается к рисунку на доске—Ред.]</w:t>
      </w:r>
      <w:r>
        <w:rPr>
          <w:rFonts w:cs="Arial CYR" w:ascii="Arial CYR" w:hAnsi="Arial CYR"/>
          <w:color w:val="000000"/>
          <w:sz w:val="24"/>
          <w:szCs w:val="24"/>
          <w:lang w:eastAsia="ru-RU"/>
        </w:rPr>
        <w:t xml:space="preserve"> Надеюсь, вы уже все срисовали </w:t>
      </w:r>
      <w:r>
        <w:rPr>
          <w:rFonts w:cs="Arial CYR" w:ascii="Arial CYR" w:hAnsi="Arial CYR"/>
          <w:i/>
          <w:iCs/>
          <w:color w:val="000000"/>
          <w:sz w:val="24"/>
          <w:szCs w:val="24"/>
          <w:lang w:eastAsia="ru-RU"/>
        </w:rPr>
        <w:t>эту</w:t>
      </w:r>
      <w:r>
        <w:rPr>
          <w:rFonts w:cs="Arial CYR" w:ascii="Arial CYR" w:hAnsi="Arial CYR"/>
          <w:color w:val="000000"/>
          <w:sz w:val="24"/>
          <w:szCs w:val="24"/>
          <w:lang w:eastAsia="ru-RU"/>
        </w:rPr>
        <w:t xml:space="preserve"> схему здесь внизу. Итак, я хочу вам показать. Есть три разных категории, три разновидности (смотрите) вокруг Престол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63</w:t>
        <w:tab/>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Престол. </w:t>
      </w:r>
      <w:r>
        <w:rPr>
          <w:rFonts w:cs="Arial CYR" w:ascii="Arial CYR" w:hAnsi="Arial CYR"/>
          <w:color w:val="008000"/>
          <w:sz w:val="20"/>
          <w:szCs w:val="20"/>
          <w:lang w:eastAsia="ru-RU"/>
        </w:rPr>
        <w:t>[Брат Бранхам пишет на доске—Ред.]</w:t>
      </w:r>
      <w:r>
        <w:rPr>
          <w:rFonts w:cs="Arial CYR" w:ascii="Arial CYR" w:hAnsi="Arial CYR"/>
          <w:color w:val="000000"/>
          <w:sz w:val="24"/>
          <w:szCs w:val="24"/>
          <w:lang w:eastAsia="ru-RU"/>
        </w:rPr>
        <w:t xml:space="preserve"> Так вот, во-первых, у этого Престола находятся четыре живых существа. Дальше идут двадцать четыре </w:t>
      </w:r>
      <w:r>
        <w:rPr>
          <w:rFonts w:cs="Arial CYR" w:ascii="Arial CYR" w:hAnsi="Arial CYR"/>
          <w:color w:val="008000"/>
          <w:sz w:val="20"/>
          <w:szCs w:val="20"/>
          <w:lang w:eastAsia="ru-RU"/>
        </w:rPr>
        <w:t>[Брат Бранхам ставит двадцать четыре пометки на доске.]</w:t>
      </w:r>
      <w:r>
        <w:rPr>
          <w:rFonts w:cs="Arial CYR" w:ascii="Arial CYR" w:hAnsi="Arial CYR"/>
          <w:color w:val="000000"/>
          <w:sz w:val="24"/>
          <w:szCs w:val="24"/>
          <w:lang w:eastAsia="ru-RU"/>
        </w:rPr>
        <w:t xml:space="preserve">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xml:space="preserve">) старца, восседающих на престоле…на своих…своих престолах, маленьких престолах ниже. А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вокруг большие сонмы Ангелов </w:t>
      </w:r>
      <w:r>
        <w:rPr>
          <w:rFonts w:cs="Arial CYR" w:ascii="Arial CYR" w:hAnsi="Arial CYR"/>
          <w:color w:val="008000"/>
          <w:sz w:val="20"/>
          <w:szCs w:val="20"/>
          <w:lang w:eastAsia="ru-RU"/>
        </w:rPr>
        <w:t>[Брат Бранхам много раз стучит по доске.]</w:t>
      </w:r>
      <w:r>
        <w:rPr>
          <w:rFonts w:cs="Arial CYR" w:ascii="Arial CYR" w:hAnsi="Arial CYR"/>
          <w:color w:val="000000"/>
          <w:sz w:val="24"/>
          <w:szCs w:val="24"/>
          <w:lang w:eastAsia="ru-RU"/>
        </w:rPr>
        <w:t xml:space="preserve">, вокруг Престола. О-о-о! Понимаете, что я имею в виду? Они все разные, отличаются друг от друга.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Ангелы,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старцы, а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живые существ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64</w:t>
        <w:tab/>
        <w:t xml:space="preserve">Не будем пока забегать вперёд. Давайте на минутку приостановимся на этом — “живые существа”. Кто же они такие, если это не Ангелы, не искупленные люди? Кто же они такие? Вы хотели бы узнать?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Вот моё истолкование. Надеюсь, что оно правильное, я так верю. Это Божьи охранники Его Престол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мы тут немножечко сотрём. Итак, вы видите, это…это не Ангелы и не люди. Это не дикие звери. Это существа, живые существ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r>
      <w:r>
        <w:rPr>
          <w:rFonts w:cs="Arial CYR" w:ascii="Arial CYR" w:hAnsi="Arial CYR"/>
          <w:color w:val="008000"/>
          <w:sz w:val="20"/>
          <w:szCs w:val="20"/>
          <w:lang w:eastAsia="ru-RU"/>
        </w:rPr>
        <w:t>[Брат Бранхам обращается к рисунку на доске.]</w:t>
      </w:r>
      <w:r>
        <w:rPr>
          <w:rFonts w:cs="Arial CYR" w:ascii="Arial CYR" w:hAnsi="Arial CYR"/>
          <w:color w:val="000000"/>
          <w:sz w:val="24"/>
          <w:szCs w:val="24"/>
          <w:lang w:eastAsia="ru-RU"/>
        </w:rPr>
        <w:t xml:space="preserve"> Итак, </w:t>
      </w:r>
      <w:r>
        <w:rPr>
          <w:rFonts w:cs="Arial CYR" w:ascii="Arial CYR" w:hAnsi="Arial CYR"/>
          <w:i/>
          <w:iCs/>
          <w:color w:val="000000"/>
          <w:sz w:val="24"/>
          <w:szCs w:val="24"/>
          <w:lang w:eastAsia="ru-RU"/>
        </w:rPr>
        <w:t>вот</w:t>
      </w:r>
      <w:r>
        <w:rPr>
          <w:rFonts w:cs="Arial CYR" w:ascii="Arial CYR" w:hAnsi="Arial CYR"/>
          <w:color w:val="000000"/>
          <w:sz w:val="24"/>
          <w:szCs w:val="24"/>
          <w:lang w:eastAsia="ru-RU"/>
        </w:rPr>
        <w:t xml:space="preserve"> Престол Божий. А это — Его охранники. Давайте ещё немного почитаем и через несколько минут выясним. Понимаете, это Божьи Ангелы…вернее, Божьи охранники Его Престола, и о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5</w:t>
        <w:tab/>
        <w:t>Давайте откроем… Одну минутку, давайте вернёмся к Иезекиилю. Я выписал здесь эти вещи, и мне очень не хочется их пропускать, зная, что это… Давайте вернёмся к 1-й главе Иезекииля и давайте начнём с 12-го, по 17-й стих, на минутку.</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шли они, каждое в ту сторону, которая пред лицем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6</w:t>
        <w:tab/>
        <w:t>Так вот, мы будет рассматривать через пару минут… И запомните вот этот 7-й стих, теперь взгляните, как они выглядели здесь в 7-м стихе той же самой главы в Откровениях 4.</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первое животное было подобно льву…второе животное </w:t>
      </w:r>
      <w:r>
        <w:rPr>
          <w:rFonts w:cs="Arial CYR" w:ascii="Arial CYR" w:hAnsi="Arial CYR"/>
          <w:color w:val="000000"/>
          <w:sz w:val="24"/>
          <w:szCs w:val="24"/>
          <w:lang w:eastAsia="ru-RU"/>
        </w:rPr>
        <w:t>было</w:t>
      </w:r>
      <w:r>
        <w:rPr>
          <w:rFonts w:cs="Times New Roman CYR" w:ascii="Times New Roman CYR" w:hAnsi="Times New Roman CYR"/>
          <w:i/>
          <w:iCs/>
          <w:color w:val="800000"/>
          <w:sz w:val="25"/>
          <w:szCs w:val="25"/>
          <w:lang w:eastAsia="ru-RU"/>
        </w:rPr>
        <w:t xml:space="preserve"> подобно тельцу…третье животное </w:t>
      </w:r>
      <w:r>
        <w:rPr>
          <w:rFonts w:cs="Arial CYR" w:ascii="Arial CYR" w:hAnsi="Arial CYR"/>
          <w:color w:val="000000"/>
          <w:sz w:val="24"/>
          <w:szCs w:val="24"/>
          <w:lang w:eastAsia="ru-RU"/>
        </w:rPr>
        <w:t>было</w:t>
      </w:r>
      <w:r>
        <w:rPr>
          <w:rFonts w:cs="Times New Roman CYR" w:ascii="Times New Roman CYR" w:hAnsi="Times New Roman CYR"/>
          <w:i/>
          <w:iCs/>
          <w:color w:val="800000"/>
          <w:sz w:val="25"/>
          <w:szCs w:val="25"/>
          <w:lang w:eastAsia="ru-RU"/>
        </w:rPr>
        <w:t>…имело лице…</w:t>
      </w:r>
      <w:r>
        <w:rPr>
          <w:rFonts w:cs="Arial CYR" w:ascii="Arial CYR" w:hAnsi="Arial CYR"/>
          <w:color w:val="000000"/>
          <w:sz w:val="24"/>
          <w:szCs w:val="24"/>
          <w:lang w:eastAsia="ru-RU"/>
        </w:rPr>
        <w:t>человека</w:t>
      </w:r>
      <w:r>
        <w:rPr>
          <w:rFonts w:cs="Times New Roman CYR" w:ascii="Times New Roman CYR" w:hAnsi="Times New Roman CYR"/>
          <w:i/>
          <w:iCs/>
          <w:color w:val="800000"/>
          <w:sz w:val="25"/>
          <w:szCs w:val="25"/>
          <w:lang w:eastAsia="ru-RU"/>
        </w:rPr>
        <w:t xml:space="preserve">, и </w:t>
      </w:r>
      <w:r>
        <w:rPr>
          <w:rFonts w:cs="Arial CYR" w:ascii="Arial CYR" w:hAnsi="Arial CYR"/>
          <w:color w:val="000000"/>
          <w:sz w:val="24"/>
          <w:szCs w:val="24"/>
          <w:lang w:eastAsia="ru-RU"/>
        </w:rPr>
        <w:t>четыре животных были подобны орлам летящим</w:t>
      </w:r>
      <w:r>
        <w:rPr>
          <w:rFonts w:cs="Times New Roman CYR" w:ascii="Times New Roman CYR" w:hAnsi="Times New Roman CYR"/>
          <w:i/>
          <w:iCs/>
          <w:color w:val="800000"/>
          <w:sz w:val="25"/>
          <w:szCs w:val="25"/>
          <w:lang w:eastAsia="ru-RU"/>
        </w:rPr>
        <w:t>… четвёртое животное подобно орлу летящему.</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7</w:t>
        <w:tab/>
        <w:t>Так вот, когда Иезекииль увидел Славу Божью, он увидел то же самое, что увидел Иоанн. Вы помните, как в прошлое воскресенье мы говорили о Славе Божьей и показывали фотографию, которую Он позволил сделать у нас? Помните? Слава Божья — то же самое видел Иезекииль, то же самое видел и Иоанн. Вот Она сегодня, показывает, что Иисус Христос Тот же во времена Иезекииля, то же самое было здесь на земле, Тот же Бог сегодня здесь, с нами — вчера, сегодня и во веки Тот же. Тот, Кто был, Кто есть и придёт; вход в душу, тело и дух; медное море (Слово), Освящающий нашу душу и Наполняющий Святым Духом. То же самое (видите?), всё то же само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8</w:t>
        <w:tab/>
        <w:t>Итак, смотрите сюда. Хорош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w:t>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дух…</w:t>
      </w:r>
      <w:r>
        <w:rPr>
          <w:rFonts w:cs="Arial CYR" w:ascii="Arial CYR" w:hAnsi="Arial CYR"/>
          <w:color w:val="000000"/>
          <w:sz w:val="24"/>
          <w:szCs w:val="24"/>
          <w:lang w:eastAsia="ru-RU"/>
        </w:rPr>
        <w:t>куда бы они ни хотели пойти</w:t>
      </w:r>
      <w:r>
        <w:rPr>
          <w:rFonts w:cs="Times New Roman CYR" w:ascii="Times New Roman CYR" w:hAnsi="Times New Roman CYR"/>
          <w:i/>
          <w:iCs/>
          <w:color w:val="800000"/>
          <w:sz w:val="25"/>
          <w:szCs w:val="25"/>
          <w:lang w:eastAsia="ru-RU"/>
        </w:rPr>
        <w:t>, туда и шли; во время шествия своего не оборачивалис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69</w:t>
        <w:tab/>
        <w:t xml:space="preserve">Они не могут обернуться. Если они шли в </w:t>
      </w:r>
      <w:r>
        <w:rPr>
          <w:rFonts w:cs="Arial CYR" w:ascii="Arial CYR" w:hAnsi="Arial CYR"/>
          <w:i/>
          <w:iCs/>
          <w:color w:val="000000"/>
          <w:sz w:val="24"/>
          <w:szCs w:val="24"/>
          <w:lang w:eastAsia="ru-RU"/>
        </w:rPr>
        <w:t>эту</w:t>
      </w:r>
      <w:r>
        <w:rPr>
          <w:rFonts w:cs="Arial CYR" w:ascii="Arial CYR" w:hAnsi="Arial CYR"/>
          <w:color w:val="000000"/>
          <w:sz w:val="24"/>
          <w:szCs w:val="24"/>
          <w:lang w:eastAsia="ru-RU"/>
        </w:rPr>
        <w:t xml:space="preserve"> сторону, то они шли как человек; пошли в </w:t>
      </w:r>
      <w:r>
        <w:rPr>
          <w:rFonts w:cs="Arial CYR" w:ascii="Arial CYR" w:hAnsi="Arial CYR"/>
          <w:i/>
          <w:iCs/>
          <w:color w:val="000000"/>
          <w:sz w:val="24"/>
          <w:szCs w:val="24"/>
          <w:lang w:eastAsia="ru-RU"/>
        </w:rPr>
        <w:t>эту</w:t>
      </w:r>
      <w:r>
        <w:rPr>
          <w:rFonts w:cs="Arial CYR" w:ascii="Arial CYR" w:hAnsi="Arial CYR"/>
          <w:color w:val="000000"/>
          <w:sz w:val="24"/>
          <w:szCs w:val="24"/>
          <w:lang w:eastAsia="ru-RU"/>
        </w:rPr>
        <w:t xml:space="preserve"> сторону — шли как орёл; пошли в </w:t>
      </w:r>
      <w:r>
        <w:rPr>
          <w:rFonts w:cs="Arial CYR" w:ascii="Arial CYR" w:hAnsi="Arial CYR"/>
          <w:i/>
          <w:iCs/>
          <w:color w:val="000000"/>
          <w:sz w:val="24"/>
          <w:szCs w:val="24"/>
          <w:lang w:eastAsia="ru-RU"/>
        </w:rPr>
        <w:t>эту</w:t>
      </w:r>
      <w:r>
        <w:rPr>
          <w:rFonts w:cs="Arial CYR" w:ascii="Arial CYR" w:hAnsi="Arial CYR"/>
          <w:color w:val="000000"/>
          <w:sz w:val="24"/>
          <w:szCs w:val="24"/>
          <w:lang w:eastAsia="ru-RU"/>
        </w:rPr>
        <w:t xml:space="preserve"> сторону — шли как телец; направляясь в </w:t>
      </w:r>
      <w:r>
        <w:rPr>
          <w:rFonts w:cs="Arial CYR" w:ascii="Arial CYR" w:hAnsi="Arial CYR"/>
          <w:i/>
          <w:iCs/>
          <w:color w:val="000000"/>
          <w:sz w:val="24"/>
          <w:szCs w:val="24"/>
          <w:lang w:eastAsia="ru-RU"/>
        </w:rPr>
        <w:t>эту</w:t>
      </w:r>
      <w:r>
        <w:rPr>
          <w:rFonts w:cs="Arial CYR" w:ascii="Arial CYR" w:hAnsi="Arial CYR"/>
          <w:color w:val="000000"/>
          <w:sz w:val="24"/>
          <w:szCs w:val="24"/>
          <w:lang w:eastAsia="ru-RU"/>
        </w:rPr>
        <w:t xml:space="preserve"> сторону, они шли как лев. Им невозможно было идти обратно. Они шли только вперёд, в какую сторону бы ни пошли — каждое из животных. А что животное означает в Библии? — Силу. Хорошо, означает сил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0</w:t>
        <w:tab/>
        <w:t>Теперь:</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И вид этих животных </w:t>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был как вид горящих углей, как вид лампад; огонь ходил между животными, и сияние от огня и </w:t>
      </w:r>
      <w:r>
        <w:rPr>
          <w:rFonts w:cs="Arial CYR" w:ascii="Arial CYR" w:hAnsi="Arial CYR"/>
          <w:color w:val="000000"/>
          <w:sz w:val="24"/>
          <w:szCs w:val="24"/>
          <w:lang w:eastAsia="ru-RU"/>
        </w:rPr>
        <w:t>свет исходил</w:t>
      </w:r>
      <w:r>
        <w:rPr>
          <w:rFonts w:cs="Times New Roman CYR" w:ascii="Times New Roman CYR" w:hAnsi="Times New Roman CYR"/>
          <w:i/>
          <w:iCs/>
          <w:color w:val="800000"/>
          <w:sz w:val="25"/>
          <w:szCs w:val="25"/>
          <w:lang w:eastAsia="ru-RU"/>
        </w:rPr>
        <w:t xml:space="preserve"> из огня. </w:t>
      </w:r>
      <w:r>
        <w:rPr>
          <w:rFonts w:cs="Arial CYR" w:ascii="Arial CYR" w:hAnsi="Arial CYR"/>
          <w:color w:val="000000"/>
          <w:sz w:val="24"/>
          <w:szCs w:val="24"/>
          <w:lang w:eastAsia="ru-RU"/>
        </w:rPr>
        <w:t>(Это Бог. Из огня исходил Свет, не космический свет, а Вечный Свет.)</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И животные быстро двигались туда и обратно… </w:t>
      </w:r>
      <w:r>
        <w:rPr>
          <w:rFonts w:cs="Arial CYR" w:ascii="Arial CYR" w:hAnsi="Arial CYR"/>
          <w:color w:val="000000"/>
          <w:sz w:val="24"/>
          <w:szCs w:val="24"/>
          <w:lang w:eastAsia="ru-RU"/>
        </w:rPr>
        <w:t>(Так, подождите.)</w:t>
      </w:r>
      <w:r>
        <w:rPr>
          <w:rFonts w:cs="Times New Roman CYR" w:ascii="Times New Roman CYR" w:hAnsi="Times New Roman CYR"/>
          <w:i/>
          <w:iCs/>
          <w:color w:val="800000"/>
          <w:sz w:val="25"/>
          <w:szCs w:val="25"/>
          <w:lang w:eastAsia="ru-RU"/>
        </w:rPr>
        <w:t xml:space="preserve"> …животные быстро двигались туда и сюда, </w:t>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как сверкает молния.</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И смотрел я на животных, и вот, на земле подле этих животных по одному колесу перед четырьмя лицами их.</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Вид колёс…устроение их — как вид топаза, и подобие у всех четырёх одно; и по виду их и по устроению их…</w:t>
      </w:r>
      <w:r>
        <w:rPr>
          <w:rFonts w:cs="Arial CYR" w:ascii="Arial CYR" w:hAnsi="Arial CYR"/>
          <w:color w:val="000000"/>
          <w:sz w:val="24"/>
          <w:szCs w:val="24"/>
          <w:lang w:eastAsia="ru-RU"/>
        </w:rPr>
        <w:t>это было</w:t>
      </w:r>
      <w:r>
        <w:rPr>
          <w:rFonts w:cs="Times New Roman CYR" w:ascii="Times New Roman CYR" w:hAnsi="Times New Roman CYR"/>
          <w:i/>
          <w:iCs/>
          <w:color w:val="800000"/>
          <w:sz w:val="25"/>
          <w:szCs w:val="25"/>
          <w:lang w:eastAsia="ru-RU"/>
        </w:rPr>
        <w:t xml:space="preserve"> колесо…в колес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71</w:t>
        <w:tab/>
        <w:t xml:space="preserve">“Что это за символ, Брат Бранхам? Что это значит?” Это значит, что </w:t>
      </w:r>
      <w:r>
        <w:rPr>
          <w:rFonts w:cs="Arial CYR" w:ascii="Arial CYR" w:hAnsi="Arial CYR"/>
          <w:i/>
          <w:iCs/>
          <w:color w:val="000000"/>
          <w:sz w:val="24"/>
          <w:szCs w:val="24"/>
          <w:lang w:eastAsia="ru-RU"/>
        </w:rPr>
        <w:t>эти</w:t>
      </w:r>
      <w:r>
        <w:rPr>
          <w:rFonts w:cs="Arial CYR" w:ascii="Arial CYR" w:hAnsi="Arial CYR"/>
          <w:color w:val="000000"/>
          <w:sz w:val="24"/>
          <w:szCs w:val="24"/>
          <w:lang w:eastAsia="ru-RU"/>
        </w:rPr>
        <w:t xml:space="preserve"> охранники </w:t>
      </w:r>
      <w:r>
        <w:rPr>
          <w:rFonts w:cs="Arial CYR" w:ascii="Arial CYR" w:hAnsi="Arial CYR"/>
          <w:color w:val="008000"/>
          <w:sz w:val="20"/>
          <w:szCs w:val="20"/>
          <w:lang w:eastAsia="ru-RU"/>
        </w:rPr>
        <w:t>[Брат Бранхам обращается к рисунку на доске—Ред.]</w:t>
      </w:r>
      <w:r>
        <w:rPr>
          <w:rFonts w:cs="Arial CYR" w:ascii="Arial CYR" w:hAnsi="Arial CYR"/>
          <w:color w:val="000000"/>
          <w:sz w:val="24"/>
          <w:szCs w:val="24"/>
          <w:lang w:eastAsia="ru-RU"/>
        </w:rPr>
        <w:t xml:space="preserve">, </w:t>
      </w:r>
      <w:r>
        <w:rPr>
          <w:rFonts w:cs="Arial CYR" w:ascii="Arial CYR" w:hAnsi="Arial CYR"/>
          <w:i/>
          <w:iCs/>
          <w:color w:val="000000"/>
          <w:sz w:val="24"/>
          <w:szCs w:val="24"/>
          <w:lang w:eastAsia="ru-RU"/>
        </w:rPr>
        <w:t>эти</w:t>
      </w:r>
      <w:r>
        <w:rPr>
          <w:rFonts w:cs="Arial CYR" w:ascii="Arial CYR" w:hAnsi="Arial CYR"/>
          <w:color w:val="000000"/>
          <w:sz w:val="24"/>
          <w:szCs w:val="24"/>
          <w:lang w:eastAsia="ru-RU"/>
        </w:rPr>
        <w:t xml:space="preserve"> охранники были у Божьего ковчега… Они были в пути, передвигаясь на колёсах, когда их видел Иезекииль, но когда их увидел Иоанн, они уже заняли своё надлежащее положение — на Небесах. Ковчег Божий находился на земле, передвигаясь на колёсах, когда его переносили с места на место — это означало, что он был в пути. Его носили по всей пустыне вплоть до самой постройки храма и так далее, но теперь он вознесён, потому что церковная эпоха закончилась, и он вознесён во Славу. Понимаете? Теперь он стационарно стоял на Небесах в окружении всех Ангелов и прочих. Мы видим, что потом они сняли венцы и пали на свои лица, и воздали славу Ему. Видите? Это были Божьи охранники храма…ковчег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2</w:t>
        <w:tab/>
        <w:t>Итак, запомните, Божьи охранники ковчега или престола милости. Так вот, запомните. Сколько… Иоанн видел сколько? — Четыре. Сколько увидел тот? — Он тоже увидел четыре, четыре живых существа. Итак, смотрите, они оба увидели то же самое вид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3</w:t>
        <w:tab/>
        <w:t>А четыре — это число земли. Вы знаете об этом? Кто из вас знает (прежде чем мы в это углубимся), что четыре — это земное число? Безусловно. Как четыре еврейских… Это земля… Это число земли, избавления, избавления. Имейте в виду это слово “избавление”, потому что через минутку я буду делать на этом очень сильное ударение (понимаете?) — избавление. Так вот, в раскалённой печи было трое еврейских юношей, но пришёл Четвёртый — пришло избавление. Лазарь находился в могиле три дня, но когда наступил четвёртый, он был избавлен. Четыре — это Божье число избавления, так что это говорит о том, что эти существа, должно быть, каким-то образом связаны с землёй.</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74</w:t>
        <w:tab/>
        <w:t xml:space="preserve">Надеюсь, вы сейчас не слишком проголодались. Надеюсь, ваш духовный аппетит сейчас немножко…немножко выше физического. Да?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5</w:t>
        <w:tab/>
        <w:t>Итак, обратите внимание, у них есть глаза (в Иезекииля и здесь) спереди, сзади и внутри. Давайте это прочитаем. Смотрите сюда. Видите? Вы здесь видите; по-моему, здесь говорилось “животные”: четыре лица, подобные орлу, и крылья, исполнены очей снаружи, внутри. Смотрит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И каждое…</w:t>
      </w:r>
      <w:r>
        <w:rPr>
          <w:rFonts w:cs="Arial CYR" w:ascii="Arial CYR" w:hAnsi="Arial CYR"/>
          <w:color w:val="000000"/>
          <w:sz w:val="24"/>
          <w:szCs w:val="24"/>
          <w:lang w:eastAsia="ru-RU"/>
        </w:rPr>
        <w:t>и четыре</w:t>
      </w:r>
      <w:r>
        <w:rPr>
          <w:rFonts w:cs="Times New Roman CYR" w:ascii="Times New Roman CYR" w:hAnsi="Times New Roman CYR"/>
          <w:i/>
          <w:iCs/>
          <w:color w:val="800000"/>
          <w:sz w:val="25"/>
          <w:szCs w:val="25"/>
          <w:lang w:eastAsia="ru-RU"/>
        </w:rPr>
        <w:t xml:space="preserve"> животных </w:t>
      </w:r>
      <w:r>
        <w:rPr>
          <w:rFonts w:cs="Arial CYR" w:ascii="Arial CYR" w:hAnsi="Arial CYR"/>
          <w:color w:val="000000"/>
          <w:sz w:val="24"/>
          <w:szCs w:val="24"/>
          <w:lang w:eastAsia="ru-RU"/>
        </w:rPr>
        <w:t>имели</w:t>
      </w:r>
      <w:r>
        <w:rPr>
          <w:rFonts w:cs="Times New Roman CYR" w:ascii="Times New Roman CYR" w:hAnsi="Times New Roman CYR"/>
          <w:i/>
          <w:iCs/>
          <w:color w:val="800000"/>
          <w:sz w:val="25"/>
          <w:szCs w:val="25"/>
          <w:lang w:eastAsia="ru-RU"/>
        </w:rPr>
        <w:t xml:space="preserve"> по шести крыл вокруг…</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6</w:t>
        <w:tab/>
        <w:t>И они летали и так далее, и у них были глаза снаружи, внутри и сзади. Это говорит об их разумности. Они знали, что было, что есть и что будет, потому что они были у самого Престола, так близко, что они даже не были людьми. Стражники храма…вернее, не стражники храма. Стражники храма — это сто сорок четыре тысячи. Но это охранники Престола милости, охранники Престола. Престол, прямо рядом с Богом, живые существа, стоящие там, ближе всего к Бог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7</w:t>
        <w:tab/>
        <w:t>Их разумность — они знали, что было, что есть, что будет. У них были очи снаружи — это говорит о том, что они видели, что будет в будущем. “Очи внутри” — знают всё, что сейчас, и “очи сзади” — знали, что было. Что было, что есть, что будет — отражают через церквопериоды “Того, Кто был, Кто есть и придёт, Иисуса Христа, Который вчера, сегодня и во веки Тот ж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8</w:t>
        <w:tab/>
        <w:t>Не закрывайте здесь. Через несколько минут мы ещё будем просматривать…рассматривать всё это на доске. Будьте внимательны. Одну минутк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9</w:t>
        <w:tab/>
        <w:t>Показывает их разумность, и это значит, что они знали…знают… Они знали всё, что будет в будущем, что в настоящем и прошлом, и всё, что к этому относится. И их… Они были неутомимыми, они никогда не уставали. Они никак не могли иметь что-то общее с человеком — он устаёт. А они были неутомимыми, они пели: “Свят, свят, свят. Свят, свят, свят. Свят, свят, свят Господь Бог Всемогущий. Свят, свят, свят”. Весь день и всю ночь во все времена: “Свя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0</w:t>
        <w:tab/>
        <w:t>Давайте вернёмся на минутку. Давайте вернёмся назад, мне вспомнилось место Писания — Исайя 6, быстренько. Смотрите. Исайя увидел то же самое, в точнос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1</w:t>
        <w:tab/>
        <w:t>Каждое видение Господне… Об этом я и говорю. Если видения, которые у нас сегодня, не совсем Библейские видения, тогда они ложные. Если они отражают или какое-нибудь откровение показывает, что Бог не таков, каким Он был всегда, то это ложное откровение. На нём построена вся Церковь — Матфея 17.</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2</w:t>
        <w:tab/>
        <w:t>Давайте посмотрим, Исайя, 6-я глава. Этот молодой пророк во всём полагался на этого доброго царя, и тот покупал ему разную красивую одежду. И он был пророком, и он там хорошо устроился. Но однажды царь умер, так что ему пришлось…ему пришлось вертеться самому. Итак, он пошёл в храм помолиться, потому что он всё крутился там, при царском дворе, чтобы… Этот добрый царь был хорошим святым человеком. Но он пришёл и увидел, как жили люди, поэтому он пришёл в храм. Итак, слушай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В год смерти царя Озии видел я Господа, сидящего на престоле высоком и превознесённом, и края риз Его наполняли весь храм. </w:t>
      </w:r>
      <w:r>
        <w:rPr>
          <w:rFonts w:cs="Arial CYR" w:ascii="Arial CYR" w:hAnsi="Arial CYR"/>
          <w:color w:val="000000"/>
          <w:sz w:val="24"/>
          <w:szCs w:val="24"/>
          <w:lang w:eastAsia="ru-RU"/>
        </w:rPr>
        <w:t>(Слав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3</w:t>
        <w:tab/>
        <w:t>Что такое “края Его риз”? — Вот они, Ангелы, существа, края Его риз, которые следовали за Ним. Край ризы — это то, что тянется позади (понимаете?). “Края Его риз наполняли храм”.</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вокруг Него стояли Серафимы; </w:t>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у каждого из них по шести крыл: двумя закрывал каждый лице своё…двумя закрывал ноги свои, и двумя летал.</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И взывали они друг ко другу и говорили: Свят, Свят, Свят Господь Саваоф! вся земля полна славы…</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И </w:t>
      </w:r>
      <w:r>
        <w:rPr>
          <w:rFonts w:cs="Arial CYR" w:ascii="Arial CYR" w:hAnsi="Arial CYR"/>
          <w:color w:val="000000"/>
          <w:sz w:val="24"/>
          <w:szCs w:val="24"/>
          <w:lang w:eastAsia="ru-RU"/>
        </w:rPr>
        <w:t>когда</w:t>
      </w:r>
      <w:r>
        <w:rPr>
          <w:rFonts w:cs="Times New Roman CYR" w:ascii="Times New Roman CYR" w:hAnsi="Times New Roman CYR"/>
          <w:i/>
          <w:iCs/>
          <w:color w:val="800000"/>
          <w:sz w:val="25"/>
          <w:szCs w:val="25"/>
          <w:lang w:eastAsia="ru-RU"/>
        </w:rPr>
        <w:t xml:space="preserve">…поколебались верхи врат от гласа восклицающих, и дом наполнился курениями. </w:t>
      </w:r>
      <w:r>
        <w:rPr>
          <w:rFonts w:cs="Arial CYR" w:ascii="Arial CYR" w:hAnsi="Arial CYR"/>
          <w:color w:val="000000"/>
          <w:sz w:val="24"/>
          <w:szCs w:val="24"/>
          <w:lang w:eastAsia="ru-RU"/>
        </w:rPr>
        <w:t>(Ого, вот это 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4</w:t>
        <w:tab/>
        <w:t>Это говорит о том, что эти видения у каждого из тех людей были полностью одинаковыми. “Свят, свят, свят”. Они неутомимы, днём и ночью: “Свят, свят, свят — Господ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5</w:t>
        <w:tab/>
        <w:t>Давайте сейчас возьмём ещё раньше, чтобы обязательно понять этих персонажей правильно. Впервые эти охранники упоминаются в Бытие. Итак, запомните, всё, о чём мы проповедуем, должно прослеживаться от Бытия до Откровений. Всегда, когда у вас возникает вопрос, подойдите и спросите меня. Понимаете? Это должно быть по всей Библии, не только в какой-то Её части, потому что Бог не изменяется. Каким Он был в Бытие, такой Он и сегодня, и таким Он был в средние времена. Он всегда тот же самый. Понимаете? Так вот, в Бытие, когда эти Херувимы… Вот как я их нашёл, я должен был вернуться назад, чтобы узнать, кто они были такие в начал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86</w:t>
        <w:tab/>
        <w:t xml:space="preserve">Давайте сейчас на минутку откроем Бытие 3:24, Бытие 3-я глава и 24-й стих. Вам нравится?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Хорошо. Так, давайте начнём примерно с 22-го стиха. Мне это очень нравится. Мне просто хочется тут кое-что добавить, но когда-нибудь это может оказаться очень полезным.</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И сказал Господь…вот, Адам стал…</w:t>
      </w:r>
      <w:r>
        <w:rPr>
          <w:rFonts w:cs="Arial CYR" w:ascii="Arial CYR" w:hAnsi="Arial CYR"/>
          <w:color w:val="000000"/>
          <w:sz w:val="24"/>
          <w:szCs w:val="24"/>
          <w:lang w:eastAsia="ru-RU"/>
        </w:rPr>
        <w:t>одним</w:t>
      </w:r>
      <w:r>
        <w:rPr>
          <w:rFonts w:cs="Times New Roman CYR" w:ascii="Times New Roman CYR" w:hAnsi="Times New Roman CYR"/>
          <w:i/>
          <w:iCs/>
          <w:color w:val="800000"/>
          <w:sz w:val="25"/>
          <w:szCs w:val="25"/>
          <w:lang w:eastAsia="ru-RU"/>
        </w:rPr>
        <w:t xml:space="preserve"> из На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7</w:t>
        <w:tab/>
        <w:t>Мои верные, дорогие и милые сёстры (позвольте так выразиться): не подумайте, что я бросаю тень на преданность и на дорогое, настоящее сокровище женственности. Я стараюсь этим показать, что женщина… Прошу вас! И слушающие эту плёнку, те женщины, которые будут слушать эту плёнку: я вовсе не стараюсь пренебрегать вами, я только слуга Господень, несущий Свет. Самое низкое и аморальное и самое мерзкое существо на земле — это женщина, если она скверная. И самое настоящее сокровище для мужчины, помимо его спасения — это хорошая женщина. И я обращаюсь к опустившимся, аморальным, деградировавшим. И я покажу вам прямо здесь, пока мы об этом говорим, вполне могу показать вам, почему я…Библия учит, чтобы женщины не были в церкви проповедницами, пасторами, учителями или кем-нибудь другим. Теперь только послушайте эт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И сказал Господь…вот, Адам стал…</w:t>
      </w:r>
      <w:r>
        <w:rPr>
          <w:rFonts w:cs="Arial CYR" w:ascii="Arial CYR" w:hAnsi="Arial CYR"/>
          <w:color w:val="000000"/>
          <w:sz w:val="24"/>
          <w:szCs w:val="24"/>
          <w:lang w:eastAsia="ru-RU"/>
        </w:rPr>
        <w:t>одним</w:t>
      </w:r>
      <w:r>
        <w:rPr>
          <w:rFonts w:cs="Times New Roman CYR" w:ascii="Times New Roman CYR" w:hAnsi="Times New Roman CYR"/>
          <w:i/>
          <w:iCs/>
          <w:color w:val="800000"/>
          <w:sz w:val="25"/>
          <w:szCs w:val="25"/>
          <w:lang w:eastAsia="ru-RU"/>
        </w:rPr>
        <w:t xml:space="preserve"> из На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Он не сказал, что женщина стала такой, это мужчина стал таким.</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w:t>
      </w:r>
      <w:r>
        <w:rPr>
          <w:rFonts w:cs="Arial CYR" w:ascii="Arial CYR" w:hAnsi="Arial CYR"/>
          <w:color w:val="000000"/>
          <w:sz w:val="24"/>
          <w:szCs w:val="24"/>
          <w:lang w:eastAsia="ru-RU"/>
        </w:rPr>
        <w:t>и знает</w:t>
      </w:r>
      <w:r>
        <w:rPr>
          <w:rFonts w:cs="Times New Roman CYR" w:ascii="Times New Roman CYR" w:hAnsi="Times New Roman CYR"/>
          <w:i/>
          <w:iCs/>
          <w:color w:val="800000"/>
          <w:sz w:val="25"/>
          <w:szCs w:val="25"/>
          <w:lang w:eastAsia="ru-RU"/>
        </w:rPr>
        <w:t xml:space="preserve"> добро и зло… </w:t>
      </w:r>
      <w:r>
        <w:rPr>
          <w:rFonts w:cs="Arial CYR" w:ascii="Arial CYR" w:hAnsi="Arial CYR"/>
          <w:color w:val="000000"/>
          <w:sz w:val="24"/>
          <w:szCs w:val="24"/>
          <w:lang w:eastAsia="ru-RU"/>
        </w:rPr>
        <w:t xml:space="preserve">(Женщина не знала, она была обольщена. Вы видите?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8</w:t>
        <w:tab/>
        <w:t xml:space="preserve">Так вот, Павел сказал: “Учить женщине не позволяю, ни властвовать, но…ибо прежде создан Адам, а потом Ева. И не Адам прельщён, но женщина прельстилась”. Поэтому она не стала одной из Божьих. Она не видела никакой разницы, она была обольщена. Вы понимаете? Если да, то скажите: “Аминь”, чтобы я… </w:t>
      </w:r>
      <w:r>
        <w:rPr>
          <w:rFonts w:cs="Arial CYR" w:ascii="Arial CYR" w:hAnsi="Arial CYR"/>
          <w:color w:val="008000"/>
          <w:sz w:val="20"/>
          <w:szCs w:val="20"/>
          <w:lang w:eastAsia="ru-RU"/>
        </w:rPr>
        <w:t>[Собрание говорит: “Аминь”.—Ред.]</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сказал Господь…вот, Адам стал…</w:t>
      </w:r>
      <w:r>
        <w:rPr>
          <w:rFonts w:cs="Arial CYR" w:ascii="Arial CYR" w:hAnsi="Arial CYR"/>
          <w:color w:val="000000"/>
          <w:sz w:val="24"/>
          <w:szCs w:val="24"/>
          <w:lang w:eastAsia="ru-RU"/>
        </w:rPr>
        <w:t>одним</w:t>
      </w:r>
      <w:r>
        <w:rPr>
          <w:rFonts w:cs="Times New Roman CYR" w:ascii="Times New Roman CYR" w:hAnsi="Times New Roman CYR"/>
          <w:i/>
          <w:iCs/>
          <w:color w:val="800000"/>
          <w:sz w:val="25"/>
          <w:szCs w:val="25"/>
          <w:lang w:eastAsia="ru-RU"/>
        </w:rPr>
        <w:t xml:space="preserve"> из Нас, зная добро и зло; и </w:t>
      </w:r>
      <w:r>
        <w:rPr>
          <w:rFonts w:cs="Arial CYR" w:ascii="Arial CYR" w:hAnsi="Arial CYR"/>
          <w:color w:val="000000"/>
          <w:sz w:val="24"/>
          <w:szCs w:val="24"/>
          <w:lang w:eastAsia="ru-RU"/>
        </w:rPr>
        <w:t>знает</w:t>
      </w:r>
      <w:r>
        <w:rPr>
          <w:rFonts w:cs="Times New Roman CYR" w:ascii="Times New Roman CYR" w:hAnsi="Times New Roman CYR"/>
          <w:i/>
          <w:iCs/>
          <w:color w:val="800000"/>
          <w:sz w:val="25"/>
          <w:szCs w:val="25"/>
          <w:lang w:eastAsia="ru-RU"/>
        </w:rPr>
        <w:t>…и теперь как бы не простёр он руки своей, и не взял также от дерева жизни, и не вкусил, и не стал жить вечн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И выслал его Господь…из сада Едемского, чтобы возделывать землю, из которой он взят.</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И изгнал Адама, и поставил на востоке у сада Едемского Херувимов и </w:t>
      </w:r>
      <w:r>
        <w:rPr>
          <w:rFonts w:cs="Arial CYR" w:ascii="Arial CYR" w:hAnsi="Arial CYR"/>
          <w:color w:val="000000"/>
          <w:sz w:val="24"/>
          <w:szCs w:val="24"/>
          <w:lang w:eastAsia="ru-RU"/>
        </w:rPr>
        <w:t>развевающийся</w:t>
      </w:r>
      <w:r>
        <w:rPr>
          <w:rFonts w:cs="Times New Roman CYR" w:ascii="Times New Roman CYR" w:hAnsi="Times New Roman CYR"/>
          <w:i/>
          <w:iCs/>
          <w:color w:val="800000"/>
          <w:sz w:val="25"/>
          <w:szCs w:val="25"/>
          <w:lang w:eastAsia="ru-RU"/>
        </w:rPr>
        <w:t xml:space="preserve"> меч…пламенный меч обращающийся во все стороны… </w:t>
      </w:r>
      <w:r>
        <w:rPr>
          <w:rFonts w:cs="Arial CYR" w:ascii="Arial CYR" w:hAnsi="Arial CYR"/>
          <w:color w:val="008000"/>
          <w:sz w:val="20"/>
          <w:szCs w:val="20"/>
          <w:lang w:eastAsia="ru-RU"/>
        </w:rPr>
        <w:t>[Перевод с английского—Пер.]</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идите четырёх животных? Можно двигаться только в четыре стороны (понимаете?): на восток, север, запад и юг. У этих Херувимов при воротах сада был пламенный меч.</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eastAsia="Arial CYR" w:cs="Arial CYR" w:ascii="Arial CYR" w:hAnsi="Arial CYR"/>
          <w:color w:val="000000"/>
          <w:sz w:val="24"/>
          <w:szCs w:val="24"/>
          <w:lang w:eastAsia="ru-RU"/>
        </w:rPr>
        <w:t xml:space="preserve">   </w:t>
      </w:r>
      <w:r>
        <w:rPr>
          <w:rFonts w:cs="Arial CYR" w:ascii="Arial CYR" w:hAnsi="Arial CYR"/>
          <w:color w:val="000000"/>
          <w:sz w:val="24"/>
          <w:szCs w:val="24"/>
          <w:lang w:eastAsia="ru-RU"/>
        </w:rPr>
        <w:t>…</w:t>
      </w:r>
      <w:r>
        <w:rPr>
          <w:rFonts w:cs="Arial CYR" w:ascii="Arial CYR" w:hAnsi="Arial CYR"/>
          <w:color w:val="000000"/>
          <w:sz w:val="24"/>
          <w:szCs w:val="24"/>
          <w:lang w:eastAsia="ru-RU"/>
        </w:rPr>
        <w:t xml:space="preserve">чтобы охранять путь дерева жизни. </w:t>
      </w:r>
      <w:r>
        <w:rPr>
          <w:rFonts w:cs="Arial CYR" w:ascii="Arial CYR" w:hAnsi="Arial CYR"/>
          <w:color w:val="008000"/>
          <w:sz w:val="20"/>
          <w:szCs w:val="20"/>
          <w:lang w:eastAsia="ru-RU"/>
        </w:rPr>
        <w:t>[Перевод с английского—Пер.]</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тому что если бы человек вкусил от Дерева Жизни, тогда он смог бы жить Веч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89</w:t>
        <w:tab/>
        <w:t xml:space="preserve">И эти впервые упомянутые Херувимы были поставлены у восточных ворот сада </w:t>
      </w:r>
      <w:r>
        <w:rPr>
          <w:rFonts w:cs="Arial CYR" w:ascii="Arial CYR" w:hAnsi="Arial CYR"/>
          <w:color w:val="008000"/>
          <w:sz w:val="20"/>
          <w:szCs w:val="20"/>
          <w:lang w:eastAsia="ru-RU"/>
        </w:rPr>
        <w:t>[Брат Бранхам обращается к рисунку на доске—Ред.]</w:t>
      </w:r>
      <w:r>
        <w:rPr>
          <w:rFonts w:cs="Arial CYR" w:ascii="Arial CYR" w:hAnsi="Arial CYR"/>
          <w:color w:val="000000"/>
          <w:sz w:val="24"/>
          <w:szCs w:val="24"/>
          <w:lang w:eastAsia="ru-RU"/>
        </w:rPr>
        <w:t xml:space="preserve">, обращались в четыре стороны. Мне надо было сделать тут немножко по-другому, у меня не получится изобразить в точности по Божьему распорядку и тому подобное, но я просто… Главное, чтобы вы поняли, что я имею в виду. </w:t>
      </w:r>
      <w:r>
        <w:rPr>
          <w:rFonts w:cs="Arial CYR" w:ascii="Arial CYR" w:hAnsi="Arial CYR"/>
          <w:i/>
          <w:iCs/>
          <w:color w:val="000000"/>
          <w:sz w:val="24"/>
          <w:szCs w:val="24"/>
          <w:lang w:eastAsia="ru-RU"/>
        </w:rPr>
        <w:t>Вот</w:t>
      </w:r>
      <w:r>
        <w:rPr>
          <w:rFonts w:cs="Arial CYR" w:ascii="Arial CYR" w:hAnsi="Arial CYR"/>
          <w:color w:val="000000"/>
          <w:sz w:val="24"/>
          <w:szCs w:val="24"/>
          <w:lang w:eastAsia="ru-RU"/>
        </w:rPr>
        <w:t xml:space="preserve"> Эдемский сад. А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ворота, здесь открываются, закрываются, и у этих ворот были Херувимы…Херувимы. И, запомните, тут не говорится “один Херувим”, здесь сказано: “Херувимы”. Херувимы были поставлены там охранять что? — Дерево Жизни. Вот что они должны были охранять — путь Дерева Жизни. Путь! Кто есть Путь? </w:t>
      </w:r>
      <w:r>
        <w:rPr>
          <w:rFonts w:cs="Arial CYR" w:ascii="Arial CYR" w:hAnsi="Arial CYR"/>
          <w:color w:val="008000"/>
          <w:sz w:val="20"/>
          <w:szCs w:val="20"/>
          <w:lang w:eastAsia="ru-RU"/>
        </w:rPr>
        <w:t>[Брат Невилл говорит: “Иисус”.]</w:t>
      </w:r>
      <w:r>
        <w:rPr>
          <w:rFonts w:cs="Arial CYR" w:ascii="Arial CYR" w:hAnsi="Arial CYR"/>
          <w:color w:val="000000"/>
          <w:sz w:val="24"/>
          <w:szCs w:val="24"/>
          <w:lang w:eastAsia="ru-RU"/>
        </w:rPr>
        <w:t xml:space="preserve"> Откуда идёт отражение?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святилище,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Херувимы.</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90</w:t>
        <w:tab/>
        <w:t xml:space="preserve">Итак, следите, пометьте себе всё это. </w:t>
      </w:r>
      <w:r>
        <w:rPr>
          <w:rFonts w:cs="Arial CYR" w:ascii="Arial CYR" w:hAnsi="Arial CYR"/>
          <w:i/>
          <w:iCs/>
          <w:color w:val="000000"/>
          <w:sz w:val="24"/>
          <w:szCs w:val="24"/>
          <w:lang w:eastAsia="ru-RU"/>
        </w:rPr>
        <w:t>Вот</w:t>
      </w:r>
      <w:r>
        <w:rPr>
          <w:rFonts w:cs="Arial CYR" w:ascii="Arial CYR" w:hAnsi="Arial CYR"/>
          <w:color w:val="000000"/>
          <w:sz w:val="24"/>
          <w:szCs w:val="24"/>
          <w:lang w:eastAsia="ru-RU"/>
        </w:rPr>
        <w:t xml:space="preserve"> Святое из святых…это Святое святого, Святое святых,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святилище </w:t>
      </w:r>
      <w:r>
        <w:rPr>
          <w:rFonts w:cs="Arial CYR" w:ascii="Arial CYR" w:hAnsi="Arial CYR"/>
          <w:color w:val="008000"/>
          <w:sz w:val="20"/>
          <w:szCs w:val="20"/>
          <w:lang w:eastAsia="ru-RU"/>
        </w:rPr>
        <w:t>[Брат Бранхам пишет на доске—Ред.]</w:t>
      </w:r>
      <w:r>
        <w:rPr>
          <w:rFonts w:cs="Arial CYR" w:ascii="Arial CYR" w:hAnsi="Arial CYR"/>
          <w:color w:val="000000"/>
          <w:sz w:val="24"/>
          <w:szCs w:val="24"/>
          <w:lang w:eastAsia="ru-RU"/>
        </w:rPr>
        <w:t xml:space="preserve">, а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море, и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свет, свечи (их семь), которые </w:t>
      </w:r>
      <w:r>
        <w:rPr>
          <w:rFonts w:cs="Arial CYR" w:ascii="Arial CYR" w:hAnsi="Arial CYR"/>
          <w:i/>
          <w:iCs/>
          <w:color w:val="000000"/>
          <w:sz w:val="24"/>
          <w:szCs w:val="24"/>
          <w:lang w:eastAsia="ru-RU"/>
        </w:rPr>
        <w:t>отсюда</w:t>
      </w:r>
      <w:r>
        <w:rPr>
          <w:rFonts w:cs="Arial CYR" w:ascii="Arial CYR" w:hAnsi="Arial CYR"/>
          <w:color w:val="000000"/>
          <w:sz w:val="24"/>
          <w:szCs w:val="24"/>
          <w:lang w:eastAsia="ru-RU"/>
        </w:rPr>
        <w:t xml:space="preserve"> отражают Свет </w:t>
      </w:r>
      <w:r>
        <w:rPr>
          <w:rFonts w:cs="Arial CYR" w:ascii="Arial CYR" w:hAnsi="Arial CYR"/>
          <w:i/>
          <w:iCs/>
          <w:color w:val="000000"/>
          <w:sz w:val="24"/>
          <w:szCs w:val="24"/>
          <w:lang w:eastAsia="ru-RU"/>
        </w:rPr>
        <w:t>сюда, сюда, сюда, сюда, сюда, сюда</w:t>
      </w:r>
      <w:r>
        <w:rPr>
          <w:rFonts w:cs="Arial CYR" w:ascii="Arial CYR" w:hAnsi="Arial CYR"/>
          <w:color w:val="000000"/>
          <w:sz w:val="24"/>
          <w:szCs w:val="24"/>
          <w:lang w:eastAsia="ru-RU"/>
        </w:rPr>
        <w:t xml:space="preserve">. Видите? Что они отражают? — Они охраняют и отражают огнём Божьим Путь к Дереву Жизни. Понимаете, это не может исходить </w:t>
      </w:r>
      <w:r>
        <w:rPr>
          <w:rFonts w:cs="Arial CYR" w:ascii="Arial CYR" w:hAnsi="Arial CYR"/>
          <w:i/>
          <w:iCs/>
          <w:color w:val="000000"/>
          <w:sz w:val="24"/>
          <w:szCs w:val="24"/>
          <w:lang w:eastAsia="ru-RU"/>
        </w:rPr>
        <w:t>отсюда</w:t>
      </w:r>
      <w:r>
        <w:rPr>
          <w:rFonts w:cs="Arial CYR" w:ascii="Arial CYR" w:hAnsi="Arial CYR"/>
          <w:color w:val="000000"/>
          <w:sz w:val="24"/>
          <w:szCs w:val="24"/>
          <w:lang w:eastAsia="ru-RU"/>
        </w:rPr>
        <w:t xml:space="preserve">, из пресвитерианской семинарии или пятидесятнической семинарии, это должно исходить </w:t>
      </w:r>
      <w:r>
        <w:rPr>
          <w:rFonts w:cs="Arial CYR" w:ascii="Arial CYR" w:hAnsi="Arial CYR"/>
          <w:i/>
          <w:iCs/>
          <w:color w:val="000000"/>
          <w:sz w:val="24"/>
          <w:szCs w:val="24"/>
          <w:lang w:eastAsia="ru-RU"/>
        </w:rPr>
        <w:t>отсюда</w:t>
      </w:r>
      <w:r>
        <w:rPr>
          <w:rFonts w:cs="Arial CYR" w:ascii="Arial CYR" w:hAnsi="Arial CYR"/>
          <w:color w:val="000000"/>
          <w:sz w:val="24"/>
          <w:szCs w:val="24"/>
          <w:lang w:eastAsia="ru-RU"/>
        </w:rPr>
        <w:t>, отражая Свет.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1</w:t>
        <w:tab/>
        <w:t xml:space="preserve">Обратите внимание, эти лю-…эти Херувимы, которых здесь видел Иоанн, должно быть, были заинтересованы в том, чтобы охранять Дерево Жизни, поэтому они обязательно заинтересованы в людях. Или прочитайте Бытие, снова обратитесь к Бытие. Они хранили Дерево Жизни, охраняли Его, Путь Жизни, Путь Жизни. Что такое Путь? — Иисус сказал: “Я есть тот Путь. Я есть тот Хлеб, сходящий от Бога с Небес. Если человек вкусит этот Хлеб, он будет жить Вечно”. Так вот, есть обратный путь к этому Дереву Жизни. Вы понимаете? </w:t>
      </w:r>
      <w:r>
        <w:rPr>
          <w:rFonts w:cs="Arial CYR" w:ascii="Arial CYR" w:hAnsi="Arial CYR"/>
          <w:color w:val="008000"/>
          <w:sz w:val="20"/>
          <w:szCs w:val="20"/>
          <w:lang w:eastAsia="ru-RU"/>
        </w:rPr>
        <w:t>[Собрание говорит: “Аминь”.—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2</w:t>
        <w:tab/>
        <w:t>Так вот, теперь я хочу показать и доказать, что это жертвенник. Здесь непременно находился жертвенник, в Эдемском саду. Я скажу вам почему. Вы помните, что Каин и Авель — оба приходили сюда на поклонение? Это значит, что Божий жертвенник был перенесён и поставлен здесь в Эдемском саду, и вернуться в Эдем можно только через жертвенник. Вот и опять о том же (видите?): возвращение в Эдем через жертвенник. И они должны были охранять там этот путь, сторожить его, чтобы люди не могли туда вернуться, пока этот жертвенник не был покрыт кровь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3</w:t>
        <w:tab/>
        <w:t>(О Боже, разве люди не видят этого?) Видите, ничто, лишь Кровь. Там должно быть искупление, престол милости; этот жертвенник суда должен стать престолом милости. И когда этот жертвенник…если Кровь будет убрана, в тот судный день огонь Божьего гнева будет снова стоять там, охраняя это Дерево. Только одним образом можно будет снова войти в эти ворота Эдема — это через Кровь Иисуса Христа. Вы понимает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94</w:t>
        <w:tab/>
        <w:t xml:space="preserve">Так вот, заметьте. Да, Каин… О-о, вот Каин, а вот Авель, Авель. </w:t>
      </w:r>
      <w:r>
        <w:rPr>
          <w:rFonts w:cs="Arial CYR" w:ascii="Arial CYR" w:hAnsi="Arial CYR"/>
          <w:color w:val="008000"/>
          <w:sz w:val="20"/>
          <w:szCs w:val="20"/>
          <w:lang w:eastAsia="ru-RU"/>
        </w:rPr>
        <w:t>[Брат Бранхам пишет на доске—Ред.]</w:t>
      </w:r>
      <w:r>
        <w:rPr>
          <w:rFonts w:cs="Arial CYR" w:ascii="Arial CYR" w:hAnsi="Arial CYR"/>
          <w:color w:val="000000"/>
          <w:sz w:val="24"/>
          <w:szCs w:val="24"/>
          <w:lang w:eastAsia="ru-RU"/>
        </w:rPr>
        <w:t xml:space="preserve"> Хорошо. Так вот, оба парня пришли к этим воротам на поклонение. Правильно? </w:t>
      </w:r>
      <w:r>
        <w:rPr>
          <w:rFonts w:cs="Arial CYR" w:ascii="Arial CYR" w:hAnsi="Arial CYR"/>
          <w:color w:val="008000"/>
          <w:sz w:val="20"/>
          <w:szCs w:val="20"/>
          <w:lang w:eastAsia="ru-RU"/>
        </w:rPr>
        <w:t>[Собрание говорит: “Аминь”.]</w:t>
      </w:r>
      <w:r>
        <w:rPr>
          <w:rFonts w:cs="Arial CYR" w:ascii="Arial CYR" w:hAnsi="Arial CYR"/>
          <w:color w:val="000000"/>
          <w:sz w:val="24"/>
          <w:szCs w:val="24"/>
          <w:lang w:eastAsia="ru-RU"/>
        </w:rPr>
        <w:t xml:space="preserve"> Так что это, должно быть, Божий жертвенник. Правильно? И перед этим жертвенником они построили заменитель, другой жертвенник. Вот истинный жертвенник Божий — он в сердце человека. А тут ещё один жертвенник, который представлял Святое святых и святилищ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5</w:t>
        <w:tab/>
        <w:t>О-о! (О-о, ещё чуть-чуть и заговорю языками.) О-о, вот это да! Слава… Вы видите, как всё идеально сходится? Вы только взгляните. О-о, я так выразился потому, что в моём английском диалекте не хватает слов, чтобы выразить свои чувства. Понимаете, как-то нужно вырази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6</w:t>
        <w:tab/>
        <w:t>Как Брат Роу, дипломат президента…вернее, был примерно при четырёх-пяти президентах, он сказал: “О-о, Брат Бранхам, однажды вечером я пришёл на собрание”. Он сказал: “Я не знал, что делать”. Он сказал: “Я стоял там”. И он сказал: “О-о, — говорит, — я люблю Господа всю жизнь”. Он сказал: “Я был (мне кажется) епископлянином”. Он сказал: “И я думал, что знал Господа”. Он сказал: “И однажды вечером я оглянулся. Я не знал, что делать”. Сказал: “Я…я ни за что не вошёл бы туда, — но говорит, — я услышал Слово. О-о, Оно начало доходить”. Он сказал: “Я стал прохаживаться туда-сюда на улице около палатки, ходил туда-сюда, — и говорит, — я просто не мог дождаться, когда войду в дверь, я пролез под низом, когда был сделан призыв к алтарю, и побежал к алтарю, и упал со словами: ‘Господь, я грешник’.” И он сказал: “Тогда Он наполнил меня Своим Святым Духом”.</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97</w:t>
        <w:tab/>
        <w:t xml:space="preserve">И сказал: “Я говорю на восьми разных языках”, — потому что он дипломат. Понимаете? Он…он в…он дипломат президента и всегда им был, ещё при Вудроу Уилсоне и всех остальных. Он был дипломатом при всех наших президентах, дипломатом иностранных дел, говорит на любом иностранном языке. Он сказал: “Я знаю практически все известные письменные языки в мире”. Но говорит: “Я так исполнился славы, что ни одним из них даже не мог воспользоваться, чтобы прославить Его, поэтому Господь дал мне прославлять Его на совершенно новом, Небесном языке”. О-о, у-у-ух </w:t>
      </w:r>
      <w:r>
        <w:rPr>
          <w:rFonts w:cs="Arial CYR" w:ascii="Arial CYR" w:hAnsi="Arial CYR"/>
          <w:color w:val="008000"/>
          <w:sz w:val="20"/>
          <w:szCs w:val="20"/>
          <w:lang w:eastAsia="ru-RU"/>
        </w:rPr>
        <w:t>[Брат Бранхам два раза хлопает в ладоши—Ред.]</w:t>
      </w:r>
      <w:r>
        <w:rPr>
          <w:rFonts w:cs="Arial CYR" w:ascii="Arial CYR" w:hAnsi="Arial CYR"/>
          <w:color w:val="000000"/>
          <w:sz w:val="24"/>
          <w:szCs w:val="24"/>
          <w:lang w:eastAsia="ru-RU"/>
        </w:rPr>
        <w:t>, вот так-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8</w:t>
        <w:tab/>
        <w:t xml:space="preserve">Охраняют эти ворота. Каин и Авель пришли сюда на поклонение. Поэтому они охраняют, должно быть, именно этот жертвенник. Верно? Эти Херувимы? </w:t>
      </w:r>
      <w:r>
        <w:rPr>
          <w:rFonts w:cs="Arial CYR" w:ascii="Arial CYR" w:hAnsi="Arial CYR"/>
          <w:color w:val="008000"/>
          <w:sz w:val="20"/>
          <w:szCs w:val="20"/>
          <w:lang w:eastAsia="ru-RU"/>
        </w:rPr>
        <w:t>[Собрание говорит: “Аминь”.—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9</w:t>
        <w:tab/>
        <w:t>Ещё одно, обратите внимание здесь на ещё одно доказательство. Каин… Смотрите сейчас в Библию. Я попросил бы вас это открыть, но не стану, вы найдёте это в Бытие. Хорошо, смотрите. Каин вышел. Каин вышел из Присутствия Господа, из ворот сада. Поэтому Присутствие Господне, должно быть, находилось у жертвенника, а жертвенник был у ворот. Слава! О-о! Хорошо. Это место обитания Бога — у Его жертвенник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Каин вышел из Присутствия Господа, из этого места. Вы хотите это записать? Бытие 4:16, если хотите это записать. Так вот. Итак, вы всё это записали, 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300</w:t>
        <w:tab/>
        <w:t xml:space="preserve">Теперь я хочу немножко нарисовать здесь ещё кое-что. </w:t>
      </w:r>
      <w:r>
        <w:rPr>
          <w:rFonts w:cs="Arial CYR" w:ascii="Arial CYR" w:hAnsi="Arial CYR"/>
          <w:color w:val="008000"/>
          <w:sz w:val="20"/>
          <w:szCs w:val="20"/>
          <w:lang w:eastAsia="ru-RU"/>
        </w:rPr>
        <w:t>[Брат Бранхам рисует на доске—Ред.]</w:t>
      </w:r>
      <w:r>
        <w:rPr>
          <w:rFonts w:cs="Arial CYR" w:ascii="Arial CYR" w:hAnsi="Arial CYR"/>
          <w:color w:val="000000"/>
          <w:sz w:val="24"/>
          <w:szCs w:val="24"/>
          <w:lang w:eastAsia="ru-RU"/>
        </w:rPr>
        <w:t xml:space="preserve"> Остаётся только надеяться, что ваши бобы не подгорят или ещё что-то. Итак, заметьте. Пусть подгорают, это ничего, они всё равно преходящие. Давайте…давайте сосредоточимся на этом, вот это…это реальные вещ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01</w:t>
        <w:tab/>
        <w:t xml:space="preserve">Моисей был вознесён на Небеса. Моисей был вознесён от земли на Небеса и увидел распорядок Божий. Правильно? Я сейчас стараюсь доказать свою мысль. Вы знаете, что я хочу сделать, правда? Хорошо. Он поднялся в Присутствие Божье. И когда он спустился из Присутствия Божьего, он сказал… Бог сказал Моисею: “Сделай на земле всё по тому образцу, как на Небесах”. Верн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Хорош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02</w:t>
        <w:tab/>
        <w:t xml:space="preserve">Теперь, когда он это сделал, когда он сделал ковчег завета </w:t>
      </w:r>
      <w:r>
        <w:rPr>
          <w:rFonts w:cs="Arial CYR" w:ascii="Arial CYR" w:hAnsi="Arial CYR"/>
          <w:color w:val="008000"/>
          <w:sz w:val="20"/>
          <w:szCs w:val="20"/>
          <w:lang w:eastAsia="ru-RU"/>
        </w:rPr>
        <w:t>[Брат Бранхам рисует на доске—Ред.]</w:t>
      </w:r>
      <w:r>
        <w:rPr>
          <w:rFonts w:cs="Arial CYR" w:ascii="Arial CYR" w:hAnsi="Arial CYR"/>
          <w:color w:val="000000"/>
          <w:sz w:val="24"/>
          <w:szCs w:val="24"/>
          <w:lang w:eastAsia="ru-RU"/>
        </w:rPr>
        <w:t xml:space="preserve">, он поставил двух Херувимов охранять ковчег. Видите, что это? Это были храмовые охр-… Это были охранники жертвенника, Престола. Два Херувима. Он сказал: “Вылей их из меди и сделай так, чтобы их крылья соприкасались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 потому что именно это он увидел на Небеса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03</w:t>
        <w:tab/>
        <w:t>Именно это Иоанн видел на Небесах — этих четырёх Херувимов на четырёх сторонах ковчега Престола на Небесах. Они были охранниками ковчега. Херувимы — охранники на крышке ковчег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04</w:t>
        <w:tab/>
        <w:t>Если хотите прочитать это место Писания (у нас нет времени его открывать), запишите Исход 25:10-22.</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05</w:t>
        <w:tab/>
        <w:t>Так вот, они охраняют престол милости на ковчеге, когда Бог находится в Своей Славе Шекина. Где была Слава Шекина? — На престоле милости ковчега. Правильно? Они охраняют эту Славу Шекина. М-м! Фью! Послушайте, друзья. Тогда это значит, что туда не может войти любой негодник и вкусить от этого. Нужно быть приготовленным, чтобы войти в это Присутстви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06</w:t>
        <w:tab/>
        <w:t xml:space="preserve">Посмотрите на Аарона в прообразе. Прежде… Итак, помните, собрание в те времена вообще никак не могло приблизиться туда. Но когда Аарон входил… Сколько раз он мог туда войти? </w:t>
      </w:r>
      <w:r>
        <w:rPr>
          <w:rFonts w:cs="Arial CYR" w:ascii="Arial CYR" w:hAnsi="Arial CYR"/>
          <w:color w:val="008000"/>
          <w:sz w:val="20"/>
          <w:szCs w:val="20"/>
          <w:lang w:eastAsia="ru-RU"/>
        </w:rPr>
        <w:t>[Брат в собрании говорит: “Раз в год”.—Ред.]</w:t>
      </w:r>
      <w:r>
        <w:rPr>
          <w:rFonts w:cs="Arial CYR" w:ascii="Arial CYR" w:hAnsi="Arial CYR"/>
          <w:color w:val="000000"/>
          <w:sz w:val="24"/>
          <w:szCs w:val="24"/>
          <w:lang w:eastAsia="ru-RU"/>
        </w:rPr>
        <w:t xml:space="preserve"> — Раз в год. Как у него было… Он должен был быть одет в специальные одежды, пошитые руками специальных людей, в особые одежды. Ему нужно было одеваться таким образом: у него было гранатовое яблоко и колокольчик, с каждым его шагом они играли: “Свят, свят, свят — Господу”. Он приближался к крышке ковчега с кровью.</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07</w:t>
        <w:tab/>
        <w:t xml:space="preserve">И он должен был быть помазан определённым елеем, благоухал определённым ароматом, сделанным из розы Саронской. А Иисус и был той Розой Саронской. И обратите внимание, роза — это красивый цветок, в ней есть аромат. Но чтобы получить аромат, розу нужно смять, и тогда из розы выдавливается аромат. Иисус при Своей жизни жил самой прекрасной Жизнью, но Он не мог оставаться таким, потому что Он должен был помазать Свою Церковь, чтобы она приближалась к Его святости, поэтому Его Жизнь была выдавлена. И тот же Святой Дух, что был на Нём, помещён на Церковь </w:t>
      </w:r>
      <w:r>
        <w:rPr>
          <w:rFonts w:cs="Arial CYR" w:ascii="Arial CYR" w:hAnsi="Arial CYR"/>
          <w:color w:val="008000"/>
          <w:sz w:val="20"/>
          <w:szCs w:val="20"/>
          <w:lang w:eastAsia="ru-RU"/>
        </w:rPr>
        <w:t>[Брат Бранхам приостанавливается. Собрание начинает радоваться—Ред.]</w:t>
      </w:r>
      <w:r>
        <w:rPr>
          <w:rFonts w:cs="Arial CYR" w:ascii="Arial CYR" w:hAnsi="Arial CYR"/>
          <w:color w:val="000000"/>
          <w:sz w:val="24"/>
          <w:szCs w:val="24"/>
          <w:lang w:eastAsia="ru-RU"/>
        </w:rPr>
        <w:t xml:space="preserve">, и Он показывает, что Он вчера, сегодня и во веки Тот же </w:t>
      </w:r>
      <w:r>
        <w:rPr>
          <w:rFonts w:cs="Arial CYR" w:ascii="Arial CYR" w:hAnsi="Arial CYR"/>
          <w:color w:val="008000"/>
          <w:sz w:val="20"/>
          <w:szCs w:val="20"/>
          <w:lang w:eastAsia="ru-RU"/>
        </w:rPr>
        <w:t>[Брат Бранхам пять раз стучит по кафедре.]</w:t>
      </w:r>
      <w:r>
        <w:rPr>
          <w:rFonts w:cs="Arial CYR" w:ascii="Arial CYR" w:hAnsi="Arial CYR"/>
          <w:color w:val="000000"/>
          <w:sz w:val="24"/>
          <w:szCs w:val="24"/>
          <w:lang w:eastAsia="ru-RU"/>
        </w:rPr>
        <w:t xml:space="preserve"> — Роза Саронская, её аромат. О-о, тот человек, который входит в это Святое святых, должен быть помазан тем же самым Святым Духом. И когда он ходит: “Свят, свят, свят — Гос-…”, — не с сигарой во рту. “Свят”, — не с отвёрнутым воротничком. “Свят, свят, свят”, — облечённый в святость Иисуса Христа. М-м! Как Ты чуден! О-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08</w:t>
        <w:tab/>
        <w:t xml:space="preserve">Так вот, престол милости. Итак, престол милости находится в сердце, престол, где Его…Его Слава сияет во всех Его детях — Слава Шекина в человеческом сердце. </w:t>
      </w:r>
      <w:r>
        <w:rPr>
          <w:rFonts w:cs="Arial CYR" w:ascii="Arial CYR" w:hAnsi="Arial CYR"/>
          <w:i/>
          <w:iCs/>
          <w:color w:val="000000"/>
          <w:sz w:val="24"/>
          <w:szCs w:val="24"/>
          <w:lang w:eastAsia="ru-RU"/>
        </w:rPr>
        <w:t>Вот</w:t>
      </w:r>
      <w:r>
        <w:rPr>
          <w:rFonts w:cs="Arial CYR" w:ascii="Arial CYR" w:hAnsi="Arial CYR"/>
          <w:color w:val="000000"/>
          <w:sz w:val="24"/>
          <w:szCs w:val="24"/>
          <w:lang w:eastAsia="ru-RU"/>
        </w:rPr>
        <w:t xml:space="preserve"> человеческое сердце. </w:t>
      </w:r>
      <w:r>
        <w:rPr>
          <w:rFonts w:cs="Arial CYR" w:ascii="Arial CYR" w:hAnsi="Arial CYR"/>
          <w:color w:val="008000"/>
          <w:sz w:val="20"/>
          <w:szCs w:val="20"/>
          <w:lang w:eastAsia="ru-RU"/>
        </w:rPr>
        <w:t>[Брат Бранхам пишет на доске—Ред.]</w:t>
      </w:r>
      <w:r>
        <w:rPr>
          <w:rFonts w:cs="Arial CYR" w:ascii="Arial CYR" w:hAnsi="Arial CYR"/>
          <w:color w:val="000000"/>
          <w:sz w:val="24"/>
          <w:szCs w:val="24"/>
          <w:lang w:eastAsia="ru-RU"/>
        </w:rPr>
        <w:t xml:space="preserve"> Верно? Это престол милости, да? Как пройти </w:t>
      </w:r>
      <w:r>
        <w:rPr>
          <w:rFonts w:cs="Arial CYR" w:ascii="Arial CYR" w:hAnsi="Arial CYR"/>
          <w:i/>
          <w:iCs/>
          <w:color w:val="000000"/>
          <w:sz w:val="24"/>
          <w:szCs w:val="24"/>
          <w:lang w:eastAsia="ru-RU"/>
        </w:rPr>
        <w:t>туда</w:t>
      </w:r>
      <w:r>
        <w:rPr>
          <w:rFonts w:cs="Arial CYR" w:ascii="Arial CYR" w:hAnsi="Arial CYR"/>
          <w:color w:val="000000"/>
          <w:sz w:val="24"/>
          <w:szCs w:val="24"/>
          <w:lang w:eastAsia="ru-RU"/>
        </w:rPr>
        <w:t xml:space="preserve"> через это, через эти разные структуры? Через собственную волю </w:t>
      </w:r>
      <w:r>
        <w:rPr>
          <w:rFonts w:cs="Arial CYR" w:ascii="Arial CYR" w:hAnsi="Arial CYR"/>
          <w:color w:val="008000"/>
          <w:sz w:val="20"/>
          <w:szCs w:val="20"/>
          <w:lang w:eastAsia="ru-RU"/>
        </w:rPr>
        <w:t>[Брат Бранхам пишет на доске.]</w:t>
      </w:r>
      <w:r>
        <w:rPr>
          <w:rFonts w:cs="Arial CYR" w:ascii="Arial CYR" w:hAnsi="Arial CYR"/>
          <w:color w:val="000000"/>
          <w:sz w:val="24"/>
          <w:szCs w:val="24"/>
          <w:lang w:eastAsia="ru-RU"/>
        </w:rPr>
        <w:t xml:space="preserve">, собственную волю, входишь </w:t>
      </w:r>
      <w:r>
        <w:rPr>
          <w:rFonts w:cs="Arial CYR" w:ascii="Arial CYR" w:hAnsi="Arial CYR"/>
          <w:i/>
          <w:iCs/>
          <w:color w:val="000000"/>
          <w:sz w:val="24"/>
          <w:szCs w:val="24"/>
          <w:lang w:eastAsia="ru-RU"/>
        </w:rPr>
        <w:t>сюда</w:t>
      </w:r>
      <w:r>
        <w:rPr>
          <w:rFonts w:cs="Arial CYR" w:ascii="Arial CYR" w:hAnsi="Arial CYR"/>
          <w:color w:val="000000"/>
          <w:sz w:val="24"/>
          <w:szCs w:val="24"/>
          <w:lang w:eastAsia="ru-RU"/>
        </w:rPr>
        <w:t>, а оттуда исходит что? — Слава Шекина. Что…что такое Слава Шекина? — Это Божье Присутствие. И мужчина или женщина своим хождением отражают Славу Шекина. Он не ходит в игорные дома и…и всё такое, и не ведёт себя так, отрицая Слово. Что бы люди ни говорили, его сердце сосредоточено на одном — на Боге. И если он действительно призван Богом, тогда Иисус Христос отражается через него со Славой Шекина, совершая всё то же самое, что Он совершал тогда, проявляя то же Евангелие, проповедуя то же Слово; то же Слово проявляется в такой же мере, как и тогда; точно как действительно было в Пятидесятницу, это снова происходит в той же мере. О-о, вот это 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309</w:t>
        <w:tab/>
        <w:t xml:space="preserve">Престол милости. Иезекииль и Иоанн оба видели то же самое. Итак, обратите внимание. Мы почти подошли к концу, ещё немножко. Вот сейчас я хочу, чтобы вы кое-что усвоили. О-о, пожалуйста, не пропустите этого. Кто из вас знает, что те Херувимы были живыми существами, а не животными?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Они были выше чином.</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10</w:t>
        <w:tab/>
        <w:t xml:space="preserve">Так вот, Ангел по чину выше человека или ниже? </w:t>
      </w:r>
      <w:r>
        <w:rPr>
          <w:rFonts w:cs="Arial CYR" w:ascii="Arial CYR" w:hAnsi="Arial CYR"/>
          <w:color w:val="008000"/>
          <w:sz w:val="20"/>
          <w:szCs w:val="20"/>
          <w:lang w:eastAsia="ru-RU"/>
        </w:rPr>
        <w:t>[Собрание говорит: “Ниже”.—Ред.]</w:t>
      </w:r>
      <w:r>
        <w:rPr>
          <w:rFonts w:cs="Arial CYR" w:ascii="Arial CYR" w:hAnsi="Arial CYR"/>
          <w:color w:val="000000"/>
          <w:sz w:val="24"/>
          <w:szCs w:val="24"/>
          <w:lang w:eastAsia="ru-RU"/>
        </w:rPr>
        <w:t xml:space="preserve"> Молодцы. Кто больше — сын Божий или Ангел? </w:t>
      </w:r>
      <w:r>
        <w:rPr>
          <w:rFonts w:cs="Arial CYR" w:ascii="Arial CYR" w:hAnsi="Arial CYR"/>
          <w:color w:val="008000"/>
          <w:sz w:val="20"/>
          <w:szCs w:val="20"/>
          <w:lang w:eastAsia="ru-RU"/>
        </w:rPr>
        <w:t>[“Сын Божий”.]</w:t>
      </w:r>
      <w:r>
        <w:rPr>
          <w:rFonts w:cs="Arial CYR" w:ascii="Arial CYR" w:hAnsi="Arial CYR"/>
          <w:color w:val="000000"/>
          <w:sz w:val="24"/>
          <w:szCs w:val="24"/>
          <w:lang w:eastAsia="ru-RU"/>
        </w:rPr>
        <w:t xml:space="preserve"> — Сын Божий. Кого Бог услышит больше всех — Ангела, стоящего Там перед Ним, умоляя о чём-нибудь, или мольбу одного из вас? </w:t>
      </w:r>
      <w:r>
        <w:rPr>
          <w:rFonts w:cs="Arial CYR" w:ascii="Arial CYR" w:hAnsi="Arial CYR"/>
          <w:color w:val="008000"/>
          <w:sz w:val="20"/>
          <w:szCs w:val="20"/>
          <w:lang w:eastAsia="ru-RU"/>
        </w:rPr>
        <w:t>[“Одного из нас”.]</w:t>
      </w:r>
      <w:r>
        <w:rPr>
          <w:rFonts w:cs="Arial CYR" w:ascii="Arial CYR" w:hAnsi="Arial CYR"/>
          <w:color w:val="000000"/>
          <w:sz w:val="24"/>
          <w:szCs w:val="24"/>
          <w:lang w:eastAsia="ru-RU"/>
        </w:rPr>
        <w:t xml:space="preserve"> — Одного из вас. Видите? Потому что вы — сыны и дочери. Они…они слуги. Понимаете? Они слуги, а вы — сыны и дочери. Так что вы видите, какие у вас полномочия, просто боитесь их использоват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11</w:t>
        <w:tab/>
        <w:t xml:space="preserve">Так вот, я хочу, чтобы вы здесь обратили внимание, это прекрасно. О-о! Давайте я перейду дальше и пропущу кое-что из этого, чтобы подойти к этому. Приготовьте карандаши, я очень хотел бы, чтобы вы нарисовали вот что. </w:t>
      </w:r>
      <w:r>
        <w:rPr>
          <w:rFonts w:cs="Arial CYR" w:ascii="Arial CYR" w:hAnsi="Arial CYR"/>
          <w:color w:val="008000"/>
          <w:sz w:val="20"/>
          <w:szCs w:val="20"/>
          <w:lang w:eastAsia="ru-RU"/>
        </w:rPr>
        <w:t>[Брат Бранхам рисует на доске—Ред.]</w:t>
      </w:r>
      <w:r>
        <w:rPr>
          <w:rFonts w:cs="Arial CYR" w:ascii="Arial CYR" w:hAnsi="Arial CYR"/>
          <w:color w:val="000000"/>
          <w:sz w:val="24"/>
          <w:szCs w:val="24"/>
          <w:lang w:eastAsia="ru-RU"/>
        </w:rPr>
        <w:t xml:space="preserve"> Может, лучше сделаю это поменьш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Израиль на своём пути, когда они становились станом… Итак, смотрите внимательно. Они становились станом: один, два, три, четыре. (Нет, неправильно нарисовал.) Один, два, три; один, два, три; один, два, три; один, два, три. Таким образом они становились станом вокруг престола милости. А все вы знаете это, вы смотрели…читали в Ветхом Зав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312</w:t>
        <w:tab/>
        <w:t xml:space="preserve">Так вот, на восточной стороне, восточной стороне,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я напишу, чтобы вы обязательно это поняли. “Восток” </w:t>
      </w:r>
      <w:r>
        <w:rPr>
          <w:rFonts w:cs="Arial CYR" w:ascii="Arial CYR" w:hAnsi="Arial CYR"/>
          <w:color w:val="008000"/>
          <w:sz w:val="20"/>
          <w:szCs w:val="20"/>
          <w:lang w:eastAsia="ru-RU"/>
        </w:rPr>
        <w:t>[Брат Бранхам пишет на доске—Ред.]</w:t>
      </w:r>
      <w:r>
        <w:rPr>
          <w:rFonts w:cs="Arial CYR" w:ascii="Arial CYR" w:hAnsi="Arial CYR"/>
          <w:color w:val="000000"/>
          <w:sz w:val="24"/>
          <w:szCs w:val="24"/>
          <w:lang w:eastAsia="ru-RU"/>
        </w:rPr>
        <w:t xml:space="preserve">, на восточной стороне всегда был Иуда.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ворота — И-у-да, Иуда. А Иуда был главой трёх колен рядом с ним под их знаменем — три колена под их знаменем, знаменем Иуды. Вы помните… Кто из вас смотрел </w:t>
      </w:r>
      <w:r>
        <w:rPr>
          <w:rFonts w:cs="Arial CYR" w:ascii="Arial CYR" w:hAnsi="Arial CYR"/>
          <w:color w:val="008000"/>
          <w:sz w:val="20"/>
          <w:szCs w:val="20"/>
          <w:lang w:eastAsia="ru-RU"/>
        </w:rPr>
        <w:t>[фильм—Пер.]</w:t>
      </w:r>
      <w:r>
        <w:rPr>
          <w:rFonts w:cs="Arial CYR" w:ascii="Arial CYR" w:hAnsi="Arial CYR"/>
          <w:color w:val="000000"/>
          <w:sz w:val="24"/>
          <w:szCs w:val="24"/>
          <w:lang w:eastAsia="ru-RU"/>
        </w:rPr>
        <w:t xml:space="preserve"> </w:t>
      </w:r>
      <w:r>
        <w:rPr>
          <w:rFonts w:cs="Arial CYR" w:ascii="Arial CYR" w:hAnsi="Arial CYR"/>
          <w:i/>
          <w:iCs/>
          <w:color w:val="000000"/>
          <w:sz w:val="24"/>
          <w:szCs w:val="24"/>
          <w:lang w:eastAsia="ru-RU"/>
        </w:rPr>
        <w:t>“Десять Заповедей”</w:t>
      </w:r>
      <w:r>
        <w:rPr>
          <w:rFonts w:cs="Arial CYR" w:ascii="Arial CYR" w:hAnsi="Arial CYR"/>
          <w:color w:val="000000"/>
          <w:sz w:val="24"/>
          <w:szCs w:val="24"/>
          <w:lang w:eastAsia="ru-RU"/>
        </w:rPr>
        <w:t xml:space="preserve">, </w:t>
      </w:r>
      <w:r>
        <w:rPr>
          <w:rFonts w:cs="Arial CYR" w:ascii="Arial CYR" w:hAnsi="Arial CYR"/>
          <w:i/>
          <w:iCs/>
          <w:color w:val="000000"/>
          <w:sz w:val="24"/>
          <w:szCs w:val="24"/>
          <w:lang w:eastAsia="ru-RU"/>
        </w:rPr>
        <w:t>“Десять Заповедей”</w:t>
      </w:r>
      <w:r>
        <w:rPr>
          <w:rFonts w:cs="Arial CYR" w:ascii="Arial CYR" w:hAnsi="Arial CYR"/>
          <w:color w:val="000000"/>
          <w:sz w:val="24"/>
          <w:szCs w:val="24"/>
          <w:lang w:eastAsia="ru-RU"/>
        </w:rPr>
        <w:t xml:space="preserve"> Сесила Демилла? Хорошо. Видите, вы читали это прямо здесь в Писании…вернее, там в Писании. Там Иуда находился на восточной стороне. Хорош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13</w:t>
        <w:tab/>
        <w:t xml:space="preserve">На западной стороне,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w:t>
      </w:r>
      <w:r>
        <w:rPr>
          <w:rFonts w:cs="Arial CYR" w:ascii="Arial CYR" w:hAnsi="Arial CYR"/>
          <w:color w:val="008000"/>
          <w:sz w:val="20"/>
          <w:szCs w:val="20"/>
          <w:lang w:eastAsia="ru-RU"/>
        </w:rPr>
        <w:t>[Брат Бранхам два раза стучит по доске—Ред.]</w:t>
      </w:r>
      <w:r>
        <w:rPr>
          <w:rFonts w:cs="Arial CYR" w:ascii="Arial CYR" w:hAnsi="Arial CYR"/>
          <w:color w:val="000000"/>
          <w:sz w:val="24"/>
          <w:szCs w:val="24"/>
          <w:lang w:eastAsia="ru-RU"/>
        </w:rPr>
        <w:t xml:space="preserve"> — запишите это, вы можете об этом прочитать в Исходе и так далее, как они становились — находился Ефрем: “Еф”. И у него было три колена под их знаменем. Хорошо, Ефре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14</w:t>
        <w:tab/>
        <w:t>Так вот, а на южной стороне был Рувим — “Рув”, с тремя коленами и под их знамёнам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15</w:t>
        <w:tab/>
        <w:t xml:space="preserve">А на северной стороне был Дан. </w:t>
      </w:r>
      <w:r>
        <w:rPr>
          <w:rFonts w:cs="Arial CYR" w:ascii="Arial CYR" w:hAnsi="Arial CYR"/>
          <w:color w:val="008000"/>
          <w:sz w:val="20"/>
          <w:szCs w:val="20"/>
          <w:lang w:eastAsia="ru-RU"/>
        </w:rPr>
        <w:t>[Брат Бранхам пишет на доске—Ред.]</w:t>
      </w:r>
      <w:r>
        <w:rPr>
          <w:rFonts w:cs="Arial CYR" w:ascii="Arial CYR" w:hAnsi="Arial CYR"/>
          <w:color w:val="000000"/>
          <w:sz w:val="24"/>
          <w:szCs w:val="24"/>
          <w:lang w:eastAsia="ru-RU"/>
        </w:rPr>
        <w:t xml:space="preserve"> Дан с тремя коленами и…с тремя коленами и под их знаменем.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16</w:t>
        <w:tab/>
        <w:t>Вот таким образом они становились станом. Итак, запомните. Давайте сейчас прочитаем из Писания, чтобы нам понять это именно так, как надо. Я начну с 7-го стиха.</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животное было подобно льву, и второе…подобно тельцу </w:t>
      </w:r>
      <w:r>
        <w:rPr>
          <w:rFonts w:cs="Arial CYR" w:ascii="Arial CYR" w:hAnsi="Arial CYR"/>
          <w:color w:val="000000"/>
          <w:sz w:val="24"/>
          <w:szCs w:val="24"/>
          <w:lang w:eastAsia="ru-RU"/>
        </w:rPr>
        <w:t>(или молодому быку)</w:t>
      </w:r>
      <w:r>
        <w:rPr>
          <w:rFonts w:cs="Times New Roman CYR" w:ascii="Times New Roman CYR" w:hAnsi="Times New Roman CYR"/>
          <w:i/>
          <w:iCs/>
          <w:color w:val="800000"/>
          <w:sz w:val="25"/>
          <w:szCs w:val="25"/>
          <w:lang w:eastAsia="ru-RU"/>
        </w:rPr>
        <w:t xml:space="preserve">, и третье животное </w:t>
      </w:r>
      <w:r>
        <w:rPr>
          <w:rFonts w:cs="Arial CYR" w:ascii="Arial CYR" w:hAnsi="Arial CYR"/>
          <w:color w:val="000000"/>
          <w:sz w:val="24"/>
          <w:szCs w:val="24"/>
          <w:lang w:eastAsia="ru-RU"/>
        </w:rPr>
        <w:t>было как лицо человека</w:t>
      </w:r>
      <w:r>
        <w:rPr>
          <w:rFonts w:cs="Times New Roman CYR" w:ascii="Times New Roman CYR" w:hAnsi="Times New Roman CYR"/>
          <w:i/>
          <w:iCs/>
          <w:color w:val="800000"/>
          <w:sz w:val="25"/>
          <w:szCs w:val="25"/>
          <w:lang w:eastAsia="ru-RU"/>
        </w:rPr>
        <w:t>, и четвёртое животное…и четвёртое животное подобно орлу летящему.</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И каждое из четырёх животных имело по шести крыл вокруг, а внутри они исполнены очей; и ни днём, ни ночью не имеют покоя, взывая: свят, свят…Господь Бог Вседержитель, Который был, </w:t>
      </w:r>
      <w:r>
        <w:rPr>
          <w:rFonts w:cs="Arial CYR" w:ascii="Arial CYR" w:hAnsi="Arial CYR"/>
          <w:color w:val="000000"/>
          <w:sz w:val="24"/>
          <w:szCs w:val="24"/>
          <w:lang w:eastAsia="ru-RU"/>
        </w:rPr>
        <w:t>Который</w:t>
      </w:r>
      <w:r>
        <w:rPr>
          <w:rFonts w:cs="Times New Roman CYR" w:ascii="Times New Roman CYR" w:hAnsi="Times New Roman CYR"/>
          <w:i/>
          <w:iCs/>
          <w:color w:val="800000"/>
          <w:sz w:val="25"/>
          <w:szCs w:val="25"/>
          <w:lang w:eastAsia="ru-RU"/>
        </w:rPr>
        <w:t xml:space="preserve"> есть и </w:t>
      </w:r>
      <w:r>
        <w:rPr>
          <w:rFonts w:cs="Arial CYR" w:ascii="Arial CYR" w:hAnsi="Arial CYR"/>
          <w:color w:val="000000"/>
          <w:sz w:val="24"/>
          <w:szCs w:val="24"/>
          <w:lang w:eastAsia="ru-RU"/>
        </w:rPr>
        <w:t>придёт</w:t>
      </w:r>
      <w:r>
        <w:rPr>
          <w:rFonts w:cs="Times New Roman CYR" w:ascii="Times New Roman CYR" w:hAnsi="Times New Roman CYR"/>
          <w:i/>
          <w:iCs/>
          <w:color w:val="800000"/>
          <w:sz w:val="25"/>
          <w:szCs w:val="25"/>
          <w:lang w:eastAsia="ru-RU"/>
        </w:rPr>
        <w:t>.</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И когда животные </w:t>
      </w:r>
      <w:r>
        <w:rPr>
          <w:rFonts w:cs="Arial CYR" w:ascii="Arial CYR" w:hAnsi="Arial CYR"/>
          <w:color w:val="000000"/>
          <w:sz w:val="24"/>
          <w:szCs w:val="24"/>
          <w:lang w:eastAsia="ru-RU"/>
        </w:rPr>
        <w:t>воздавали</w:t>
      </w:r>
      <w:r>
        <w:rPr>
          <w:rFonts w:cs="Times New Roman CYR" w:ascii="Times New Roman CYR" w:hAnsi="Times New Roman CYR"/>
          <w:i/>
          <w:iCs/>
          <w:color w:val="800000"/>
          <w:sz w:val="25"/>
          <w:szCs w:val="25"/>
          <w:lang w:eastAsia="ru-RU"/>
        </w:rPr>
        <w:t xml:space="preserve"> славу и честь и благодарение Сидящему на престоле, Живущему во веки веков,</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Тогда двадцать четыре старца </w:t>
      </w:r>
      <w:r>
        <w:rPr>
          <w:rFonts w:cs="Arial CYR" w:ascii="Arial CYR" w:hAnsi="Arial CYR"/>
          <w:color w:val="000000"/>
          <w:sz w:val="24"/>
          <w:szCs w:val="24"/>
          <w:lang w:eastAsia="ru-RU"/>
        </w:rPr>
        <w:t>пали</w:t>
      </w:r>
      <w:r>
        <w:rPr>
          <w:rFonts w:cs="Times New Roman CYR" w:ascii="Times New Roman CYR" w:hAnsi="Times New Roman CYR"/>
          <w:i/>
          <w:iCs/>
          <w:color w:val="800000"/>
          <w:sz w:val="25"/>
          <w:szCs w:val="25"/>
          <w:lang w:eastAsia="ru-RU"/>
        </w:rPr>
        <w:t xml:space="preserve"> пред Сидящим на престоле, и </w:t>
      </w:r>
      <w:r>
        <w:rPr>
          <w:rFonts w:cs="Arial CYR" w:ascii="Arial CYR" w:hAnsi="Arial CYR"/>
          <w:color w:val="000000"/>
          <w:sz w:val="24"/>
          <w:szCs w:val="24"/>
          <w:lang w:eastAsia="ru-RU"/>
        </w:rPr>
        <w:t>поклонились</w:t>
      </w:r>
      <w:r>
        <w:rPr>
          <w:rFonts w:cs="Times New Roman CYR" w:ascii="Times New Roman CYR" w:hAnsi="Times New Roman CYR"/>
          <w:i/>
          <w:iCs/>
          <w:color w:val="800000"/>
          <w:sz w:val="25"/>
          <w:szCs w:val="25"/>
          <w:lang w:eastAsia="ru-RU"/>
        </w:rPr>
        <w:t xml:space="preserve"> Живущему во веки веков, и </w:t>
      </w:r>
      <w:r>
        <w:rPr>
          <w:rFonts w:cs="Arial CYR" w:ascii="Arial CYR" w:hAnsi="Arial CYR"/>
          <w:color w:val="000000"/>
          <w:sz w:val="24"/>
          <w:szCs w:val="24"/>
          <w:lang w:eastAsia="ru-RU"/>
        </w:rPr>
        <w:t>положили</w:t>
      </w:r>
      <w:r>
        <w:rPr>
          <w:rFonts w:cs="Times New Roman CYR" w:ascii="Times New Roman CYR" w:hAnsi="Times New Roman CYR"/>
          <w:i/>
          <w:iCs/>
          <w:color w:val="800000"/>
          <w:sz w:val="25"/>
          <w:szCs w:val="25"/>
          <w:lang w:eastAsia="ru-RU"/>
        </w:rPr>
        <w:t xml:space="preserve"> венцы свои…</w:t>
      </w:r>
      <w:r>
        <w:rPr>
          <w:rFonts w:cs="Arial CYR" w:ascii="Arial CYR" w:hAnsi="Arial CYR"/>
          <w:color w:val="000000"/>
          <w:sz w:val="24"/>
          <w:szCs w:val="24"/>
          <w:lang w:eastAsia="ru-RU"/>
        </w:rPr>
        <w:t>положили</w:t>
      </w:r>
      <w:r>
        <w:rPr>
          <w:rFonts w:cs="Times New Roman CYR" w:ascii="Times New Roman CYR" w:hAnsi="Times New Roman CYR"/>
          <w:i/>
          <w:iCs/>
          <w:color w:val="800000"/>
          <w:sz w:val="25"/>
          <w:szCs w:val="25"/>
          <w:lang w:eastAsia="ru-RU"/>
        </w:rPr>
        <w:t xml:space="preserve"> венцы свои перед престолом, говоря:</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Достоин Ты, Господи, принять славу…честь…силу: ибо Ты сотворил всё, и всё по Твоей воле существует…сотворен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317</w:t>
        <w:tab/>
        <w:t xml:space="preserve">Так вот. Итак, смотрите внимательно. На восточной стороне, восточной стороне, чьё он увидел лицо? — Если вы заметили, это был лев, л-е-в </w:t>
      </w:r>
      <w:r>
        <w:rPr>
          <w:rFonts w:cs="Arial CYR" w:ascii="Arial CYR" w:hAnsi="Arial CYR"/>
          <w:color w:val="008000"/>
          <w:sz w:val="20"/>
          <w:szCs w:val="20"/>
          <w:lang w:eastAsia="ru-RU"/>
        </w:rPr>
        <w:t>[Брат Бранхам пишет на доске—Ред.]</w:t>
      </w:r>
      <w:r>
        <w:rPr>
          <w:rFonts w:cs="Arial CYR" w:ascii="Arial CYR" w:hAnsi="Arial CYR"/>
          <w:color w:val="000000"/>
          <w:sz w:val="24"/>
          <w:szCs w:val="24"/>
          <w:lang w:eastAsia="ru-RU"/>
        </w:rPr>
        <w:t>, такое было знамя. Такое было…такое было знамя Иуды, потому что Он есть…Иисус произошёл от… Верно. И Он — Лев из колена Иудин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18</w:t>
        <w:tab/>
        <w:t>А кто из вас видел зодиак? Многие из вас знают, что это такое — звёзды. Понимаете? Это была первая Божья Библия. С чего он начинается, что первое в зодиаке, первое созвездие? — Дева. Верно? А какое последнее? — Созвездие Льва. Первое Пришествие и Второе Пришествие Христа. В этом промежутке скрещённый Рак…вернее, пересекающийся период — это как раз при скрещённых Рыбах, что является эпохой Рака, а мы живём как раз в не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19</w:t>
        <w:tab/>
        <w:t>И обратите внимание на пирамиду, построенную Енохом в его время, там были все камни. Всё это можно точно измерять и определять войны, и так далее. Завершено всё, кроме заглавного камня. Почему? Вы заметили на однодолларовом банкноте? Возьмите его и посмотрите — на ней нет верхушки. Почему? — Вершины ещё нет. Христос — это Заглавный Камень, Который был отвержен. Он был отвержен — Заглавный Камень. Очень скоро Он вернётся. Посмотрите на ту Церковь ещё тогда, в лютеранском периоде — внизу было очень широко. Затем стало меньшинство, ещё чуть меньше, ещё меньше, пока не наступит такой момент…после окончания пятидесятнического периода наступит такой момент, когда все камни должны точно сойтись, чтобы туда встала эта верхушка, Церковь, которая явит Иисуса, Того же вчера, сегодня и во веки. Идеальней и быть не мож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Он был Львом из колена Иудин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20</w:t>
        <w:tab/>
        <w:t xml:space="preserve">Вот, любой, читающий Библию, знает, какое там было число Дана…кем Дан… Ой, я имею в виду, кем…да, кем был Дан. Он… </w:t>
      </w:r>
      <w:r>
        <w:rPr>
          <w:rFonts w:cs="Arial CYR" w:ascii="Arial CYR" w:hAnsi="Arial CYR"/>
          <w:color w:val="008000"/>
          <w:sz w:val="20"/>
          <w:szCs w:val="20"/>
          <w:lang w:eastAsia="ru-RU"/>
        </w:rPr>
        <w:t>[Кто-то говорит: “Орёл”.—Ред.]</w:t>
      </w:r>
      <w:r>
        <w:rPr>
          <w:rFonts w:cs="Arial CYR" w:ascii="Arial CYR" w:hAnsi="Arial CYR"/>
          <w:color w:val="000000"/>
          <w:sz w:val="24"/>
          <w:szCs w:val="24"/>
          <w:lang w:eastAsia="ru-RU"/>
        </w:rPr>
        <w:t xml:space="preserve"> Он был орлом. Правильно. </w:t>
      </w:r>
      <w:r>
        <w:rPr>
          <w:rFonts w:cs="Arial CYR" w:ascii="Arial CYR" w:hAnsi="Arial CYR"/>
          <w:color w:val="008000"/>
          <w:sz w:val="20"/>
          <w:szCs w:val="20"/>
          <w:lang w:eastAsia="ru-RU"/>
        </w:rPr>
        <w:t>[Брат Бранхам пишет на доске.]</w:t>
      </w:r>
      <w:r>
        <w:rPr>
          <w:rFonts w:cs="Arial CYR" w:ascii="Arial CYR" w:hAnsi="Arial CYR"/>
          <w:color w:val="000000"/>
          <w:sz w:val="24"/>
          <w:szCs w:val="24"/>
          <w:lang w:eastAsia="ru-RU"/>
        </w:rPr>
        <w:t xml:space="preserve"> Он был орлом. (Кто-то точно читает Библию.) Он был орл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321</w:t>
        <w:tab/>
        <w:t xml:space="preserve">Так вот, Рувим был человеком. </w:t>
      </w:r>
      <w:r>
        <w:rPr>
          <w:rFonts w:cs="Arial CYR" w:ascii="Arial CYR" w:hAnsi="Arial CYR"/>
          <w:color w:val="008000"/>
          <w:sz w:val="20"/>
          <w:szCs w:val="20"/>
          <w:lang w:eastAsia="ru-RU"/>
        </w:rPr>
        <w:t>[Брат Бранхам пишет на доске—Ред.]</w:t>
      </w:r>
      <w:r>
        <w:rPr>
          <w:rFonts w:cs="Arial CYR" w:ascii="Arial CYR" w:hAnsi="Arial CYR"/>
          <w:color w:val="000000"/>
          <w:sz w:val="24"/>
          <w:szCs w:val="24"/>
          <w:lang w:eastAsia="ru-RU"/>
        </w:rPr>
        <w:t xml:space="preserve"> Он был первенцем, самым слабым из всех. Разве Иаков не сказал так в Бытие 49? “Рувим, ты начаток силы моей, но как вода, ты взошёл на ложе моё и осквернил постель мою”, — и жил с наложницей своего отца. Понимаете? Такова аморальность человека. Видите? Животные не бывают такими аморальными: у льва, ни у кого из них не бывает этого, но у человека бывает — живёт с женой другого и так далее. Точно как… Всё то же самое, всё завершаетс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22</w:t>
        <w:tab/>
        <w:t xml:space="preserve">Итак, вот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здесь внизу, Дан был орлом. </w:t>
      </w:r>
      <w:r>
        <w:rPr>
          <w:rFonts w:cs="Arial CYR" w:ascii="Arial CYR" w:hAnsi="Arial CYR"/>
          <w:color w:val="008000"/>
          <w:sz w:val="20"/>
          <w:szCs w:val="20"/>
          <w:lang w:eastAsia="ru-RU"/>
        </w:rPr>
        <w:t>[Брат Бранхам показывает на доске—Ред.]</w:t>
      </w:r>
      <w:r>
        <w:rPr>
          <w:rFonts w:cs="Arial CYR" w:ascii="Arial CYR" w:hAnsi="Arial CYR"/>
          <w:color w:val="000000"/>
          <w:sz w:val="24"/>
          <w:szCs w:val="24"/>
          <w:lang w:eastAsia="ru-RU"/>
        </w:rPr>
        <w:t xml:space="preserve"> А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 Рувим был лицом человека. А Ефрем — это телец. </w:t>
      </w:r>
      <w:r>
        <w:rPr>
          <w:rFonts w:cs="Arial CYR" w:ascii="Arial CYR" w:hAnsi="Arial CYR"/>
          <w:color w:val="008000"/>
          <w:sz w:val="20"/>
          <w:szCs w:val="20"/>
          <w:lang w:eastAsia="ru-RU"/>
        </w:rPr>
        <w:t>[Брат Бранхам пишет на доске.]</w:t>
      </w:r>
      <w:r>
        <w:rPr>
          <w:rFonts w:cs="Arial CYR" w:ascii="Arial CYR" w:hAnsi="Arial CYR"/>
          <w:color w:val="000000"/>
          <w:sz w:val="24"/>
          <w:szCs w:val="24"/>
          <w:lang w:eastAsia="ru-RU"/>
        </w:rPr>
        <w:t xml:space="preserve"> Вы всё тут поняли? Ефрем… Вот так в Библии располагался их ста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23</w:t>
        <w:tab/>
        <w:t>Теперь обратите внимание: Дан во главе трёх колен, Иуда во главе трёх колен, Рувим во главе трёх колен, и Ефрем во главе трёх колен. Три на четыре — двенадцать, двенадцать колен Израилевых. Видите? Каждый под своим знаменем. И на знамени Иуды был лев; знамя Рувима — человек; зно-…знамя Ефрема — телец; на знамени Дана был орё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24</w:t>
        <w:tab/>
        <w:t>Теперь снова взгляните, что сказал Иоанн: “И у одного было лицо…” Давайте сейчас прочитаем здесь, просто проверим, было ли то же самое и на Небеса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первое животное было подобно льву… </w:t>
      </w:r>
      <w:r>
        <w:rPr>
          <w:rFonts w:cs="Arial CYR" w:ascii="Arial CYR" w:hAnsi="Arial CYR"/>
          <w:color w:val="000000"/>
          <w:sz w:val="24"/>
          <w:szCs w:val="24"/>
          <w:lang w:eastAsia="ru-RU"/>
        </w:rPr>
        <w:t>(Иуда)</w:t>
      </w:r>
      <w:r>
        <w:rPr>
          <w:rFonts w:cs="Times New Roman CYR" w:ascii="Times New Roman CYR" w:hAnsi="Times New Roman CYR"/>
          <w:i/>
          <w:iCs/>
          <w:color w:val="800000"/>
          <w:sz w:val="25"/>
          <w:szCs w:val="25"/>
          <w:lang w:eastAsia="ru-RU"/>
        </w:rPr>
        <w:t xml:space="preserve"> …второе животное было подобно тельцу… </w:t>
      </w:r>
      <w:r>
        <w:rPr>
          <w:rFonts w:cs="Arial CYR" w:ascii="Arial CYR" w:hAnsi="Arial CYR"/>
          <w:color w:val="000000"/>
          <w:sz w:val="24"/>
          <w:szCs w:val="24"/>
          <w:lang w:eastAsia="ru-RU"/>
        </w:rPr>
        <w:t>(То есть, молодому быку.)</w:t>
      </w:r>
      <w:r>
        <w:rPr>
          <w:rFonts w:cs="Times New Roman CYR" w:ascii="Times New Roman CYR" w:hAnsi="Times New Roman CYR"/>
          <w:i/>
          <w:iCs/>
          <w:color w:val="800000"/>
          <w:sz w:val="25"/>
          <w:szCs w:val="25"/>
          <w:lang w:eastAsia="ru-RU"/>
        </w:rPr>
        <w:t xml:space="preserve"> …третье животное имело </w:t>
      </w:r>
      <w:r>
        <w:rPr>
          <w:rFonts w:cs="Arial CYR" w:ascii="Arial CYR" w:hAnsi="Arial CYR"/>
          <w:color w:val="000000"/>
          <w:sz w:val="24"/>
          <w:szCs w:val="24"/>
          <w:lang w:eastAsia="ru-RU"/>
        </w:rPr>
        <w:t>лицо человека</w:t>
      </w:r>
      <w:r>
        <w:rPr>
          <w:rFonts w:cs="Times New Roman CYR" w:ascii="Times New Roman CYR" w:hAnsi="Times New Roman CYR"/>
          <w:i/>
          <w:iCs/>
          <w:color w:val="800000"/>
          <w:sz w:val="25"/>
          <w:szCs w:val="25"/>
          <w:lang w:eastAsia="ru-RU"/>
        </w:rPr>
        <w:t xml:space="preserve">, и четвёртое животное </w:t>
      </w:r>
      <w:r>
        <w:rPr>
          <w:rFonts w:cs="Arial CYR" w:ascii="Arial CYR" w:hAnsi="Arial CYR"/>
          <w:color w:val="000000"/>
          <w:sz w:val="24"/>
          <w:szCs w:val="24"/>
          <w:lang w:eastAsia="ru-RU"/>
        </w:rPr>
        <w:t>было орлом летящим.</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25</w:t>
        <w:tab/>
        <w:t xml:space="preserve">В точности так колена Израилевы становились станом вокруг, охраняя </w:t>
      </w:r>
      <w:r>
        <w:rPr>
          <w:rFonts w:cs="Arial CYR" w:ascii="Arial CYR" w:hAnsi="Arial CYR"/>
          <w:color w:val="008000"/>
          <w:sz w:val="20"/>
          <w:szCs w:val="20"/>
          <w:lang w:eastAsia="ru-RU"/>
        </w:rPr>
        <w:t>[Брат Бранхам много раз стучит по доске—Ред.]</w:t>
      </w:r>
      <w:r>
        <w:rPr>
          <w:rFonts w:cs="Arial CYR" w:ascii="Arial CYR" w:hAnsi="Arial CYR"/>
          <w:color w:val="000000"/>
          <w:sz w:val="24"/>
          <w:szCs w:val="24"/>
          <w:lang w:eastAsia="ru-RU"/>
        </w:rPr>
        <w:t xml:space="preserve"> — земные охранники права на ковчег. О-о, аллилуйя! Вы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326</w:t>
        <w:tab/>
        <w:t xml:space="preserve">Смотрите. Милость </w:t>
      </w:r>
      <w:r>
        <w:rPr>
          <w:rFonts w:cs="Arial CYR" w:ascii="Arial CYR" w:hAnsi="Arial CYR"/>
          <w:color w:val="008000"/>
          <w:sz w:val="20"/>
          <w:szCs w:val="20"/>
          <w:lang w:eastAsia="ru-RU"/>
        </w:rPr>
        <w:t>[Брат Бранхам пишет на доске—Ред.]</w:t>
      </w:r>
      <w:r>
        <w:rPr>
          <w:rFonts w:cs="Arial CYR" w:ascii="Arial CYR" w:hAnsi="Arial CYR"/>
          <w:color w:val="000000"/>
          <w:sz w:val="24"/>
          <w:szCs w:val="24"/>
          <w:lang w:eastAsia="ru-RU"/>
        </w:rPr>
        <w:t>, прес-тол ми-лос-ти, “престол милости”, никто не мог к нему подойти, не пройдя через эти колена. Не пройдя через кого? — Льва, не пройдя через человека, разумность человека, и не пройдя через трудягу, то есть тельца; не пройдя через орла — его быстроту. Понимаете? Небеса, земля, в промежутке и со всех сторон. Вы видите, они были охранниками. И вверху над ним находился Огненный Столп. Брат, никто не прикасался к этому престолу милости, не приблизившись… А приблизиться можно было только через кровь. Аарон входил туда раз в год с кровью. Теперь вы понимает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27</w:t>
        <w:tab/>
        <w:t xml:space="preserve">Итак, смотрите. Каждая глава трёх колен охраняла престол милости, престол милости Ветхого Завета. Так, вы это записали, все? Теперь кое-что новенькое, брат. Послушайте это, затем разойдёмся. </w:t>
      </w:r>
      <w:r>
        <w:rPr>
          <w:rFonts w:cs="Arial CYR" w:ascii="Arial CYR" w:hAnsi="Arial CYR"/>
          <w:color w:val="008000"/>
          <w:sz w:val="20"/>
          <w:szCs w:val="20"/>
          <w:lang w:eastAsia="ru-RU"/>
        </w:rPr>
        <w:t>[Брат Бранхам стирает с доски—Ред.]</w:t>
      </w:r>
      <w:r>
        <w:rPr>
          <w:rFonts w:cs="Arial CYR" w:ascii="Arial CYR" w:hAnsi="Arial CYR"/>
          <w:color w:val="000000"/>
          <w:sz w:val="24"/>
          <w:szCs w:val="24"/>
          <w:lang w:eastAsia="ru-RU"/>
        </w:rPr>
        <w:t xml:space="preserve"> Итак, запомните, это были охранники Ветхого Завета. Кто из вас читал об этом в Библии? Вы знаете, что это так, да? Это охранники Ветхого Завет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28</w:t>
        <w:tab/>
        <w:t xml:space="preserve">Теперь мы живём в другой период. Слава! Ха-ха-ха. О-о, я люблю этот период! А вы?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Так вот, сегодня у Бога тоже есть престол милости, который нужно охранять. Вы верите в это? </w:t>
      </w:r>
      <w:r>
        <w:rPr>
          <w:rFonts w:cs="Arial CYR" w:ascii="Arial CYR" w:hAnsi="Arial CYR"/>
          <w:color w:val="008000"/>
          <w:sz w:val="20"/>
          <w:szCs w:val="20"/>
          <w:lang w:eastAsia="ru-RU"/>
        </w:rPr>
        <w:t>[“Аминь”.]</w:t>
      </w:r>
      <w:r>
        <w:rPr>
          <w:rFonts w:cs="Arial CYR" w:ascii="Arial CYR" w:hAnsi="Arial CYR"/>
          <w:color w:val="000000"/>
          <w:sz w:val="24"/>
          <w:szCs w:val="24"/>
          <w:lang w:eastAsia="ru-RU"/>
        </w:rPr>
        <w:t xml:space="preserve"> Где же находится этот престол милости сейчас? — В сердце человека. Когда он вошёл в сердце человека? — В день Пятидесятницы, когда Святой Дух (то есть Бог) вошёл в сердца людей. Правильно? Теперь давайте здесь изобразим это и приготовьтесь срисовать, если хотите. Пятидесятница — я напишу </w:t>
      </w:r>
      <w:r>
        <w:rPr>
          <w:rFonts w:cs="Arial CYR" w:ascii="Arial CYR" w:hAnsi="Arial CYR"/>
          <w:color w:val="008000"/>
          <w:sz w:val="20"/>
          <w:szCs w:val="20"/>
          <w:lang w:eastAsia="ru-RU"/>
        </w:rPr>
        <w:t>[Брат Бранхам пишет на доске.]</w:t>
      </w:r>
      <w:r>
        <w:rPr>
          <w:rFonts w:cs="Arial CYR" w:ascii="Arial CYR" w:hAnsi="Arial CYR"/>
          <w:color w:val="000000"/>
          <w:sz w:val="24"/>
          <w:szCs w:val="24"/>
          <w:lang w:eastAsia="ru-RU"/>
        </w:rPr>
        <w:t xml:space="preserve"> “Пят”, Пятидесятница. Это престол милости, Святой Дух. Напишу здесь… Знаете что? Чтобы было понятнее, давайте напишем здесь “Голубь”, то есть эта птица. Понимаете? Хорошо, охрана престола милости. Итак, есть ли сегодня у Бога охранники престола милости? Это… Только посмотрите, как это прекрасно вырисовываетс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29</w:t>
        <w:tab/>
        <w:t xml:space="preserve">Я на днях сидел и увидел это, и я просто вскочил и бегал кругами вокруг стула, восклицая: “Слава! Слава! Слава! Слава! Слава!” — кругами. Чарли, я веду себя так, как иногда в лесу. Сестра Нелли, если бы я так себя вёл, ты, наверно, выгнала бы меня из дома. </w:t>
      </w:r>
      <w:r>
        <w:rPr>
          <w:rFonts w:cs="Arial CYR" w:ascii="Arial CYR" w:hAnsi="Arial CYR"/>
          <w:color w:val="008000"/>
          <w:sz w:val="20"/>
          <w:szCs w:val="20"/>
          <w:lang w:eastAsia="ru-RU"/>
        </w:rPr>
        <w:t>[Брат Бранхам смеётся—Ред.]</w:t>
      </w:r>
      <w:r>
        <w:rPr>
          <w:rFonts w:cs="Arial CYR" w:ascii="Arial CYR" w:hAnsi="Arial CYR"/>
          <w:color w:val="000000"/>
          <w:sz w:val="24"/>
          <w:szCs w:val="24"/>
          <w:lang w:eastAsia="ru-RU"/>
        </w:rPr>
        <w:t xml:space="preserve"> О-о, я славно провёл время. Итак, смотрите, что это такое, что Господь даровал м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330</w:t>
        <w:tab/>
        <w:t xml:space="preserve">Так вот, Пятидесятница, после Пятидесятницы была написана Книга чего? — Деяний Святого Духа </w:t>
      </w:r>
      <w:r>
        <w:rPr>
          <w:rFonts w:cs="Arial CYR" w:ascii="Arial CYR" w:hAnsi="Arial CYR"/>
          <w:color w:val="008000"/>
          <w:sz w:val="20"/>
          <w:szCs w:val="20"/>
          <w:lang w:eastAsia="ru-RU"/>
        </w:rPr>
        <w:t>[Брат Бранхам пишет на доске—Ред.]</w:t>
      </w:r>
      <w:r>
        <w:rPr>
          <w:rFonts w:cs="Arial CYR" w:ascii="Arial CYR" w:hAnsi="Arial CYR"/>
          <w:color w:val="000000"/>
          <w:sz w:val="24"/>
          <w:szCs w:val="24"/>
          <w:lang w:eastAsia="ru-RU"/>
        </w:rPr>
        <w:t xml:space="preserve">: “Де-я-ни-я”. Правильно? </w:t>
      </w:r>
      <w:r>
        <w:rPr>
          <w:rFonts w:cs="Arial CYR" w:ascii="Arial CYR" w:hAnsi="Arial CYR"/>
          <w:color w:val="008000"/>
          <w:sz w:val="20"/>
          <w:szCs w:val="20"/>
          <w:lang w:eastAsia="ru-RU"/>
        </w:rPr>
        <w:t>[Собрание говорит: “Аминь”.]</w:t>
      </w:r>
      <w:r>
        <w:rPr>
          <w:rFonts w:cs="Arial CYR" w:ascii="Arial CYR" w:hAnsi="Arial CYR"/>
          <w:color w:val="000000"/>
          <w:sz w:val="24"/>
          <w:szCs w:val="24"/>
          <w:lang w:eastAsia="ru-RU"/>
        </w:rPr>
        <w:t xml:space="preserve"> С чего начинаются Деяния, первое для входа в спасение? — Деяния 2:38. </w:t>
      </w:r>
      <w:r>
        <w:rPr>
          <w:rFonts w:cs="Arial CYR" w:ascii="Arial CYR" w:hAnsi="Arial CYR"/>
          <w:color w:val="008000"/>
          <w:sz w:val="20"/>
          <w:szCs w:val="20"/>
          <w:lang w:eastAsia="ru-RU"/>
        </w:rPr>
        <w:t>[Брат Бранхам пишет на доске и обращается к кому-то: “А кто там последний, брат?”]</w:t>
      </w:r>
      <w:r>
        <w:rPr>
          <w:rFonts w:cs="Arial CYR" w:ascii="Arial CYR" w:hAnsi="Arial CYR"/>
          <w:color w:val="000000"/>
          <w:sz w:val="24"/>
          <w:szCs w:val="24"/>
          <w:lang w:eastAsia="ru-RU"/>
        </w:rPr>
        <w:t xml:space="preserve"> Правильно? </w:t>
      </w:r>
      <w:r>
        <w:rPr>
          <w:rFonts w:cs="Arial CYR" w:ascii="Arial CYR" w:hAnsi="Arial CYR"/>
          <w:color w:val="008000"/>
          <w:sz w:val="20"/>
          <w:szCs w:val="20"/>
          <w:lang w:eastAsia="ru-RU"/>
        </w:rPr>
        <w:t>[Собрание говорит: “Аминь”.]</w:t>
      </w:r>
      <w:r>
        <w:rPr>
          <w:rFonts w:cs="Arial CYR" w:ascii="Arial CYR" w:hAnsi="Arial CYR"/>
          <w:color w:val="000000"/>
          <w:sz w:val="24"/>
          <w:szCs w:val="24"/>
          <w:lang w:eastAsia="ru-RU"/>
        </w:rPr>
        <w:t xml:space="preserve"> Они все исполнились Святого Духа и начали говорить иными языками. И Пётр встал и сказал им проповедь. Они спросили: “Что же нам делать? Как нам войти в это?” Он ответил, Деяния 2:38: “Покайтесь и да крестится каждый из вас в Имя Иисуса Христ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31</w:t>
        <w:tab/>
        <w:t xml:space="preserve">Итак, запомните, у Бога есть охранники этого…этого престола милости. Что это за охранники престола милости? Хорошо. “Матф” </w:t>
      </w:r>
      <w:r>
        <w:rPr>
          <w:rFonts w:cs="Arial CYR" w:ascii="Arial CYR" w:hAnsi="Arial CYR"/>
          <w:color w:val="008000"/>
          <w:sz w:val="20"/>
          <w:szCs w:val="20"/>
          <w:lang w:eastAsia="ru-RU"/>
        </w:rPr>
        <w:t>[Брат Бранхам пишет на доске—Ред.]</w:t>
      </w:r>
      <w:r>
        <w:rPr>
          <w:rFonts w:cs="Arial CYR" w:ascii="Arial CYR" w:hAnsi="Arial CYR"/>
          <w:color w:val="000000"/>
          <w:sz w:val="24"/>
          <w:szCs w:val="24"/>
          <w:lang w:eastAsia="ru-RU"/>
        </w:rPr>
        <w:t xml:space="preserve"> — Матфей на востоке, Лука, “Лука”, Марк и Иоанн. Все их четыре Евангелия подтверждают последующую Книгу Деяний, они охраняют её, с какой бы стороны ни посмотрел.</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32</w:t>
        <w:tab/>
        <w:t xml:space="preserve">Давайте возьмём одно, только одно, у нас нет времени. У меня тут записано двадцать или больше, но давайте возьмём только одно по этой теме спасения. У нас будет время для молитвы? Нет, уже час, так что, наверно, не будет, если только вы захотите молиться за больных. У меня…у меня лично полно времени. Понимаете? </w:t>
      </w:r>
      <w:r>
        <w:rPr>
          <w:rFonts w:cs="Arial CYR" w:ascii="Arial CYR" w:hAnsi="Arial CYR"/>
          <w:color w:val="008000"/>
          <w:sz w:val="20"/>
          <w:szCs w:val="20"/>
          <w:lang w:eastAsia="ru-RU"/>
        </w:rPr>
        <w:t>[Брат говорит: “Ещё весь день впереди”.—Ред.]</w:t>
      </w:r>
      <w:r>
        <w:rPr>
          <w:rFonts w:cs="Arial CYR" w:ascii="Arial CYR" w:hAnsi="Arial CYR"/>
          <w:color w:val="000000"/>
          <w:sz w:val="24"/>
          <w:szCs w:val="24"/>
          <w:lang w:eastAsia="ru-RU"/>
        </w:rPr>
        <w:t xml:space="preserve">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33</w:t>
        <w:tab/>
        <w:t>Так вот, обратите на это внимание. Матфей, Марк, Лука и Иоанн, что же это? — Земное число Евангелий, четыре. Хорошо, заметь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34</w:t>
        <w:tab/>
        <w:t>Итак, Матфея 28:19. 28… Именно это показывают братья из троебожников — 28:19. Хорошо. Матфея, в самом конце главы сказано: “Итак, идите, научите все народы, крестя их во Имя Отца, Сына, Святого Духа”. Но вот наступает Пятидесятница, и Пётр говорит: “Покайтесь и креститесь в Имя Иисус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35</w:t>
        <w:tab/>
        <w:t>Что-то тут не то. “Матфей, ты охранник у восточных ворот?”</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36</w:t>
        <w:tab/>
        <w:t xml:space="preserve">Что это за ворота? Ворота — это Кто? — Иисус. Иисус сказал: “Тесны врата”. Правильн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Это произносится… Как это произносится: про-лив или тес-ны? </w:t>
      </w:r>
      <w:r>
        <w:rPr>
          <w:rFonts w:cs="Arial CYR" w:ascii="Arial CYR" w:hAnsi="Arial CYR"/>
          <w:color w:val="008000"/>
          <w:sz w:val="20"/>
          <w:szCs w:val="20"/>
          <w:lang w:eastAsia="ru-RU"/>
        </w:rPr>
        <w:t xml:space="preserve">[В англ. яз. слова </w:t>
      </w:r>
      <w:r>
        <w:rPr>
          <w:rFonts w:cs="Arial CYR" w:ascii="Arial CYR" w:hAnsi="Arial CYR"/>
          <w:i/>
          <w:iCs/>
          <w:color w:val="008000"/>
          <w:sz w:val="20"/>
          <w:szCs w:val="20"/>
          <w:lang w:eastAsia="ru-RU"/>
        </w:rPr>
        <w:t>straight</w:t>
      </w:r>
      <w:r>
        <w:rPr>
          <w:rFonts w:cs="Arial CYR" w:ascii="Arial CYR" w:hAnsi="Arial CYR"/>
          <w:color w:val="008000"/>
          <w:sz w:val="20"/>
          <w:szCs w:val="20"/>
          <w:lang w:eastAsia="ru-RU"/>
        </w:rPr>
        <w:t xml:space="preserve"> — “тесный” и </w:t>
      </w:r>
      <w:r>
        <w:rPr>
          <w:rFonts w:cs="Arial CYR" w:ascii="Arial CYR" w:hAnsi="Arial CYR"/>
          <w:i/>
          <w:iCs/>
          <w:color w:val="008000"/>
          <w:sz w:val="20"/>
          <w:szCs w:val="20"/>
          <w:lang w:eastAsia="ru-RU"/>
        </w:rPr>
        <w:t>strait</w:t>
      </w:r>
      <w:r>
        <w:rPr>
          <w:rFonts w:cs="Arial CYR" w:ascii="Arial CYR" w:hAnsi="Arial CYR"/>
          <w:color w:val="008000"/>
          <w:sz w:val="20"/>
          <w:szCs w:val="20"/>
          <w:lang w:eastAsia="ru-RU"/>
        </w:rPr>
        <w:t xml:space="preserve"> — “пролив” звучат одинаково—Пер.]</w:t>
      </w:r>
      <w:r>
        <w:rPr>
          <w:rFonts w:cs="Arial CYR" w:ascii="Arial CYR" w:hAnsi="Arial CYR"/>
          <w:color w:val="000000"/>
          <w:sz w:val="24"/>
          <w:szCs w:val="24"/>
          <w:lang w:eastAsia="ru-RU"/>
        </w:rPr>
        <w:t xml:space="preserve"> </w:t>
      </w:r>
      <w:r>
        <w:rPr>
          <w:rFonts w:cs="Arial CYR" w:ascii="Arial CYR" w:hAnsi="Arial CYR"/>
          <w:i/>
          <w:iCs/>
          <w:color w:val="000000"/>
          <w:sz w:val="24"/>
          <w:szCs w:val="24"/>
          <w:lang w:eastAsia="ru-RU"/>
        </w:rPr>
        <w:t>Узкий про-лив</w:t>
      </w:r>
      <w:r>
        <w:rPr>
          <w:rFonts w:cs="Arial CYR" w:ascii="Arial CYR" w:hAnsi="Arial CYR"/>
          <w:color w:val="000000"/>
          <w:sz w:val="24"/>
          <w:szCs w:val="24"/>
          <w:lang w:eastAsia="ru-RU"/>
        </w:rPr>
        <w:t xml:space="preserve"> означает “вода”, “вода — это врата”. Как же войти? “Покайтесь, каждый из вас, и креститесь в Имя Иисуса Христа”, — врата отворяются. Э-эй! Фь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37</w:t>
        <w:tab/>
        <w:t>“О-о, но, Брат Бранхам, у тебя там Матфея 28:19”. Совершенно верно. “Но, Матфей, ты охраняешь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Безусловно, я надёжный охранни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38</w:t>
        <w:tab/>
        <w:t xml:space="preserve">Теперь откройте Матфея 1:18 и посмотрите, что там говорится </w:t>
      </w:r>
      <w:r>
        <w:rPr>
          <w:rFonts w:cs="Arial CYR" w:ascii="Arial CYR" w:hAnsi="Arial CYR"/>
          <w:color w:val="008000"/>
          <w:sz w:val="20"/>
          <w:szCs w:val="20"/>
          <w:lang w:eastAsia="ru-RU"/>
        </w:rPr>
        <w:t>[Брат Бранхам пишет на доске—Ред.]</w:t>
      </w:r>
      <w:r>
        <w:rPr>
          <w:rFonts w:cs="Arial CYR" w:ascii="Arial CYR" w:hAnsi="Arial CYR"/>
          <w:color w:val="000000"/>
          <w:sz w:val="24"/>
          <w:szCs w:val="24"/>
          <w:lang w:eastAsia="ru-RU"/>
        </w:rPr>
        <w:t xml:space="preserve">, проверьте, охраняет…охраняет ли он это. Проверьте, Матфея 1:18 охраняет ли Матфея 1:28 и Деяния 2:38. Посмотрите, охраняет или нет. </w:t>
      </w:r>
      <w:r>
        <w:rPr>
          <w:rFonts w:cs="Arial CYR" w:ascii="Arial CYR" w:hAnsi="Arial CYR"/>
          <w:color w:val="008000"/>
          <w:sz w:val="20"/>
          <w:szCs w:val="20"/>
          <w:lang w:eastAsia="ru-RU"/>
        </w:rPr>
        <w:t>[Брат Бранхам смеётся и два раза стучит по кафедр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Рождество Иисуса Христа было та-…та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39</w:t>
        <w:tab/>
        <w:t>“Вот Бог Отец, Бог Сын, Бог Дух Святой”, — утверждают они.</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Рождество Иисуса Христа было так: по обручении матери Его Марии с Иосифом, прежде нежели сочетались они, оказалось, что она имеет во чреве от Духа Свято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40</w:t>
        <w:tab/>
        <w:t>От Которого? Здесь эти два получаются одн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А всё сие произошло, да…</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w:t>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с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Иосиф же муж её, будучи праведен…не желая огласить её, хотел…отпустить её </w:t>
      </w:r>
      <w:r>
        <w:rPr>
          <w:rFonts w:cs="Arial CYR" w:ascii="Arial CYR" w:hAnsi="Arial CYR"/>
          <w:color w:val="000000"/>
          <w:sz w:val="24"/>
          <w:szCs w:val="24"/>
          <w:lang w:eastAsia="ru-RU"/>
        </w:rPr>
        <w:t>так</w:t>
      </w:r>
      <w:r>
        <w:rPr>
          <w:rFonts w:cs="Times New Roman CYR" w:ascii="Times New Roman CYR" w:hAnsi="Times New Roman CYR"/>
          <w:i/>
          <w:iCs/>
          <w:color w:val="800000"/>
          <w:sz w:val="25"/>
          <w:szCs w:val="25"/>
          <w:lang w:eastAsia="ru-RU"/>
        </w:rPr>
        <w:t>.</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се, Ангел Господень </w:t>
      </w:r>
      <w:r>
        <w:rPr>
          <w:rFonts w:cs="Arial CYR" w:ascii="Arial CYR" w:hAnsi="Arial CYR"/>
          <w:color w:val="000000"/>
          <w:sz w:val="24"/>
          <w:szCs w:val="24"/>
          <w:lang w:eastAsia="ru-RU"/>
        </w:rPr>
        <w:t>снизошёл, спустился к нему (знаете)</w:t>
      </w:r>
      <w:r>
        <w:rPr>
          <w:rFonts w:cs="Times New Roman CYR" w:ascii="Times New Roman CYR" w:hAnsi="Times New Roman CYR"/>
          <w:i/>
          <w:iCs/>
          <w:color w:val="800000"/>
          <w:sz w:val="25"/>
          <w:szCs w:val="25"/>
          <w:lang w:eastAsia="ru-RU"/>
        </w:rPr>
        <w:t xml:space="preserve"> и сказал: Иосиф, сын Давидов! не бойся принять Марию, жену твою, ибо родившееся в ней есть от Духа Святого; </w:t>
      </w:r>
      <w:r>
        <w:rPr>
          <w:rFonts w:cs="Arial CYR" w:ascii="Arial CYR" w:hAnsi="Arial CYR"/>
          <w:color w:val="000000"/>
          <w:sz w:val="24"/>
          <w:szCs w:val="24"/>
          <w:lang w:eastAsia="ru-RU"/>
        </w:rPr>
        <w:t>(Видит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Родит же Сына…</w:t>
      </w:r>
      <w:r>
        <w:rPr>
          <w:rFonts w:cs="Arial CYR" w:ascii="Arial CYR" w:hAnsi="Arial CYR"/>
          <w:color w:val="000000"/>
          <w:sz w:val="24"/>
          <w:szCs w:val="24"/>
          <w:lang w:eastAsia="ru-RU"/>
        </w:rPr>
        <w:t>нарекут</w:t>
      </w:r>
      <w:r>
        <w:rPr>
          <w:rFonts w:cs="Times New Roman CYR" w:ascii="Times New Roman CYR" w:hAnsi="Times New Roman CYR"/>
          <w:i/>
          <w:iCs/>
          <w:color w:val="800000"/>
          <w:sz w:val="25"/>
          <w:szCs w:val="25"/>
          <w:lang w:eastAsia="ru-RU"/>
        </w:rPr>
        <w:t xml:space="preserve"> Ему имя Иисус…</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всё сие произошло, да сбудется…через пророк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w:t>
      </w:r>
      <w:r>
        <w:rPr>
          <w:rFonts w:cs="Arial CYR" w:ascii="Arial CYR" w:hAnsi="Arial CYR"/>
          <w:color w:val="000000"/>
          <w:sz w:val="24"/>
          <w:szCs w:val="24"/>
          <w:lang w:eastAsia="ru-RU"/>
        </w:rPr>
        <w:t>То есть</w:t>
      </w:r>
      <w:r>
        <w:rPr>
          <w:rFonts w:cs="Times New Roman CYR" w:ascii="Times New Roman CYR" w:hAnsi="Times New Roman CYR"/>
          <w:i/>
          <w:iCs/>
          <w:color w:val="800000"/>
          <w:sz w:val="25"/>
          <w:szCs w:val="25"/>
          <w:lang w:eastAsia="ru-RU"/>
        </w:rPr>
        <w:t xml:space="preserve">, Дева </w:t>
      </w:r>
      <w:r>
        <w:rPr>
          <w:rFonts w:cs="Arial CYR" w:ascii="Arial CYR" w:hAnsi="Arial CYR"/>
          <w:color w:val="000000"/>
          <w:sz w:val="24"/>
          <w:szCs w:val="24"/>
          <w:lang w:eastAsia="ru-RU"/>
        </w:rPr>
        <w:t>зачнёт… (Ма-…Исайя 9:6)</w:t>
      </w:r>
      <w:r>
        <w:rPr>
          <w:rFonts w:cs="Times New Roman CYR" w:ascii="Times New Roman CYR" w:hAnsi="Times New Roman CYR"/>
          <w:i/>
          <w:iCs/>
          <w:color w:val="800000"/>
          <w:sz w:val="25"/>
          <w:szCs w:val="25"/>
          <w:lang w:eastAsia="ru-RU"/>
        </w:rPr>
        <w:t xml:space="preserve"> …Дева </w:t>
      </w:r>
      <w:r>
        <w:rPr>
          <w:rFonts w:cs="Arial CYR" w:ascii="Arial CYR" w:hAnsi="Arial CYR"/>
          <w:color w:val="000000"/>
          <w:sz w:val="24"/>
          <w:szCs w:val="24"/>
          <w:lang w:eastAsia="ru-RU"/>
        </w:rPr>
        <w:t>зачнёт</w:t>
      </w:r>
      <w:r>
        <w:rPr>
          <w:rFonts w:cs="Times New Roman CYR" w:ascii="Times New Roman CYR" w:hAnsi="Times New Roman CYR"/>
          <w:i/>
          <w:iCs/>
          <w:color w:val="800000"/>
          <w:sz w:val="25"/>
          <w:szCs w:val="25"/>
          <w:lang w:eastAsia="ru-RU"/>
        </w:rPr>
        <w:t xml:space="preserve"> и родит Сына, и нарекут имя Ему… </w:t>
      </w:r>
      <w:r>
        <w:rPr>
          <w:rFonts w:cs="Arial CYR" w:ascii="Arial CYR" w:hAnsi="Arial CYR"/>
          <w:color w:val="008000"/>
          <w:sz w:val="20"/>
          <w:szCs w:val="20"/>
          <w:lang w:eastAsia="ru-RU"/>
        </w:rPr>
        <w:t>[Брат Бранхам делает паузу и собрание говорит: “…Еммануил”.—Ред.]</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341</w:t>
        <w:tab/>
        <w:t xml:space="preserve">Ну как, он охраняет это или нет? “Отец, Сын и Святой Дух”. </w:t>
      </w:r>
      <w:r>
        <w:rPr>
          <w:rFonts w:cs="Arial CYR" w:ascii="Arial CYR" w:hAnsi="Arial CYR"/>
          <w:color w:val="008000"/>
          <w:sz w:val="20"/>
          <w:szCs w:val="20"/>
          <w:lang w:eastAsia="ru-RU"/>
        </w:rPr>
        <w:t>[Брат Бранхам обращается к рисунку на доске—Ред.]</w:t>
      </w:r>
      <w:r>
        <w:rPr>
          <w:rFonts w:cs="Arial CYR" w:ascii="Arial CYR" w:hAnsi="Arial CYR"/>
          <w:color w:val="000000"/>
          <w:sz w:val="24"/>
          <w:szCs w:val="24"/>
          <w:lang w:eastAsia="ru-RU"/>
        </w:rPr>
        <w:t xml:space="preserve"> Отец, Сын и Святой Дух — только вот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наименования, относящиеся к этому одному Имени. Поэтому охранник стоит там в подкрепление этого. Понятно? </w:t>
      </w:r>
      <w:r>
        <w:rPr>
          <w:rFonts w:cs="Arial CYR" w:ascii="Arial CYR" w:hAnsi="Arial CYR"/>
          <w:color w:val="008000"/>
          <w:sz w:val="20"/>
          <w:szCs w:val="20"/>
          <w:lang w:eastAsia="ru-RU"/>
        </w:rPr>
        <w:t>[Собрание говорит: “Аминь”.]</w:t>
      </w:r>
      <w:r>
        <w:rPr>
          <w:rFonts w:cs="Arial CYR" w:ascii="Arial CYR" w:hAnsi="Arial CYR"/>
          <w:color w:val="000000"/>
          <w:sz w:val="24"/>
          <w:szCs w:val="24"/>
          <w:lang w:eastAsia="ru-RU"/>
        </w:rPr>
        <w:t xml:space="preserve"> О-о, вот это да! Так, кто из вас это знает? </w:t>
      </w:r>
      <w:r>
        <w:rPr>
          <w:rFonts w:cs="Arial CYR" w:ascii="Arial CYR" w:hAnsi="Arial CYR"/>
          <w:color w:val="008000"/>
          <w:sz w:val="20"/>
          <w:szCs w:val="20"/>
          <w:lang w:eastAsia="ru-RU"/>
        </w:rPr>
        <w:t>[“Аминь”.]</w:t>
      </w:r>
      <w:r>
        <w:rPr>
          <w:rFonts w:cs="Arial CYR" w:ascii="Arial CYR" w:hAnsi="Arial CYR"/>
          <w:color w:val="000000"/>
          <w:sz w:val="24"/>
          <w:szCs w:val="24"/>
          <w:lang w:eastAsia="ru-RU"/>
        </w:rPr>
        <w:t xml:space="preserve"> Вот, пожалуйста. Он охраня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42</w:t>
        <w:tab/>
        <w:t>Так вот, давайте просто… У меня есть полно других мест о спасении, можно взять и другие. Но если через минутку у нас будет молитвенная очередь, то давайте уделим минут десять и немножко попробуем ещё что-нибудь. Давайте сейчас возьмём несколько мест Писания. (Так, куда это всё падает? Вот они.)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43</w:t>
        <w:tab/>
        <w:t>Теперь давайте возьмём и посмотрим, будет ли здесь Матфей охранять Божественное исцел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44</w:t>
        <w:tab/>
        <w:t>Приготовили карандаши и прочее, кто это записывает? Хорошо. Посмотрим, отличает ли Матфей…отличает…вернее, охраняет ли это. Давайте возьмём Матфея 10:1.</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45</w:t>
        <w:tab/>
        <w:t xml:space="preserve">Давайте возьмём и посмотрим, как Иоанн… Только одно или два, давайте возьмём два, по одному или по два от каждого — Иоанна 14:12 и 15:7. </w:t>
      </w:r>
      <w:r>
        <w:rPr>
          <w:rFonts w:cs="Arial CYR" w:ascii="Arial CYR" w:hAnsi="Arial CYR"/>
          <w:color w:val="008000"/>
          <w:sz w:val="20"/>
          <w:szCs w:val="20"/>
          <w:lang w:eastAsia="ru-RU"/>
        </w:rPr>
        <w:t>[Брат Бранхам пишет на доске—Ред.]</w:t>
      </w:r>
      <w:r>
        <w:rPr>
          <w:rFonts w:cs="Arial CYR" w:ascii="Arial CYR" w:hAnsi="Arial CYR"/>
          <w:color w:val="000000"/>
          <w:sz w:val="24"/>
          <w:szCs w:val="24"/>
          <w:lang w:eastAsia="ru-RU"/>
        </w:rPr>
        <w:t xml:space="preserve"> Посмотрим, охраняют ли они Божественное исцеление вокруг Престола Божьего. Марка 16, Марка 11:21 и 22.</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46</w:t>
        <w:tab/>
        <w:t xml:space="preserve">Луки 10 и с 1-го по 12-й </w:t>
      </w:r>
      <w:r>
        <w:rPr>
          <w:rFonts w:cs="Arial CYR" w:ascii="Arial CYR" w:hAnsi="Arial CYR"/>
          <w:color w:val="008000"/>
          <w:sz w:val="20"/>
          <w:szCs w:val="20"/>
          <w:lang w:eastAsia="ru-RU"/>
        </w:rPr>
        <w:t>[Брат Бранхам пишет на доске—Ред.]</w:t>
      </w:r>
      <w:r>
        <w:rPr>
          <w:rFonts w:cs="Arial CYR" w:ascii="Arial CYR" w:hAnsi="Arial CYR"/>
          <w:color w:val="000000"/>
          <w:sz w:val="24"/>
          <w:szCs w:val="24"/>
          <w:lang w:eastAsia="ru-RU"/>
        </w:rPr>
        <w:t xml:space="preserve"> и Луки 11:29-31. Давайте проследим несколько мест, проверим, как они охраняют, охраняют ли они право на Божественное исцеление так же, как они охраняют врата для крещения в Имя Иисуса. Это можно проследить у каждого из них. Это та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47</w:t>
        <w:tab/>
        <w:t>Теперь давайте обратимся и откроем Матфея 10:1. Перелистаем сейчас назад, чтобы… Затем мы закончим, минут через пять, максимум, десять, если Господь позволит. Хорошо, давайте откроем Матфея 10, посмотрим, охраняет ли Матфей Деяния апостолов.</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48</w:t>
        <w:tab/>
        <w:t xml:space="preserve">Вы думаете, что Бог не поставит кого-то охранять Его Слово? Взгляните на этого тельца, льва, человека, орла. Ведь они и сейчас стоят у тех ворот прямо здесь на земле. Это Евангелия, четыре Евангелия. Видите? И обратите внимание, в какую бы сторону они ни шли, они всегда шли лицом вперёд. Они не противоречат друг другу, они идут друг с другом бок о бок. Видите? Один идёт с проницательностью человека, другой идёт с быстротой орла, другой — пастор… Один — евангелист, летает как евангелист. Понимаете? Другой — пастор, другой — здоровяк, другой проницателен. Видите, охраняют со всех сторон, Бог охраняет это Евангелие Святого Духа. </w:t>
      </w:r>
      <w:r>
        <w:rPr>
          <w:rFonts w:cs="Arial CYR" w:ascii="Arial CYR" w:hAnsi="Arial CYR"/>
          <w:color w:val="008000"/>
          <w:sz w:val="20"/>
          <w:szCs w:val="20"/>
          <w:lang w:eastAsia="ru-RU"/>
        </w:rPr>
        <w:t>[Брат Бранхам три раза хлопает в ладоши—Ред.]</w:t>
      </w:r>
      <w:r>
        <w:rPr>
          <w:rFonts w:cs="Arial CYR" w:ascii="Arial CYR" w:hAnsi="Arial CYR"/>
          <w:color w:val="000000"/>
          <w:sz w:val="24"/>
          <w:szCs w:val="24"/>
          <w:lang w:eastAsia="ru-RU"/>
        </w:rPr>
        <w:t xml:space="preserve"> Поверь в это, брат! </w:t>
      </w:r>
      <w:r>
        <w:rPr>
          <w:rFonts w:cs="Arial CYR" w:ascii="Arial CYR" w:hAnsi="Arial CYR"/>
          <w:color w:val="008000"/>
          <w:sz w:val="20"/>
          <w:szCs w:val="20"/>
          <w:lang w:eastAsia="ru-RU"/>
        </w:rPr>
        <w:t>[Брат Бранхам пять раз стучит по кафедре.]</w:t>
      </w:r>
      <w:r>
        <w:rPr>
          <w:rFonts w:cs="Arial CYR" w:ascii="Arial CYR" w:hAnsi="Arial CYR"/>
          <w:color w:val="000000"/>
          <w:sz w:val="24"/>
          <w:szCs w:val="24"/>
          <w:lang w:eastAsia="ru-RU"/>
        </w:rPr>
        <w:t xml:space="preserve">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49</w:t>
        <w:tab/>
        <w:t>Так вот, давайте возьмём Матфея 10:1.</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И призвав двенадцать учеников Своих, Он дал им власть… </w:t>
      </w:r>
      <w:r>
        <w:rPr>
          <w:rFonts w:cs="Arial CYR" w:ascii="Arial CYR" w:hAnsi="Arial CYR"/>
          <w:color w:val="000000"/>
          <w:sz w:val="24"/>
          <w:szCs w:val="24"/>
          <w:lang w:eastAsia="ru-RU"/>
        </w:rPr>
        <w:t>(М-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верхней комнате собрались в Его Имени он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илу получили, были Духом крещены.</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Бог ту силу для служенья дал для нас, как и для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так счастлив, что и я — один из н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50</w:t>
        <w:tab/>
        <w:t>О-о, успокойте малышей ещё на минутку. Только послушайте, слушайте внимательн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w:t>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дал им власть над нечистыми духа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51</w:t>
        <w:tab/>
        <w:t>Многие пасторы позволяют, чтобы нечистые духи так и оставались у них в церкви: женщины одеваются, ведут себя…картёжные вечеринки, плутовство, танцы, ужины с продажей супа. О-о, Боже мой!</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над нечистыми духами, чтобы изгонять их и врачевать всякую болезнь и </w:t>
      </w:r>
      <w:r>
        <w:rPr>
          <w:rFonts w:cs="Arial CYR" w:ascii="Arial CYR" w:hAnsi="Arial CYR"/>
          <w:color w:val="000000"/>
          <w:sz w:val="24"/>
          <w:szCs w:val="24"/>
          <w:lang w:eastAsia="ru-RU"/>
        </w:rPr>
        <w:t>всякие немощ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52</w:t>
        <w:tab/>
        <w:t xml:space="preserve">Видите, как этот охранник стоит там у ворот? </w:t>
      </w:r>
      <w:r>
        <w:rPr>
          <w:rFonts w:cs="Arial CYR" w:ascii="Arial CYR" w:hAnsi="Arial CYR"/>
          <w:color w:val="008000"/>
          <w:sz w:val="20"/>
          <w:szCs w:val="20"/>
          <w:lang w:eastAsia="ru-RU"/>
        </w:rPr>
        <w:t>[Брат Бранхам обращается к рисунку на доске—Ред.]</w:t>
      </w:r>
      <w:r>
        <w:rPr>
          <w:rFonts w:cs="Arial CYR" w:ascii="Arial CYR" w:hAnsi="Arial CYR"/>
          <w:color w:val="000000"/>
          <w:sz w:val="24"/>
          <w:szCs w:val="24"/>
          <w:lang w:eastAsia="ru-RU"/>
        </w:rPr>
        <w:t xml:space="preserve"> Евангельский охранник подтверждает ту Книгу Деяний, которая была написан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353</w:t>
        <w:tab/>
        <w:t xml:space="preserve">Так вот, я слушал недавно одного великого учителя, сказал…тот… Знаменитый человек, замечательный человек (встречался с ним, пожимал ему руку, замечательный брат), он сказал: “Так ведь Деяния апостолов были для церкви всего лишь внешним каркасом”. Хм! Другими словами, получается, что каркас у него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w:t>
      </w:r>
      <w:r>
        <w:rPr>
          <w:rFonts w:cs="Arial CYR" w:ascii="Arial CYR" w:hAnsi="Arial CYR"/>
          <w:color w:val="008000"/>
          <w:sz w:val="20"/>
          <w:szCs w:val="20"/>
          <w:lang w:eastAsia="ru-RU"/>
        </w:rPr>
        <w:t>[Брат Бранхам рисует на доске—Ред.]</w:t>
      </w:r>
      <w:r>
        <w:rPr>
          <w:rFonts w:cs="Arial CYR" w:ascii="Arial CYR" w:hAnsi="Arial CYR"/>
          <w:color w:val="000000"/>
          <w:sz w:val="24"/>
          <w:szCs w:val="24"/>
          <w:lang w:eastAsia="ru-RU"/>
        </w:rPr>
        <w:t xml:space="preserve"> Видите? Тогда как Деяния апостолов находились внутри, а внешним каркасом, который не даёт развалиться и защищает, являются эти Евангелия. Видите, разум человека может придумать что угодно. Я был бы такого же мнения, если бы не Он. Понимает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54</w:t>
        <w:tab/>
        <w:t xml:space="preserve">Каркас… Пятидесятница не была внешним каркасом Евангелия. Четыре Евангелия являются каркасом, на который опирается Пятидесятница. После того как они воздвигли конструкцию каркаса, наступила Пятидесятница. Правильн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Что было написано раньше: Книга Деяний или…или сами апостолы? — Апостолы. Иисус ходил, совершая дела и предсказывая будущее, а Матфей, Марк, Лука и Иоанн (эти четыре охранника) потом записали всё, что они видели, рассказывая всё точно так, как было, как всё будет происходить, что будет происходить. Вот тогда они все вместе по кругу установили каркасную конструкцию и вот, пожалуйста. Аминь. Матфей, Марк, Лука и Иоанн — это каркасная арматура или же охрана, защищающие главный храм, Престол, Пятидесятнические благословени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55</w:t>
        <w:tab/>
        <w:t xml:space="preserve">Не пятидесятническую деноминацию, брат, сестра, они вообще не вписываются в эту картину, ушли дальше всех остальных церквей. Они отошли дальше лютеран, лютеране и то держались получше их. Это так. </w:t>
      </w:r>
      <w:r>
        <w:rPr>
          <w:rFonts w:cs="Arial CYR" w:ascii="Arial CYR" w:hAnsi="Arial CYR"/>
          <w:color w:val="008000"/>
          <w:sz w:val="20"/>
          <w:szCs w:val="20"/>
          <w:lang w:eastAsia="ru-RU"/>
        </w:rPr>
        <w:t>[Брат Джин говорит: “Хоть какое-то подобие было”.—Ред.]</w:t>
      </w:r>
      <w:r>
        <w:rPr>
          <w:rFonts w:cs="Arial CYR" w:ascii="Arial CYR" w:hAnsi="Arial CYR"/>
          <w:color w:val="000000"/>
          <w:sz w:val="24"/>
          <w:szCs w:val="24"/>
          <w:lang w:eastAsia="ru-RU"/>
        </w:rPr>
        <w:t xml:space="preserve"> Хоть какое-то подобие было — совершенно верно, Джин, потому что… Так вот, я не видел, чтобы Иисус был снаружи лютеранской церкви, стараясь войти, но старался (потому что я считаю, что Он вообще там не был)… Что же касается…Он…а в пятидесятнической церкви Он был, и Его выставили. Это та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так, Матфея 10:1.</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56</w:t>
        <w:tab/>
        <w:t>Теперь давайте обратимся в Иоанна 14:12 и посмотрим, как…как Иоанн подтверждает и охраняет драгоценности Пятидесятницы. В Иоанна, 14-й главе и 12-м стихе, Иисус говорит:</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стинно, истинно говорю вам: верующий в Меня, дела, которые творю Я, и он сотворит, и больше сих сотворит, потому что Я к Отцу Моему ид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57</w:t>
        <w:tab/>
        <w:t>О-о, брат, у этих ворот этот орёл стоял на чеку, потому что это евангелистическое служение, знаете — летает, как орёл. Стремительность, взмывает туда в самую пророческую сферу (понимаете?) и предвидит, и говорит, что было, что есть и будет. Понимаете? Стоит на чеку и охраняет, говорит: “Дела, которые Я творю…” Гляньте на этого орла.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58</w:t>
        <w:tab/>
        <w:t>Вот лев — мощь. Иисус дал им власть. И он это защищает, он защищает Деяния 2:38. Он это там и подтверждает — этот ле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59</w:t>
        <w:tab/>
        <w:t>А вот и стремительность Евангелия у этого орла, говорящего: “Эти дела, которые Я творю, и вы сотворите. Больше этих сотворите”, — полетите с этим по всему миру! Как тот голубь, его напарнику отрывали голову и возливали на него кровь, кропил на землю, взывая: “Свят, свят, свят — Господу”, — для очищения прокажённого. 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60</w:t>
        <w:tab/>
        <w:t>Так, у меня тут есть ещё одно — Иоанна 15:7. Давайте сразу откроем 15-ю главу, 7-й стих.</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Если пребудете во Мне </w:t>
      </w:r>
      <w:r>
        <w:rPr>
          <w:rFonts w:cs="Arial CYR" w:ascii="Arial CYR" w:hAnsi="Arial CYR"/>
          <w:color w:val="000000"/>
          <w:sz w:val="24"/>
          <w:szCs w:val="24"/>
          <w:lang w:eastAsia="ru-RU"/>
        </w:rPr>
        <w:t>(вот)</w:t>
      </w:r>
      <w:r>
        <w:rPr>
          <w:rFonts w:cs="Times New Roman CYR" w:ascii="Times New Roman CYR" w:hAnsi="Times New Roman CYR"/>
          <w:i/>
          <w:iCs/>
          <w:color w:val="800000"/>
          <w:sz w:val="25"/>
          <w:szCs w:val="25"/>
          <w:lang w:eastAsia="ru-RU"/>
        </w:rPr>
        <w:t xml:space="preserve"> и слова Мои… </w:t>
      </w:r>
      <w:r>
        <w:rPr>
          <w:rFonts w:cs="Arial CYR" w:ascii="Arial CYR" w:hAnsi="Arial CYR"/>
          <w:color w:val="000000"/>
          <w:sz w:val="24"/>
          <w:szCs w:val="24"/>
          <w:lang w:eastAsia="ru-RU"/>
        </w:rPr>
        <w:t>(не слова семинарии)</w:t>
      </w:r>
      <w:r>
        <w:rPr>
          <w:rFonts w:cs="Times New Roman CYR" w:ascii="Times New Roman CYR" w:hAnsi="Times New Roman CYR"/>
          <w:i/>
          <w:iCs/>
          <w:color w:val="800000"/>
          <w:sz w:val="25"/>
          <w:szCs w:val="25"/>
          <w:lang w:eastAsia="ru-RU"/>
        </w:rPr>
        <w:t xml:space="preserve"> …слова Мои в вас пребудут, то, чего ни пожелаете, просите, и будет вам.</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61</w:t>
        <w:tab/>
        <w:t xml:space="preserve">Правильн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Вот тут-то это Евангелие и предоставляет охрану. Это Пятидесятническое благословение охраняет Иоанн и его Евангелие; охраняет Матфей, его Евангел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62</w:t>
        <w:tab/>
        <w:t>Так вот, давайте перейдём к следующему Евангелию — Марка, 16-я глава, посмотрим, охранял ли Марк это Пятидесятническое благословение. 16-я глава Марка. Теперь давайте начнём здесь примерно…после…здесь идёт речь о воскресении. Итак, давайте возьмём ниже, примерно 14-й стих Марка 16.</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Наконец, явился самим одиннадцати, возлежавшим на вечери, и упрекал их за неверие и жестокосердие, что видевшим Его воскресшего не повери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63</w:t>
        <w:tab/>
        <w:t>Они не поверили тем, кто пытались передать им Послание. Видите? То же самое и сегодня. У этих людей есть свидетельство Святого Духа, а люди говорят: “Чепуха, это сборище святош”. И Он упрекнул их за жестокосердие (видите?) и неверие к тем, которые познали Его воскресени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сказал им: идите по всему миру и проповедуйте Евангелие всей твар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64</w:t>
        <w:tab/>
        <w:t>Что? — Проповедовать эти…это… Есть только одно Евангелие, а охранника четыре. “Проповедуйте это Евангелие всей твари”. Итак, запомните, Он охватывает сразу всех четырёх охранников: Матфея, Марка, Луку и Иоанна (видите?): “Проповедуйте Евангелие всей твари”.</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Кто будет веровать и креститься, спасён будет; </w:t>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кто не будет веровать, осуждён будет. </w:t>
      </w:r>
      <w:r>
        <w:rPr>
          <w:rFonts w:cs="Arial CYR" w:ascii="Arial CYR" w:hAnsi="Arial CYR"/>
          <w:color w:val="000000"/>
          <w:sz w:val="24"/>
          <w:szCs w:val="24"/>
          <w:lang w:eastAsia="ru-RU"/>
        </w:rPr>
        <w:t>(Видите? Нужно войти в это крещени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Кто будет веровать и креститься, спасён будет…кто не будет веровать, осуждён будет. </w:t>
      </w:r>
      <w:r>
        <w:rPr>
          <w:rFonts w:cs="Arial CYR" w:ascii="Arial CYR" w:hAnsi="Arial CYR"/>
          <w:color w:val="000000"/>
          <w:sz w:val="24"/>
          <w:szCs w:val="24"/>
          <w:lang w:eastAsia="ru-RU"/>
        </w:rPr>
        <w:t>(О-о, брат, поверь, пожалуйст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И… </w:t>
      </w:r>
      <w:r>
        <w:rPr>
          <w:rFonts w:cs="Arial CYR" w:ascii="Arial CYR" w:hAnsi="Arial CYR"/>
          <w:color w:val="000000"/>
          <w:sz w:val="24"/>
          <w:szCs w:val="24"/>
          <w:lang w:eastAsia="ru-RU"/>
        </w:rPr>
        <w:t>(Союз, связывающий с остальными предложениями.)</w:t>
      </w:r>
      <w:r>
        <w:rPr>
          <w:rFonts w:cs="Times New Roman CYR" w:ascii="Times New Roman CYR" w:hAnsi="Times New Roman CYR"/>
          <w:i/>
          <w:iCs/>
          <w:color w:val="800000"/>
          <w:sz w:val="25"/>
          <w:szCs w:val="25"/>
          <w:lang w:eastAsia="ru-RU"/>
        </w:rPr>
        <w:t xml:space="preserve"> И верующих будут сопровождать сии знамения… </w:t>
      </w:r>
      <w:r>
        <w:rPr>
          <w:rFonts w:cs="Arial CYR" w:ascii="Arial CYR" w:hAnsi="Arial CYR"/>
          <w:color w:val="008000"/>
          <w:sz w:val="20"/>
          <w:szCs w:val="20"/>
          <w:lang w:eastAsia="ru-RU"/>
        </w:rPr>
        <w:t>[Перевод с английского—Пер.]</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65</w:t>
        <w:tab/>
        <w:t>Так, подождите-ка, что же говорит методист? — “Если восклицаешь, живёшь порядоч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Баптист говорит: “Только имей веру и крести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Епископлянин говорит: “Стой как епископлянин, таким образом, и кланяйся, когда звучит песнопени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А католик говорит: “Повторяй молитву </w:t>
      </w:r>
      <w:r>
        <w:rPr>
          <w:rFonts w:cs="Arial CYR" w:ascii="Arial CYR" w:hAnsi="Arial CYR"/>
          <w:i/>
          <w:iCs/>
          <w:color w:val="000000"/>
          <w:sz w:val="24"/>
          <w:szCs w:val="24"/>
          <w:lang w:eastAsia="ru-RU"/>
        </w:rPr>
        <w:t>‘Радуйся, Мария’</w:t>
      </w:r>
      <w:r>
        <w:rPr>
          <w:rFonts w:cs="Arial CYR" w:ascii="Arial CYR" w:hAnsi="Arial CYR"/>
          <w:color w:val="000000"/>
          <w:sz w:val="24"/>
          <w:szCs w:val="24"/>
          <w:lang w:eastAsia="ru-RU"/>
        </w:rPr>
        <w:t>.”</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ятидесятник говорит: “Присоединись к нашей деноминации. Крестись во Имя Отца, Сына и Святого Духа”. Вот тебе на! Видит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Верующих…будут сопровождать сии знамения: именем Моим… </w:t>
      </w:r>
      <w:r>
        <w:rPr>
          <w:rFonts w:cs="Arial CYR" w:ascii="Arial CYR" w:hAnsi="Arial CYR"/>
          <w:color w:val="000000"/>
          <w:sz w:val="24"/>
          <w:szCs w:val="24"/>
          <w:lang w:eastAsia="ru-RU"/>
        </w:rPr>
        <w:t>(М-м! Тут нет никакого Отца, Сына, Святого Духа.)</w:t>
      </w:r>
      <w:r>
        <w:rPr>
          <w:rFonts w:cs="Times New Roman CYR" w:ascii="Times New Roman CYR" w:hAnsi="Times New Roman CYR"/>
          <w:i/>
          <w:iCs/>
          <w:color w:val="800000"/>
          <w:sz w:val="25"/>
          <w:szCs w:val="25"/>
          <w:lang w:eastAsia="ru-RU"/>
        </w:rPr>
        <w:t xml:space="preserve"> …именем Моим будут изгонять бесов; будут говорить новыми языками;</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Будут брать змей…если что смертоносное выпьют, не повредит им; возложат руки на больных, и они будут здоровы. </w:t>
      </w:r>
      <w:r>
        <w:rPr>
          <w:rFonts w:cs="Arial CYR" w:ascii="Arial CYR" w:hAnsi="Arial CYR"/>
          <w:color w:val="000000"/>
          <w:sz w:val="24"/>
          <w:szCs w:val="24"/>
          <w:lang w:eastAsia="ru-RU"/>
        </w:rPr>
        <w:t>(Аминь! О-о-о, брат!)</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66</w:t>
        <w:tab/>
        <w:t>Теперь ещё откройте сразу 11-ю, и на этом мы уже как раз закончим. Матфея 11, и у меня написано 20 и 21 — говорит Иисус. Всё это здесь говорит Иисус, во всех местах говорит Иисус — в каждом из них.</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На другой день, когда они </w:t>
      </w:r>
      <w:r>
        <w:rPr>
          <w:rFonts w:cs="Arial CYR" w:ascii="Arial CYR" w:hAnsi="Arial CYR"/>
          <w:color w:val="000000"/>
          <w:sz w:val="24"/>
          <w:szCs w:val="24"/>
          <w:lang w:eastAsia="ru-RU"/>
        </w:rPr>
        <w:t>приблизились к</w:t>
      </w:r>
      <w:r>
        <w:rPr>
          <w:rFonts w:cs="Times New Roman CYR" w:ascii="Times New Roman CYR" w:hAnsi="Times New Roman CYR"/>
          <w:i/>
          <w:iCs/>
          <w:color w:val="800000"/>
          <w:sz w:val="25"/>
          <w:szCs w:val="25"/>
          <w:lang w:eastAsia="ru-RU"/>
        </w:rPr>
        <w:t xml:space="preserve"> Вифании, Он взалкал;</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И, увидев смоковниц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67</w:t>
        <w:tab/>
        <w:t>Это когда Он проклял дерево, это Матфея 21. У меня 12-й, прошу прощения. Марка 11:21 и 22.</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вспомнив, Пётр </w:t>
      </w:r>
      <w:r>
        <w:rPr>
          <w:rFonts w:cs="Arial CYR" w:ascii="Arial CYR" w:hAnsi="Arial CYR"/>
          <w:color w:val="000000"/>
          <w:sz w:val="24"/>
          <w:szCs w:val="24"/>
          <w:lang w:eastAsia="ru-RU"/>
        </w:rPr>
        <w:t>сказал</w:t>
      </w:r>
      <w:r>
        <w:rPr>
          <w:rFonts w:cs="Times New Roman CYR" w:ascii="Times New Roman CYR" w:hAnsi="Times New Roman CYR"/>
          <w:i/>
          <w:iCs/>
          <w:color w:val="800000"/>
          <w:sz w:val="25"/>
          <w:szCs w:val="25"/>
          <w:lang w:eastAsia="ru-RU"/>
        </w:rPr>
        <w:t xml:space="preserve"> Ему: Равви! посмотри, смоковница, которую Ты проклял </w:t>
      </w:r>
      <w:r>
        <w:rPr>
          <w:rFonts w:cs="Arial CYR" w:ascii="Arial CYR" w:hAnsi="Arial CYR"/>
          <w:color w:val="000000"/>
          <w:sz w:val="24"/>
          <w:szCs w:val="24"/>
          <w:lang w:eastAsia="ru-RU"/>
        </w:rPr>
        <w:t>по дороге</w:t>
      </w:r>
      <w:r>
        <w:rPr>
          <w:rFonts w:cs="Times New Roman CYR" w:ascii="Times New Roman CYR" w:hAnsi="Times New Roman CYR"/>
          <w:i/>
          <w:iCs/>
          <w:color w:val="800000"/>
          <w:sz w:val="25"/>
          <w:szCs w:val="25"/>
          <w:lang w:eastAsia="ru-RU"/>
        </w:rPr>
        <w:t>…</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Иисус </w:t>
      </w:r>
      <w:r>
        <w:rPr>
          <w:rFonts w:cs="Arial CYR" w:ascii="Arial CYR" w:hAnsi="Arial CYR"/>
          <w:color w:val="000000"/>
          <w:sz w:val="24"/>
          <w:szCs w:val="24"/>
          <w:lang w:eastAsia="ru-RU"/>
        </w:rPr>
        <w:t>ответил и сказал ему:</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Имейте веру Божию </w:t>
      </w:r>
      <w:r>
        <w:rPr>
          <w:rFonts w:cs="Arial CYR" w:ascii="Arial CYR" w:hAnsi="Arial CYR"/>
          <w:color w:val="000000"/>
          <w:sz w:val="24"/>
          <w:szCs w:val="24"/>
          <w:lang w:eastAsia="ru-RU"/>
        </w:rPr>
        <w:t>(Видите?)</w:t>
      </w:r>
      <w:r>
        <w:rPr>
          <w:rFonts w:cs="Times New Roman CYR" w:ascii="Times New Roman CYR" w:hAnsi="Times New Roman CYR"/>
          <w:i/>
          <w:iCs/>
          <w:color w:val="800000"/>
          <w:sz w:val="25"/>
          <w:szCs w:val="25"/>
          <w:lang w:eastAsia="ru-RU"/>
        </w:rPr>
        <w:t xml:space="preserve">, ибо истинно говорю вам… </w:t>
      </w:r>
      <w:r>
        <w:rPr>
          <w:rFonts w:cs="Arial CYR" w:ascii="Arial CYR" w:hAnsi="Arial CYR"/>
          <w:color w:val="000000"/>
          <w:sz w:val="24"/>
          <w:szCs w:val="24"/>
          <w:lang w:eastAsia="ru-RU"/>
        </w:rPr>
        <w:t>(тем, которые внутри)</w:t>
      </w:r>
      <w:r>
        <w:rPr>
          <w:rFonts w:cs="Times New Roman CYR" w:ascii="Times New Roman CYR" w:hAnsi="Times New Roman CYR"/>
          <w:i/>
          <w:iCs/>
          <w:color w:val="800000"/>
          <w:sz w:val="25"/>
          <w:szCs w:val="25"/>
          <w:lang w:eastAsia="ru-RU"/>
        </w:rPr>
        <w:t xml:space="preserve"> …говорю вам, если кто скажет горе сей: поднимись и ввергнись в море, и не усомнится в сердце своём, но </w:t>
      </w:r>
      <w:r>
        <w:rPr>
          <w:rFonts w:cs="Arial CYR" w:ascii="Arial CYR" w:hAnsi="Arial CYR"/>
          <w:color w:val="000000"/>
          <w:sz w:val="24"/>
          <w:szCs w:val="24"/>
          <w:lang w:eastAsia="ru-RU"/>
        </w:rPr>
        <w:t>верит</w:t>
      </w:r>
      <w:r>
        <w:rPr>
          <w:rFonts w:cs="Times New Roman CYR" w:ascii="Times New Roman CYR" w:hAnsi="Times New Roman CYR"/>
          <w:i/>
          <w:iCs/>
          <w:color w:val="800000"/>
          <w:sz w:val="25"/>
          <w:szCs w:val="25"/>
          <w:lang w:eastAsia="ru-RU"/>
        </w:rPr>
        <w:t xml:space="preserve">, что сбудется по словам его, — </w:t>
      </w:r>
      <w:r>
        <w:rPr>
          <w:rFonts w:cs="Arial CYR" w:ascii="Arial CYR" w:hAnsi="Arial CYR"/>
          <w:color w:val="000000"/>
          <w:sz w:val="24"/>
          <w:szCs w:val="24"/>
          <w:lang w:eastAsia="ru-RU"/>
        </w:rPr>
        <w:t>сможет он</w:t>
      </w:r>
      <w:r>
        <w:rPr>
          <w:rFonts w:cs="Times New Roman CYR" w:ascii="Times New Roman CYR" w:hAnsi="Times New Roman CYR"/>
          <w:i/>
          <w:iCs/>
          <w:color w:val="800000"/>
          <w:sz w:val="25"/>
          <w:szCs w:val="25"/>
          <w:lang w:eastAsia="ru-RU"/>
        </w:rPr>
        <w:t>…будет ему, что ни скажет.</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68</w:t>
        <w:tab/>
        <w:t xml:space="preserve">Ого, южные ворота охраняет телец. Северные ворота охраняет лев, северные ворота…вернее, восточные ворота. А северные ворота охраняет летящий орёл — Иоанн, евангелист. Затем с </w:t>
      </w:r>
      <w:r>
        <w:rPr>
          <w:rFonts w:cs="Arial CYR" w:ascii="Arial CYR" w:hAnsi="Arial CYR"/>
          <w:i/>
          <w:iCs/>
          <w:color w:val="000000"/>
          <w:sz w:val="24"/>
          <w:szCs w:val="24"/>
          <w:lang w:eastAsia="ru-RU"/>
        </w:rPr>
        <w:t>этой</w:t>
      </w:r>
      <w:r>
        <w:rPr>
          <w:rFonts w:cs="Arial CYR" w:ascii="Arial CYR" w:hAnsi="Arial CYR"/>
          <w:color w:val="000000"/>
          <w:sz w:val="24"/>
          <w:szCs w:val="24"/>
          <w:lang w:eastAsia="ru-RU"/>
        </w:rPr>
        <w:t xml:space="preserve"> стороны врач Лука — челове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69</w:t>
        <w:tab/>
        <w:t>Теперь давайте посмотрим, что говорит Лука. Откройте Луки 1-ю гла-… По-моему, тут стоит Луки 10 и с 1-го по 12-й. Это…это поручение. Вы все его знаете, но… 10-я глава Луки и с 1-го по 12-й. Хорошо, можно было бы продолжать дальше и всё это прочитать, но у нас не хватит на это времени.</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дите!.. </w:t>
      </w:r>
      <w:r>
        <w:rPr>
          <w:rFonts w:cs="Arial CYR" w:ascii="Arial CYR" w:hAnsi="Arial CYR"/>
          <w:color w:val="000000"/>
          <w:sz w:val="24"/>
          <w:szCs w:val="24"/>
          <w:lang w:eastAsia="ru-RU"/>
        </w:rPr>
        <w:t>(Я начну с 3-го стиха.)</w:t>
      </w:r>
      <w:r>
        <w:rPr>
          <w:rFonts w:cs="Times New Roman CYR" w:ascii="Times New Roman CYR" w:hAnsi="Times New Roman CYR"/>
          <w:i/>
          <w:iCs/>
          <w:color w:val="800000"/>
          <w:sz w:val="25"/>
          <w:szCs w:val="25"/>
          <w:lang w:eastAsia="ru-RU"/>
        </w:rPr>
        <w:t xml:space="preserve"> Идите! Я посылаю вас, как агнцев среди волков.</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Не берите ни мешка, ни сум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идите? “Не отправляйтесь от имени какой-то деноминации; идите туда, куда Я посылаю вас”. Понимаете? Не идите с такой уверенностью: “Получу за это пробуждение сто тысяч долларов, а если не получу, то не поеду”. Понимаете? Организовываете такие кампании, а Он сказал: “Идите туда, куда Я посылаю вас”. Понимае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Не берите ни мешка, ни сумы, ни обуви…никого на дороге не приветствуй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е останавливайтесь со словами: ‘Зайду и посмотрю, как они…как у них дела, как эти…’ Идите прямо туда, куда Я посылаю вас. Не обращайте внимания ни на кого другог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В какой дом войдёте…говорите: мир дому сему;</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если будет там сын мира, то </w:t>
      </w:r>
      <w:r>
        <w:rPr>
          <w:rFonts w:cs="Arial CYR" w:ascii="Arial CYR" w:hAnsi="Arial CYR"/>
          <w:color w:val="000000"/>
          <w:sz w:val="24"/>
          <w:szCs w:val="24"/>
          <w:lang w:eastAsia="ru-RU"/>
        </w:rPr>
        <w:t>возвратится</w:t>
      </w:r>
      <w:r>
        <w:rPr>
          <w:rFonts w:cs="Times New Roman CYR" w:ascii="Times New Roman CYR" w:hAnsi="Times New Roman CYR"/>
          <w:i/>
          <w:iCs/>
          <w:color w:val="800000"/>
          <w:sz w:val="25"/>
          <w:szCs w:val="25"/>
          <w:lang w:eastAsia="ru-RU"/>
        </w:rPr>
        <w:t>…почиёт на нём мир ваш, а если нет, то к вам возвратится.</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В </w:t>
      </w:r>
      <w:r>
        <w:rPr>
          <w:rFonts w:cs="Arial CYR" w:ascii="Arial CYR" w:hAnsi="Arial CYR"/>
          <w:color w:val="000000"/>
          <w:sz w:val="24"/>
          <w:szCs w:val="24"/>
          <w:lang w:eastAsia="ru-RU"/>
        </w:rPr>
        <w:t>час</w:t>
      </w:r>
      <w:r>
        <w:rPr>
          <w:rFonts w:cs="Times New Roman CYR" w:ascii="Times New Roman CYR" w:hAnsi="Times New Roman CYR"/>
          <w:i/>
          <w:iCs/>
          <w:color w:val="800000"/>
          <w:sz w:val="25"/>
          <w:szCs w:val="25"/>
          <w:lang w:eastAsia="ru-RU"/>
        </w:rPr>
        <w:t xml:space="preserve"> же </w:t>
      </w:r>
      <w:r>
        <w:rPr>
          <w:rFonts w:cs="Arial CYR" w:ascii="Arial CYR" w:hAnsi="Arial CYR"/>
          <w:color w:val="000000"/>
          <w:sz w:val="24"/>
          <w:szCs w:val="24"/>
          <w:lang w:eastAsia="ru-RU"/>
        </w:rPr>
        <w:t>тот</w:t>
      </w:r>
      <w:r>
        <w:rPr>
          <w:rFonts w:cs="Times New Roman CYR" w:ascii="Times New Roman CYR" w:hAnsi="Times New Roman CYR"/>
          <w:i/>
          <w:iCs/>
          <w:color w:val="800000"/>
          <w:sz w:val="25"/>
          <w:szCs w:val="25"/>
          <w:lang w:eastAsia="ru-RU"/>
        </w:rPr>
        <w:t xml:space="preserve"> оставайтесь…</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В доме…том </w:t>
      </w:r>
      <w:r>
        <w:rPr>
          <w:rFonts w:cs="Arial CYR" w:ascii="Arial CYR" w:hAnsi="Arial CYR"/>
          <w:color w:val="000000"/>
          <w:sz w:val="24"/>
          <w:szCs w:val="24"/>
          <w:lang w:eastAsia="ru-RU"/>
        </w:rPr>
        <w:t>(вернее)</w:t>
      </w:r>
      <w:r>
        <w:rPr>
          <w:rFonts w:cs="Times New Roman CYR" w:ascii="Times New Roman CYR" w:hAnsi="Times New Roman CYR"/>
          <w:i/>
          <w:iCs/>
          <w:color w:val="800000"/>
          <w:sz w:val="25"/>
          <w:szCs w:val="25"/>
          <w:lang w:eastAsia="ru-RU"/>
        </w:rPr>
        <w:t xml:space="preserve"> оставайтесь, ешьте и пейте, что у них есть… </w:t>
      </w:r>
      <w:r>
        <w:rPr>
          <w:rFonts w:cs="Arial CYR" w:ascii="Arial CYR" w:hAnsi="Arial CYR"/>
          <w:color w:val="000000"/>
          <w:sz w:val="24"/>
          <w:szCs w:val="24"/>
          <w:lang w:eastAsia="ru-RU"/>
        </w:rPr>
        <w:t>(А сколько этого вздора о том, что нельзя есть мяса и так далее — Боже мой! Видите?)</w:t>
      </w:r>
      <w:r>
        <w:rPr>
          <w:rFonts w:cs="Times New Roman CYR" w:ascii="Times New Roman CYR" w:hAnsi="Times New Roman CYR"/>
          <w:i/>
          <w:iCs/>
          <w:color w:val="800000"/>
          <w:sz w:val="25"/>
          <w:szCs w:val="25"/>
          <w:lang w:eastAsia="ru-RU"/>
        </w:rPr>
        <w:t xml:space="preserve"> …ибо трудящийся достоин награды за труды свои; не переходите из дома в д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егодня вы у Сидоровых на обеде, а на следующий день вы у другой пары, а потом у следующей пары. Оставайтесь на одном мес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370</w:t>
        <w:tab/>
        <w:t xml:space="preserve">Поэтому, когда я еду на собрания, вы знаете, почему я останавливаюсь в гостинице и живу только там — именно там я нахожу мир. </w:t>
      </w:r>
      <w:r>
        <w:rPr>
          <w:rFonts w:cs="Arial CYR" w:ascii="Arial CYR" w:hAnsi="Arial CYR"/>
          <w:color w:val="008000"/>
          <w:sz w:val="20"/>
          <w:szCs w:val="20"/>
          <w:lang w:eastAsia="ru-RU"/>
        </w:rPr>
        <w:t>[Брат Бранхам шесть раз постучал по кафедре—Ред.]</w:t>
      </w:r>
      <w:r>
        <w:rPr>
          <w:rFonts w:cs="Arial CYR" w:ascii="Arial CYR" w:hAnsi="Arial CYR"/>
          <w:color w:val="000000"/>
          <w:sz w:val="24"/>
          <w:szCs w:val="24"/>
          <w:lang w:eastAsia="ru-RU"/>
        </w:rPr>
        <w:t xml:space="preserve"> Понимаете? Не ходите из дома в дом.</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если придёте в какой город, </w:t>
      </w:r>
      <w:r>
        <w:rPr>
          <w:rFonts w:cs="Arial CYR" w:ascii="Arial CYR" w:hAnsi="Arial CYR"/>
          <w:color w:val="000000"/>
          <w:sz w:val="24"/>
          <w:szCs w:val="24"/>
          <w:lang w:eastAsia="ru-RU"/>
        </w:rPr>
        <w:t>когда</w:t>
      </w:r>
      <w:r>
        <w:rPr>
          <w:rFonts w:cs="Times New Roman CYR" w:ascii="Times New Roman CYR" w:hAnsi="Times New Roman CYR"/>
          <w:i/>
          <w:iCs/>
          <w:color w:val="800000"/>
          <w:sz w:val="25"/>
          <w:szCs w:val="25"/>
          <w:lang w:eastAsia="ru-RU"/>
        </w:rPr>
        <w:t xml:space="preserve"> примут вас, ешьте, что вам предложат,</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И исцеляйте больных…исцеляйте находящихся в нём больных, и говорите им: приблизилось к вам Царствие Бож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71</w:t>
        <w:tab/>
        <w:t>Но мне важнее всего следующий стих:</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Если же придёте в какой город и не примут вас, то </w:t>
      </w:r>
      <w:r>
        <w:rPr>
          <w:rFonts w:cs="Arial CYR" w:ascii="Arial CYR" w:hAnsi="Arial CYR"/>
          <w:color w:val="000000"/>
          <w:sz w:val="24"/>
          <w:szCs w:val="24"/>
          <w:lang w:eastAsia="ru-RU"/>
        </w:rPr>
        <w:t>выйдите из города в тот же день</w:t>
      </w:r>
      <w:r>
        <w:rPr>
          <w:rFonts w:cs="Times New Roman CYR" w:ascii="Times New Roman CYR" w:hAnsi="Times New Roman CYR"/>
          <w:i/>
          <w:iCs/>
          <w:color w:val="800000"/>
          <w:sz w:val="25"/>
          <w:szCs w:val="25"/>
          <w:lang w:eastAsia="ru-RU"/>
        </w:rPr>
        <w:t>…</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И прах, прилипший к…к нам от…города… </w:t>
      </w:r>
      <w:r>
        <w:rPr>
          <w:rFonts w:cs="Arial CYR" w:ascii="Arial CYR" w:hAnsi="Arial CYR"/>
          <w:color w:val="000000"/>
          <w:sz w:val="24"/>
          <w:szCs w:val="24"/>
          <w:lang w:eastAsia="ru-RU"/>
        </w:rPr>
        <w:t>(Так, подождите.)</w:t>
      </w:r>
      <w:r>
        <w:rPr>
          <w:rFonts w:cs="Times New Roman CYR" w:ascii="Times New Roman CYR" w:hAnsi="Times New Roman CYR"/>
          <w:i/>
          <w:iCs/>
          <w:color w:val="800000"/>
          <w:sz w:val="25"/>
          <w:szCs w:val="25"/>
          <w:lang w:eastAsia="ru-RU"/>
        </w:rPr>
        <w:t xml:space="preserve"> И как…</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И прах, прилипший к нам от вашего города, отрясаем вам; однако же знайте, что приблизилось к вам Царствие Божи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Сказываю вам, что Содому в день </w:t>
      </w:r>
      <w:r>
        <w:rPr>
          <w:rFonts w:cs="Arial CYR" w:ascii="Arial CYR" w:hAnsi="Arial CYR"/>
          <w:color w:val="000000"/>
          <w:sz w:val="24"/>
          <w:szCs w:val="24"/>
          <w:lang w:eastAsia="ru-RU"/>
        </w:rPr>
        <w:t>судный</w:t>
      </w:r>
      <w:r>
        <w:rPr>
          <w:rFonts w:cs="Times New Roman CYR" w:ascii="Times New Roman CYR" w:hAnsi="Times New Roman CYR"/>
          <w:i/>
          <w:iCs/>
          <w:color w:val="800000"/>
          <w:sz w:val="25"/>
          <w:szCs w:val="25"/>
          <w:lang w:eastAsia="ru-RU"/>
        </w:rPr>
        <w:t xml:space="preserve"> будет отраднее, нежели городу том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72</w:t>
        <w:tab/>
        <w:t>О-о, брат, с такой благословенной уверенностью!.. Если не видят…не принимают тебя, иди себе дальше, просто скажи: “Ну, если я вам не нужен, я просто отряхну прах и…со своей обуви и пойду своей дорогой”. Другими словами, скажи: “Я никогда ничего не брал, если я что-то съел, я заплачу вам за это”, — и просто иди дальше. Он сказал: “Истинно…” И все те города, куда они приходили и где их не принимали, на сегодняшний день они все до единого потонули, их не стало. А все города…города, принявшие их, стоят и по сей день. Вот так-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73</w:t>
        <w:tab/>
        <w:t>Теперь ещё одно, затем закончим. Посмотрим, тут стоит 10. 11:29-31, Луки 11:29-31, и тогда закончим. О-о, просто прелесть!</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Когда же народ стал сходить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74</w:t>
        <w:tab/>
        <w:t>Подождите, у меня… Это Луки, Луки 11:29? Да, наверно, так и есть. Да.</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Когда же народ стал сходиться во множестве, Он </w:t>
      </w:r>
      <w:r>
        <w:rPr>
          <w:rFonts w:cs="Arial CYR" w:ascii="Arial CYR" w:hAnsi="Arial CYR"/>
          <w:color w:val="000000"/>
          <w:sz w:val="24"/>
          <w:szCs w:val="24"/>
          <w:lang w:eastAsia="ru-RU"/>
        </w:rPr>
        <w:t>начинает</w:t>
      </w:r>
      <w:r>
        <w:rPr>
          <w:rFonts w:cs="Times New Roman CYR" w:ascii="Times New Roman CYR" w:hAnsi="Times New Roman CYR"/>
          <w:i/>
          <w:iCs/>
          <w:color w:val="800000"/>
          <w:sz w:val="25"/>
          <w:szCs w:val="25"/>
          <w:lang w:eastAsia="ru-RU"/>
        </w:rPr>
        <w:t xml:space="preserve"> говорить: род сей лукав, он ищет знамения, и знамение не дастся ему, кроме знамения Ионы пророка;</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Ибо как Иона был знамением для </w:t>
      </w:r>
      <w:r>
        <w:rPr>
          <w:rFonts w:cs="Arial CYR" w:ascii="Arial CYR" w:hAnsi="Arial CYR"/>
          <w:color w:val="000000"/>
          <w:sz w:val="24"/>
          <w:szCs w:val="24"/>
          <w:lang w:eastAsia="ru-RU"/>
        </w:rPr>
        <w:t>Ниневии</w:t>
      </w:r>
      <w:r>
        <w:rPr>
          <w:rFonts w:cs="Times New Roman CYR" w:ascii="Times New Roman CYR" w:hAnsi="Times New Roman CYR"/>
          <w:i/>
          <w:iCs/>
          <w:color w:val="800000"/>
          <w:sz w:val="25"/>
          <w:szCs w:val="25"/>
          <w:lang w:eastAsia="ru-RU"/>
        </w:rPr>
        <w:t>, так…и Сын Человеческий для рода сег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Царица южная восстанет на суд с…</w:t>
      </w:r>
      <w:r>
        <w:rPr>
          <w:rFonts w:cs="Arial CYR" w:ascii="Arial CYR" w:hAnsi="Arial CYR"/>
          <w:color w:val="000000"/>
          <w:sz w:val="24"/>
          <w:szCs w:val="24"/>
          <w:lang w:eastAsia="ru-RU"/>
        </w:rPr>
        <w:t>родом сим</w:t>
      </w:r>
      <w:r>
        <w:rPr>
          <w:rFonts w:cs="Times New Roman CYR" w:ascii="Times New Roman CYR" w:hAnsi="Times New Roman CYR"/>
          <w:i/>
          <w:iCs/>
          <w:color w:val="800000"/>
          <w:sz w:val="25"/>
          <w:szCs w:val="25"/>
          <w:lang w:eastAsia="ru-RU"/>
        </w:rPr>
        <w:t xml:space="preserve"> и осудит </w:t>
      </w:r>
      <w:r>
        <w:rPr>
          <w:rFonts w:cs="Arial CYR" w:ascii="Arial CYR" w:hAnsi="Arial CYR"/>
          <w:color w:val="000000"/>
          <w:sz w:val="24"/>
          <w:szCs w:val="24"/>
          <w:lang w:eastAsia="ru-RU"/>
        </w:rPr>
        <w:t>его</w:t>
      </w:r>
      <w:r>
        <w:rPr>
          <w:rFonts w:cs="Times New Roman CYR" w:ascii="Times New Roman CYR" w:hAnsi="Times New Roman CYR"/>
          <w:i/>
          <w:iCs/>
          <w:color w:val="800000"/>
          <w:sz w:val="25"/>
          <w:szCs w:val="25"/>
          <w:lang w:eastAsia="ru-RU"/>
        </w:rPr>
        <w:t xml:space="preserve">, </w:t>
      </w:r>
      <w:r>
        <w:rPr>
          <w:rFonts w:cs="Arial CYR" w:ascii="Arial CYR" w:hAnsi="Arial CYR"/>
          <w:color w:val="000000"/>
          <w:sz w:val="24"/>
          <w:szCs w:val="24"/>
          <w:lang w:eastAsia="ru-RU"/>
        </w:rPr>
        <w:t>когда</w:t>
      </w:r>
      <w:r>
        <w:rPr>
          <w:rFonts w:cs="Times New Roman CYR" w:ascii="Times New Roman CYR" w:hAnsi="Times New Roman CYR"/>
          <w:i/>
          <w:iCs/>
          <w:color w:val="800000"/>
          <w:sz w:val="25"/>
          <w:szCs w:val="25"/>
          <w:lang w:eastAsia="ru-RU"/>
        </w:rPr>
        <w:t xml:space="preserve"> она приходила от пределов земли послушать мудрости Соломоновой; и вот, здесь больше Соломона.</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Ниневитяне восстанут на суд с родом сим и осудят его, </w:t>
      </w:r>
      <w:r>
        <w:rPr>
          <w:rFonts w:cs="Arial CYR" w:ascii="Arial CYR" w:hAnsi="Arial CYR"/>
          <w:color w:val="000000"/>
          <w:sz w:val="24"/>
          <w:szCs w:val="24"/>
          <w:lang w:eastAsia="ru-RU"/>
        </w:rPr>
        <w:t>потому что</w:t>
      </w:r>
      <w:r>
        <w:rPr>
          <w:rFonts w:cs="Times New Roman CYR" w:ascii="Times New Roman CYR" w:hAnsi="Times New Roman CYR"/>
          <w:i/>
          <w:iCs/>
          <w:color w:val="800000"/>
          <w:sz w:val="25"/>
          <w:szCs w:val="25"/>
          <w:lang w:eastAsia="ru-RU"/>
        </w:rPr>
        <w:t xml:space="preserve"> они покаялись от проповеди Иониной, и вот, здесь больше Ион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75</w:t>
        <w:tab/>
        <w:t>Что же я сейчас говорю? В завершение… Мне просто придётся всё остальное пропустить. Но в заключение я хочу сказать вот что (ведь я так долго держал вас). О чём же Он здесь говорит? — Наступит день, когда нечестивое и прелюбодейное поколение (запомните) будет искать знамения. А наше поколение и есть нечестивое и прелюбодейное. И Он сказал: “То поколение получит знамение”. Смотрите, как это свя-…увязывается со всей Библией. Знамение Ионы! “Иона находился во чреве кита три дня и ночи, так и Сын Человеческий должен быть в недрах земли три дня и ночи”. Что же это будет такое? — Знамение воскресения. Понимаете? Знамение воскресения будет совершено в нечестивом и прелюбодейном поколении, и оно было совершено в Книге Деяний. Иисус воскрес из мёртвых, вошёл в Петра, Иакова и Иоанна, и в апостолов, и они осуществили эту Книгу Деяний. Это были деяния не апостолов, это были деяния Святого Духа, действовавшего в апостола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76</w:t>
        <w:tab/>
        <w:t>Сегодня не сам человек, а Святой Дух действует через человека или людей (понимаете?), Он всё делает. Это не человек, человек — это просто сосуд (понимаете?), но Святой Дух — это Елей, Который в этом сосуде.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77</w:t>
        <w:tab/>
        <w:t xml:space="preserve">И посмотрите, что они совершали, посмотрите на знамения Иисуса, которые они совершали. Людям пришлось обратить на них внимание, потому что… Они…они были некнижными, необразованными — Пётр и Иоанн. Но те обратили внимание, что они были с Иисусом. Они совершали то, что Он совершал. Так что вы видите, каждая Книга в Библии, каждая… Четыре Книги, четыре Евангелия охраняют Пятидесятническое благословение, и все Писания точно подтверждают то, что они сказали. И теперь Деяния апостолов вместе с четырьмя Евангелиями сегодня доказывают, что Иисус Христос вчера, сегодня и во веки Тот же. Вы любите Его? </w:t>
      </w:r>
      <w:r>
        <w:rPr>
          <w:rFonts w:cs="Arial CYR" w:ascii="Arial CYR" w:hAnsi="Arial CYR"/>
          <w:color w:val="008000"/>
          <w:sz w:val="20"/>
          <w:szCs w:val="20"/>
          <w:lang w:eastAsia="ru-RU"/>
        </w:rPr>
        <w:t>[Собрание говорит: “Аминь”.—Ред.]</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верхней комнате собрались в Его Имени он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илу получили, были Духом крещены.</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Бог силу для служенья дал для нас, как и для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так счастлив, что и я — один из н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78</w:t>
        <w:tab/>
        <w:t>Давайте я спою:</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верхней комнате собрались в Его Имени они,</w:t>
      </w:r>
    </w:p>
    <w:p>
      <w:pPr>
        <w:pStyle w:val="Normal"/>
        <w:autoSpaceDE w:val="false"/>
        <w:spacing w:lineRule="auto" w:line="240" w:before="0" w:after="0"/>
        <w:ind w:left="2000" w:right="1000" w:hanging="0"/>
        <w:rPr/>
      </w:pPr>
      <w:r>
        <w:rPr>
          <w:rFonts w:cs="Arial CYR" w:ascii="Arial CYR" w:hAnsi="Arial CYR"/>
          <w:color w:val="000000"/>
          <w:lang w:eastAsia="ru-RU"/>
        </w:rPr>
        <w:t xml:space="preserve">Силу получили, были Духом крещены. (Вот что нам сегодня нужно. </w:t>
      </w:r>
      <w:r>
        <w:rPr>
          <w:rFonts w:cs="Arial CYR" w:ascii="Arial CYR" w:hAnsi="Arial CYR"/>
          <w:color w:val="008000"/>
          <w:sz w:val="20"/>
          <w:szCs w:val="20"/>
          <w:lang w:eastAsia="ru-RU"/>
        </w:rPr>
        <w:t>[Брат Бранхам три раза постукивает по кафедре—Ред.]</w:t>
      </w:r>
      <w:r>
        <w:rPr>
          <w:rFonts w:cs="Arial CYR" w:ascii="Arial CYR" w:hAnsi="Arial CYR"/>
          <w:color w:val="000000"/>
          <w:lang w:eastAsia="ru-RU"/>
        </w:rPr>
        <w:t>)</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Бог силу для служенья дал для нас, как и для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так счастлив, что и я —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лавы в мире не имеют, (Не… Точно как Пётр, Иаков и Иоанн.) но от Духа рождены,</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Люди те в Святое Имя Иисуса крещены.</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ни всюду возвещают: та же сила и у них. (Точно такая же, какая была тогд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так счастлив, что и я —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один из них, я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так счастлив, что и я —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дин из них, я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о, я так счастлив, что и я —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о, брат, ищи благословенья, что весь грех твой удали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ердцу радость ниспошлёт, в душе огонь тот сохрани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лава Имени Его! Оно во мне, как и у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так счастлив, что и я —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дин из них,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счастлив, что и я — один из них. (Аллилуй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дин из них, я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так счастлив, что и я —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379</w:t>
        <w:tab/>
      </w:r>
      <w:r>
        <w:rPr>
          <w:rFonts w:cs="Arial CYR" w:ascii="Arial CYR" w:hAnsi="Arial CYR"/>
          <w:color w:val="008000"/>
          <w:sz w:val="20"/>
          <w:szCs w:val="20"/>
          <w:lang w:eastAsia="ru-RU"/>
        </w:rPr>
        <w:t>[Пробел на ленте—Ред.]</w:t>
      </w:r>
      <w:r>
        <w:rPr>
          <w:rFonts w:cs="Arial CYR" w:ascii="Arial CYR" w:hAnsi="Arial CYR"/>
          <w:color w:val="000000"/>
          <w:sz w:val="24"/>
          <w:szCs w:val="24"/>
          <w:lang w:eastAsia="ru-RU"/>
        </w:rPr>
        <w:t xml:space="preserve"> Это обольщает многих людей. Многие люди там на улице, кто ходит в церковь, принадлежат к церквям, они обольщены, как Ева в начале. Они знают только своё и больше нич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80</w:t>
        <w:tab/>
        <w:t>О-о, придите, вкусите от Дерева Жизни. Так вот, вместо Херувимов… Я хочу кое-что сказать. Эти Херувимы уже не охраняют этот Престол, они здесь ищут, стараются подгонять, сопровождать людей к Престолу, стараются провести их через ворота обратно к Дереву Жизни, чтобы они вкусили от Него. Иисус сказал: “Я есть Хлеб Жизни, пришедший от Бога с Небес. Едущий плоть Мою и пьющий Кровь Мою имеет Жизнь Вечную, и Я воскрешу его в последний день”. Это точно. О-о, я так счастли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81</w:t>
        <w:tab/>
        <w:t xml:space="preserve">Сколько в помещении больных? Посмотрим, сколько рук, поднимите руки. Хорошо. У кого из вас есть… Это… Я правильно понял, Билли? Где он? Он раздал молитвенные карточки? </w:t>
      </w:r>
      <w:r>
        <w:rPr>
          <w:rFonts w:cs="Arial CYR" w:ascii="Arial CYR" w:hAnsi="Arial CYR"/>
          <w:color w:val="008000"/>
          <w:sz w:val="20"/>
          <w:szCs w:val="20"/>
          <w:lang w:eastAsia="ru-RU"/>
        </w:rPr>
        <w:t>[Пробел на ленте—Ред.]</w:t>
      </w:r>
      <w:r>
        <w:rPr>
          <w:rFonts w:cs="Arial CYR" w:ascii="Arial CYR" w:hAnsi="Arial CYR"/>
          <w:color w:val="000000"/>
          <w:sz w:val="24"/>
          <w:szCs w:val="24"/>
          <w:lang w:eastAsia="ru-RU"/>
        </w:rPr>
        <w:t xml:space="preserve"> Хорошо, у кого… </w:t>
      </w:r>
      <w:r>
        <w:rPr>
          <w:rFonts w:cs="Arial CYR" w:ascii="Arial CYR" w:hAnsi="Arial CYR"/>
          <w:color w:val="008000"/>
          <w:sz w:val="20"/>
          <w:szCs w:val="20"/>
          <w:lang w:eastAsia="ru-RU"/>
        </w:rPr>
        <w:t>[Пробел на лен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82</w:t>
        <w:tab/>
      </w:r>
      <w:r>
        <w:rPr>
          <w:rFonts w:cs="Arial CYR" w:ascii="Arial CYR" w:hAnsi="Arial CYR"/>
          <w:color w:val="008000"/>
          <w:sz w:val="20"/>
          <w:szCs w:val="20"/>
          <w:lang w:eastAsia="ru-RU"/>
        </w:rPr>
        <w:t>[Собрание ликует при виде Огненного Столпа, изображающего Светом на стене скинии семь стадий затмения луны, символизирующих Семь Периодов Церкви—Ред.]</w:t>
      </w:r>
      <w:r>
        <w:rPr>
          <w:rFonts w:cs="Arial CYR" w:ascii="Arial CYR" w:hAnsi="Arial CYR"/>
          <w:color w:val="000000"/>
          <w:sz w:val="24"/>
          <w:szCs w:val="24"/>
          <w:lang w:eastAsia="ru-RU"/>
        </w:rPr>
        <w:t xml:space="preserve"> Так, посмотрите все в эту сторону. Когда сходит Его Слава, Он именно такой. Понимаете? </w:t>
      </w:r>
      <w:r>
        <w:rPr>
          <w:rFonts w:cs="Arial CYR" w:ascii="Arial CYR" w:hAnsi="Arial CYR"/>
          <w:color w:val="008000"/>
          <w:sz w:val="20"/>
          <w:szCs w:val="20"/>
          <w:lang w:eastAsia="ru-RU"/>
        </w:rPr>
        <w:t>[Собрание взволнованно шумит.]</w:t>
      </w:r>
      <w:r>
        <w:rPr>
          <w:rFonts w:cs="Arial CYR" w:ascii="Arial CYR" w:hAnsi="Arial CYR"/>
          <w:color w:val="000000"/>
          <w:sz w:val="24"/>
          <w:szCs w:val="24"/>
          <w:lang w:eastAsia="ru-RU"/>
        </w:rPr>
        <w:t xml:space="preserve"> Видите, видите? Он приходит… Этот Свет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Вот движется здесь, видите? Смотрите, это только…только отражение, это просто отражение. Понимаете? Это не сам Свет. Этот Свет нависает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видите?), прямо здесь около </w:t>
      </w:r>
      <w:r>
        <w:rPr>
          <w:rFonts w:cs="Arial CYR" w:ascii="Arial CYR" w:hAnsi="Arial CYR"/>
          <w:i/>
          <w:iCs/>
          <w:color w:val="000000"/>
          <w:sz w:val="24"/>
          <w:szCs w:val="24"/>
          <w:lang w:eastAsia="ru-RU"/>
        </w:rPr>
        <w:t>этой</w:t>
      </w:r>
      <w:r>
        <w:rPr>
          <w:rFonts w:cs="Arial CYR" w:ascii="Arial CYR" w:hAnsi="Arial CYR"/>
          <w:color w:val="000000"/>
          <w:sz w:val="24"/>
          <w:szCs w:val="24"/>
          <w:lang w:eastAsia="ru-RU"/>
        </w:rPr>
        <w:t xml:space="preserve"> женщины. Я просто случайно уловил Его и подумал, что Он находится над кем-то. </w:t>
      </w:r>
      <w:r>
        <w:rPr>
          <w:rFonts w:cs="Arial CYR" w:ascii="Arial CYR" w:hAnsi="Arial CYR"/>
          <w:color w:val="008000"/>
          <w:sz w:val="20"/>
          <w:szCs w:val="20"/>
          <w:lang w:eastAsia="ru-RU"/>
        </w:rPr>
        <w:t>[Брат Бранхам делает паузу и вместе с собранием смотрит на Св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383</w:t>
        <w:tab/>
        <w:t xml:space="preserve">Так вот, вы видите один, а я вижу два. Один из них — естественный, а другой — Сверхъестественный. Мужчина сидит здесь в проходе, вот в </w:t>
      </w:r>
      <w:r>
        <w:rPr>
          <w:rFonts w:cs="Arial CYR" w:ascii="Arial CYR" w:hAnsi="Arial CYR"/>
          <w:i/>
          <w:iCs/>
          <w:color w:val="000000"/>
          <w:sz w:val="24"/>
          <w:szCs w:val="24"/>
          <w:lang w:eastAsia="ru-RU"/>
        </w:rPr>
        <w:t>этом</w:t>
      </w:r>
      <w:r>
        <w:rPr>
          <w:rFonts w:cs="Arial CYR" w:ascii="Arial CYR" w:hAnsi="Arial CYR"/>
          <w:color w:val="000000"/>
          <w:sz w:val="24"/>
          <w:szCs w:val="24"/>
          <w:lang w:eastAsia="ru-RU"/>
        </w:rPr>
        <w:t xml:space="preserve"> направлении, и смотрит в сторону этого Света. Он осенил его. Он из Симора, штат Индиана, и у него есть…был инсульт. Если вы будете верить, сэр, Бог исцелит вас от этого инсульта. Аминь. Теперь верьт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84</w:t>
        <w:tab/>
        <w:t xml:space="preserve">Вы верите от всего сердца? Если Господь Бог, Творец неба и земли, позволит мне что-нибудь сделать, чтобы доказать вам, что это Бог, тогда вы поверите всем сердцем? </w:t>
      </w:r>
      <w:r>
        <w:rPr>
          <w:rFonts w:cs="Arial CYR" w:ascii="Arial CYR" w:hAnsi="Arial CYR"/>
          <w:color w:val="008000"/>
          <w:sz w:val="20"/>
          <w:szCs w:val="20"/>
          <w:lang w:eastAsia="ru-RU"/>
        </w:rPr>
        <w:t>[Женщина говорит: “Да”.—Ред.]</w:t>
      </w:r>
      <w:r>
        <w:rPr>
          <w:rFonts w:cs="Arial CYR" w:ascii="Arial CYR" w:hAnsi="Arial CYR"/>
          <w:color w:val="000000"/>
          <w:sz w:val="24"/>
          <w:szCs w:val="24"/>
          <w:lang w:eastAsia="ru-RU"/>
        </w:rPr>
        <w:t xml:space="preserve"> Ваше… Вас беспокоит нервозность, вызванная менопаузой. Вы верите, что Бог исцелит вас? Вы тоже не местна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85</w:t>
        <w:tab/>
      </w:r>
      <w:r>
        <w:rPr>
          <w:rFonts w:cs="Arial CYR" w:ascii="Arial CYR" w:hAnsi="Arial CYR"/>
          <w:color w:val="008000"/>
          <w:sz w:val="20"/>
          <w:szCs w:val="20"/>
          <w:lang w:eastAsia="ru-RU"/>
        </w:rPr>
        <w:t>[Пробел на ленте—Ред.]</w:t>
      </w:r>
      <w:r>
        <w:rPr>
          <w:rFonts w:cs="Arial CYR" w:ascii="Arial CYR" w:hAnsi="Arial CYR"/>
          <w:color w:val="000000"/>
          <w:sz w:val="24"/>
          <w:szCs w:val="24"/>
          <w:lang w:eastAsia="ru-RU"/>
        </w:rPr>
        <w:t xml:space="preserve"> …какая у вас проблема и что, сделав это, Он даст вам выздоровление? </w:t>
      </w:r>
      <w:r>
        <w:rPr>
          <w:rFonts w:cs="Arial CYR" w:ascii="Arial CYR" w:hAnsi="Arial CYR"/>
          <w:color w:val="008000"/>
          <w:sz w:val="20"/>
          <w:szCs w:val="20"/>
          <w:lang w:eastAsia="ru-RU"/>
        </w:rPr>
        <w:t>[Пробел на ленте.]</w:t>
      </w:r>
      <w:r>
        <w:rPr>
          <w:rFonts w:cs="Arial CYR" w:ascii="Arial CYR" w:hAnsi="Arial CYR"/>
          <w:color w:val="000000"/>
          <w:sz w:val="24"/>
          <w:szCs w:val="24"/>
          <w:lang w:eastAsia="ru-RU"/>
        </w:rPr>
        <w:t xml:space="preserve"> …сделать вас здоровой, потому что это не вы хотите стать здоровой, а ваш сын. Хм-хм. Видите? Он в Виргинии. </w:t>
      </w:r>
      <w:r>
        <w:rPr>
          <w:rFonts w:cs="Arial CYR" w:ascii="Arial CYR" w:hAnsi="Arial CYR"/>
          <w:color w:val="008000"/>
          <w:sz w:val="20"/>
          <w:szCs w:val="20"/>
          <w:lang w:eastAsia="ru-RU"/>
        </w:rPr>
        <w:t>[Женщина говорит: “Да”.]</w:t>
      </w:r>
      <w:r>
        <w:rPr>
          <w:rFonts w:cs="Arial CYR" w:ascii="Arial CYR" w:hAnsi="Arial CYR"/>
          <w:color w:val="000000"/>
          <w:sz w:val="24"/>
          <w:szCs w:val="24"/>
          <w:lang w:eastAsia="ru-RU"/>
        </w:rPr>
        <w:t xml:space="preserve"> Вы верите, что с помощью Божьей я могу сказать вам, что у него не в порядке? — У него язвы. Это так. И у него ещё одна проблема — он не спасён. </w:t>
      </w:r>
      <w:r>
        <w:rPr>
          <w:rFonts w:cs="Arial CYR" w:ascii="Arial CYR" w:hAnsi="Arial CYR"/>
          <w:color w:val="008000"/>
          <w:sz w:val="20"/>
          <w:szCs w:val="20"/>
          <w:lang w:eastAsia="ru-RU"/>
        </w:rPr>
        <w:t>[“Да”.]</w:t>
      </w:r>
      <w:r>
        <w:rPr>
          <w:rFonts w:cs="Arial CYR" w:ascii="Arial CYR" w:hAnsi="Arial CYR"/>
          <w:color w:val="000000"/>
          <w:sz w:val="24"/>
          <w:szCs w:val="24"/>
          <w:lang w:eastAsia="ru-RU"/>
        </w:rPr>
        <w:t xml:space="preserve"> И вы молитесь за него. Угу. Теперь, госпожа Бейкер, возвращайтесь в Сомерсет и верьте всем сердцем, Иисус Христос сделает его здоровы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86</w:t>
        <w:tab/>
      </w:r>
      <w:r>
        <w:rPr>
          <w:rFonts w:cs="Arial CYR" w:ascii="Arial CYR" w:hAnsi="Arial CYR"/>
          <w:color w:val="008000"/>
          <w:sz w:val="20"/>
          <w:szCs w:val="20"/>
          <w:lang w:eastAsia="ru-RU"/>
        </w:rPr>
        <w:t>[Пробел на ленте—Ред.]</w:t>
      </w:r>
      <w:r>
        <w:rPr>
          <w:rFonts w:cs="Arial CYR" w:ascii="Arial CYR" w:hAnsi="Arial CYR"/>
          <w:color w:val="000000"/>
          <w:sz w:val="24"/>
          <w:szCs w:val="24"/>
          <w:lang w:eastAsia="ru-RU"/>
        </w:rPr>
        <w:t xml:space="preserve"> …артрит, сделает вас здоровым, вы примете Его как своего Исцелителя? Если вы могли бы… </w:t>
      </w:r>
      <w:r>
        <w:rPr>
          <w:rFonts w:cs="Arial CYR" w:ascii="Arial CYR" w:hAnsi="Arial CYR"/>
          <w:color w:val="008000"/>
          <w:sz w:val="20"/>
          <w:szCs w:val="20"/>
          <w:lang w:eastAsia="ru-RU"/>
        </w:rPr>
        <w:t>[Пробел на ленте.]</w:t>
      </w:r>
      <w:r>
        <w:rPr>
          <w:rFonts w:cs="Arial CYR" w:ascii="Arial CYR" w:hAnsi="Arial CYR"/>
          <w:color w:val="000000"/>
          <w:sz w:val="24"/>
          <w:szCs w:val="24"/>
          <w:lang w:eastAsia="ru-RU"/>
        </w:rPr>
        <w:t xml:space="preserve"> …исцелитель. Павел однажды сказал… </w:t>
      </w:r>
      <w:r>
        <w:rPr>
          <w:rFonts w:cs="Arial CYR" w:ascii="Arial CYR" w:hAnsi="Arial CYR"/>
          <w:color w:val="008000"/>
          <w:sz w:val="20"/>
          <w:szCs w:val="20"/>
          <w:lang w:eastAsia="ru-RU"/>
        </w:rPr>
        <w:t>[Пробел на лен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87</w:t>
        <w:tab/>
        <w:t>Эта аудитория людей, которые внимательно слушали, всё затянулось на столько много часов, Господь… Господь Бог, я молю, чтобы Твои милости и благости почивали на н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88</w:t>
        <w:tab/>
        <w:t>Сатана, я заклинаю тебя во Имя Иисуса Христа, выйди из этих людей! Они неотрывно слушали Евангелие. Ты больше не можешь владеть ими. Пусть сила дьявола, который связал этих людей, уйдё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spacing w:before="0" w:after="200"/>
        <w:rPr>
          <w:rFonts w:ascii="Arial CYR" w:hAnsi="Arial CYR" w:cs="Arial CYR"/>
          <w:color w:val="000000"/>
          <w:sz w:val="24"/>
          <w:szCs w:val="24"/>
          <w:lang w:eastAsia="ru-RU"/>
        </w:rPr>
      </w:pPr>
      <w:r>
        <w:rPr>
          <w:rFonts w:cs="Arial CYR" w:ascii="Arial CYR" w:hAnsi="Arial CYR"/>
          <w:color w:val="000000"/>
          <w:sz w:val="24"/>
          <w:szCs w:val="24"/>
          <w:lang w:eastAsia="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1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20:00:00Z</dcterms:created>
  <dc:creator>pingwin</dc:creator>
  <dc:description/>
  <cp:keywords/>
  <dc:language>en-US</dc:language>
  <cp:lastModifiedBy>pingwin</cp:lastModifiedBy>
  <dcterms:modified xsi:type="dcterms:W3CDTF">2008-02-01T20:00:00Z</dcterms:modified>
  <cp:revision>2</cp:revision>
  <dc:subject/>
  <dc:title/>
</cp:coreProperties>
</file>