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3366FF"/>
          <w:sz w:val="18"/>
          <w:szCs w:val="18"/>
          <w:u w:val="single"/>
          <w:lang w:eastAsia="ru-RU"/>
        </w:rPr>
        <w:t xml:space="preserve">КНИГА ИИСУСА НАВИНА ПАРАЛЛЕЛЬНО С ПОСЛАНИЕМ ЕФЕСЯНАМ - В15.05.1960 ДЖЕФФЕРСОНВИЛЛ,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Так, это всегда, как я раньше говорил: "Возрадовался я, когда сказали мне: 'Пойдём в дом Господень'." Я думаю, что Давид однажды сказал это выражение: "Давай пойдём в дом Господень". Я не знаю лучшего места, да, чем дом Госпо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сегодня вечером мы...у нас тут есть некоторые друзья, они аж из штата Джорджия. Они, возможно, будут уезжать после-после ужина сегодня вечером. И тогда мы будем...Некоторые из них с тех краёв, я надеюсь, что вы останетесь. И все гостиничные номера, что у нас есть, открыты для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в среду вечером мы будем продолжать изучение, и потом, если воля Господа, в следующее воскресенье сн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шестого начнётся в Чатакве. Так что все, кто запланировали отпуска, мы ожидаем, что в Чатакве будет замечательное время. Там у нас всегда всё так замечательно. Не то, что очень много народу, иногда бывает...Вмещает около...я думаю, что туда легко можно собрать десять тысяч. Но обычно, в прошлом году, я думаю, что у нас было около семи тысяч, что-то такое. Место было заполнено, но там есть много места, где встать. А все сидячие места были заняты. Итак, мы ожидаем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 мы очень рады видеть присутствующими многих наших братьев служителей. Я-я не припомню его имени, миссионер, Брат Хьюмс и Сестра Хьюмс. Это вы сидите там, с малышами, мы рады их присутствию, миссионеры. И другие. Брат Пэт, Брат Даултон, и ох, так много, Брат Биллер. И Брата Коллинза видел несколько мгновений назад. И, ох, трудно было бы назвать их всех. Но мы очень рады увидеть вас сегодня вечером в доме Господнем. Этот замечательный, дорогой Брат Невилл сидит тут за мной, чтобы молиться со мной, когда мы будем учить Слову. Чарли, рад видеть тебя и Сестру Нелли сегодня вечером, детишки. Это...и учение по Библии обычно очень...Да, Брат Уэлч, я как раз...разыскивал тебя, теперь я вижу, ты сидишь там сза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Учить по Библии обычно немного рискованно, немного, вы знаете, это похоже, как идти по тонкому льду, как мы говорим. Но мы просто чувствуем, что, может быть, в этот момент и в это время было бы полезно как бы привести церковь, как я считаю, к полному пониманию того, кем мы, позиционно, являемся во Христе Иисусе. И иногда я думаю, что проповедовать — это замечательно, но временами я думаю, Брат Биллер, что учение идёт дальше этого, это как бы...особенно для церкви. Так вот, проповедь обычно захватывает грешника, приводит его под осуждение Словом. Но учение ставит человека позиционно, кто он есть. И мы не сможем надлежащим образом иметь веру до тех пор, пока не узнаем, кто мы позицион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еперь, если Соединённые Штаты этой прекрасной страны посылают меня в Россию как посла этого народа в России, тогда, если они официально посылают меня в Россию, то за моей спиной стоит вся власть Соединённых Штатов. Моё слово — то же самое, что слово Соединённых Штатов, если меня признают за пос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гда, если Бог послал нас быть Его посланниками, то вся сила, которая на Небесах, всё, что есть Бог, все Его Ангелы и все Его силы стоят за нашими словами, если мы являемся надлежащим образом назначенными, направленными посланниками к народу. Бог обязан почтить Слово, ибо Он торжественно записал: "Что вы свяжете на земле, то Я свяжу в Небесах. Что отпустите на земле, то Я отпущу на Небесах. И Я даю вам ключи от Царствия". О-о. Такие великие обетования Он дал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И я, после того дня, как многие из вас, я думаю, слышали в это утро, как я стараюсь скромным и простым образом объяснить видение, которое я увидел о Неб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икоим образом никогда не пытался усомниться в том, что кто-либо рассказывал мне о том, что им сказал Бог. Я бы поверил этому, даже если я бы не увидел этого в Писании, я всё же хочу верить слову того брата. Я-я, может, и строго придерживаюсь Библии, но всё же я подумал бы, что, может быть, брат это как-то неправильно понял, что он, может быть, слегка это перепутал. И я по-прежнему верил бы, что он-он м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И если в сердце моём нечто горит, и я надеюсь, что это не оставит меня в будущем, что я никогда не забуду, что произошло в прошлое воскресенье утром, за неделю. Это произвело со мной нечто такое, что перевернуло мою жизнь. Я-я не боюсь. У меня нет никакого страха смерти. Смерть вообще не страшна. И она-она не страшна для вас, если только вы поняли. Теперь, может быть, если...Нужно пережить это, чтобы понять, потому что этого никак не объяснишь. Ты не можешь найти слов, потому что их нет в английском словаре, и ни в каком другом словаре, потому что это в Вечности; ни вчера, ни завтра, но всё — настоящее время. И это не: "нормально себя чувствую", проходит час и: "неважно себя чувствую", ещё час: "опять чувствую себя хорошо". Но постоянно настоящее время. Видите? Не прекращается, просто славный мир и что-то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И там не может быть ни греха, там не могло быть никакой ревности, там не могло быть никакой болезни, там-там ничто такое не могло бы достигнуть того Небесного берега. И если я имею честь это сказать, а может быть нет, если нет, тогда молю, чтобы Бог простил меня. Но если я имею эту честь, и было так, что Бог поднял меня для того, чтобы я нечто увидел, то я сослался бы на первые Небеса. И потом, я думаю, один из Библии, по имени, я думаю, это Павел был взят на третьи Небеса. И если на первых Небесах было настолько славно, то что же тогда на тех третьих Небесах? Неудивительно, что он не мог об этом говорить четырнадцать лет! Он сказал, что он не знал, был ли он в теле или вне тела. С этим великим апостолом, не то чтобы сравнивать с его-его-его служением, или пытаться сделать себя похожим на него, но вместе с ним я могу сказать, что я не знаю, был ли в этом теле или вне тела. Но только это было так же реально, как и то, что я сейчас смотрю на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И мне всегда было интересно, если я проходил бы и увидел проплывающее облачко, какого-то духа, и сказал: "Вот идут брат и сестра, это Чарли и Нелли. Это проходят Брат и Сестра Спенсер". Это меня всегда ставило в тупик. Если мои глаза в могиле, разлагаются, гниют, если ушей нет и слышать больше нечем, и если кровь моя ушла, и они набальзамировали, и она в воде или в земле, и мои умственные способности, моих мозговых клеток не стало, тогда как же я буду чем-то большим, чем просто парящим духом? И это томило меня. Как я хотел бы сказать: "Привет, Брат Пэт, ах как я рад тебя видеть! Привет, Брат Невилл, как я хотел увидеть тебя!" Но я думал: "Что ж, если у меня нет ничего, чем можно видеть, нет рта, чтобы говорить, это сгнило, это прах, то как же я могу сказать: 'Привет, Брат Пэт', 'Привет, Брат Невилл', и так далее, 'Привет, Чар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Но теперь я знаю, что это не так. Потому что в Писаниях написано, и я говорю, что это не противоречит: "Ибо если эта земная храмина разрушится, то нас уже ожидает" другая храмина, у которой есть глаза, уши, губы, умственные способности. "Если эта земная храмина разрушится!" У неё есть тело, которым я могу чувствовать, могу разговари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как раз сейчас мне пришла мысль, что ведь Моисей был мёртв в неизвестной могиле восемьсот лет, и Елисей уже пятьсот лет как ушёл на Небеса, но они находились на Горе Преображения, разговаривая с Иисус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ошло, по крайней мере, от трёх до пяти лет после смерти Самуила, и колдунья из Аэндора вызвала его, и она упала ниц, и сказала: "Ты обманул меня, потому что ты сам — Саул". Она сказала: "Потому что я вижу богов!" Она была язычницей, видите. "Я вижу, поднимаются бо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Саул ещё не мог его видеть, и он сказал: "Какой он видом? Опиши мн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а: "Он худощавый, и у него на плечах длинная одеж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Это Самуил, пророк, выведи его сюда предо мной". Я хочу, чтобы вы заметили, что Самуил ничуть не утратил своей индивидуальности. Он оставался пророком, он в точности рассказал Саулу, что произойдёт на следующи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Итак, вы видите, смерть не истребляет нас полностью, как мы рыдаем, оплакиваем и сокрушаемся у могилы. Она только изменяет место нашего обитания. Она берёт нас с одного места на...Что такое возраст? Если я проживу ещё один час, то я переживу многих шестнадцатилетних людей, я переживу многих пятилетних детей. Возраст — это ничто. Мы просто помещены сюда для какой-то цели, что-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теперь, многие из этих сидящих здесь милых матерей, некоторым из них шестьдесят или семьдесят лет, скажут: "Ну а что я такого сделала, Брат Бранхам?" Ты вырастила своих детей, вы сделали то, что вам положено было сдел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ожет, какой-нибудь сидящий здесь пожилой папа скажет: "Ну, я распахивал поля, я сделал </w:t>
      </w:r>
      <w:r>
        <w:rPr>
          <w:rFonts w:cs="Arial CYR" w:ascii="Arial CYR" w:hAnsi="Arial CYR"/>
          <w:i/>
          <w:iCs/>
          <w:color w:val="000000"/>
          <w:sz w:val="24"/>
          <w:szCs w:val="24"/>
          <w:lang w:eastAsia="ru-RU"/>
        </w:rPr>
        <w:t>вот это</w:t>
      </w:r>
      <w:r>
        <w:rPr>
          <w:rFonts w:cs="Arial CYR" w:ascii="Arial CYR" w:hAnsi="Arial CYR"/>
          <w:color w:val="000000"/>
          <w:sz w:val="24"/>
          <w:szCs w:val="24"/>
          <w:lang w:eastAsia="ru-RU"/>
        </w:rPr>
        <w:t>. Я никогда не проповедовал". Но ты делал как раз то, для чего Бог тебя послал. Для тебя есть какое-то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 xml:space="preserve">Вчера разговаривал с одним старым доктором, с одним из моих знакомых докторов, приятелей, восьмидесяти с чем-то лет. И его свояченица сегодня вечером здесь в церкви, и она была немного-немного обеспокоена о нём. И я пошёл проведать его. И как только я начал с ним разговаривать, он просиял, рассказал мне о своей поездке на охоту много лет назад в Колорадо, в ту самую местность, где я охочусь. И такой сияющий и радостный! И я спросил: </w:t>
        <w:tab/>
        <w:t>"Доктор, когда вы начали свою практи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Когда тебя ещё нянчили". И тогда я сказал..."И много раз, — сказал он, — по вызовам, брал свою бричку, седлал своего коня. Я брал небольшой ранец и шаг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Да, вдоль берега ручья, в два часа утра, с фонариком, пытаясь отыскать дом, где какой-нибудь ребёнок с больным животом или какая-нибудь мать в родовых му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Вы знаете, доктор, я верю, за той чертой, отделяющей смертное от бессмертного, у Бога есть место для хороших, старых докторов, которые вот так послуж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Крупные слезы показались на его глазах, и он начал плакать, он протянул свои немощные руки и сказал: "Я надеюсь, брат". По всей земле, Бог судит душу человека, кто он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гда я даю ему это удовлетворяющее Писание. Много раз, пробираясь ночью, в темноте, через грязные поля, стараясь кому-то помочь, может быть, не получая за это ни копейки, но всё в порядке. Я сказал: "Иисус сказал в Писаниях: 'Благословенны милостивые, ибо таковым будет оказана милость'." И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егодня вечером мы хотим наставить церковь, за эти три урока, если Бог позволит: как и к чему нам стремиться, и кто мы есть. Мы собираемся начать с 1-й главы Книги Послания Павла к Ефесу. И мы хотим взять первые три главы для следующих трёх уроков, пытаясь взять каждый вечер по главе, если сможем. Сегодня вечером, в среду и в следующее воскресенье утром. Ефесянам, 1-я глава. Теперь, когда мы вместе изучаем, я хотел бы сказать вот что, что это Послание Ефесянам совершенным образом параллельно Ветхозаветной Книге Иисуса Навина. Ефесянам, Книга Ефеся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Теперь, запомните, если случится, что мы немножко разойдёмся с вашим учением, вы просто простите нас и потерпите нас немного. Прежде, чем это откроем, давайте попросим Его помочь нам, склоняя наши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сподь, мы принимаемся за Твоё святое и священное Писание. Оно прочнее и надёжнее, чем небо и земля. Ибо мы читаем в этом Слове, названном Библией, что "Небо и земля прейдут, но Слово Моё исполнится". Тогда, в сей торжественный час, когда я выхожу сегодня за эту кафедру, перед искупленными Твоей Кровью, этими драгоценными смертными, которые сидят здесь сегодня, хватаясь, как могут, за всякую надежду, чтобы держаться за тот грядущий Свет. Пусть сегодня вечером Его будет в таком достатке, что каждый верующий увидит свою позицию, и всякий, кто ещё не вошёл в это великое общение, изо всех сил устремится в Царствие. Господь, и стучится в дверь до тех пор, пока Сторож не откроет эту дверь. Даруй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Мы читаем здесь, что Библия не подлежит частному истолкованию. Боже, упаси, чтобы я, слуга Твой, или какой-либо другой слуга попытался приложить к Слову своё собственное истолкование. Дай нам только читать Это и верить Этому так, как Это написано. И особенно нам, пастухам стада, пасторам, которые однажды соберутся там, на той славной Земле, с небольшими паствами, и мы предстанем в Присутствии Господа Иисуса и увидим, как поднимется поколение Павла, и Петра, и Луки, и Марка, и Матфея, и всех их, и увидим, как их рассудят с их группами. Боже, даруй, чтобы я мог положить к Твоим ногам десятимиллионный трофей, когда я смиренно подползу и положу руки свои на ступни Твоих драгоценных ног, и скажу: "Господь, они Тво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О Боже, заново наполни нас Твоим Духом, и любовью Твоей, и благостью Твоей, чтобы мы, как поэт много лет назад выразил в этой песне: "О Агнец Божий, Кровь Твоя спасает до конца, лишь чрез неё войду и я в Небесный дом Отца. С тех пор, как верой мог узреть поток Святой Крови, доколе жив, я буду петь о правде и любви. Когда ж свой путь закончу я, — продолжает он, — и тело ляжет в прах, как Ты нашёл и спас меня — петь буду в Небесах". Тогда ни могила, ни смерть не удержат Детей Твоих. Это только лишь место отдыха, или место укрытия, где это тленное облечётся в нетлен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й нам увидеть это сегодня вечером, Господь, так ясно, как это дано нам в Слове. Дай нам разумение, и помести нас, Господь, на наше должное место, чтобы мы могли верно служить до Твоего прихода. Мы просим это во Имя Иисуса, и ради Него.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Теперь, Книга Ефесянам, как я говорил, я...по моему мнению, это одна из величайших Книг Нового Завета. Она ставит нас...тогда как кальвинизм уходит в одну опасную крайность, а арминианство уходит в другую опасную крайность, но Книга Ефесянам сближает одно и другое, и позиционно размещает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 провёл прообраз с Иисусом Навином. Если обратили внимание, Израиль был выведен из Египта и было три стадии их путешествия. Первая стадия — это уход из Египта. Следующая стадия — в пустыне. И следующая стадия — Хана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Ханаан не представляет собой период Тысячелетнего Царства. Он только представляет период победителя, отрезок времени преодоления, потому что в Ханаане они убивали, и сжигали, и брали города. А в Тысячелетнем Царстве смерти не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ещё одна вещь там — этим показывается оправдание верой, после того, как они поверили Моисею и оставили Египет. Освящение, следуя за Столпом Огненным и искупление жертвенным агнцем в пустыне. И затем — приход на обетованную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Теперь, какая земля обещана для верующего Нового Завета? Это обетование — есть Святой Дух. "Ибо произойдёт в последние дни, — Иоиля 2:28, — что Я изолью Духа Моего на всякую плоть. И будут пророчествовать сыны ваши и дочери ваши. На рабов и на рабынь Моих изолью от Духа Моего, и они будут пророчествовать. И покажу знамения на небесах. И на земле, столпы огненные, и дым, и пары". И Пётр сказал, в День Пятидесятницы, когда взял свою тему и проповедовал: "Покайтесь, каждый из вас, и креститесь во Имя Иисуса Христа для отпущения", отпустить, простить, убрать все прошлые преступ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обратили внимание, Иисус Навин перед тем, как они пересекли Иордан, Иисус Навин сказал: "Пройдите через стан и очистите одежды ваши и пусть освятится каждый из вас, и да не входит никто к жене своей, ибо в третий день увидите Славу Божью". Видите? Это-это процесс приготовления к принятию обетования. Так вот, обетованием Израилю было, Бог дал Аврааму обетование земли, Палестину, и они должны были обладать ею вовеки. И они должны были навсегда остаться на эт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Теперь, они прошли три стадии, идя в эту обетованную землю. Теперь смотрите, в Новом Завете есть совершенный образ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как я сказал, не совпадает с некоторыми вашими мыслями. Некоторые из вас, дорогие назаряне, Церковь Божья, и так далее, не обижайтесь, но только внимательно посмотрите и разглядите образы. Следите и увидите, не совершенным ли образом подходит каждое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ыло три стадии пути, и есть три стадии этого пути. Ибо мы оправдываемся верой, веруя в Господа Иисуса Христа, оставляя землю Египетскую, выходим. И потом освящены через приношение Его Крови, омыты от наших грехов, и стали пилигримами и временными жителями, заявляя, что мы ищем землю, город грядущий, то есть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было с Израилем в пустыне: временные жители, не имели места покоя, следуя за Столпом Огненным ночь за ночью, но наконец пришли на обетованную землю, где они успоко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куда приходит верующий. Сначала он приходит к признанию, что он грешник: затем он разделён водами, омытие водою, Кровью, и...или, вернее, омытие водою Слова, веруя в Господа Иисуса Христа. Затем, будучи оправданным верою, он становится участником, и в мире с Богом через Христа, крестится во Имя Иисуса Христа, чтобы быть допущенным на этот путь. Вы поняли? В путь! Тогда он становится временным жителем и пилигримом. Он на своём пути к чему? К данному Богом обетов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Израиль ещё не получил обетования, но они были в своём пути. И не поднимая...Пожалуйста, поймите. Вот где вы споткнулись, назаряне и Пилигримы Святости, и так далее, потому что Израиль, когда они пришли на то место, Кадес-Варни, когда лазутчики сходили туда и сказали: "Земля замечательная". Но некоторые из них вернулись и сказали: "Мы не можем взять её, потому что города обнесены стенами и так далее". Но Иисус Навин и Халев вышли и сказали: "Мы более чем способны взять её!" Из-за своих уже подписанных, задокументированных заявлений, они верили в два действия благодати: оправдание и освящение, и не могли двинуться дальше. И послушайте, целое поколение погибло в пустыне. Но двое сходили в обетованную землю и принесли доказательство, что это была хорошая земля: "и мы более чем способны взять её, потому что это Божье обетование". И вместо того, чтобы людям идти дальше, принимая Святого Духа, говоря языками, принимая силу Божью, крещение Святым Духом, знамения, дивные дела, чудеса, они почувствовали, что это сломает их традицию доктрины. И что произошло? Погибли на той земле! Эт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Но верующие, Халев и группа Иисуса Навина, которые пошли дальше к обетованию, они двинулись дальше на ту землю, и завоевали ту землю, и взяли ту землю как своё владение. И мы не останавливаемся на оправдании и освящении. Давайте пойдём дальше ко крещению Святым Духом. Давайте не останавливаться на вере в Господа Иисуса и крещении. Давайте не останавливаться на том, что Он очистил нас от греховной жизни. Но теперь мы пробиваемся в ту позицию, к обетованию крещения Святым Духом. Ведь Пётр сказал, в День Пятидесятницы: "Ибо вам принадлежит обетование и детям вашим, и всем дальним, кого ни призовёт Господь Бог наш".</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Ефес здесь располагает нас подобно Иисусу Навину, позиционно. Заметьте, Иисус Навин после пересечения той земли, и взяв ту землю, затем он разделил землю. "Ефре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Манасси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от эт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Гад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ениамин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Он разделил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И заметьте! О-о, наши сердца просто горят! Каждая из тех еврейских матерей, которые рождали своих детей, каждая, в родовых муках, говорила о том месте, где они расположатся в обетованной земле. О, это обширное изучение! Если бы только мы могли углубиться в детали, на это ушли бы часы и часы. Однажды, когда мы сделаем ремонт церкви, я просто хотел бы прийти и отвести целый месяц или два, чтобы остановиться на этом. Взгляните, как они, каждая из тех матерей, когда она произносила "Ефрем", когда она была в родах, позиционно помещала его, где его ноги будут стоять в елее. Каждый из них в точности, где бы они ни бы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Иисус Навин, не зная этого, но богодухновенно, ведомый Святым Духом, уже находясь на обетованной земле, вручил каждому его обетование, в точности, что Дух Святой обетовал через их рождение ещё т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Ведь Бог поставил некоторых в церкви, через родовые муки! О, иногда они такие тяжёлые. Когда церковь стенает от преследований внешнего мира, веруя Господу Иисусу, что обетование Святого Духа для нас так же реально, как это было в Пятидесятницу, как они воздыхают и рыдают в родовых муках! Но когда они рождаются, и позиционно рождаются в Царствие Божье, тогда Святой Дух: поставил в церкви одних апостолами, других пророками, кого-то учителями, кого-то пасторами, кого-то евангелистами. Затем Он даёт туда говорение на языках, истолкование языков, знание, мудрость, дары исцеления, всякого рода чуд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де церковь...Теперь вот моя цель, для чего я это делаю. Церковь всегда пытается занять чей-то угол. Но не делайте этого. Вы не можете выращивать зерновые на участке Ефрема, если вы Манассия. Вы должны занять своё место во Христе, занять его позиционно. О-о, это становится глубже и насыщеннее, когда углубляемся в это, как Бог ставит в церкви одного говорить на языках, другого...Теперь, много раз нас учили: "Мы все должны говорить на языках". Это неверно. "Мы все должны делать это". Нет, не должны. Они не делали все что-то одно. Каждый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Каждый, получили землю и была разделена богодухновенно. И каждый, я могу взять Писания и показать вам в точности, что он поместил их на должное место позиционно, как эти две половины племён находились через реку, как их матери кричали это при родах, и как и где должно было находиться каждое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когда вы вошли, это не означает, что вы свободны от войны. Вам всё равно нужно драться за каждую пядь земли, на которой вы стоите. Итак, видите, Ханаан не представлял собою великие Небеса, потому что это война, и беды, и убиения, и бои, и так далее. Но он представляет вот что — в нём должно быть безупречное хож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что сегодня недостаёт церкви, такого хождения. Вы знаете, что даже ваше собственное поведение может для кого-нибудь стать препятствием при получении исцеления? Из-за вашего дурного поведения, неисповеданных грехов верующих церковь может потерпеть горький провал. И в Судный День вам придётся ответить за всё это. О, вы скажете: "Подожди-ка минуту, Брат Бранхам". Да, это Истина. Подумайте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Когда Иисус Навин переправился на ту землю, Бог дал ему обетование, что...Подумайте только, провести целую боевую кампанию без человеческих потерь, даже без царапины, не надо было ни санитаров, ни первой помощи, ни бинтов. Аминь. Бог сказал: "Эти земли твои, иди сражайся". Подумайте, целый ряд боёв, и рядом никакого Красного Креста, никто не получит ран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и поражали амореев и хеттеев, но ни у кого из них не было ранения до тех пор, пока в лагерь не вошёл грех. И когда Ахан взял ту вавилонскую одежду и слиток золота, и спрятал это под шатром, тогда на следующий день у них погибло шестнадцать человек. Иисус сказал: "Стойте! Стойте! Подождите минуту. Что-то не в порядке! Здесь что-то не в порядке. Мы объявим семидневный пост. Бог дал нам обетование: 'Там нам ничто не повредит'. Наши враги падут к нашим ногам. А тут что-то не в порядке. Где-то что-то пошло неправильно, потому что вот здесь лежат шестнадцать убитых. Они братья израильтяне, и они мер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Почему они умерли, невинные люди? Потому что один человек вышел за линию строя. Вы видите причину, почему этому необходимо учить? Церковь выстраивается, выстраивается по Слову Божьему, выстраивается с Богом и выстраивается друг с другом, чтобы ходить безупречно, прямо, трезво, пред всеми людьми, боясь Бога. Из-за того, что один человек украл одежду, сделал что-то такое, чего не должен был делать, и шестнадцать человек лишились жизни! Кажется, их было шестнадцать, может быть, больше. Думаю, что погибло шестнадцать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вызвал, сказал: "Что-то здесь не так! Бог дал обетование, но что-то не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мы приводим и ставим перед нами больных, и они не исцеляются, нам надо объявить торжественный пост, созвать общество. Где-то что-то неправильно. Бог дал обетование, Бог должен сдержать то обетование, и Он сделае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объявил пост. И они выяснили, они бросали жребий. И Ахан признался. И они убили семейство Ахана и всех, сожгли их дотла, и оставили там как воспоминание. И Иисус продолжал бои, забирая всё, без царапин и без ран.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Однажды ему было необходимо немного времени, добавочного времени. Солнце заходило, в ночное время было не очень хорошо сражаться. Иисус Навин, тот великий воин, помазанный Богом, позиционно поставленный в той земле, подобно Ефесянам, по отношению новой Церкви, обладал, обладая, обладая землёй, завоёвывая её. Он нуждался во времени, итак он сказал: "Стой, солнце!" И оно остановилось почти на двенадцать часов, пока он не взял ту землю.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Книга Ефесянам помещает нас позиционно во Христе, как те были помещены на Святой Земле. Мы помещены не на Святой Земле, но во Святом Духе! Теперь давайте просто прочтём Слово, посмотрим, насколько совершенна эта церковь.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авел, волею Божиею Апостол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о, мне это нравится! Бог поставил его апостолом. Не пресвитеры положили на него руки, не епископы его куда-нибудь посылали, но Бог призвал его и сделал его апостолом.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авел, волею Божиею Апостол Иисуса Христа, находящимся в Ефесе святым </w:t>
      </w:r>
      <w:r>
        <w:rPr>
          <w:rFonts w:cs="Arial CYR" w:ascii="Arial CYR" w:hAnsi="Arial CYR"/>
          <w:color w:val="000000"/>
          <w:sz w:val="24"/>
          <w:szCs w:val="24"/>
          <w:lang w:eastAsia="ru-RU"/>
        </w:rPr>
        <w:t>(освящённым) и верным во Христе Иису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Следите, как он обращается. Это не к неверующим. Это к церкви. Это названо: к вызванным, освящённым и призванным, которые во Христе Иису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сли вы хотите знать, как мы входим во Христа Иисуса, то вы обратитесь к 1-му Коринфянам 12, где сказано: "Ибо одним Духом все мы крещены в одно Тело". Как? Крещены чем? Святым Духом. Не водным крещением, люди из Церкви Христа, но одним, с заглавной "Д" Ду-хом, одним Духом. Не одним рукопожатием, одним письмом, и не одним окроплением. Но одним Духом мы все крещены в одно Тело, наше достояние, та земля, в которой Бог даёт нам жить — это Святой Дух. Точно так, как Он дал евреям Ханаан, Он даёт нам Святого Духа. Одним Духом мы все крещены в одно Тело. Вы понял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Так вот, он говорит к духовным ханаанцам, к Израилю, к духовному Израилю, который обладал землёй. О, вы рады, что ушли от египетского чеснока? Вы рады, что вы вышли из пустыни? И запомните, им нужно было есть манну, ангельскую пищу с Небес, перед тем, как они пересекли и перешли на ту землю. И когда они переправились на ту землю, манна прекратилась. Тогда они полностью созрели, и они вкусили хлебов той земли. Теперь, теперь, когда вы уже больше не младенцы, теперь, когда вы уже не желаете чистого молока Благовестия, вас уже не надо нянчить, и поглаживать, и настаивать, чтобы пошли в церковь, теперь, когда вы действительно полностью созревшие Христиане, теперь вы готовы вкусить твёрдой пищи. Вы готовы куда-то войти, он сказал. Вы готовы понять нечто глубокое и богатое. О, мы войдём прямо туда. О да, это было сокрыто от основания мира. Он сказал: "Теперь, когда вы пришли сюда, я адресую это вам". Не тем, которые только что оставили Египет, не тем, которые всё ещё в пути, но к тем, которые на обетованной земле, которые приняли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Сколько из вас приняли обетование Святого Духа? О-о, разве вы не рады, что находитесь теперь на этой земле, вкушая зрелые хлеба, вкушая твёрдую пищу от Бога, и имеете ясное представление. Ваш-ваш духовный разум полностью прояснился. Вы точно знаете, кто Он такой. Вы точно знаете, кем Он является. Вы точно знаете, куда вы идёте. Вы точно знаете об Этом всё. Вы знаете, в Кого вы уверовали и убеждены, что Он силен сохранить то, что вы вверили Ему до того дня. О-о, вот те, к которым теперь обращается Павел. Слушайте внимательно. Теперь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верным во Христе Иису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Теперь, давайте всей церковью повторим это. Как мы входим во Христа? Присоединяясь к церкви? Нет. Записывая в журнал наше имя? Нет. Через крещение погружением? Нет. Как же мы входим во Христа? Одним Святым Духом все мы крещены в одно обетование, в Тело, и соучастники всего, что находится в этой земле. Аминь! О-о, мне-мне это нравится. Если бы я не был охрипшим, я кричал бы. Ого, когда я достиг этой земли, она моя. Я теперь дома: я в Ханаане. Я подчиняюсь всему, для чего только Бог желает меня использовать. Я хожу по святой земле, дитя Царя, облачённый и готовый. Я вышел из Египта, подошёл к обетованной земле, выдержал испытания, перешёл через Иордан к этому благословенному обетованию. О-о, как я это получил? Одним Духом. Так же, как и Павел получил Его. И на мне Это действует таким же образом, как действовало на нём. Таким же образом, как Это действует на вас. Одним Духом все мы крещены. Не окроплены, просто немного окропили Этим, чувствуешь себя хорошо: но полностью погружены! Все плывут погружёнными, в Духе Святом. Это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9</w:t>
        <w:tab/>
        <w:t xml:space="preserve">Наши Ефесяне, наш Иешуа </w:t>
      </w:r>
      <w:r>
        <w:rPr>
          <w:rFonts w:cs="Arial CYR" w:ascii="Arial CYR" w:hAnsi="Arial CYR"/>
          <w:color w:val="008000"/>
          <w:sz w:val="20"/>
          <w:szCs w:val="20"/>
          <w:lang w:eastAsia="ru-RU"/>
        </w:rPr>
        <w:t>[Синод. пер.: «Иисус Навин».-Пер.]</w:t>
      </w:r>
      <w:r>
        <w:rPr>
          <w:rFonts w:cs="Arial CYR" w:ascii="Arial CYR" w:hAnsi="Arial CYR"/>
          <w:color w:val="000000"/>
          <w:sz w:val="24"/>
          <w:szCs w:val="24"/>
          <w:lang w:eastAsia="ru-RU"/>
        </w:rPr>
        <w:t xml:space="preserve">, которым является Святой Дух, </w:t>
      </w:r>
      <w:r>
        <w:rPr>
          <w:rFonts w:cs="Arial CYR" w:ascii="Arial CYR" w:hAnsi="Arial CYR"/>
          <w:i/>
          <w:iCs/>
          <w:color w:val="000000"/>
          <w:sz w:val="24"/>
          <w:szCs w:val="24"/>
          <w:lang w:eastAsia="ru-RU"/>
        </w:rPr>
        <w:t>Иешуа</w:t>
      </w:r>
      <w:r>
        <w:rPr>
          <w:rFonts w:cs="Arial CYR" w:ascii="Arial CYR" w:hAnsi="Arial CYR"/>
          <w:color w:val="000000"/>
          <w:sz w:val="24"/>
          <w:szCs w:val="24"/>
          <w:lang w:eastAsia="ru-RU"/>
        </w:rPr>
        <w:t xml:space="preserve"> означает "Иисус, Спаситель". Иисус Навин означает Святого Духа, представляющего это в духовном, как это было в естественном, что Он и есть наш великий Воин. Он — наш великий Вождь. Как Бог был с Иисусом Навином, так Бог (в Святом Духе) двигает нас. И когда в лагерь входит грех, Святой Дух требует остановки: "Что неправильно здесь в этой церкви? Что-то неправильно". О, разве вы не видите, что теперь у нас слишком много сыновей Киса? Слишком много Саулов выходит из семинарий и богословских школ, и расходятся, обучая этим превратным вещам, как и в Библии сказано, что они будут это делать, как не имеющие Веры, отделяются от вас, не желают с вами иметь общения, и так далее, "имеющие вид благочестия, но отвергающие Силу, от таковых удаляйся". Они не знают, откуда они пришли, они не могут дать никакого осно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Я скажу это от Брата Буза Клибборна, моего друга, если есть что-то такое, что не-...незаконное, не сотворённое Богом, что-нибудь в этом мире, так это мул. Мул — это самое низкое из всех животных. Он...он-он не знает, кто он такой. Он не может себя воспроизвести. Мул не может себя воспроизвести с другим мулом. Он законченный. Он не знает, откуда происходит его папа, да и мамы своей он не знает, потому что он от осла и кобылы. Это сделал не Бог. Не сваливайте подобные вещи на Бога. Бог никогда этого не делал. Бог сказал: "Пусть все приносят по роду своему". Да, сэр. Но мул — это...его папа был ослом, а его мама была кобылой, так что он не знает, к кому он принадлежит. Он-он-он лошадь, которая старается быть мулом, или мул...или лошадь, которая старается быть ослом, осёл старается быть лошадью. Он не знает, к чему он относится. И он — самое тупоголовое животное в мире. Ему нельзя доверять ни кап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И таким образом со многими людьми в церкви. Они не знают, кто их папа, они не знают, кто их мама. Единственно, что они знают, что они — либо пресвитериане, методисты, баптисты, либо пятидесятники, либо ещё кто-то. Они не знают своего происхождения. И какой-то старый осёл, ты можешь орать на него, сколько тебе угодно орать на него, а он будет стоять там, шевелить своими большими ушами и смотреть. Ты можешь проповедовать им целый вечер, но когда они будут уходить, они будут знать не больше, чем когда они вошли. Вот, это совершенно верно. Я не хочу быть грубым, но я хочу говорить вам Прав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Но есть одна вещь, которую они могут делать: они хорошие труженики. Ох, они только трудятся, трудятся, трудятся, трудятся. Это напоминает мне об этих арминианцах, которые всё время пытаются проложить себе дорогу на Небеса. Это верно, мул. Ох, "Женское Общество Помощи", и ужин с цыплёнком, для оплаты проповедника: "Нам нужны эти танцы, и эта вечеринка". И просто трудятся, трудятся, трудятся, трудятся, трудятся, трудятся, трудятся. И они, для чего они трудя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Их спрашиваешь: "Вы приняли Святого Духа с тех пор, как уверов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и вытягивают свои уши и не знают, к кому они принадлежат: "Что ты имеешь в виду? Что из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Что ты подразумеваешь под Святым Духом? Я никогда ничего не слышал о Нём. А, ты, наверно, из каких-то фанатиков". Видите, они не знают, кто их папа, не знают они и своей мамы. И приходится всё время их бить, при любом деле, бить </w:t>
      </w:r>
      <w:r>
        <w:rPr>
          <w:rFonts w:cs="Arial CYR" w:ascii="Arial CYR" w:hAnsi="Arial CYR"/>
          <w:i/>
          <w:iCs/>
          <w:color w:val="000000"/>
          <w:sz w:val="24"/>
          <w:szCs w:val="24"/>
          <w:lang w:eastAsia="ru-RU"/>
        </w:rPr>
        <w:t xml:space="preserve"> тут</w:t>
      </w:r>
      <w:r>
        <w:rPr>
          <w:rFonts w:cs="Arial CYR" w:ascii="Arial CYR" w:hAnsi="Arial CYR"/>
          <w:color w:val="000000"/>
          <w:sz w:val="24"/>
          <w:szCs w:val="24"/>
          <w:lang w:eastAsia="ru-RU"/>
        </w:rPr>
        <w:t xml:space="preserve">, и бить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и бить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и бить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Всё верно, старый му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уверяю вас, тебе не придётся этого делать с настоящим чистокровным жеребцом. Просто один разок щёлкни его кнутом и, браток, он побежал. Он знает, что он делает. О, как прекрасно скакать на чистокровном! Как приятно сказать: "Давай, малыш". Ну друг, лучше держись покрепче, а то он выскочит из-под сед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Вот таким образом с настоящими чистокровными Христианами. Аллилуйя! "Примите Святого Духа. Покайтесь, каждый из вас, и креститесь во Имя Иисуса Христа для отпущения грехов ваших". Пошли, быстро, как только могут, они тут же пошли к воде. Они не находят покоя ни днём, ни ночью, пока не получат Святого Духа. Почему? Знаете, Христианин знает, кто его Папа. Видите, для рождения необходимы двое. Это верно, папа и мама. Мул не знает, кто был папа и кто была мама. Но мы знаем, Кто эти Папа и Мама, ибо мы родились от написанного Слова Божьего, подтверждённого Духом. Пётр сказал, в День Пятидесятницы: "Если вы покаетесь и будете крещены, каждый из вас, во Имя Иисуса Христа, для отпущения ваших грехов, вы получите дар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брат, настоящий, рождённый свыше Христианин (о-о, вот это да!), его дух, как только до него доходит Слово, он получает Святого Духа. Тогда спроси его о чём-нибудь! Он знает, на чём он стоит. "Ты веришь в Божественное исцеление?" "Аминь!" "Ты веришь во Второе Пришествие?"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Спроси об этом мула. Религия мула: "Ух, я не знаю. Доктор Джонс однажды сказал..." Уф-ф! Как и там, иди за Саулом. Видите? "Ох, они не знают. Вот, я вам скажу, моя церковь в Этом не увер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брат, но рождённые свыше мужчина и женщина настолько уверены в пришествии Господа Иисуса, они настолько уверены, что имеют Святого Духа, насколько достоверно даяние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Иисус сказал...Та женщина у колодца: "Мы поклоняемся на этой горе, а евреи поклоняются в Иерусали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Женщина, послушай Слова Мои! Приходит время и наступило уже, когда Отец ищет поклоняющихся Ему в Духе и Ист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ово Твоё есть Истина. И каждый, кто читает Библию и верит каждому Слову Библии, и следует Её инструкциям, и принимает того же самого Святого Духа, которого они приняли, таким же образом, как они Его приняли, те же результаты, когда они приняли Это, та же сила, что и они получили, когда приняли Это, он знает, кто его Папа и Мама. Он знает, что он омыт в Крови Иисуса Христа, рождён от Духа, наполнен Божьим миропомазанием. Он знает, где он стоит. Конечно! Он в Ханаане. Он знает своё происхождение. Вот таким образом с настоящим Христианином. Спроси его: "Ты принял Святого Духа с тех пор, как уверовал?" "Аминь,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Однажды стояли с одной старой, девяностодвухлетней святой, разговаривая с её восьмидесятилетним пастором, я сказал: "Бабуш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росто такая ясная и сияющая, она сказала: "Да, мой сын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Сколько времени прошло с тех пор, как вы приняли Духа Свя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Слава Богу! Около шестидесяти лет прошло, как я Его получи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если бы она была мулом, она сказала бы: "Так, подожди минутку, у меня была конфирмация и меня окропили, когда я была...Вот, конечно, и они привели меня в церковь, и я написала заявление </w:t>
      </w:r>
      <w:r>
        <w:rPr>
          <w:rFonts w:cs="Arial CYR" w:ascii="Arial CYR" w:hAnsi="Arial CYR"/>
          <w:i/>
          <w:iCs/>
          <w:color w:val="000000"/>
          <w:sz w:val="24"/>
          <w:szCs w:val="24"/>
          <w:lang w:eastAsia="ru-RU"/>
        </w:rPr>
        <w:t>туда-то</w:t>
      </w:r>
      <w:r>
        <w:rPr>
          <w:rFonts w:cs="Arial CYR" w:ascii="Arial CYR" w:hAnsi="Arial CYR"/>
          <w:color w:val="000000"/>
          <w:sz w:val="24"/>
          <w:szCs w:val="24"/>
          <w:lang w:eastAsia="ru-RU"/>
        </w:rPr>
        <w:t>". О, помилуйте! Они даже не знают, к чему они относя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на знала, откуда пришло её право первородства. Она находилась там, когда это произошло. Она родилась от воды и Духа. Она знала, и вода...через омытие водою Слова, берёт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Теперь взгляните, к кому это обращено: "К тем, кто во Христе Иисусе". Павел, вот, запомните...Я отнимаю много времени, но я не собираюсь проходить по этой главе. Но я потороплюсь...Вам нравится? Ох, Это говорит нам, где мы находимся, но мы не можем пройти это за один вечер. На это нужен месяц или два, каждый вечер, чтобы пройти через это. Слово за Словом. Идти назад и приводить это из истории и выкладывать, Слово за Словом, и показывать вам, что Это — Истина. Теперь давайте я снова быстро прочту этот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авел, волею Божиею Апостол Иисуса Христа </w:t>
      </w:r>
      <w:r>
        <w:rPr>
          <w:rFonts w:cs="Arial CYR" w:ascii="Arial CYR" w:hAnsi="Arial CYR"/>
          <w:color w:val="000000"/>
          <w:sz w:val="24"/>
          <w:szCs w:val="24"/>
          <w:lang w:eastAsia="ru-RU"/>
        </w:rPr>
        <w:t>(не по воле человека)</w:t>
      </w:r>
      <w:r>
        <w:rPr>
          <w:rFonts w:cs="Times New Roman CYR" w:ascii="Times New Roman CYR" w:hAnsi="Times New Roman CYR"/>
          <w:i/>
          <w:iCs/>
          <w:color w:val="800000"/>
          <w:sz w:val="25"/>
          <w:szCs w:val="25"/>
          <w:lang w:eastAsia="ru-RU"/>
        </w:rPr>
        <w:t xml:space="preserve">, находящимся в Ефесе святым и </w:t>
      </w:r>
      <w:r>
        <w:rPr>
          <w:rFonts w:cs="Arial CYR" w:ascii="Arial CYR" w:hAnsi="Arial CYR"/>
          <w:color w:val="000000"/>
          <w:sz w:val="24"/>
          <w:szCs w:val="24"/>
          <w:lang w:eastAsia="ru-RU"/>
        </w:rPr>
        <w:t>(соединительный союз)</w:t>
      </w:r>
      <w:r>
        <w:rPr>
          <w:rFonts w:cs="Times New Roman CYR" w:ascii="Times New Roman CYR" w:hAnsi="Times New Roman CYR"/>
          <w:i/>
          <w:iCs/>
          <w:color w:val="800000"/>
          <w:sz w:val="25"/>
          <w:szCs w:val="25"/>
          <w:lang w:eastAsia="ru-RU"/>
        </w:rPr>
        <w:t xml:space="preserve"> верным во Христе Иису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Означает: "Они были вызваны, отделились, и теперь были крещены Духом Святым, и находятся во Христе Иисусе. Это послание я адресую вам, мои возлюбленные". О-о! Представляю, как Павел прямо теперь находится там с ними, о-о, какое счастье! Этому бедному апостолу там отрубили голову. Я стоял у того места, где они отрубили ему голову. Но, о-о, его голова теперь с новым телом, и её уже никогда не смогут отрубить. И в эту самую минуту он стоит там с ними, тот же самый апостол, который написал вот Это. И сказал: "Вам, которые во Христе Иисусе! Одним Духом мы все крещены в это одно Тело". Теперь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дать вам и мир от Бога Отца нашего и...Господа Иисуса Христ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лагословен Бог и Отец Господа нашего Иисуса Христа, благословивший нас всяким... </w:t>
      </w:r>
      <w:r>
        <w:rPr>
          <w:rFonts w:cs="Arial CYR" w:ascii="Arial CYR" w:hAnsi="Arial CYR"/>
          <w:color w:val="000000"/>
          <w:sz w:val="24"/>
          <w:szCs w:val="24"/>
          <w:lang w:eastAsia="ru-RU"/>
        </w:rPr>
        <w:t>(О-о, ты слышишь это, Чарли?)</w:t>
      </w:r>
      <w:r>
        <w:rPr>
          <w:rFonts w:cs="Times New Roman CYR" w:ascii="Times New Roman CYR" w:hAnsi="Times New Roman CYR"/>
          <w:i/>
          <w:iCs/>
          <w:color w:val="800000"/>
          <w:sz w:val="25"/>
          <w:szCs w:val="25"/>
          <w:lang w:eastAsia="ru-RU"/>
        </w:rPr>
        <w:t xml:space="preserve"> ...Благословивший нас всякими духовными благословения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9</w:t>
        <w:tab/>
        <w:t xml:space="preserve">Не просто что-то апостолам, а что-то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но Он благословил нас всеми духовными благословениями. Тот Святой Дух, который сошёл в День Пятидесятницы, это тот же самый Святой Дух, который сегодня вечером здесь. Тот Святой Дух, от которого Мария восклицала и говорила на языках, веселилась и радовалась, и то, что она делала; тот же самый Святой Дух здесь сегодня вечером. Тот самый Святой Дух, который помог Павлу на том старом корабле, который, казалось, был полузатоплен и ему конец, четырнадцать дней и ночей, ни луны, ни звёзд. Он выглянул там и на каждой волне сидел бес, уставившись, скалил зубы и говорил: "Сейчас я потоплю тебя, старик. Сейчас я тебя доста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И когда Павел спустился совершить молитву, там стоял Ангел, сказал: "Не бойся, Павел. Этот старый корабль потерпит крушение на таком-то острове. Иди ужинать, всё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н приходит с теми цепями на своих руках, тащит их на своих ногах, и говорит: "Ободритесь, мужи, ибо Бог, Ангел Божий, слугой которого я являюсь, предстал предо мной и сказал: 'Не бойся, Павел'." Тот же самый Святой Дух сегодня вечером здесь, тот же Дух Божий, служит нам теми же духовными благословения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словивший нас всеми духовными благословениями в небесных мест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О, давайте остановимся здесь ещё на минуту. "В небесных местах". Вот, не просто где попало, но в небесных местах. Мы собраны в "небесном", это означает, что такова позиция верующего. Что если я молился, вы молились, или церковь молилась, и мы готовы к Посланию, и мы собрались вместе как святые, вызванные, крещёные Святым Духом, наполненные Божьими благословениями, призванные, избранные, теперь находимся в Небесных местах, в наших душах Небеса. Наш дух внёс нас в Небесную атмосферу. О, брат! Вот, пожалуйста. Небесная атмосфера! О-о, что произошло бы вечером, что могло бы произойти сегодня вечером, если мы сидели бы здесь в Небесной атмосфере, и Святой Дух действовал с каждым перерождённым сердцем, ставшим новым творением во Христе Иисусе? Все грехи под Кровью, в совершенном поклонении, с поднятыми к Богу руками и вознесёнными сердцами, находясь в Небесных местах во Христе Иисусе, вместе поклоняясь в Небесных мест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Вы когда-нибудь находились в таком? О-о, я находился, до того, что рыдал от радости и говорил: "Боже, не отпускай меня отсюда". Просто Небесные места во Христе Иису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ем благословивший нас? Божественным исцелением, предвидением, откровением, видениями, силами, языками, истолкованиями, мудростью, знанием, всеми Небесными благословениями, и радостью неизъяснимой и преславной, каждое сердце наполнено Духом, идём вместе, вместе находимся в Небесных местах, ни одной злой мысли среди нас, ни выкуренной сигареты, ни короткой юбки, ни того, другого или третьего, ни одной дурной мысли, никто ничего не имеет друг против друга, все говорят в любви и гармонии, все единодушно в одном месте, "тогда внезапно сделался шум с Неба, как бы от несущегося сильного ветра". Вот вам, пожалуйста. "Благословил нас всеми духовными благословени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 xml:space="preserve">Тогда Святой Дух может сойти на кого-то и сказать: "ТАК ГОВОРИТ ГОСПОДЬ. Иди в такое-то место и сделай что-то определённое". Следите, это произойдёт только так. </w:t>
      </w:r>
      <w:r>
        <w:rPr>
          <w:rFonts w:cs="Arial CYR" w:ascii="Arial CYR" w:hAnsi="Arial CYR"/>
          <w:color w:val="008000"/>
          <w:sz w:val="20"/>
          <w:szCs w:val="20"/>
          <w:lang w:eastAsia="ru-RU"/>
        </w:rPr>
        <w:t>[Брат Бранхам три раза щёлкает пальцами.-Ред.]</w:t>
      </w:r>
      <w:r>
        <w:rPr>
          <w:rFonts w:cs="Arial CYR" w:ascii="Arial CYR" w:hAnsi="Arial CYR"/>
          <w:color w:val="000000"/>
          <w:sz w:val="24"/>
          <w:szCs w:val="24"/>
          <w:lang w:eastAsia="ru-RU"/>
        </w:rPr>
        <w:t xml:space="preserve"> Видите? "ТАК ГОВОРИТ ГОСПОДЬ. Сделай что-то определённое в определённом месте". Следите, это произойдёт только так. </w:t>
      </w:r>
      <w:r>
        <w:rPr>
          <w:rFonts w:cs="Arial CYR" w:ascii="Arial CYR" w:hAnsi="Arial CYR"/>
          <w:color w:val="008000"/>
          <w:sz w:val="20"/>
          <w:szCs w:val="20"/>
          <w:lang w:eastAsia="ru-RU"/>
        </w:rPr>
        <w:t>[Брат Бранхам дважды щёлкает пальцами.-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лагословивший нас вместе всеми Небесными благословениями в Небесных местах".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к как Он избрал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избрали Его, или Он избрал нас? Он избрал нас. Когда? В тот вечер, когда мы Его приняли? Избрал!</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Так как Он избрал нас в Нём прежде создания мира, чтобы мы были святы...непорочны пред Ним в...</w:t>
      </w:r>
      <w:r>
        <w:rPr>
          <w:rFonts w:cs="Arial CYR" w:ascii="Arial CYR" w:hAnsi="Arial CYR"/>
          <w:color w:val="000000"/>
          <w:sz w:val="24"/>
          <w:szCs w:val="24"/>
          <w:lang w:eastAsia="ru-RU"/>
        </w:rPr>
        <w:t>(деноминациях?)</w:t>
      </w:r>
      <w:r>
        <w:rPr>
          <w:rFonts w:cs="Times New Roman CYR" w:ascii="Times New Roman CYR" w:hAnsi="Times New Roman CYR"/>
          <w:i/>
          <w:iCs/>
          <w:color w:val="800000"/>
          <w:sz w:val="25"/>
          <w:szCs w:val="25"/>
          <w:lang w:eastAsia="ru-RU"/>
        </w:rPr>
        <w:t>...в любв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Когда Бог избрал нас? Когда Бог избрал вас, получивших Святого Духа? Когда Он избрал вас? Прежде основания мира.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основания мира, Он избрал вас. И послал Иисуса, чтобы стал умилостивлением за ваши грехи, призвать вас к примирению с Ним, к любви. О-о, хотелось бы иметь ещё несколько минут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звольте мне, прежде чем пойдём дальше, вернуться назад, Бытие 1:26. Я возьму это в среду. Когда Бог сделал человека...Перед созданием человека Он называл Себя "Эль", Э-л, Эл: Э-ль, "Элах", "Элохим". Это слово означает, на еврейском "существующий в Самом Себе", Сам по Себе. Ничто не существовало прежде Него, Он был всё когда-либо существующее, Самосуществующий! Эль, Элах, Элохим, означает "все-достаточный, все-сильный, Всемогущий, существующий в Самом Себе".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0</w:t>
        <w:tab/>
        <w:t xml:space="preserve">Но в Бытие 2, когда Он создал человека, Он сказал: "Я есть", Ха-ва, Ях-ве, Яхве, "Иегова". Что это означало? "Я есть все-существующий, сотворивший нечто от Себя, дабы был сыном Моим, то есть временным или самодеятельным, маленьким Моим". Слава! Почему? Он сделал человека...Иегова означает, что Он сделал человека самодеятельным богом. Потому что Он — это Отец, Бог, и Он сделал человека самодеятельным богом, так что Он уже больше не был существующим Сам по Себе, Он существует со Своим семейством. Элах, Элах, Элохим. Вот, теперь Он Иегова. </w:t>
      </w:r>
      <w:r>
        <w:rPr>
          <w:rFonts w:cs="Arial CYR" w:ascii="Arial CYR" w:hAnsi="Arial CYR"/>
          <w:i/>
          <w:iCs/>
          <w:color w:val="000000"/>
          <w:sz w:val="24"/>
          <w:szCs w:val="24"/>
          <w:lang w:eastAsia="ru-RU"/>
        </w:rPr>
        <w:t xml:space="preserve">Иегова </w:t>
      </w:r>
      <w:r>
        <w:rPr>
          <w:rFonts w:cs="Arial CYR" w:ascii="Arial CYR" w:hAnsi="Arial CYR"/>
          <w:color w:val="000000"/>
          <w:sz w:val="24"/>
          <w:szCs w:val="24"/>
          <w:lang w:eastAsia="ru-RU"/>
        </w:rPr>
        <w:t xml:space="preserve"> означает "Существующий со Своей семьёй". Так вот, Бог создал человека господствовать над всею землёй, он имел господство. И Земля была владением человека. Это по Писанию? Тогда если это его владение, то он был богом над землёю. Он мог говорить, и так происходило. Он мог сказ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и так происходило. Вот каков он. Бог, Иегова, Тот, Который когда-то существовал в Самом Себе, но теперь существует со Своей семьёй, и дети Его с Ним. Вот такие д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Теперь, прочтите это. Мы вникнем в это в среду вечером, когда у нас будет больше времени. У нас ещё около пятнадцати минут, и мы будем...Я думал, что дойду тут до одного места, но не получится, где мы запечатлены обещанным Святым Духом.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когда мы были призваны стать слугами Божьими? Когда Орман Невилл был призван быть слугою Божьим? Вот это да! Это меня потрясает. Я вам скажу, давайте возьмём некоторые места Писания. Я хочу, чтобы вы открыли Первое Петра 1:20. И, Пэт, открой Откровение 17:8. А я возьму Откровение 13. Теперь мы хотим здесь послушать, хотите узнать, когда Бог позвал вас быть Христианином. Ох, я это люблю. Это: "Не хлебом единым будет жив человек, но каждым Словом, исходящим из уст Божьих". Хорошо, Брат Невилл, ты возьми Первое Петра 1:20. </w:t>
      </w:r>
      <w:r>
        <w:rPr>
          <w:rFonts w:cs="Arial CYR" w:ascii="Arial CYR" w:hAnsi="Arial CYR"/>
          <w:color w:val="008000"/>
          <w:sz w:val="20"/>
          <w:szCs w:val="20"/>
          <w:lang w:eastAsia="ru-RU"/>
        </w:rPr>
        <w:t>[Брат Невилл говорит: "1:20".-Ред.]</w:t>
      </w:r>
      <w:r>
        <w:rPr>
          <w:rFonts w:cs="Arial CYR" w:ascii="Arial CYR" w:hAnsi="Arial CYR"/>
          <w:color w:val="000000"/>
          <w:sz w:val="24"/>
          <w:szCs w:val="24"/>
          <w:lang w:eastAsia="ru-RU"/>
        </w:rPr>
        <w:t xml:space="preserve"> Итак, читай 1:19 и 1:20. Послушайте это. </w:t>
      </w:r>
      <w:r>
        <w:rPr>
          <w:rFonts w:cs="Arial CYR" w:ascii="Arial CYR" w:hAnsi="Arial CYR"/>
          <w:color w:val="008000"/>
          <w:sz w:val="20"/>
          <w:szCs w:val="20"/>
          <w:lang w:eastAsia="ru-RU"/>
        </w:rPr>
        <w:t>["1:19 и 20".]</w:t>
      </w:r>
      <w:r>
        <w:rPr>
          <w:rFonts w:cs="Arial CYR" w:ascii="Arial CYR" w:hAnsi="Arial CYR"/>
          <w:color w:val="000000"/>
          <w:sz w:val="24"/>
          <w:szCs w:val="24"/>
          <w:lang w:eastAsia="ru-RU"/>
        </w:rPr>
        <w:t xml:space="preserve"> Да. </w:t>
      </w:r>
      <w:r>
        <w:rPr>
          <w:rFonts w:cs="Arial CYR" w:ascii="Arial CYR" w:hAnsi="Arial CYR"/>
          <w:color w:val="008000"/>
          <w:sz w:val="20"/>
          <w:szCs w:val="20"/>
          <w:lang w:eastAsia="ru-RU"/>
        </w:rPr>
        <w:t>[Брат Невилл читает Первое Петра 1:19-20.]</w:t>
      </w:r>
      <w:r>
        <w:rPr>
          <w:rFonts w:cs="Arial CYR" w:ascii="Arial CYR" w:hAnsi="Arial CYR"/>
          <w:color w:val="000000"/>
          <w:sz w:val="24"/>
          <w:szCs w:val="24"/>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драгоценною Кровию Христа, как непорочного и чистого агнц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назначенного ещё прежде создания мира, но явившегося в последние времена для в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 xml:space="preserve">Когда Он был предназначен? Прежде основания мира. Брат Пэт, прочти за меня Откровение 17:8. </w:t>
      </w:r>
      <w:r>
        <w:rPr>
          <w:rFonts w:cs="Arial CYR" w:ascii="Arial CYR" w:hAnsi="Arial CYR"/>
          <w:color w:val="008000"/>
          <w:sz w:val="20"/>
          <w:szCs w:val="20"/>
          <w:lang w:eastAsia="ru-RU"/>
        </w:rPr>
        <w:t>[Брат Пэт читает Откровение 17:8.-Ре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верь, которого ты видел, был, и нет его: и выйдет из бездны и пойдёт в погибель; и удивятся те из живущих на земле, имена которых не вписаны в книгу жизни от начала мира, видя, что зверь был, и нет его, и яви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Кто будет обманут? Кто будет обманут этой религиозной личностью, подобной Саулу? Это настолько хитро и до того совершенно, что это обмануло бы кого? Самих И-...</w:t>
      </w:r>
      <w:r>
        <w:rPr>
          <w:rFonts w:cs="Arial CYR" w:ascii="Arial CYR" w:hAnsi="Arial CYR"/>
          <w:color w:val="008000"/>
          <w:sz w:val="20"/>
          <w:szCs w:val="20"/>
          <w:lang w:eastAsia="ru-RU"/>
        </w:rPr>
        <w:t>[Собрание отвечает: "-збранных".-Ред.]</w:t>
      </w:r>
      <w:r>
        <w:rPr>
          <w:rFonts w:cs="Arial CYR" w:ascii="Arial CYR" w:hAnsi="Arial CYR"/>
          <w:color w:val="000000"/>
          <w:sz w:val="24"/>
          <w:szCs w:val="24"/>
          <w:lang w:eastAsia="ru-RU"/>
        </w:rPr>
        <w:t xml:space="preserve"> если...</w:t>
      </w:r>
      <w:r>
        <w:rPr>
          <w:rFonts w:cs="Arial CYR" w:ascii="Arial CYR" w:hAnsi="Arial CYR"/>
          <w:color w:val="008000"/>
          <w:sz w:val="20"/>
          <w:szCs w:val="20"/>
          <w:lang w:eastAsia="ru-RU"/>
        </w:rPr>
        <w:t>["возможно".]</w:t>
      </w:r>
      <w:r>
        <w:rPr>
          <w:rFonts w:cs="Arial CYR" w:ascii="Arial CYR" w:hAnsi="Arial CYR"/>
          <w:color w:val="000000"/>
          <w:sz w:val="24"/>
          <w:szCs w:val="24"/>
          <w:lang w:eastAsia="ru-RU"/>
        </w:rPr>
        <w:t xml:space="preserve"> если возможно. Хорошо, Откровение 13:8, давайте я вам это прочита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ут поклоняться ему все живущие на земле...все живущие на земле, имена которых не написаны в книге; жизни Агнца, закланного прежде создания ми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Когда наши имена были внесены в Книгу Жизни Агнца? Когда Агнец был заклан, прежде создания мира. Когда Бог был Иегова, Эль, Элах, Элохим. Единый самосуществующий. Подобно одному, великому, огромному Алмазу, и Он не мог быть ничем иным, но внутри этого Алмаза, в Его атрибутах был Спаситель. В этих атрибутах, внутри Него, был Исцелитель. Вот, там нечего было спасать и нечего было исцелять, но Его атрибуты произвели это. Итак, тогда прежде основания мира, когда Он знал, что здесь будет великое Его проявление, что Он будет Спасителем, что Он придёт и станет плотью, и будет обитать среди нас. И Он знал, что ранами Его мы исцелимся. Он заклал Агнца в Книге Своей прежде основания мира, и прежде основания мира записал в той Книге ваше имя.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Послушайте это! Предопределение ссылается на предузнание, то есть, избрание. Избрание ссылается на предузнание, а из предопределения следует участь. Не забудьте этого, что избрание как бы оглядывается, вот так вот: "Я был плевелом. Я родился во грехе, зачат в беззаконии, пришёл в мир, говоря ложь. Родился среди грешников. Отец и мать, и вся моя семья — грешники. Я был плевелом. Но внезапно я стал пшеничным зерном. Как это произошло?" Это, что это? Избрание. Бог, прежде основания мира избрал, чтобы плевел стал пшеничным зерном. "Теперь я знаю, что я — пшеничное зерно, потому что я спасён. Как же я это знаю?" Оглядываюсь и вижу, что Он предопределил это, давным-давно. Предвидением Он видел, что я полюблю Его, и Он совершил умилостивление через Своего Собственного Сына, чтобы через Него я мог из плевела превратиться в пшеничное зерно. "И где я теперь?" Я спасён, я хожу в благодати Божьей. "К чему ведёт предназначение?" К участи. "Куда Он возьмёт меня, и куда я направляюсь?" Аминь. Никуда ты не денешься.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Теперь давайте прочтём немного дальше, и тогда нам скоро надо будет заканчив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к как Он...избрал нас в Нём прежде создания мира, чтобы мы были святы...непорочны пред Ним в люб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едопределив усыновить нас Себе, </w:t>
      </w:r>
      <w:r>
        <w:rPr>
          <w:rFonts w:cs="Arial CYR" w:ascii="Arial CYR" w:hAnsi="Arial CYR"/>
          <w:color w:val="000000"/>
          <w:sz w:val="24"/>
          <w:szCs w:val="24"/>
          <w:lang w:eastAsia="ru-RU"/>
        </w:rPr>
        <w:t>предопределив</w:t>
      </w:r>
      <w:r>
        <w:rPr>
          <w:rFonts w:cs="Times New Roman CYR" w:ascii="Times New Roman CYR" w:hAnsi="Times New Roman CYR"/>
          <w:i/>
          <w:iCs/>
          <w:color w:val="800000"/>
          <w:sz w:val="25"/>
          <w:szCs w:val="25"/>
          <w:lang w:eastAsia="ru-RU"/>
        </w:rPr>
        <w:t xml:space="preserve"> усыновить нас Себе чрез Иисуса Христа, по благоволению воли Сво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Он сделал? Он, предвидением, предвидел нас, зная, что Он — Спаситель, самосуществование. Не было ни Ангелов, ничего не было; только Бог, Элах, Элохим, существующий в Себе Самом, и ничего кроме Него одного. Но в Нём был Спаситель. Так, что Он собирался спасать, если там не было ничего погибшего? Зная это, тогда Он знал, что этот великий атрибут, который в Нём создаст там нечто, что Он смог бы спасти. Затем, когда это произошло, то Он посмотрел и предвидением Он увидел каждого, кто Это примет. И делая это, Он сказал: "Чтобы спасти, единственное, что Я могу сделать, это сойти Самому и создать плоть, и взять на Него грех человека, и умереть за него, чтобы Мне стать Тем, Кому будут поклоняться", потому что Он — Бог, объект поклон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Затем Он сошёл и взял на Себя. И когда Он это сделал, Он сделал это, чтобы Он смог спасти тебя, желающего быть спасённым. Вы видите, что я имею в виду? Предвидением, безграничный Бог, который всё знал, увидел Агнца, и Он заклал этого Агнца прежде создания мира, и Он внёс имя твоё в Книгу Жизни Агнца. И Он видел лживость сатаны, и что тот сделает. Итак, Он внёс туда твоё имя. И Он сказал, что антихрист будет настолько религиозным, настолько хорошим, таким славным парнем, таким умным человеком, таким религиозным человеком, что он обманул бы самих избранных, если было бы возможно. Но это невозможно, потому что их имена были предопределены прежде создания мира. По избранию Он выбрал их, и по определению они знают, куда они идут. Вот такие д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Теперь, кто может в этом усомниться? Это то, что сказал Павел. Это Писание Павла. Это написано Павлом. Это то, чему он учил свою церковь. Церковь, позиционно, прежде основания мира, когда Бог, в Своих родовых муках, рождал, рождал вас, зная, что вы сделаете, Он позиционно поместил вас в Своё Собственное Тело, быть домохозяйкой, быть фермером, быть проповедником. Быть пророком, быть этим, или быть тем. Он поставил вас на позицию. Потом когда мы вышли из чесночной земли Египта, через освящение, и крещены в обетованную землю...Ибо, обетование Божье — это Святой Дух. Ефесянам 4:30 сказано: "Не огорчайте Святого Духа Божия, которым вы запечатлены до дня вашего искупления". Тогда Бог, предопределив церковь. Он сказал: "И все люди, там будут миллионы и миллионы, которые будут ходить очень религиозно, и будут обмануты". Единственные, которые не будут обмануты, это будут те, которые перешли в обетованную землю, которых имена, прежде создания мира, были вписаны в Книгу Жизни Агнца, и перешли в обетованную землю, и наслаждаются 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Многие люди боятся, что их действия будут смешными. Многие люди боятся, что Святой Дух заставит тебя сделать что-то такое, чего ты-ты будешь стыдиться перед людьми. Многие люди боятся, что они заплачут, и близкие увидят их плачущими, или мама, или твой сосед, или тебя увидит твой началь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звольте мне рассказать вам об одном человеке, перед окончанием. Был человек по имени Давид, и когда ковчег Божий был в земле Палестинской, и Он возвращался, везли ковчег, вол тянул его, когда Давид увидел приближающийся ковчег, на нём было какое-то одеяние, он выбежал туда, он дрыгал ногами и скакал вокруг, и кричал и прыгал, и плясал и прыгал и плясал. И кто же — царь Израиля! И его жена выглянула через окно и увидела, что он ведёт себя так странно, она уничижила его. Ещё бы, она, должно быть, сказала: "Идиот! Посмотрите-ка на него, как он ведёт себя, задирает ноги свои и скачет вокруг и так себя ведёт. Да он просто сумасшедший!" И в тот вечер, когда он вошёл, она сказала примерно такие слова: "Ну вот, ты заставил меня краснеть. Ну вот, ты, царь, мой муж, и делаешь там такие вещи, так себя ведё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Давид сказал: "Завтра я ещё больше отличусь. Да, сэр!" Он сказал: "Разве не знаешь, что я плясал для Господа?" Он пересёк! Он был на земле обетования. Он отбросил всякое самомнение и грязь этого мира. Он был так счастлив узнать, что ковчег возвращался в его собственный гор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о: я говорю вам, некоторые люди боятся принять Святого Духа, боятся, что они могут заговорить на языках. Они боятся, что кто-нибудь скажет: "Вот, он — один из тех говорунов". Они боятся прийти в церковь и креститься во Имя Иисуса Христа, потому что они стыдятся Этого. Ух! О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ab/>
        <w:t>Кто-то сказал, что мне придётся отозвать мои ленты, потому что я проповедовал о крещении во Имя Иисуса Христа. Я их не отзову. Я сделаю ещё больше! Правильно, правильно, сделаю ещё больше! Это Библия. Если им не нравится то, что мы делали вчера, тогда только понаблюдайте, что мы собираемся сделать завтра! Вот что надо делать, видите, просто продолжать идти дальше. Этому нет конца, потому что это от Господа. Это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Вы знаете, что сделал Бог? Бог взглянул с Небес, Он сказал: "Давид, ты — муж по сердцу Моему". Давид не стыдился. Он был слугою Господа. Он любил Господа. И он был так счастлив, до того переполнен радостью, что он даже не думал о человеческом прести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видите, как я сказал в моей утренней проповеди, мы настолько напуганы, что мы хотим, чтобы нас учил какой-нибудь Саул, мы хотим, чтобы какой-нибудь Саул из семинарии рассказывал нам, как нам совершать нашу религию и как мы должны это делать. Это по ту сторону Иордана. А по эту сторону ведёт Святой Дух. Здесь вы уже вне той мерзости. Здесь вас уже не беспокоит, что они думают. Здесь вы мертвы, и ваша жизнь сокрыта во Христе через...и скреплены печатью Святого Духа. Вас не беспокоит. Вы живёте в Ханаане. Вы можете переваривать добротную пшеницу. Вы — новое творение во Христе Иисусе. Вы направляетесь на обетованную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Я вспоминаю, Брат Коллинз, как стоял там лет тридцать тому назад, когда эта церковь ещё не была построена. Это было небольшое палаточное собрание здесь на углу, моё первое собрание. Я проповедовал это же Евангелие, те же самые вещи, непостижимые богатства Христа, водное крещение во Имя Иисуса Христа, веруя, что каждое Слово есть Истина, крещение Святым Духом, Божественное исцеление, силы Божьи, точно так, как я проповедую Это сейчас, ни в чём не уклоняясь от Этого ни на дюйм. Бог открыл мне Этого ещё больше, так что, по мере того, как Он открывает Это, я просто продолжаю Это приносить. Он никогда не забирал из того, что было, Он просто продолжает добавлять к Этому всё бо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Я стоял там, когда около пяти сотен человек стояли на берегу, воспевая: "Смотрю я вдаль за Иордан, где грозный вал шумит: вижу я счастливый Ханаан, там наследье моё лежит. Благословенным навсегда я буду в том краю, отдохну там на груди Христа и Его чудный лик узрю." Когда они начали это петь, я завёл в реку мальчика, чтобы крестить его там во Имя Господа Иисуса. Я сказал: "Небесный Отец, я веду к Тебе этого парня на основании его исповедания..." И сам просто мальчик, у меня дома есть эти фотографии. Я сказал: "Когда я крещу его в воде, Господь, по его исповеданию, во Имя Иисуса Христа, Сына Божьего, Ты наполни его Святым Духом". И где-то в это время Нечто закружилось, и вот Этот вихрь сошёл, и там повисла Яркая и Утренняя Звезда. Там стоял тот Свет, который вы видите как раз на той фотографии. Он стоял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Это обошло мир. И там в Канаде и везде. Они сказали: "Таинственный Свет появляется над местным баптистским служителем в то время, когда он крест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сколько дней назад, когда ко мне пришёл доктор Ламза. И ничего не знал об этом, и принёс мне фотографию, которую теперь имеет с собой брат. У тебя есть та фотография? У тебя с собой Библия, лежит там, она в твоей книге? Хорошо. Это была фотография древнейшего еврейского Божьего знака, точно такой, как существовал в дни Иова, ещё до написания Библии. Бог в Своих трёх атрибутах, не три бога. Один Бог в трёх атрибутах. Отец, Сын и Святой Дух, три функции, в которых трудился Бог. Не три бога, а три атрибута! Вот что Это было. Когда этот знаменитый человек, доктор Ламза, перевод Библии Ламзы, когда он сказал в то утро, когда я спросил его об этом, я сказал-я сказал: "Что это за зн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древний Божий знак, у евреев. Бог. Один Бог в трёх качеств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аких как Отец, Сын и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становился, поставил свою чашку кофе, он взглянул на меня. Джин, кажется, ты был там, Лео. Сказал: "Вы верите в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Всем своим сердц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Он сказал: "Вчера вечером, когда был на вашем собрании, Брат Бранхам, я видел это различение. Я никогда раньше не видел этого в Америке, у себя в стране". Он сказал: "Эти американцы даже не знают Библии. Единственное, что они знают, это свою деноминацию. Они даже не знают, на чём они стоят". Добавил: "Они ничего не знают". Он сказал: "Но когда я стоял там вчера вечером, — сказал, — я сказал..." Вот, Брат Джин, я просто говорю это с почтением и с любовью. Он сказал: "Я сказал: 'Должно быть, это пророк'. Но когда я увидел, что вы верите, что Отец, Сын и Святой Дух — это не три бога, а это свойства, тогда я убедился, что вы — пророк Божий, иначе это не было бы вам открыто". Он сказал: "Это совершенный знак". Сказал: "Я никогда..." Спросил: "Вы не единстве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ет, сэр. Я не единственник. Я верю в Бога как во Всемогущего Бога, а эти три качества — это только три функции, в которых явил Себя один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Благословенно сердце твоё!" Он сказал: "Однажды ты за это прольёшь на землю кровь свою, но, — сказал он, — пророки всегда погибают за своё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Пусть будет так. Если это угодно моему Господу". Перевод Библии Ламз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О-о, как это верно. Как часто я говорил этой церкви, как Самуил сказал перед тем, как они выбрали Саула: "Прежде, чем пойти и примкнуть к какой-нибудь деноминации и дать всего себя повязать какой-либо религией, почему вы прежде не позволите Духу Святому вести вас?" Почему вы не выберете Бога своим Вождём, чтобы Он смог благословить вас и чтобы забыли о вашей деноминации. Теперь, я не говорю вам не относиться ни к какому церковной деноминации, относитесь к любой, какой пожелаете. Это ваше дело. Но я говорю тебе как индивидууму: позволь Святому Духу вести тебя. Читайте Библию. И что Библия говорит делать, то и делайте. Благословит вас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я надолго затянул. Интересно, есть ли здесь желающие встать в молитвенный ряд, чтобы за них помолились. Если такие есть, то пусть поднимут свою руку. Только один, два, три. Хорошо. Все вы проходите сюда и встаньте здесь, если желаете, в это время, и-и мы будем молиться. И тогда мы...Я не хочу, чтобы вы уже уходили. Я хочу официально здесь ещё что-то сделать перед тем, как мы-мы законч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Кому из вас нравится изучать Книгу Галатам о-о...я имею в виду Ефесянам? Так вот, в среду вечером мы собираемся перейти к Печати. И затем в следующее воскресенье утром мы перейдём к позиционному размещению церкви. О, если...Мы, возможно, перейдём к этому, в эту среду вечером, это людям из Джефферсонвилла. Позиционное размещение церкви, где их место, каждого. Как мы призваны к усыновлению. Бог принял нас к усыновлению, мы — сыны по рождению. Усыновил и позиционно разместил Духом Святым. Взгляните! Они все были евреями, когда пересекли реку, но Иисус Навин разделил эту землю и дал каждому его землю, согласно изречению его матери при рождении, где Святой Дух говорил 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1</w:t>
        <w:tab/>
        <w:t xml:space="preserve">Взгляните на Иакова, когда он умирал, пророк, ослепший, положил ноги свои на постель, сказал: "Соберитесь, сыны Иакова, и я возвещу вам, что будет с вами в грядущие дни". Слава! </w:t>
      </w:r>
      <w:r>
        <w:rPr>
          <w:rFonts w:cs="Arial CYR" w:ascii="Arial CYR" w:hAnsi="Arial CYR"/>
          <w:color w:val="008000"/>
          <w:sz w:val="20"/>
          <w:szCs w:val="20"/>
          <w:lang w:eastAsia="ru-RU"/>
        </w:rPr>
        <w:t>[Брат Бранхам дважды хлопает в ладоши.-Ред.]</w:t>
      </w:r>
      <w:r>
        <w:rPr>
          <w:rFonts w:cs="Arial CYR" w:ascii="Arial CYR" w:hAnsi="Arial CYR"/>
          <w:color w:val="000000"/>
          <w:sz w:val="24"/>
          <w:szCs w:val="24"/>
          <w:lang w:eastAsia="ru-RU"/>
        </w:rPr>
        <w:t xml:space="preserve"> Ох, я знаю, что могу показаться странным. Люди могут казаться странными. Но, о-о, если бы только вы знали эту уверенность, это горение в сердце! "Придите, и я скажу вам, где вы будете в последние дни". И я могу взять то же самое место Писания и взять карту, где евреи находятся сегодня, и доказать вам, что они точно на том месте, на котором, по словам Иакова, они должны быть в последний день. Но они не были там, не были на том месте, пока не вернулись туда седьмого мая 1946. В ту ночь Ангел Господень явился мне там и сказал об этой миссии. И я могу показать вам, когда они вернулись на новую землю, они попали точно на те места, на которых должны были находиться по словам Иакова. И там они находятся сегодня. О-о. О-о. Ого. О-о. Ого! На один день мы ближе к Дому,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Вы дорогие люди, вы больны, иначе вы не стояли бы там просто так, чтобы стоять. Я ваш брат. У меня поручение от Бога — молиться за больных. Не то, что моя...что у меня есть сила исцелять, у меня нет. Но у меня есть сила молитвы. Как я сказал в это утро, у Давида не было ничего, кроме маленькой пращи, но он сказал: "Я знаю, что она сделает, когда на ней сила Божья". Видите? Я лишь могу вознести за вас небольшую молитву и возложить на вас свои руки, но я знаю, что сделает вера в Бога. Сделала для других, сделает и для вас. Верьте этому сейчас, когда подойдёте поближе, немножко ближе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думаю, что мог бы попросить моего брата пройти сюда и помазать их елеем, для большей эффективности. Вы сделаете это, Брат Невилл? Я попрошу церковь склонить головы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еперь, помните, на прошлой неделе, когда меня так тошнило от того касторового масла, что я отдал бы всё что угодно, если бы кто-нибудь пришёл и возложил на меня руки. Если бы кто-нибудь пришёл ко мне, чтобы Бог благословил и помог, я это сильно оценил бы. Вы чувствуете себя так, как я чувствовал себя тогда. Теперь вы чувствуете, что хотите, чтобы я сделал так, как я хотел бы, чтобы тогда кто-нибудь сделал для меня. Не дай мне Бог уклониться от этого труда. Дай мне, чтобы я всегда, пусть я усталый, пусть я измождён, пусть я едва шевелю своими ногами, дай мне идти, потому что я хочу снова встретиться с каждым из вас там на т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5</w:t>
        <w:tab/>
        <w:t xml:space="preserve">Потом вы, пожилые женщины и пожилые мужчины, надломленные, поседевшие и увядшие, опавшие, как роза, раскрыв свой бутон, уронила лепестки, и они улетели, вы просто изнемогаете, правда? Это верно. Только...И единственное для чего вы хотите быть крепкими, это чтобы светить во славу Божью. И вот когда враг схватил тебя и убегает, я выхожу с Божьей пращой, с верой, с даром, полученным от Бога. Это то, что я говорил, чтобы вы поняли это. Я сказал: "Если бы зашёл Пётр или кто-то из них". Не говоря этого. Тебе не нужно будет даже молиться за меня. Просто приди вот так и скажи, как этой женщине, скажем: "Вы Сестра </w:t>
      </w:r>
      <w:r>
        <w:rPr>
          <w:rFonts w:cs="Arial CYR" w:ascii="Arial CYR" w:hAnsi="Arial CYR"/>
          <w:i/>
          <w:iCs/>
          <w:color w:val="000000"/>
          <w:sz w:val="24"/>
          <w:szCs w:val="24"/>
          <w:lang w:eastAsia="ru-RU"/>
        </w:rPr>
        <w:t>Такая-то?</w:t>
      </w:r>
      <w:r>
        <w:rPr>
          <w:rFonts w:cs="Arial CYR" w:ascii="Arial CYR" w:hAnsi="Arial CYR"/>
          <w:color w:val="000000"/>
          <w:sz w:val="24"/>
          <w:szCs w:val="24"/>
          <w:lang w:eastAsia="ru-RU"/>
        </w:rPr>
        <w:t>" Как вас зовут? Сестра Ховард. Скажи: "Ты Сестра Ховард. Ты верующая, Сестра Ховард? Ты веришь, ты верующая? Тогда, ты видишь, у тебя есть право на все искупительные благословения". Тогда я сказал бы: "Сестра Ховард, всё будет хорошо", и ушёл бы. О-о, как...Я сказал: "Я кричал бы, я восклицал бы". Я сказал бы: "Господь, это точно должно быть. Это точно должно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думал: "Вот, люди думают то же самое, когда я прихожу молиться за них". Вот что. Понимаете, что я имею в в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И очень много раз я стоял, передо мной человек, и говорил: "О-о, дорогая сестра, вы поверите Этому? О-о, вы поверите Этому?" "Господь, о Боже, дай им поверить Этому. Дай им поверить Этому". "О-о, пожалуйста, примете ли вы Это сейчас?" Это не то. Я отказался от этого. Я уже отказался от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осто говорю вот так: "Сестра Ховард, ты верующ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верующ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Сестра Ховард, если ты верующая, то ты наследница всего, что есть у Бога". И просто беру её за руку. Видите, я верю в это. Я прикасаюсь к Сестре Ховард, возлагаю на неё свои руки. Иисус не говорил: "Помолитесь за них", Он сказал: "Они возложат на них свои руки". Вот оно что, тогда она исцеляется. Она может сказать: "Всё будет хорошо", Сестра Ховард. Тогда ты можешь идти домой и будешь здоровой. Благословит тебя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сестра...</w:t>
      </w:r>
      <w:r>
        <w:rPr>
          <w:rFonts w:cs="Arial CYR" w:ascii="Arial CYR" w:hAnsi="Arial CYR"/>
          <w:color w:val="008000"/>
          <w:sz w:val="20"/>
          <w:szCs w:val="20"/>
          <w:lang w:eastAsia="ru-RU"/>
        </w:rPr>
        <w:t>[Сестра говорит: "Хамптон".-Ред.]</w:t>
      </w:r>
      <w:r>
        <w:rPr>
          <w:rFonts w:cs="Arial CYR" w:ascii="Arial CYR" w:hAnsi="Arial CYR"/>
          <w:color w:val="000000"/>
          <w:sz w:val="24"/>
          <w:szCs w:val="24"/>
          <w:lang w:eastAsia="ru-RU"/>
        </w:rPr>
        <w:t xml:space="preserve"> Сестра Хамптон, ты верующая, не так ли? Ты наследница всего, что у Него есть. Бог с тобой, Сестра Хамптон. Иди домой, теперь ты будешь здорова. Иисус Христос исцелил тебя. </w:t>
      </w:r>
      <w:r>
        <w:rPr>
          <w:rFonts w:cs="Arial CYR" w:ascii="Arial CYR" w:hAnsi="Arial CYR"/>
          <w:color w:val="008000"/>
          <w:sz w:val="20"/>
          <w:szCs w:val="20"/>
          <w:lang w:eastAsia="ru-RU"/>
        </w:rPr>
        <w:t>[Брат Бранхам продолжает молиться за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05:00Z</dcterms:created>
  <dc:creator>EGOR</dc:creator>
  <dc:description/>
  <cp:keywords/>
  <dc:language>en-US</dc:language>
  <cp:lastModifiedBy>EGOR</cp:lastModifiedBy>
  <dcterms:modified xsi:type="dcterms:W3CDTF">2008-01-12T08:05:00Z</dcterms:modified>
  <cp:revision>2</cp:revision>
  <dc:subject/>
  <dc:title/>
</cp:coreProperties>
</file>